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УНИВЕРСИТЕТ СЕРВИ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По аудиту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На тему: Аудит расчетов с бюджетом и внебюджетными фондами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                                </w:t>
      </w:r>
      <w:r>
        <w:rPr/>
        <w:t xml:space="preserve">Выполнила: </w:t>
      </w:r>
    </w:p>
    <w:p>
      <w:pPr>
        <w:pStyle w:val="2"/>
        <w:rPr/>
      </w:pPr>
      <w:r>
        <w:rPr/>
        <w:t xml:space="preserve">студентка группы </w:t>
      </w:r>
    </w:p>
    <w:p>
      <w:pPr>
        <w:pStyle w:val="2"/>
        <w:rPr/>
      </w:pPr>
      <w:r>
        <w:rPr/>
        <w:t>БВК-3-2Т</w:t>
      </w:r>
    </w:p>
    <w:p>
      <w:pPr>
        <w:pStyle w:val="2"/>
        <w:rPr/>
      </w:pPr>
      <w:r>
        <w:rPr/>
        <w:t xml:space="preserve"> </w:t>
      </w:r>
      <w:r>
        <w:rPr/>
        <w:t>Ганичева Е. 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верила: 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Содержание.</w:t>
      </w:r>
    </w:p>
    <w:p>
      <w:pPr>
        <w:pStyle w:val="21"/>
        <w:ind w:left="567" w:hanging="0"/>
        <w:jc w:val="lef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Введение</w:t>
      </w:r>
    </w:p>
    <w:p>
      <w:pPr>
        <w:pStyle w:val="21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Аудит расчетов с бюджетом и внебюджетными фондами на предприятии.</w:t>
      </w:r>
    </w:p>
    <w:p>
      <w:pPr>
        <w:pStyle w:val="21"/>
        <w:ind w:left="567" w:hanging="0"/>
        <w:jc w:val="left"/>
        <w:rPr/>
      </w:pPr>
      <w:r>
        <w:rPr/>
        <w:t xml:space="preserve">1.1  Методология  аудита расчетов с бюджетом и внебюджетными </w:t>
      </w:r>
    </w:p>
    <w:p>
      <w:pPr>
        <w:pStyle w:val="21"/>
        <w:ind w:left="567" w:hanging="0"/>
        <w:jc w:val="left"/>
        <w:rPr/>
      </w:pPr>
      <w:r>
        <w:rPr/>
        <w:t xml:space="preserve">      </w:t>
      </w:r>
      <w:r>
        <w:rPr/>
        <w:t>фондами на предприятии.</w:t>
      </w:r>
    </w:p>
    <w:p>
      <w:pPr>
        <w:pStyle w:val="21"/>
        <w:jc w:val="left"/>
        <w:rPr/>
      </w:pPr>
      <w:r>
        <w:rPr/>
        <w:t>1.2 Финансовый анализ налоговых платежей и налоговое планирование</w:t>
      </w:r>
    </w:p>
    <w:p>
      <w:pPr>
        <w:pStyle w:val="21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Методы аудита расчетов с бюджетом и внебюджетными фондами на предприятии.</w:t>
      </w:r>
    </w:p>
    <w:p>
      <w:pPr>
        <w:pStyle w:val="21"/>
        <w:ind w:left="567" w:hanging="0"/>
        <w:jc w:val="left"/>
        <w:rPr/>
      </w:pPr>
      <w:r>
        <w:rPr/>
        <w:t>2.1  Метод анализа бухгалтерских счетов при расчете с бюджетом и внебюджетными фондами путем определения уровня существенности</w:t>
      </w:r>
      <w:r>
        <w:rPr>
          <w:i/>
          <w:iCs/>
        </w:rPr>
        <w:t xml:space="preserve"> </w:t>
      </w:r>
      <w:r>
        <w:rPr/>
        <w:t>оборотов.</w:t>
      </w:r>
    </w:p>
    <w:p>
      <w:pPr>
        <w:pStyle w:val="21"/>
        <w:numPr>
          <w:ilvl w:val="1"/>
          <w:numId w:val="8"/>
        </w:numPr>
        <w:jc w:val="both"/>
        <w:rPr/>
      </w:pPr>
      <w:r>
        <w:rPr/>
        <w:t>Метод анализа налоговых деклараций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rPr/>
      </w:pPr>
      <w:r>
        <w:rPr/>
        <w:t>Аудиторский контроль представляет собой предпринимательскую деятельность аудиторов (аудиторских фирм), осуществляющих независимые вневедомственные проверки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ывающих другие аудиторские услуги. Она осуществляется наряду с финконтролем за деятельностью экономических субъектов, производимых специально уполномоченными на то госорган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ой целью аудиторской деятельности является установление достоверности бухгалтерской (финансовой) отчетности экономических субъектов и соответствия совершенных ими финхозопераций нормативными акт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зависимости от того, кто проводит проверку, аудит подразделяют на внутренний и внеш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нутренний аудит</w:t>
      </w:r>
      <w:r>
        <w:rPr>
          <w:sz w:val="28"/>
        </w:rPr>
        <w:t xml:space="preserve"> осуществляется внутрифирменной аудиторской службой и направлен на повышение эффективности управленческих решений по экономичному и рациональному использованию ресурсов предприятия с целью максимизации прибыли и рентабельности. Особенности внутреннего аудита в том, что, во-первых, он проводится внутри организации и ее же специалистами-аудиторами; во-вторых, организуется по желанию руководства для получения информации, служащей основанием для принятия управленческих решений; в-третьих, расходы на его проведение финансируются самой организацией. Следовательно, при проведении аудита государство получает возможность обеспечить высокое качество и достоверность бухгалтерского (финансового) учета и  отчетности, правильность исчисления и взимание налогов и других платежей, не расходуя при этом средств бюджета. Но это не значит, что аудит подменяет государственный бюджетно-финансовый контроль, осуществляемый специально уполномоченными госорга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нешний аудит</w:t>
      </w:r>
      <w:r>
        <w:rPr>
          <w:sz w:val="28"/>
        </w:rPr>
        <w:t xml:space="preserve"> выполняют специальные аудиторские фирмы или отдельные аудиторы по договору с ГНИ и другими органами, банками и другими кредитными учреждениями, страховыми обществами и т. д. Основной задачей внешнего аудита, который проводится на платной основе, является не только установление достоверности и вынесение заключения по финотчету проверяемого предприятия, но и разработка рекомендаций по устранению имеющихся недостатков и нарушений финхоздеятельности, а так же предложений по улучшению и повышению конечных финансовых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Аудиторская проверка может быть обязательной и добровольной (инициативной).</w:t>
      </w:r>
      <w:r>
        <w:rPr>
          <w:sz w:val="28"/>
        </w:rPr>
        <w:t xml:space="preserve"> Обязательная проверка проводится в случаях, прямо установленных законодательством РФ, или по поручениям госорга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язательной проверке подлежа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 Все акционерные общества, независимо от числа акционеров и размера уставного капитал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 Банки и другие кредитные учреждения, страховые организации и общества взаимного страхования, товарные и фондовые биржи, инвестиционные институты, внебюджетные и иные фонд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 Экономические субъекты, имеющие в уставном капитале долю иностранного капитал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 В других случаях, предусмотренных законодательств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удиторский контроль информирует руководство экономического субъекта и госорганы – заказчиков аудита – о состоянии финхоздеятельности проверяемого субъекта, позволяет субъекту выйти на качественно новый уровень своего развития, выдержать рыночную конкуренцию, избежать многих проблем во взаимоотношениях с госорганами, и в первую очередь с ГН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результатам аудиторской деятельности составляется заключение, имеющее силу официального докумен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1. Аудит расчетов с бюджетом и внебюджетными фондами на предприятии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 xml:space="preserve">Методология  аудита расчетов с бюджетом и внебюджетными </w:t>
      </w:r>
    </w:p>
    <w:p>
      <w:pPr>
        <w:pStyle w:val="21"/>
        <w:ind w:left="567" w:hanging="0"/>
        <w:jc w:val="left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фондами на предприятии.</w:t>
      </w:r>
    </w:p>
    <w:p>
      <w:pPr>
        <w:pStyle w:val="21"/>
        <w:jc w:val="both"/>
        <w:rPr/>
      </w:pPr>
      <w:r>
        <w:rPr/>
        <w:t>Развитие аудита началось еще в эпоху рабовладельцев и феодалов, когда собственники нанимали контролеров, которые выслушивали отчеты управляющих. На государственном уровне создавались специальные органы, которые контролировали сбор налогов, государственные расходы.</w:t>
      </w:r>
    </w:p>
    <w:p>
      <w:pPr>
        <w:pStyle w:val="21"/>
        <w:jc w:val="both"/>
        <w:rPr/>
      </w:pPr>
      <w:r>
        <w:rPr/>
        <w:t>С развитием торговли и промышленности поступление налогов стали играть существенную роль в бюджете государства. Для разрешения недоразумений между налоговыми органами и управляющими, представляющими интересы собственников, возникла потребность в независимом контроле, который и получил название «аудит».</w:t>
      </w:r>
    </w:p>
    <w:p>
      <w:pPr>
        <w:pStyle w:val="21"/>
        <w:jc w:val="both"/>
        <w:rPr/>
      </w:pPr>
      <w:r>
        <w:rPr/>
        <w:t>Первоначальной целью аудита была независимая налоговая экспертиза, причем в ней были заинтересованы обе стороны. К услугам аудиторов обращались и незаинтересованные стороны – суд, арбитраж.</w:t>
      </w:r>
    </w:p>
    <w:p>
      <w:pPr>
        <w:pStyle w:val="21"/>
        <w:jc w:val="both"/>
        <w:rPr/>
      </w:pPr>
      <w:r>
        <w:rPr/>
        <w:t>Мощным толчком в развитии аудита стала эпоха развития капитализма. Чтобы предупредить злоупотребления, сокрытие затрат и доходов, неправильное распределение прибыли, умышленное ее присвоение управляющими, собственник вынужден был прибегать к проверке финансовой отчетности независимыми аудиторами. В это время выходит серия законов о компаниях, в соответствии, с которыми компании были обязаны один раз на протяжении года приглашать независимого бухгалтера (аудитора) для подтверждения и проверки отчетности перед собственниками.</w:t>
      </w:r>
    </w:p>
    <w:p>
      <w:pPr>
        <w:pStyle w:val="21"/>
        <w:jc w:val="both"/>
        <w:rPr/>
      </w:pPr>
      <w:r>
        <w:rPr/>
        <w:t>В России при переходе от административно-командной системы управления экономикой на рыночные методы хозяйствования изменились и формы контроля государства за предпринимательской деятельностью. Сейчас каждое предприятие – это самостоятельно хозяйствующий субъект, осуществляющий свою деятельность без какого-либо руководства со стороны вышестоящих министерств и ведомств, без регулирующего воздействия государственного плана. Поэтому оценка результатов хозяйственной деятельности предприятий приобретает совершенно иное значение. Это необходимо для установления налоговых отношений между государством и хозяйствующими субъектами. Публичные интересы государства и общества потребовали, чтобы вся деятельность по формированию себестоимости продукции (работ, услуг), выявлению финансового результата, объектов налогообложения проводилась по единым правилам, чтобы установить единообразие всех финансовых отношений предприятия с государством.</w:t>
      </w:r>
    </w:p>
    <w:p>
      <w:pPr>
        <w:pStyle w:val="21"/>
        <w:jc w:val="both"/>
        <w:rPr/>
      </w:pPr>
      <w:r>
        <w:rPr/>
        <w:t>При переходе к рыночным отношениям возникла необходимость в новом инструменте оценке хозяйственной деятельности предприятия – аудите.</w:t>
      </w:r>
    </w:p>
    <w:p>
      <w:pPr>
        <w:pStyle w:val="21"/>
        <w:jc w:val="both"/>
        <w:rPr/>
      </w:pPr>
      <w:r>
        <w:rPr/>
        <w:t>5 декабря 1991г. появляется проект Закона «Об аудиторской деятельности». 22 декабря 1993г. президент РФ подписывает указ, утвердивший «Временные правила аудиторской деятельности в РФ» (вступил в силу с момента опубликования указа с 29 декабря 1993г.).</w:t>
      </w:r>
    </w:p>
    <w:p>
      <w:pPr>
        <w:pStyle w:val="21"/>
        <w:jc w:val="both"/>
        <w:rPr/>
      </w:pPr>
      <w:r>
        <w:rPr/>
        <w:t>В соответствии с проектом закона аудиторская деятельность – это проверка бухгалтерской (финансовой) отчетности предприятий, состояния платежей, общего состояния хозяйственно-финансовой деятельности предприятия, оценка его активов и пассивов, иных сторон хозяйствования, осуществляемая независимыми аудиторами и аудиторскими фирмами в двух направлениях:</w:t>
      </w:r>
    </w:p>
    <w:p>
      <w:pPr>
        <w:pStyle w:val="21"/>
        <w:numPr>
          <w:ilvl w:val="0"/>
          <w:numId w:val="11"/>
        </w:numPr>
        <w:jc w:val="both"/>
        <w:rPr/>
      </w:pPr>
      <w:r>
        <w:rPr/>
        <w:t>проведение объективного анализа состояния дел хозяйствующего субъекта, когда этого требует в обязательном порядке закон или уполномоченные на то государственные органы (обязательная аудиторская проверка);</w:t>
      </w:r>
    </w:p>
    <w:p>
      <w:pPr>
        <w:pStyle w:val="21"/>
        <w:numPr>
          <w:ilvl w:val="0"/>
          <w:numId w:val="11"/>
        </w:numPr>
        <w:jc w:val="both"/>
        <w:rPr/>
      </w:pPr>
      <w:r>
        <w:rPr/>
        <w:t>по собственной инициативе хозяйствующего субъекта, когда он нуждается в оценке состояния своих дел с помощью независимого анализа или когда он стремится подтвердить надлежащий уровень хозяйствования и надежность своего положения перед другими участниками оборота (инициативная проверка).</w:t>
      </w:r>
    </w:p>
    <w:p>
      <w:pPr>
        <w:pStyle w:val="21"/>
        <w:ind w:firstLine="540"/>
        <w:jc w:val="both"/>
        <w:rPr/>
      </w:pPr>
      <w:r>
        <w:rPr/>
        <w:t>Данные направления отслеживаются и при проведении аудита налогов, который является составляющей частью аудиторских проверок:</w:t>
      </w:r>
    </w:p>
    <w:p>
      <w:pPr>
        <w:pStyle w:val="21"/>
        <w:ind w:firstLine="540"/>
        <w:jc w:val="both"/>
        <w:rPr/>
      </w:pPr>
      <w:r>
        <w:rPr/>
        <w:t>* проведения объективного анализа налоговых платежей, для подтверждения соответствующих статей отчетности, отражающих реальную задолженность перед бюджетом, а также правильность исчисления и уплаты налогов, что находит свое отражение в анализе налоговых деклараций;</w:t>
      </w:r>
    </w:p>
    <w:p>
      <w:pPr>
        <w:pStyle w:val="21"/>
        <w:ind w:firstLine="540"/>
        <w:jc w:val="both"/>
        <w:rPr/>
      </w:pPr>
      <w:r>
        <w:rPr/>
        <w:t>*   инициативный анализ налоговых платежей, как составляющей части финансовых потоков, с целью выявления нарушений законодательства и последующей налоговой экспертизой для использования полученной информации в разработке проектов по минимизации налоговых платежей, налаживанию налогового учета и документооборота, а также построению схем взаимоотношений с другими хозяйствующими субъектами и государством.</w:t>
      </w:r>
    </w:p>
    <w:p>
      <w:pPr>
        <w:pStyle w:val="21"/>
        <w:ind w:firstLine="540"/>
        <w:jc w:val="both"/>
        <w:rPr/>
      </w:pPr>
      <w:r>
        <w:rPr/>
        <w:t>Эти же направления легли в основу построения двух методик проведения аудита расчетов с бюджетом и внебюджетными фондами на предприятии.</w:t>
      </w:r>
    </w:p>
    <w:p>
      <w:pPr>
        <w:pStyle w:val="21"/>
        <w:ind w:firstLine="540"/>
        <w:jc w:val="both"/>
        <w:rPr/>
      </w:pPr>
      <w:r>
        <w:rPr/>
        <w:t>За основу построения методологии проведения аудиторской проверки налогов взят принцип аналогии построения аудиторской проверки в целом.</w:t>
      </w:r>
    </w:p>
    <w:p>
      <w:pPr>
        <w:pStyle w:val="21"/>
        <w:ind w:firstLine="540"/>
        <w:jc w:val="both"/>
        <w:rPr>
          <w:u w:val="single"/>
        </w:rPr>
      </w:pPr>
      <w:r>
        <w:rPr>
          <w:u w:val="single"/>
        </w:rPr>
        <w:t>Основные цели аудита:</w:t>
      </w:r>
    </w:p>
    <w:p>
      <w:pPr>
        <w:pStyle w:val="21"/>
        <w:ind w:firstLine="540"/>
        <w:jc w:val="both"/>
        <w:rPr/>
      </w:pPr>
      <w:r>
        <w:rPr/>
        <w:t>а) установления достоверности бухгалтерской (финансовой) отчетности экономических субъектов. Достоверность представляет собой форму обнаружения истины, обоснованную каким-либо способом. Основой достоверности бухгалтерской отчетности является отсутствие существенных нарушений установленного порядка ведения бухгалтерского учета и составления финансовой отчетности.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отчетности.</w:t>
      </w:r>
    </w:p>
    <w:p>
      <w:pPr>
        <w:pStyle w:val="21"/>
        <w:ind w:firstLine="540"/>
        <w:jc w:val="both"/>
        <w:rPr/>
      </w:pPr>
      <w:r>
        <w:rPr/>
        <w:t>Осуществляя свои функции по установлению достоверности бухгалтерской отчетности экономических субъектов, аудитор действует как в публичных интересах, оценивая деятельность предприятия для получения информации всеми заинтересованными субъектами хозяйствования, так и в частных интересах самого субъекта, заинтересованного в истинности своих представлений о соответствии действительного состояния дел на предприятии изложенному в формах отчетности;</w:t>
      </w:r>
    </w:p>
    <w:p>
      <w:pPr>
        <w:pStyle w:val="21"/>
        <w:ind w:firstLine="540"/>
        <w:jc w:val="both"/>
        <w:rPr/>
      </w:pPr>
      <w:r>
        <w:rPr/>
        <w:t>б) установление соответствия совершенных экономическими субъектами финансовых и хозяйственных операций нормативным актам, действующим в РФ.</w:t>
      </w:r>
    </w:p>
    <w:p>
      <w:pPr>
        <w:pStyle w:val="21"/>
        <w:ind w:firstLine="540"/>
        <w:jc w:val="both"/>
        <w:rPr>
          <w:u w:val="single"/>
        </w:rPr>
      </w:pPr>
      <w:r>
        <w:rPr>
          <w:u w:val="single"/>
        </w:rPr>
        <w:t>Таким образом проводя аналогию с основными целями аудита, при проведении аудита налогов можно выделить следующие основные цели:</w:t>
      </w:r>
    </w:p>
    <w:p>
      <w:pPr>
        <w:pStyle w:val="21"/>
        <w:ind w:firstLine="540"/>
        <w:jc w:val="both"/>
        <w:rPr/>
      </w:pPr>
      <w:r>
        <w:rPr/>
        <w:t>* установление правильности определения налогооблагаемых баз и точности расчетов сумм налогов, подлежащих к уплате при составлении налоговых деклараций.</w:t>
      </w:r>
    </w:p>
    <w:p>
      <w:pPr>
        <w:pStyle w:val="21"/>
        <w:ind w:firstLine="540"/>
        <w:jc w:val="both"/>
        <w:rPr/>
      </w:pPr>
      <w:r>
        <w:rPr/>
        <w:t>* подтверждение соответствия финансовых и хозяйственных операций действующему налоговому законодательству.</w:t>
      </w:r>
    </w:p>
    <w:p>
      <w:pPr>
        <w:pStyle w:val="21"/>
        <w:ind w:firstLine="540"/>
        <w:jc w:val="both"/>
        <w:rPr>
          <w:u w:val="single"/>
        </w:rPr>
      </w:pPr>
      <w:r>
        <w:rPr>
          <w:u w:val="single"/>
        </w:rPr>
        <w:t>В соответствии с целями определяются и основные задачи при проведении аудита налогов:</w:t>
      </w:r>
    </w:p>
    <w:p>
      <w:pPr>
        <w:pStyle w:val="21"/>
        <w:ind w:firstLine="540"/>
        <w:jc w:val="both"/>
        <w:rPr/>
      </w:pPr>
      <w:r>
        <w:rPr/>
        <w:t>* проверка системности учета и правильности формирования налогооблагаемых баз;</w:t>
      </w:r>
    </w:p>
    <w:p>
      <w:pPr>
        <w:pStyle w:val="21"/>
        <w:ind w:firstLine="540"/>
        <w:jc w:val="both"/>
        <w:rPr/>
      </w:pPr>
      <w:r>
        <w:rPr/>
        <w:t>*     правильность применения налоговых ставок и льгот;</w:t>
      </w:r>
    </w:p>
    <w:p>
      <w:pPr>
        <w:pStyle w:val="21"/>
        <w:ind w:firstLine="540"/>
        <w:jc w:val="both"/>
        <w:rPr/>
      </w:pPr>
      <w:r>
        <w:rPr/>
        <w:t>* анализ корректности заполнения налоговых деклараций и своевременности уплаты налогов в бюджет и внебюджетные фонды;</w:t>
      </w:r>
    </w:p>
    <w:p>
      <w:pPr>
        <w:pStyle w:val="21"/>
        <w:ind w:firstLine="540"/>
        <w:jc w:val="both"/>
        <w:rPr/>
      </w:pPr>
      <w:r>
        <w:rPr/>
        <w:t>* определение уровня контроля при поступлении информации в вертикальном и горизонтальном направлениях;</w:t>
      </w:r>
    </w:p>
    <w:p>
      <w:pPr>
        <w:pStyle w:val="21"/>
        <w:ind w:firstLine="540"/>
        <w:jc w:val="both"/>
        <w:rPr/>
      </w:pPr>
      <w:r>
        <w:rPr/>
        <w:t>* проверка степени информированности сотрудников, отвечающих за налоговые расчеты, о текущих изменениях в налоговом законодательстве и правильность понимания нормативно-правовых актов.</w:t>
      </w:r>
    </w:p>
    <w:p>
      <w:pPr>
        <w:pStyle w:val="21"/>
        <w:ind w:firstLine="540"/>
        <w:jc w:val="both"/>
        <w:rPr/>
      </w:pPr>
      <w:r>
        <w:rPr/>
        <w:t>После определения целей и задач для проведения аудита расчетов с бюджетом и внебюджетными фондами на предприятии необходимо выяснить, что же собой представляет сам объект аудиторского исследования.</w:t>
      </w:r>
    </w:p>
    <w:p>
      <w:pPr>
        <w:pStyle w:val="21"/>
        <w:ind w:firstLine="540"/>
        <w:jc w:val="both"/>
        <w:rPr/>
      </w:pPr>
      <w:r>
        <w:rPr>
          <w:u w:val="single"/>
        </w:rPr>
        <w:t xml:space="preserve">Под объектом аудита </w:t>
      </w:r>
      <w:r>
        <w:rPr/>
        <w:t xml:space="preserve"> понимают отдельные или взаимосвязанные экономические, организационные, информационные или иные стороны функционирования изучаемой системы, состояние которых может быть оценено количественно или качественно.</w:t>
      </w:r>
    </w:p>
    <w:p>
      <w:pPr>
        <w:pStyle w:val="21"/>
        <w:ind w:firstLine="540"/>
        <w:jc w:val="both"/>
        <w:rPr/>
      </w:pPr>
      <w:r>
        <w:rPr/>
        <w:t>Аудит имеет дело с объектами, различными по составу, целевой ориентации, отношению к отдельным сферам деятельности, обладающими многими другими характеристиками. Это требует по отношению к объектам определенной классификации для целостного представления о предмете аудита и установить, что будет являться объектом при проведении аудита расчетов с бюджетом и внебюджетными фондами на предприятии и какими характеристиками он будет обладать.</w:t>
      </w:r>
    </w:p>
    <w:p>
      <w:pPr>
        <w:pStyle w:val="21"/>
        <w:ind w:firstLine="540"/>
        <w:jc w:val="both"/>
        <w:rPr/>
      </w:pPr>
      <w:r>
        <w:rPr/>
        <w:t>Виды объектов: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есурсы – основные средства, товары и товарно-материальные ценности, денежные средства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хозяйственные процессы – калькуляция себестоимости и формирования производства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асчеты – с дебиторами и кредиторами, сотрудниками, филиалами и дочерними организациями, с бюджетом и внебюджетными фондами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результаты деятельности – формирование финансового результата и фондов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структура предприятия и организационно-правовой системы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методы и формы управления;</w:t>
      </w:r>
    </w:p>
    <w:p>
      <w:pPr>
        <w:pStyle w:val="21"/>
        <w:numPr>
          <w:ilvl w:val="0"/>
          <w:numId w:val="13"/>
        </w:numPr>
        <w:jc w:val="both"/>
        <w:rPr/>
      </w:pPr>
      <w:r>
        <w:rPr/>
        <w:t>методы и формы контроля.</w:t>
      </w:r>
    </w:p>
    <w:p>
      <w:pPr>
        <w:pStyle w:val="21"/>
        <w:ind w:left="900" w:hanging="0"/>
        <w:jc w:val="both"/>
        <w:rPr/>
      </w:pPr>
      <w:r>
        <w:rPr/>
        <w:t>По связи со временем различают объекты :</w:t>
      </w:r>
    </w:p>
    <w:p>
      <w:pPr>
        <w:pStyle w:val="21"/>
        <w:numPr>
          <w:ilvl w:val="1"/>
          <w:numId w:val="13"/>
        </w:numPr>
        <w:jc w:val="both"/>
        <w:rPr/>
      </w:pPr>
      <w:r>
        <w:rPr/>
        <w:t>прошедшего времени;</w:t>
      </w:r>
    </w:p>
    <w:p>
      <w:pPr>
        <w:pStyle w:val="21"/>
        <w:numPr>
          <w:ilvl w:val="1"/>
          <w:numId w:val="13"/>
        </w:numPr>
        <w:jc w:val="both"/>
        <w:rPr/>
      </w:pPr>
      <w:r>
        <w:rPr/>
        <w:t>настоящего времени;</w:t>
      </w:r>
    </w:p>
    <w:p>
      <w:pPr>
        <w:pStyle w:val="21"/>
        <w:numPr>
          <w:ilvl w:val="1"/>
          <w:numId w:val="13"/>
        </w:numPr>
        <w:jc w:val="both"/>
        <w:rPr/>
      </w:pPr>
      <w:r>
        <w:rPr/>
        <w:t>будущего времени.</w:t>
      </w:r>
    </w:p>
    <w:p>
      <w:pPr>
        <w:pStyle w:val="21"/>
        <w:jc w:val="both"/>
        <w:rPr/>
      </w:pPr>
      <w:r>
        <w:rPr/>
        <w:t>Отнесение объектов к той или иной временной группе зависит от задач, решаемых аудитором. Если он оценивает достоверность отчетности, то учет в качестве объекта изучения будет рассматриваться в прошедшем времени. Если аудитор будет исследовать учет с целью его совершенствования, предложения аудитора будут очерчивать новые возможности учета, т.е. определять его будущее состояние.</w:t>
      </w:r>
    </w:p>
    <w:p>
      <w:pPr>
        <w:pStyle w:val="21"/>
        <w:jc w:val="both"/>
        <w:rPr/>
      </w:pPr>
      <w:r>
        <w:rPr/>
        <w:t>По характеру оценки состояния различают объекты: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с количественными характеристиками;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с качественными характеристиками;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со смешенными характеристиками.</w:t>
      </w:r>
    </w:p>
    <w:p>
      <w:pPr>
        <w:pStyle w:val="21"/>
        <w:jc w:val="both"/>
        <w:rPr/>
      </w:pPr>
      <w:r>
        <w:rPr/>
        <w:t>Объекты первой группы – это расчеты и результаты деятельности, объекты второй группы – структура предприятия и организационно-правовой системы, методы и формы управления, методы и формы контроля; объекты третьей группы – ресурсы и хозяйственные процессы.</w:t>
      </w:r>
    </w:p>
    <w:p>
      <w:pPr>
        <w:pStyle w:val="21"/>
        <w:jc w:val="both"/>
        <w:rPr/>
      </w:pPr>
      <w:r>
        <w:rPr/>
        <w:t>По продолжительности нахождения в поле деятельности аудита выделяют три группы объектов: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постоянно находятся в поле зрения аудиторского внимания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производится периодическая аудиторская оценка;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требуют разовой оценки.</w:t>
      </w:r>
    </w:p>
    <w:p>
      <w:pPr>
        <w:pStyle w:val="21"/>
        <w:jc w:val="both"/>
        <w:rPr/>
      </w:pPr>
      <w:r>
        <w:rPr/>
        <w:t>Если рассматривать налоговые платежи как объект аудиторской проверки, то при оценке их качественных и количественных характеристик следует иметь в виду, что: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по виду налоги представляют собой расчеты, осуществляемые с бюджетом и внебюджетными фондами;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расчет налогов это постоянный процесс на протяжении всего времени деятельности предприятия, поэтому анализ будет зависеть от целей аудиторской проверки (при подтверждении статей отчетности – учет в качестве объекта изучения будет рассматриваться в прошедшем и настоящем времени; при минимизации налоговых платежей и построении схем взаимоотношений с другими хозяйствующими субъектами и государством – учет в качестве объекта изучения будет рассматриваться в настоящем и будущем времени);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по характеру оценки состояния налоги относятся к объектам с количественными характеристиками;</w:t>
      </w:r>
    </w:p>
    <w:p>
      <w:pPr>
        <w:pStyle w:val="21"/>
        <w:numPr>
          <w:ilvl w:val="0"/>
          <w:numId w:val="16"/>
        </w:numPr>
        <w:jc w:val="both"/>
        <w:rPr/>
      </w:pPr>
      <w:r>
        <w:rPr/>
        <w:t>по продолжительности нахождения в поле деятельности аудита налоги постоянно находятся в поле зрения аудиторского внимания.</w:t>
      </w:r>
    </w:p>
    <w:p>
      <w:pPr>
        <w:pStyle w:val="21"/>
        <w:jc w:val="both"/>
        <w:rPr/>
      </w:pPr>
      <w:r>
        <w:rPr/>
        <w:t>Системность классификации объектов определяет использование специфических приемов, составляющих метод аудиторской деятельности.</w:t>
      </w:r>
    </w:p>
    <w:p>
      <w:pPr>
        <w:pStyle w:val="21"/>
        <w:jc w:val="both"/>
        <w:rPr/>
      </w:pPr>
      <w:r>
        <w:rPr>
          <w:u w:val="single"/>
        </w:rPr>
        <w:t>Метод аудита</w:t>
      </w:r>
      <w:r>
        <w:rPr/>
        <w:t xml:space="preserve"> – это совокупность приемов, используемых для оценки состояния изучаемых объектов.</w:t>
      </w:r>
    </w:p>
    <w:p>
      <w:pPr>
        <w:pStyle w:val="21"/>
        <w:jc w:val="both"/>
        <w:rPr/>
      </w:pPr>
      <w:r>
        <w:rPr/>
        <w:t>Используемые приемы можно определить в три группы:</w:t>
      </w:r>
    </w:p>
    <w:p>
      <w:pPr>
        <w:pStyle w:val="21"/>
        <w:numPr>
          <w:ilvl w:val="0"/>
          <w:numId w:val="14"/>
        </w:numPr>
        <w:jc w:val="both"/>
        <w:rPr/>
      </w:pPr>
      <w:r>
        <w:rPr/>
        <w:t>определение состояния объектов в натуральном виде;</w:t>
      </w:r>
    </w:p>
    <w:p>
      <w:pPr>
        <w:pStyle w:val="21"/>
        <w:numPr>
          <w:ilvl w:val="0"/>
          <w:numId w:val="14"/>
        </w:numPr>
        <w:jc w:val="both"/>
        <w:rPr/>
      </w:pPr>
      <w:r>
        <w:rPr/>
        <w:t>сопоставление ;</w:t>
      </w:r>
    </w:p>
    <w:p>
      <w:pPr>
        <w:pStyle w:val="21"/>
        <w:numPr>
          <w:ilvl w:val="0"/>
          <w:numId w:val="14"/>
        </w:numPr>
        <w:jc w:val="both"/>
        <w:rPr/>
      </w:pPr>
      <w:r>
        <w:rPr/>
        <w:t>оценка.</w:t>
      </w:r>
    </w:p>
    <w:p>
      <w:pPr>
        <w:pStyle w:val="21"/>
        <w:jc w:val="both"/>
        <w:rPr/>
      </w:pPr>
      <w:r>
        <w:rPr/>
        <w:t>Приемы первой группы – осмотр, пересчет, взвешивание, измерение – позволяют определить количественное состояние объекта; лабораторный анализ, цель которого определение качественного состояния объекта.</w:t>
      </w:r>
    </w:p>
    <w:p>
      <w:pPr>
        <w:pStyle w:val="21"/>
        <w:jc w:val="both"/>
        <w:rPr/>
      </w:pPr>
      <w:r>
        <w:rPr/>
        <w:t>Сопоставление позволяет определить отклонения действительного состояния объектов от норм и нормативов, прогнозных показателей.</w:t>
      </w:r>
    </w:p>
    <w:p>
      <w:pPr>
        <w:pStyle w:val="21"/>
        <w:jc w:val="both"/>
        <w:rPr/>
      </w:pPr>
      <w:r>
        <w:rPr/>
        <w:t>Приемы третьей группы, связанные с оценкой прошлого, настоящего и будущего состояния объектов, являются логическим завершением процесса сопоставления. Содержанием всех аудиторских операций в сфере экономики является оценка, т.е. правильное восприятие существенных сторон процессов – объектов аудиторского изучения.</w:t>
      </w:r>
    </w:p>
    <w:p>
      <w:pPr>
        <w:pStyle w:val="21"/>
        <w:jc w:val="both"/>
        <w:rPr/>
      </w:pPr>
      <w:r>
        <w:rPr/>
        <w:t xml:space="preserve">При проведении аудита расчетов с бюджетом и внебюджетными фондами на предприятии основными приемами являются сопоставление и оценка. </w:t>
      </w:r>
    </w:p>
    <w:p>
      <w:pPr>
        <w:pStyle w:val="21"/>
        <w:jc w:val="both"/>
        <w:rPr/>
      </w:pPr>
      <w:r>
        <w:rPr/>
        <w:t>Особое внимание надо обратить на методы документальной проверки, как наиболее часто используемые в аудиторской практике, относящиеся к группе сопоставлений.</w:t>
      </w:r>
    </w:p>
    <w:p>
      <w:pPr>
        <w:pStyle w:val="21"/>
        <w:jc w:val="both"/>
        <w:rPr/>
      </w:pPr>
      <w:r>
        <w:rPr/>
        <w:t>Методы документальной проверки можно условно разделить на две группы:</w:t>
      </w:r>
    </w:p>
    <w:p>
      <w:pPr>
        <w:pStyle w:val="21"/>
        <w:numPr>
          <w:ilvl w:val="0"/>
          <w:numId w:val="19"/>
        </w:numPr>
        <w:jc w:val="both"/>
        <w:rPr/>
      </w:pPr>
      <w:r>
        <w:rPr/>
        <w:t>Методы формальной проверки документов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роверка соблюдения правил составления, полноты и подлинности оформления документов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опоставление учетных и отчетных показателей с установленными нормативами, что позволяет выявить завышение (занижение) себестоимости продукции (работ, услуг), правильность применения льгот, ошибки при исчислении и уплате налогов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роверка соответствия отраженных в документах операций установленным правилам 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четный контроль.</w:t>
      </w:r>
    </w:p>
    <w:p>
      <w:pPr>
        <w:pStyle w:val="21"/>
        <w:numPr>
          <w:ilvl w:val="0"/>
          <w:numId w:val="19"/>
        </w:numPr>
        <w:jc w:val="both"/>
        <w:rPr/>
      </w:pPr>
      <w:r>
        <w:rPr/>
        <w:t>Методы проверки реальности отраженных в документах обстоятельств: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сопоставление данных документов, отражающих смысл, совершенных операций, с данными документов, которые явились основанием для этих операций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проверка записей в регистрах бухгалтерского учета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сканирование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встречная проверка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взаимная проверка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контрольное сличение;</w:t>
      </w:r>
    </w:p>
    <w:p>
      <w:pPr>
        <w:pStyle w:val="21"/>
        <w:numPr>
          <w:ilvl w:val="0"/>
          <w:numId w:val="12"/>
        </w:numPr>
        <w:jc w:val="both"/>
        <w:rPr/>
      </w:pPr>
      <w:r>
        <w:rPr/>
        <w:t>восстановление натурально-стоимостного учета.</w:t>
      </w:r>
    </w:p>
    <w:p>
      <w:pPr>
        <w:pStyle w:val="21"/>
        <w:jc w:val="both"/>
        <w:rPr/>
      </w:pPr>
      <w:r>
        <w:rPr/>
        <w:t>Самый распространенный метод документальной проверки предприятия – выборочный аудит.</w:t>
      </w:r>
    </w:p>
    <w:p>
      <w:pPr>
        <w:pStyle w:val="21"/>
        <w:jc w:val="both"/>
        <w:rPr/>
      </w:pPr>
      <w:r>
        <w:rPr/>
        <w:t>Выборочный аудит подразделяют на две практически схожие части: выборочную проверку системы внутреннего контроля и проверку верности отражения в бухгалтерском учете оборотов и сальдо по счетам.</w:t>
      </w:r>
    </w:p>
    <w:p>
      <w:pPr>
        <w:pStyle w:val="21"/>
        <w:jc w:val="both"/>
        <w:rPr/>
      </w:pPr>
      <w:r>
        <w:rPr/>
        <w:t>Пред проведением аудита расчетов с бюджетом и внебюджетными фондами необходимо осуществить планирование самой проверки, в соответствии, с которым аудитор должен так организовать свою деятельность, чтобы обеспечить ее высокое качество и быть уверенным, что в каждой конкретной ситуации применяются наиболее эффективные и действенные процедуры аудита.</w:t>
      </w:r>
    </w:p>
    <w:p>
      <w:pPr>
        <w:pStyle w:val="21"/>
        <w:jc w:val="both"/>
        <w:rPr/>
      </w:pPr>
      <w:r>
        <w:rPr/>
        <w:t>Для успешного выполнения этих задач необходимо: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изучить систему внутреннего контроля проверяемой единицы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знакомится с мерами, принятыми для выполнения рекомендаций предыдущего аудитора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составить план проверки, утвержденный директором аудиторской фирмы и директором проверяемого предприятия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подготовить документацию необходимую для проведения аудита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существить аудит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составить квалифицированное аудиторское заключение, если результаты проверки предоставляют такую возможность.</w:t>
      </w:r>
    </w:p>
    <w:p>
      <w:pPr>
        <w:pStyle w:val="21"/>
        <w:rPr/>
      </w:pPr>
      <w:r>
        <w:rPr/>
      </w:r>
    </w:p>
    <w:p>
      <w:pPr>
        <w:pStyle w:val="21"/>
        <w:rPr>
          <w:i/>
          <w:i/>
          <w:iCs/>
        </w:rPr>
      </w:pPr>
      <w:r>
        <w:rPr>
          <w:i/>
          <w:iCs/>
        </w:rPr>
        <w:t>1.2 Финансовый анализ налоговых платежей и налоговое планирование</w:t>
      </w:r>
    </w:p>
    <w:p>
      <w:pPr>
        <w:pStyle w:val="21"/>
        <w:jc w:val="both"/>
        <w:rPr/>
      </w:pPr>
      <w:r>
        <w:rPr/>
        <w:t>Содержание и основная целевая установка анализа налоговых платежей – оценка и выявление возможностей повышения эффективности функционирования хозяйствующего субъекта с помощью рациональной налоговой политики.</w:t>
      </w:r>
    </w:p>
    <w:p>
      <w:pPr>
        <w:pStyle w:val="21"/>
        <w:jc w:val="both"/>
        <w:rPr/>
      </w:pPr>
      <w:r>
        <w:rPr/>
        <w:t>Методики проведения финансового анализа: горизонтальный анализ, вертикальный анализ, трендовый анализ, анализ относительных показателей.</w:t>
      </w:r>
    </w:p>
    <w:p>
      <w:pPr>
        <w:pStyle w:val="21"/>
        <w:jc w:val="both"/>
        <w:rPr/>
      </w:pPr>
      <w:r>
        <w:rPr>
          <w:i/>
          <w:iCs/>
        </w:rPr>
        <w:t>Горизонтальный анализ</w:t>
      </w:r>
      <w:r>
        <w:rPr/>
        <w:t xml:space="preserve"> – сравнение сумм абсолютных и относительных показателей начисленных и перечисленных налогов отчетного периода с предыдущим периодом.</w:t>
      </w:r>
    </w:p>
    <w:p>
      <w:pPr>
        <w:pStyle w:val="21"/>
        <w:jc w:val="both"/>
        <w:rPr/>
      </w:pPr>
      <w:r>
        <w:rPr/>
        <w:t>Данный анализ помогает аудитору отследить динамику роста налоговых платежей и их оплату. Проанализировав налогооблагаемые базы, можно сделать выводы, от чего зависит эта динамика и есть ли пути дальнейшей минимизации налогов.</w:t>
      </w:r>
    </w:p>
    <w:p>
      <w:pPr>
        <w:pStyle w:val="21"/>
        <w:jc w:val="both"/>
        <w:rPr/>
      </w:pPr>
      <w:r>
        <w:rPr/>
        <w:t>Вертикальный анализ – определение структуры налогов, уплачиваемых в бюджет и внебюджетные фонды, с выявлением влияния каждого налога или группы налогов на финансовый результат в целом.</w:t>
      </w:r>
    </w:p>
    <w:p>
      <w:pPr>
        <w:pStyle w:val="21"/>
        <w:jc w:val="both"/>
        <w:rPr/>
      </w:pPr>
      <w:r>
        <w:rPr/>
        <w:t>Значение данного анализа в управленческом учете предприятия велико, так как в целом общая сумма уплачиваемых налогов представляет собой затратную часть.</w:t>
      </w:r>
    </w:p>
    <w:p>
      <w:pPr>
        <w:pStyle w:val="21"/>
        <w:jc w:val="both"/>
        <w:rPr/>
      </w:pPr>
      <w:r>
        <w:rPr/>
        <w:t>Трендовый анализ – сравнение сумм начисленных налогов в отчетном периоде с налогами, начисленными в предыдущие периоды, с целью выявления тренда для дальнейшего анализа и поиска путей минимизации налоговых платежей.</w:t>
      </w:r>
    </w:p>
    <w:p>
      <w:pPr>
        <w:pStyle w:val="21"/>
        <w:jc w:val="both"/>
        <w:rPr/>
      </w:pPr>
      <w:r>
        <w:rPr/>
        <w:t>Данный анализ необходимо проводить только вместе с трендовым анализом других показателей (выручка от реализации, себестоимость, прибыль), чтобы отследить динамику роста начисленных налогов по отношению к данным показателям и возможную взаимосвязь между ними.</w:t>
      </w:r>
    </w:p>
    <w:p>
      <w:pPr>
        <w:pStyle w:val="21"/>
        <w:jc w:val="both"/>
        <w:rPr/>
      </w:pPr>
      <w:r>
        <w:rPr/>
        <w:t>Анализ относительных показателей (коэффициентов) – расчет отношений между отдельными позициями разных форм отчетности и исчисленными налогами для определения взаимосвязи и изыскания путей минимизации налоговых платежей.</w:t>
      </w:r>
    </w:p>
    <w:p>
      <w:pPr>
        <w:pStyle w:val="21"/>
        <w:jc w:val="both"/>
        <w:rPr/>
      </w:pPr>
      <w:r>
        <w:rPr/>
        <w:t xml:space="preserve">Данный анализ очень тесно связан с трендовым анализом, так как большая часть данных для анализа берется именно после его проведения. Анализ относительных показателей изучает не динамику, а текущее финансовое состояние предприятия с целью использования полученной информации в оперативном учете. </w:t>
      </w:r>
    </w:p>
    <w:p>
      <w:pPr>
        <w:pStyle w:val="21"/>
        <w:jc w:val="both"/>
        <w:rPr/>
      </w:pPr>
      <w:r>
        <w:rPr/>
        <w:t>После проведения финансового анализа налоговых платежей формируются выводы и определяется стратегия предприятия, согласно которой будет проводится минимизация налогообложения и налоговое планирование.</w:t>
      </w:r>
    </w:p>
    <w:p>
      <w:pPr>
        <w:pStyle w:val="21"/>
        <w:jc w:val="both"/>
        <w:rPr/>
      </w:pPr>
      <w:r>
        <w:rPr/>
        <w:t>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банкротству предприятия. С другой стороны, правильное использование предусмотренных налоговым законодательством льгот и скидок обеспечит не только сохранность полученных финансовых накоплений, но и возможность финансирования расширения деятельности, новых инвестиций за счет экономии на налогах или даже за счет возврата налоговых платежей из казны.</w:t>
      </w:r>
    </w:p>
    <w:p>
      <w:pPr>
        <w:pStyle w:val="21"/>
        <w:jc w:val="both"/>
        <w:rPr/>
      </w:pPr>
      <w:r>
        <w:rPr/>
        <w:t>При налоговом планировании не следует ориентироваться только на размеры налоговых ставок. Существуют значительные налоговые льготы, позволяющие снижать высокие налоговые ставки. Поэтому в отношении реальной производственной и коммерческой деятельности налоговые режимы промышленно развитых стран вполне конкурентоспособны с режимами «налоговых гаваней». Для реальной деятельности важны состояние инфраструктуры, доступность источников сырья, близость рынков сбыта, наличие квалифицированной рабочей силы в чем «налоговые гавани», очевидно, уступают промышленно развитым странам. Существенные льготы предусмотрены также международными соглашениями; «налоговые гавани» таких соглашений не имеют.</w:t>
      </w:r>
    </w:p>
    <w:p>
      <w:pPr>
        <w:pStyle w:val="21"/>
        <w:jc w:val="both"/>
        <w:rPr/>
      </w:pPr>
      <w:r>
        <w:rPr/>
        <w:t>Любые внутренние налоговые нормы имеют международный характер, поскольку охватывают граждан и организации других стран, которые находятся на территории данной страны или осуществляют там определенные виды деятельности. В связи с этим промышленно развитые страны практически полностью охвачены сетью двусторонних налоговых соглашений. Учитывая свободу миграции населения, товаров и капитала, роль таких соглашений в налоговом законодательстве очень велика.</w:t>
      </w:r>
    </w:p>
    <w:p>
      <w:pPr>
        <w:pStyle w:val="21"/>
        <w:jc w:val="both"/>
        <w:rPr/>
      </w:pPr>
      <w:r>
        <w:rPr/>
        <w:t>Для попадания под юрисдикцию налогового законодательства страны для юридического лица, необходимы два условия. Первое – это осуществление коммерческой деятельности; второе – наличие юридического лица. Большое значение имеет также определение «привязки» налогоплательщика к национальной налоговой компетенции. Этот вопрос решается, как правило, на основе использования двух критериев: резидентства и территориальности.</w:t>
      </w:r>
    </w:p>
    <w:p>
      <w:pPr>
        <w:pStyle w:val="21"/>
        <w:jc w:val="both"/>
        <w:rPr/>
      </w:pPr>
      <w:r>
        <w:rPr/>
        <w:t>Критерий резидентства предусматривает: все резиденты страны пребывания подлежат налогообложению в отношении всех своих доходов. Как извлекаемых на территории этой страны, так и за ее пределами, а нерезиденты – только в отношении доходов, получаемых из источников в этой стране.</w:t>
      </w:r>
    </w:p>
    <w:p>
      <w:pPr>
        <w:pStyle w:val="21"/>
        <w:jc w:val="both"/>
        <w:rPr/>
      </w:pPr>
      <w:r>
        <w:rPr/>
        <w:t>Критерий территориальности устанавливает : налогообложению подлежат доходы, извлекаемые только на ее территории; соответственно любые доходы, получаемые или извлекаемые за рубежом, освобождаются от налогов в этой стране.</w:t>
      </w:r>
    </w:p>
    <w:p>
      <w:pPr>
        <w:pStyle w:val="21"/>
        <w:jc w:val="both"/>
        <w:rPr/>
      </w:pPr>
      <w:r>
        <w:rPr/>
        <w:t>Первый критерий принимает во внимание исключительно характер пребывания (проживания) налогоплательщика на территории страны; второй основывается на национальной принадлежности источника дохода.</w:t>
      </w:r>
    </w:p>
    <w:p>
      <w:pPr>
        <w:pStyle w:val="21"/>
        <w:jc w:val="both"/>
        <w:rPr/>
      </w:pPr>
      <w:r>
        <w:rPr/>
        <w:t>Любой из этих двух критериев при условии его однообразного применения в принципе исключает всякую возможность международного двойного обложения, т.е. обложения одного и того же дохода в один и тот же период времени аналогичными видами налогов в двух, или более странах. Однако вопрос, достигается ли устранение двойного налогообложения путем применения первого или второго критерия, вовсе не безразличен с точки зрения национальных интересов каждой отдельно взятой страны. Так, для стран, граждане и компании которых получают значительные суммы доходов от их зарубежной деятельности и от капиталов, помещенных за рубежом, желательно разграничение налоговых юрисдикцией в международном масштабе на основе критерия резидентства, а для стран, в экономике которых значительное место занимают иностранные капиталы, особый интерес приобретает использование критерия территориальности. Поэтому промышленно развитые страны предпочитают основывать свои налоговые отношения с другими странами на основе критерия резидентства, а развивающиеся страны защищают свое право обложения иностранных компаний и частных лиц на основе критерия территориальности.</w:t>
      </w:r>
    </w:p>
    <w:p>
      <w:pPr>
        <w:pStyle w:val="21"/>
        <w:jc w:val="both"/>
        <w:rPr/>
      </w:pPr>
      <w:r>
        <w:rPr/>
        <w:t xml:space="preserve">С точки зрения внутреннего планирования все налоги, уплачиваемые предприятием, рассматриваются как его собственные издержки; разница лишь в возможностях и методах их учета. </w:t>
      </w:r>
    </w:p>
    <w:p>
      <w:pPr>
        <w:pStyle w:val="21"/>
        <w:jc w:val="both"/>
        <w:rPr/>
      </w:pPr>
      <w:r>
        <w:rPr/>
        <w:t>При планировании своей деятельности, размещении накопленных доходов и ресурсов предприятие разрабатывает, как правило, несколько вариантов и выбирает тот, который обеспечивает минимальный размер налоговых обязательств.</w:t>
      </w:r>
    </w:p>
    <w:p>
      <w:pPr>
        <w:pStyle w:val="21"/>
        <w:jc w:val="both"/>
        <w:rPr/>
      </w:pPr>
      <w:r>
        <w:rPr/>
        <w:t>Существующая законодательная база со стороны бухгалтерского учета и со стороны налогового учета позволяет налогоплательщику самому планировать и формировать свои «вычеты» при определении финансового результата. Данный фактор может быть активно использован налогоплательщиком при минимизации налога на прибыль.</w:t>
      </w:r>
    </w:p>
    <w:p>
      <w:pPr>
        <w:pStyle w:val="21"/>
        <w:jc w:val="both"/>
        <w:rPr/>
      </w:pPr>
      <w:r>
        <w:rPr/>
        <w:t>Кроме «вычетов» при планировании налоговых платежей используется возможность получения кредитов, отсрочек и полного освобождения от налогов.</w:t>
      </w:r>
    </w:p>
    <w:p>
      <w:pPr>
        <w:pStyle w:val="21"/>
        <w:jc w:val="both"/>
        <w:rPr/>
      </w:pPr>
      <w:r>
        <w:rPr/>
        <w:t>Кредиты предоставляются на следующем этапе процесса исчисления налога, когда облагаемый доход уже определен и на его основе рассчитан размер причитающегося налога. Кредиты по своей сути являются тоже вычетами, но уже не из облагаемого дохода, а непосредственно из сумм начисленного налога.</w:t>
      </w:r>
    </w:p>
    <w:p>
      <w:pPr>
        <w:pStyle w:val="21"/>
        <w:jc w:val="both"/>
        <w:rPr/>
      </w:pPr>
      <w:r>
        <w:rPr/>
        <w:t>Наиболее известны следующие виды кредитов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кредит для налогов, уплаченных за рубежом. В соответствии с этой льготой налогоплательщик может вычитать из общей суммы своих налоговых обязательств налоги, уплаченные им за рубежом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инвестиционный кредит – позволяет за счет снижения суммы налога финансировать некоторую часть новых инвестиций компаний и др.</w:t>
      </w:r>
    </w:p>
    <w:p>
      <w:pPr>
        <w:pStyle w:val="21"/>
        <w:jc w:val="both"/>
        <w:rPr/>
      </w:pPr>
      <w:r>
        <w:rPr/>
        <w:t>Отсрочки или рассрочки по уплате налогов – это изменение сроков уплаты налогов от одного до шести месяцев.</w:t>
      </w:r>
    </w:p>
    <w:p>
      <w:pPr>
        <w:pStyle w:val="21"/>
        <w:jc w:val="both"/>
        <w:rPr/>
      </w:pPr>
      <w:r>
        <w:rPr/>
        <w:t>Отсрочка или рассрочка может быть предоставлена заинтересованному лицу при наличии хотя бы одного из следующих оснований: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ичинения этому лицу ущерба в результате стихийного бедствия, технологической катастрофы или иных обстоятельств непреодолимой силы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задержки этому лицу финансирование из бюджета или оплаты выполненного этим лицом государственного заказ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угрозы банкротства этого лица в случае единовременной выплаты им налог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если имущественное положение физического лица исключает возможность единовременной уплаты налог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если производство и реализация товаров, работ или услуг лицом носит сезонный характер. Перечень отраслей и видов деятельности, имеющих сезонный характер, утверждается Правительством РФ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если это предусмотрено таможенным законодательством РФ в отношении налогов, подлежащих уплате в связи с перемещением товаров через таможенную границу РФ.</w:t>
      </w:r>
    </w:p>
    <w:p>
      <w:pPr>
        <w:pStyle w:val="21"/>
        <w:jc w:val="both"/>
        <w:rPr/>
      </w:pPr>
      <w:r>
        <w:rPr/>
        <w:t>Отсрочка или рассрочка по уплате налога могут быть предоставлены по одному или нескольким налогам.</w:t>
      </w:r>
    </w:p>
    <w:p>
      <w:pPr>
        <w:pStyle w:val="21"/>
        <w:jc w:val="both"/>
        <w:rPr/>
      </w:pPr>
      <w:r>
        <w:rPr/>
        <w:t>Но одна особенность останавливает предприятие широко использовать возможности получения отсрочки или рассрочки – на сумму задолженности начисляются проценты исходя из ставки, равной одной второй ставки рефинансирования Центрального банка РФ, действовавшей за период отсрочки или рассрочки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Полное освобождение какого-либо дохода от налогов.</w:t>
      </w:r>
    </w:p>
    <w:p>
      <w:pPr>
        <w:pStyle w:val="21"/>
        <w:jc w:val="both"/>
        <w:rPr/>
      </w:pPr>
      <w:r>
        <w:rPr/>
        <w:t>Федеральные налоги и сборы устанавливаются, изменяются или отменяются Налоговым кодексом.</w:t>
      </w:r>
    </w:p>
    <w:p>
      <w:pPr>
        <w:pStyle w:val="21"/>
        <w:jc w:val="both"/>
        <w:rPr/>
      </w:pPr>
      <w:r>
        <w:rPr/>
        <w:t>Налоги и сборы субъектов РФ, местные налоги и сборы устанавливаются, изменяются или отменяются соответственно с законами субъектов РФ о налогах и сборах и нормативными правовыми актами представительных органов местного самоуправления о налогах и сборах.</w:t>
      </w:r>
    </w:p>
    <w:p>
      <w:pPr>
        <w:pStyle w:val="21"/>
        <w:jc w:val="both"/>
        <w:rPr/>
      </w:pPr>
      <w:r>
        <w:rPr/>
        <w:t>Ни на кого не может быть возложена обязанность уплачивать налоги и сборы, а так же иные взносы и платежи, обладающие признаками налогов или сборов, но не предусмотренные Налоговым кодексом либо установленные в ином порядке, чем это определено.</w:t>
      </w:r>
      <w:r>
        <w:br w:type="page"/>
      </w:r>
    </w:p>
    <w:p>
      <w:pPr>
        <w:pStyle w:val="21"/>
        <w:rPr>
          <w:b/>
          <w:b/>
          <w:bCs/>
        </w:rPr>
      </w:pPr>
      <w:r>
        <w:rPr>
          <w:b/>
          <w:bCs/>
        </w:rPr>
        <w:t>2. Методы аудита расчетов с бюджетом и внебюджетными фондами на предприятии.</w:t>
      </w:r>
    </w:p>
    <w:p>
      <w:pPr>
        <w:pStyle w:val="21"/>
        <w:rPr>
          <w:i/>
          <w:i/>
          <w:iCs/>
        </w:rPr>
      </w:pPr>
      <w:r>
        <w:rPr>
          <w:i/>
          <w:iCs/>
        </w:rPr>
        <w:t>2.1 Метод анализа бухгалтерских счетов при расчете с бюджетом и внебюджетными фондами путем определения уровня существенности оборотов.</w:t>
      </w:r>
    </w:p>
    <w:p>
      <w:pPr>
        <w:pStyle w:val="21"/>
        <w:jc w:val="both"/>
        <w:rPr/>
      </w:pPr>
      <w:r>
        <w:rPr/>
        <w:t>Данн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, налаживанию налогового учета и документооборота, а так же построению схем взаимоотношений с другими хозяйствующими субъектами и государством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 xml:space="preserve">Основные этапы применения метода. 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Определение уровня существенности ошибки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Анализ дебетовых и кредитовых оборотов по счетам расчетов с бюджетом и внебюджетными фондами с применением уровня существенности для определения наиболее важных оборотов, отраженных по данным счетам. Под оборотами подразумеваются суммы начисленных и уплаченных налогов за анализируемый период времени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Анализ оборотов проводится по тем месяцам, в которых суммы начисленных и уплаченных налогов набольшие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Для подтверждения правильности определения суммы начисленного налога за данный месяц необходимо проанализировать порядок формирования налогооблагаемой базы, либо, если это оплата, реальность перечисления денежных средств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Для подтверждения правильности формирования налогооблагаемой базы анализируемого налога необходимо выбрать несколько существенных сделок, фактически осуществленных в выбранном месяце, и проанализировать их, используя методы документальной проверки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В случае не выявления нарушений, необходимо собрать налогооблагаемую базу  за отчетный период по соответствующим жураналам-ордерам или ведомостям, рассчитать налог и определить правильность определения суммы налога, сопоставив полученные данные с данными, отраженными в налоговых декларациях за анализируемый период.</w:t>
      </w:r>
    </w:p>
    <w:p>
      <w:pPr>
        <w:pStyle w:val="21"/>
        <w:numPr>
          <w:ilvl w:val="0"/>
          <w:numId w:val="15"/>
        </w:numPr>
        <w:jc w:val="both"/>
        <w:rPr/>
      </w:pPr>
      <w:r>
        <w:rPr/>
        <w:t>Проанализировать информацию о правильности формирования налогооблагаемой базы и своевременности уплаты налога в бюджет и отразить это в отчете о проделанной работе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Использование метода анализа бухгалтерских счетов рассматривается на примере налога на прибыль.</w:t>
      </w:r>
    </w:p>
    <w:p>
      <w:pPr>
        <w:pStyle w:val="21"/>
        <w:jc w:val="both"/>
        <w:rPr/>
      </w:pPr>
      <w:r>
        <w:rPr/>
        <w:t>С 2000г. Приказами Минфина (Приказ Минфина РФ от 06.05.99 №32н «Об утверждении положения по бухгалтерскому учету «Доходы организации» ПБУ 9/99» и Приказ Минфина РФ от 06.05.99 №33н «Об утверждении положения по бухгалтерскому учету «Расходы организации» ПБУ 10/99») утверждены новые положения по бухгалтерскому учету о доходах и расходах организации, которые еще больше приблизили российский учет к международным стандартам учета, уменьшили разницу между налоговым и бухгалтерским учетами и ввели более четкие определения, позволяющие избежать двойного толкования других нормативных актов, где эти понятия используются.</w:t>
      </w:r>
    </w:p>
    <w:p>
      <w:pPr>
        <w:pStyle w:val="21"/>
        <w:jc w:val="both"/>
        <w:rPr/>
      </w:pPr>
      <w:r>
        <w:rPr/>
        <w:t>Доходы организации в зависимости от их характера, условия получения и направлений деятельности организации подразделяются на :</w:t>
      </w:r>
    </w:p>
    <w:p>
      <w:pPr>
        <w:pStyle w:val="21"/>
        <w:jc w:val="both"/>
        <w:rPr/>
      </w:pPr>
      <w:r>
        <w:rPr/>
        <w:t xml:space="preserve">а. доходы от обычных видов деятельности. </w:t>
      </w:r>
    </w:p>
    <w:p>
      <w:pPr>
        <w:pStyle w:val="21"/>
        <w:jc w:val="both"/>
        <w:rPr/>
      </w:pPr>
      <w:r>
        <w:rPr/>
        <w:t>б. операционные доходы.</w:t>
      </w:r>
    </w:p>
    <w:p>
      <w:pPr>
        <w:pStyle w:val="21"/>
        <w:jc w:val="both"/>
        <w:rPr/>
      </w:pPr>
      <w:r>
        <w:rPr/>
        <w:t>в. внереализационные доходы.</w:t>
      </w:r>
    </w:p>
    <w:p>
      <w:pPr>
        <w:pStyle w:val="21"/>
        <w:jc w:val="both"/>
        <w:rPr/>
      </w:pPr>
      <w:r>
        <w:rPr/>
        <w:t>г. чрезвычайные доходы.</w:t>
      </w:r>
    </w:p>
    <w:p>
      <w:pPr>
        <w:pStyle w:val="21"/>
        <w:jc w:val="both"/>
        <w:rPr/>
      </w:pPr>
      <w:r>
        <w:rPr/>
        <w:t>Расходы организации в зависимости от их характера, условий осуществления и направлений деятельности организации подразделяются на:</w:t>
      </w:r>
    </w:p>
    <w:p>
      <w:pPr>
        <w:pStyle w:val="21"/>
        <w:ind w:left="567" w:hanging="0"/>
        <w:jc w:val="both"/>
        <w:rPr/>
      </w:pPr>
      <w:r>
        <w:rPr/>
        <w:t>а. расходы по обычным видам деятельности.</w:t>
      </w:r>
    </w:p>
    <w:p>
      <w:pPr>
        <w:pStyle w:val="21"/>
        <w:ind w:left="567" w:hanging="0"/>
        <w:jc w:val="both"/>
        <w:rPr/>
      </w:pPr>
      <w:r>
        <w:rPr/>
        <w:t>б. операционные расходы.</w:t>
      </w:r>
    </w:p>
    <w:p>
      <w:pPr>
        <w:pStyle w:val="21"/>
        <w:ind w:left="567" w:hanging="0"/>
        <w:jc w:val="both"/>
        <w:rPr/>
      </w:pPr>
      <w:r>
        <w:rPr/>
        <w:t>в. внереализационные расходы.</w:t>
      </w:r>
    </w:p>
    <w:p>
      <w:pPr>
        <w:pStyle w:val="21"/>
        <w:ind w:left="567" w:hanging="0"/>
        <w:jc w:val="both"/>
        <w:rPr/>
      </w:pPr>
      <w:r>
        <w:rPr/>
        <w:t>г. чрезвычайные расходы.</w:t>
      </w:r>
    </w:p>
    <w:p>
      <w:pPr>
        <w:pStyle w:val="21"/>
        <w:jc w:val="both"/>
        <w:rPr/>
      </w:pPr>
      <w:r>
        <w:rPr/>
        <w:t>После того как определены доходы и расходы, необходимо определить налогооблагаемую базу по налогу на прибыль.</w:t>
      </w:r>
    </w:p>
    <w:p>
      <w:pPr>
        <w:pStyle w:val="21"/>
        <w:jc w:val="both"/>
        <w:rPr/>
      </w:pPr>
      <w:r>
        <w:rPr/>
        <w:t>Объектом обложения налогом на прибыль является валовая прибыль предприятия, подлежащая соответствующей корректировке в соответствии с действующим законодательством.</w:t>
      </w:r>
    </w:p>
    <w:p>
      <w:pPr>
        <w:pStyle w:val="21"/>
        <w:jc w:val="both"/>
        <w:rPr/>
      </w:pPr>
      <w:r>
        <w:rPr/>
        <w:t>Учитывая особенности определения доходов и расходов предприятия, валовую прибыль можно определить как сумму прибылей (убытков) от обычных видов деятельности, доходов от операционных и внереализационных операций, уменьшенных на сумму расходов по этим операциям.</w:t>
      </w:r>
    </w:p>
    <w:p>
      <w:pPr>
        <w:pStyle w:val="21"/>
        <w:jc w:val="both"/>
        <w:rPr/>
      </w:pPr>
      <w:r>
        <w:rPr/>
        <w:t>Именно валовая прибыль предприятия объект для определения уровня существенности ошибки.</w:t>
      </w:r>
    </w:p>
    <w:p>
      <w:pPr>
        <w:pStyle w:val="21"/>
        <w:jc w:val="both"/>
        <w:rPr/>
      </w:pPr>
      <w:r>
        <w:rPr/>
        <w:t>Существуют два основных метода определения уровня существенности ошибки:</w:t>
      </w:r>
    </w:p>
    <w:p>
      <w:pPr>
        <w:pStyle w:val="21"/>
        <w:jc w:val="both"/>
        <w:rPr/>
      </w:pPr>
      <w:r>
        <w:rPr/>
        <w:t>1) оценочный (интуитивный) метод – наиболее широко применяется в настоящее время российскими аудиторами. Аудиторы определяют уровень существенности ошибки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21"/>
        <w:jc w:val="both"/>
        <w:rPr/>
      </w:pPr>
      <w:r>
        <w:rPr/>
        <w:t>2) количественный метод предполагает количественный расчет многочисленных моделей аудиторского риска.</w:t>
      </w:r>
    </w:p>
    <w:p>
      <w:pPr>
        <w:pStyle w:val="21"/>
        <w:jc w:val="both"/>
        <w:rPr/>
      </w:pPr>
      <w:r>
        <w:rPr/>
        <w:t>В мировой практике широко применяется факторная модель аудиторского риска: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АР = НР х КР х ДР, </w:t>
      </w:r>
    </w:p>
    <w:p>
      <w:pPr>
        <w:pStyle w:val="21"/>
        <w:jc w:val="both"/>
        <w:rPr/>
      </w:pPr>
      <w:r>
        <w:rPr/>
        <w:t>где: АР – аудиторский риск;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НР – наследственный (присущий) риск ;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КР – риск контроля;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ДР – детекционный риск.</w:t>
      </w:r>
    </w:p>
    <w:p>
      <w:pPr>
        <w:pStyle w:val="21"/>
        <w:jc w:val="both"/>
        <w:rPr/>
      </w:pPr>
      <w:r>
        <w:rPr/>
        <w:t>Если аудиторский риск невысок, необходимо проверить большое количество информации.</w:t>
      </w:r>
    </w:p>
    <w:p>
      <w:pPr>
        <w:pStyle w:val="21"/>
        <w:jc w:val="both"/>
        <w:rPr/>
      </w:pPr>
      <w:r>
        <w:rPr/>
        <w:t>Из полученного аудиторского риска делаем вывод об уровне материальности.</w:t>
      </w:r>
    </w:p>
    <w:p>
      <w:pPr>
        <w:pStyle w:val="21"/>
        <w:jc w:val="both"/>
        <w:rPr/>
      </w:pPr>
      <w:r>
        <w:rPr/>
        <w:t xml:space="preserve">Материальность –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ы, которая может быть показана в публикуемых финансовых отчетах и рассматриваться как несущественная, т.е. не вводящая пользователей в заблуждение. </w:t>
      </w:r>
    </w:p>
    <w:p>
      <w:pPr>
        <w:pStyle w:val="21"/>
        <w:jc w:val="both"/>
        <w:rPr/>
      </w:pPr>
      <w:r>
        <w:rPr/>
        <w:t>После определения уровня существенности, можно приступать к анализу дебета и кредита счета 80 (99) «Прибыли и убытки» для определения наиболее важных оборотов, отраженных по данному счету, для дальнейшего анализа.</w:t>
      </w:r>
    </w:p>
    <w:p>
      <w:pPr>
        <w:pStyle w:val="21"/>
        <w:jc w:val="both"/>
        <w:rPr/>
      </w:pPr>
      <w:r>
        <w:rPr/>
        <w:t>Налоговый аудитор анализирует предоставленные ему журналы ордера №15 по каждому дебетовому/кредитовому обороту счета 80 (99).</w:t>
      </w:r>
    </w:p>
    <w:p>
      <w:pPr>
        <w:pStyle w:val="21"/>
        <w:jc w:val="both"/>
        <w:rPr/>
      </w:pPr>
      <w:r>
        <w:rPr/>
        <w:t>Прибыли (убытки), полученный от обычных видов деятельности, являются наиболее существенными оборотами при проведении аудита налога на прибыль. Для этого необходим полный анализ: реализует компания и соответствует ли это ее уставной деятельности; как рассчитывается себестоимость реализуемой продукции и соответствует ли это учетной политике компании; все ли затраты включаются в себестоимость продукции или есть такие, которые подлежат соответствующей корректировке при расчете налога на прибыль; если образовался убыток, то являются ли цены, по которым реализовывалась продукция, рыночными и подтверждены ли они из официальных источников информации?</w:t>
      </w:r>
    </w:p>
    <w:p>
      <w:pPr>
        <w:pStyle w:val="21"/>
        <w:jc w:val="both"/>
        <w:rPr/>
      </w:pPr>
      <w:r>
        <w:rPr/>
        <w:t>Аудитор выборочно проверяет наиболее существенные статьи прибылей и убытков от операционных и внереализационных операций.</w:t>
      </w:r>
    </w:p>
    <w:p>
      <w:pPr>
        <w:pStyle w:val="21"/>
        <w:jc w:val="both"/>
        <w:rPr/>
      </w:pPr>
      <w:r>
        <w:rPr/>
        <w:t>В конце отчета аудитор может предложить разработать для клиента различные схемы по минимизации налоговых платежей с учетом специфики бизнеса клиента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2.2. Метод анализа налоговых деклараций.</w:t>
      </w:r>
    </w:p>
    <w:p>
      <w:pPr>
        <w:pStyle w:val="21"/>
        <w:jc w:val="both"/>
        <w:rPr/>
      </w:pPr>
      <w:r>
        <w:rPr/>
        <w:t>Данный метод 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аланса, т.е. непосредственно используется при проведении аудиторской проверки налогов в составе обязательного аудита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 xml:space="preserve">Основные этапы применения метода. 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Провести построчный анализ налоговых деклараций с использованием аудиторских таблиц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Проверить правильность формирования налогооблагаемых баз путем анализа данных аналитического учета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Проверить расчет налоговых обязательств перед бюджетом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Выявить расхождение между данными, рассчитанными аудитором на основании аналитического учета, и данными, отраженными в налоговых декларациях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Выяснить причины расхождения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Отразить всю полученную информацию в отчете о проделанной работе с приложением всех аудиторских таблиц.</w:t>
      </w:r>
    </w:p>
    <w:p>
      <w:pPr>
        <w:pStyle w:val="21"/>
        <w:numPr>
          <w:ilvl w:val="0"/>
          <w:numId w:val="10"/>
        </w:numPr>
        <w:jc w:val="both"/>
        <w:rPr/>
      </w:pPr>
      <w:r>
        <w:rPr/>
        <w:t>Дать квалифицированное аудиторское заключение и рекомендации по исправлению замечаний, сделанных аудитором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21"/>
        <w:jc w:val="both"/>
        <w:rPr/>
      </w:pPr>
      <w:r>
        <w:rPr/>
        <w:t>Налоговые поступления составляют основу при формировании бюджета государства (90% всех поступлений в консолидированный бюджет), поэтому внимание налоговых органов к правильности формирования налогооблагаемых баз и к полноте исчисления налогов на предприятии повышенное.</w:t>
      </w:r>
    </w:p>
    <w:p>
      <w:pPr>
        <w:pStyle w:val="21"/>
        <w:jc w:val="both"/>
        <w:rPr/>
      </w:pPr>
      <w:r>
        <w:rPr/>
        <w:t>Методологическая концепция по проведению аудита расчетов с бюджетом и внебюджетными фондами, основанная на принципах проведения общего аудита, должна помочь аудиторам и аудиторским компаниям в организации проведения аудиторских проверок налоговых на предприятии.</w:t>
      </w:r>
    </w:p>
    <w:p>
      <w:pPr>
        <w:pStyle w:val="21"/>
        <w:jc w:val="both"/>
        <w:rPr/>
      </w:pPr>
      <w:r>
        <w:rPr/>
        <w:t>Проведенное исследование позволило сделать выводы и предложения:</w:t>
      </w:r>
    </w:p>
    <w:p>
      <w:pPr>
        <w:pStyle w:val="21"/>
        <w:jc w:val="both"/>
        <w:rPr/>
      </w:pPr>
      <w:r>
        <w:rPr/>
        <w:t>1. Определена бюджетная классификация по направлениям государственной деятельности и в соответствии развиты по группам налоговые и неналоговые доходы.</w:t>
      </w:r>
    </w:p>
    <w:p>
      <w:pPr>
        <w:pStyle w:val="21"/>
        <w:jc w:val="both"/>
        <w:rPr/>
      </w:pPr>
      <w:r>
        <w:rPr/>
        <w:t>2. Рассмотрена история развития налоговых взаимоотношений в государстве и проведен анализ развития существующей налоговой системы на уровне бюджетных отношений с момента начала экономических реформ в 1992г. и до принятия первой и второй части Налогового кодекса. Сделан вывод, что реформирования налоговой системы положительно сказывается на экономике России, а существующие принципы налогообложения максимально приближены к международным стандартам.</w:t>
      </w:r>
    </w:p>
    <w:p>
      <w:pPr>
        <w:pStyle w:val="21"/>
        <w:jc w:val="both"/>
        <w:rPr/>
      </w:pPr>
      <w:r>
        <w:rPr/>
        <w:t>3. Предложены способы классификации налогов – по способу взимания, по целевой направленности, по способу отнесения расходов по уплате налогов в учете предприятия, в зависимости от субъекта-налогоплательшика, по методу расчетов с бюджетом и внебюджетными фондами, по объектам налогообложения. Предложенная классификация упорядочила и сделала более понятной общую структуру налоговых платежей.</w:t>
      </w:r>
    </w:p>
    <w:p>
      <w:pPr>
        <w:pStyle w:val="21"/>
        <w:jc w:val="both"/>
        <w:rPr/>
      </w:pPr>
      <w:r>
        <w:rPr/>
        <w:t>4. Подробно рассмотрен общий принцип для всех налогов, согласно которому налог считается установленным лишь в том случае, когда определены все элементы налогообложения, в числе которых налогоплательщик, объект налогообложения, налоговая база, налоговый период, налоговая ставка, порядок исчисления налога, порядок уплаты налога и сроки уплаты налога.</w:t>
      </w:r>
    </w:p>
    <w:p>
      <w:pPr>
        <w:pStyle w:val="21"/>
        <w:jc w:val="both"/>
        <w:rPr/>
      </w:pPr>
      <w:r>
        <w:rPr/>
        <w:t>5. Определено, что является налоговым производством. Показана необходимость отделения аудита расчетов с бюджетом и внебюджетными фондами от аудита бухгалтерского учета и отчетности по причине отличия бухгалтерского учета от налогового учета.</w:t>
      </w:r>
    </w:p>
    <w:p>
      <w:pPr>
        <w:pStyle w:val="21"/>
        <w:jc w:val="both"/>
        <w:rPr/>
      </w:pPr>
      <w:r>
        <w:rPr/>
        <w:t>6. На основании проведенных исследований определены основные направления, цели, задачи, объекты и методы поведения аудита расчетов с бюджетом и внебюджетными фондами на предприятии, рассмотрение которых осуществлялось по принципу аналогии построения аудиторской проверки в целом. Основными приемами являются сопоставление и оценка. Особое внимание уделено методам документальной проверки , относящихся к группе сопоставлений, как наиболее часто используемых в аудиторской практике.</w:t>
      </w:r>
    </w:p>
    <w:p>
      <w:pPr>
        <w:pStyle w:val="21"/>
        <w:jc w:val="both"/>
        <w:rPr/>
      </w:pPr>
      <w:r>
        <w:rPr/>
        <w:t>7. Разработана общая схема проведения выборочного аудита, как одного из самых распространенных методов документальной проверки налогов на предприятии.</w:t>
      </w:r>
    </w:p>
    <w:p>
      <w:pPr>
        <w:pStyle w:val="21"/>
        <w:jc w:val="both"/>
        <w:rPr/>
      </w:pPr>
      <w:r>
        <w:rPr/>
        <w:t>8. Предложена типовая программа планирования аудиторской проверки, которую необходимо разрабатывать на основании проведенной предварительной экспертизы учета и отчетности клиента перед проведением самого аудита расчетов с бюджетом и внебюджетными фондами на предприятии. Программа планирования аудиторской проверки налогов включает : оценку системы внутреннего контроля на предприятии ; изучение мер, принятых при выполнении рекомендаций аудиторов по предыдущим проверкам; составление общего плана аудиторской проверки налогов; подготовку рабочих документов аудитора; разработку проведения аудита налогов и принципов составления квалифицированного аудиторского заключения.</w:t>
      </w:r>
    </w:p>
    <w:p>
      <w:pPr>
        <w:pStyle w:val="21"/>
        <w:jc w:val="both"/>
        <w:rPr/>
      </w:pPr>
      <w:r>
        <w:rPr/>
        <w:t>9. Налоговые расчеты с бюджетом и внебюджетными фондами предложено использовать а финансовом анализе хозяйственно деятельности предприятия по различным методикам проведения финансового анализа налоговых платежей, в числе которых рассмотрены горизонтальный анализ, вертикальный анализ, трендовый анализ и анализ относительных показателей. Налоги, как любой другой институт учета, предмет финансового анализа налоговых платежей – оценка и выявление возможностей повышения эффективности функционирования хозяйствующего субъекта с помощью рациональной налоговой политики.</w:t>
      </w:r>
    </w:p>
    <w:p>
      <w:pPr>
        <w:pStyle w:val="21"/>
        <w:jc w:val="both"/>
        <w:rPr/>
      </w:pPr>
      <w:r>
        <w:rPr/>
        <w:t xml:space="preserve">10. При проведении аудиторских проверок рекомендуется выделять налоговый фактор при планировании и возможные пути минимизации налоговых платежей. </w:t>
      </w:r>
    </w:p>
    <w:p>
      <w:pPr>
        <w:pStyle w:val="21"/>
        <w:jc w:val="both"/>
        <w:rPr/>
      </w:pPr>
      <w:r>
        <w:rPr/>
        <w:t>11. Предложены методы проведения аудиторской проверки расчетов с бюджетом и внебюджетными фондами на предприятии.</w:t>
      </w:r>
      <w:r>
        <w:br w:type="page"/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</w:r>
    </w:p>
    <w:p>
      <w:pPr>
        <w:pStyle w:val="21"/>
        <w:ind w:hanging="0"/>
        <w:rPr>
          <w:u w:val="single"/>
        </w:rPr>
      </w:pPr>
      <w:r>
        <w:rPr>
          <w:u w:val="single"/>
        </w:rPr>
        <w:t>Список литературы.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юджетный кодекс РФ от 31.07.1998 №145ФЗ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Налоговый кодекс РФ (часть первая) от 01.07.1998 №146 ФЗ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Налоговый кодекс РФ (часть вторая) от 05.08.2000 №117 ФЗ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. А. Сучилин «Аудит расчетов с бюджетом и внебюджетными фондами на предприятии» Методология проведения; М. 2001г.</w:t>
      </w:r>
    </w:p>
    <w:p>
      <w:pPr>
        <w:pStyle w:val="21"/>
        <w:ind w:left="567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9"/>
        </w:tabs>
        <w:ind w:left="1419" w:hanging="85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92"/>
        </w:tabs>
        <w:ind w:left="492" w:hanging="492"/>
      </w:pPr>
      <w:rPr/>
    </w:lvl>
    <w:lvl w:ilvl="1">
      <w:start w:val="2"/>
      <w:numFmt w:val="decimal"/>
      <w:lvlText w:val="%1.%2"/>
      <w:lvlJc w:val="left"/>
      <w:pPr>
        <w:tabs>
          <w:tab w:val="num" w:pos="1059"/>
        </w:tabs>
        <w:ind w:left="1059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1"/>
        </w:tabs>
        <w:ind w:left="1731" w:hanging="1164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419"/>
        </w:tabs>
        <w:ind w:left="1419" w:hanging="852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99"/>
        </w:tabs>
        <w:ind w:left="999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0"/>
      <w:sz w:val="52"/>
      <w:szCs w:val="20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32"/>
      <w:szCs w:val="20"/>
      <w:u w:val="single"/>
      <w:effect w:val="blinkBackgroun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pacing w:val="10"/>
      <w:sz w:val="32"/>
      <w:szCs w:val="20"/>
      <w:effect w:val="blinkBackground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1:31:00Z</dcterms:created>
  <dc:creator>Елена</dc:creator>
  <dc:description/>
  <dc:language>en-US</dc:language>
  <cp:lastModifiedBy>Елена</cp:lastModifiedBy>
  <cp:lastPrinted>2002-05-10T14:36:00Z</cp:lastPrinted>
  <dcterms:modified xsi:type="dcterms:W3CDTF">2002-05-10T10:36:00Z</dcterms:modified>
  <cp:revision>27</cp:revision>
  <dc:subject/>
  <dc:title/>
</cp:coreProperties>
</file>