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sz w:val="32"/>
        </w:rPr>
      </w:pPr>
      <w:r>
        <w:rPr>
          <w:sz w:val="32"/>
        </w:rPr>
        <w:t>План.</w:t>
      </w:r>
    </w:p>
    <w:p>
      <w:pPr>
        <w:pStyle w:val="2"/>
        <w:ind w:hanging="0"/>
        <w:rPr/>
      </w:pPr>
      <w:r>
        <w:rPr/>
        <w:t>Введение</w:t>
      </w:r>
    </w:p>
    <w:p>
      <w:pPr>
        <w:pStyle w:val="2"/>
        <w:ind w:hanging="0"/>
        <w:rPr/>
      </w:pPr>
      <w:r>
        <w:rPr/>
        <w:t>1 Аудиторские риски.</w:t>
      </w:r>
    </w:p>
    <w:p>
      <w:pPr>
        <w:pStyle w:val="2"/>
        <w:ind w:hanging="0"/>
        <w:rPr/>
      </w:pPr>
      <w:r>
        <w:rPr/>
        <w:t>2 Приемлемый аудиторский риск.</w:t>
      </w:r>
    </w:p>
    <w:p>
      <w:pPr>
        <w:pStyle w:val="2"/>
        <w:ind w:hanging="0"/>
        <w:rPr/>
      </w:pPr>
      <w:r>
        <w:rPr/>
        <w:t>3 Внутрихозяйственный</w:t>
      </w:r>
      <w:r>
        <w:rPr>
          <w:i/>
        </w:rPr>
        <w:t xml:space="preserve"> </w:t>
      </w:r>
      <w:r>
        <w:rPr/>
        <w:t>риск.</w:t>
      </w:r>
    </w:p>
    <w:p>
      <w:pPr>
        <w:pStyle w:val="2"/>
        <w:ind w:hanging="0"/>
        <w:rPr/>
      </w:pPr>
      <w:r>
        <w:rPr/>
        <w:t>4 Риск контроля.</w:t>
      </w:r>
    </w:p>
    <w:p>
      <w:pPr>
        <w:pStyle w:val="2"/>
        <w:ind w:hanging="0"/>
        <w:rPr/>
      </w:pPr>
      <w:r>
        <w:rPr/>
        <w:t>5 Риск необнаружения.</w:t>
      </w:r>
    </w:p>
    <w:p>
      <w:pPr>
        <w:pStyle w:val="2"/>
        <w:ind w:hanging="0"/>
        <w:rPr/>
      </w:pPr>
      <w:r>
        <w:rPr/>
        <w:t>6 Снижение  уровня аудиторского риска по компонентам.</w:t>
      </w:r>
    </w:p>
    <w:p>
      <w:pPr>
        <w:pStyle w:val="2"/>
        <w:ind w:hanging="0"/>
        <w:rPr/>
      </w:pPr>
      <w:r>
        <w:rPr/>
        <w:t>Список используемой литературы</w:t>
      </w:r>
      <w:r>
        <w:br w:type="page"/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С развитием экономических отношений в нашей стране остро встала задача и проблема финансового контроля экономических субъектов экономики. Одна из функций аудита и есть контроль финансово-экономической деятельности экономических субъектов. Но в нашей стране аудит ещё не «стал на ноги», это связано с различными проблемами, такими как: отсутствие должного законодательства (ещё нет закона об аудите), нет должных (полностью регламентирующих) стандартов по проведению аудиторской проверки, нет предписаний в случае непредвиденной ситуации, непонимание необходимости аудита у администрации предприятий и т.д.</w:t>
      </w:r>
    </w:p>
    <w:p>
      <w:pPr>
        <w:pStyle w:val="2"/>
        <w:rPr/>
      </w:pPr>
      <w:r>
        <w:rPr/>
        <w:t>Поэтому на аудитора ложится большая ответственность по проведению и правильному освещению финансовой деятельности предприятий. В связи с этим возникают у аудиторской фирмы (самостоятельного аудитора) различные риски, связанные с различными этапами проведения аудиторской проверки. К примеру, возникают риски: при сборе информации о различных ценностях, правдивости ответов персонала на заданные вопросы и т.д.</w:t>
      </w:r>
    </w:p>
    <w:p>
      <w:pPr>
        <w:pStyle w:val="2"/>
        <w:rPr/>
      </w:pPr>
      <w:r>
        <w:rPr/>
        <w:t xml:space="preserve">Важно правильно квалифицировать все аудиторские риски для необходимого снижения  их как до начала проверки, так и во время её. Особой подход должен быть при составлении аудиторского заключения.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1 Аудиторские риски.</w:t>
      </w:r>
    </w:p>
    <w:p>
      <w:pPr>
        <w:pStyle w:val="Normal"/>
        <w:spacing w:lineRule="auto" w:line="360" w:before="40" w:after="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С аудитом финансовой отчетности непосредственно связа</w:t>
        <w:softHyphen/>
        <w:t>ны следующие виды риска: предпринимательский и аудитор</w:t>
        <w:softHyphen/>
        <w:t>ск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lang w:eastAsia="ru-RU"/>
        </w:rPr>
        <w:t>Предпринимательский риск</w:t>
      </w:r>
      <w:r>
        <w:rPr>
          <w:sz w:val="24"/>
          <w:lang w:eastAsia="ru-RU"/>
        </w:rPr>
        <w:t xml:space="preserve"> заключается в том, что аудитор (АФ) может потерпеть неудачу из-за конфликта с клиентом да</w:t>
        <w:softHyphen/>
        <w:t>же при условии, что представленное аудиторское заключение положительное. Он зависит от следующих факторов: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конкурентоспособности аудитора (АФ);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недружественной рекламы деятельности аудитора (АФ);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вероятности судебных исков по отношению к аудитору;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финансового состояния клиента;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характера операций клиента;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компетентности администрации и учетного персонала клиента;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сроков проведения аудита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lang w:eastAsia="ru-RU"/>
        </w:rPr>
        <w:t>Аудиторский риск</w:t>
      </w:r>
      <w:r>
        <w:rPr>
          <w:sz w:val="24"/>
          <w:lang w:eastAsia="ru-RU"/>
        </w:rPr>
        <w:t xml:space="preserve"> заключается в следующем: аудитор делает вывод и отражает в заключении тот факт, что финансовая от</w:t>
        <w:softHyphen/>
        <w:t>четность у клиента составлена правильно. В действительности же она содержит существенные ошибки.</w:t>
      </w:r>
    </w:p>
    <w:p>
      <w:pPr>
        <w:pStyle w:val="TextBodyIndent"/>
        <w:rPr/>
      </w:pPr>
      <w:r>
        <w:rPr/>
        <w:t xml:space="preserve">   </w:t>
      </w:r>
      <w:r>
        <w:rPr/>
        <w:t>Аудиторский риск содержит несколько компонентов. Для анализа его составляющих представим аудиторский риск в виде следующей упрошенной предварительной модели:</w:t>
      </w:r>
    </w:p>
    <w:p>
      <w:pPr>
        <w:pStyle w:val="Normal"/>
        <w:spacing w:lineRule="auto" w:line="360" w:before="220" w:after="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АР = ВХР * РК * РН,</w:t>
      </w:r>
    </w:p>
    <w:p>
      <w:pPr>
        <w:pStyle w:val="Normal"/>
        <w:spacing w:lineRule="auto" w:line="360" w:before="220" w:after="0"/>
        <w:jc w:val="both"/>
        <w:rPr/>
      </w:pPr>
      <w:r>
        <w:rPr>
          <w:sz w:val="24"/>
          <w:lang w:eastAsia="ru-RU"/>
        </w:rPr>
        <w:t>где:</w:t>
      </w:r>
      <w:r>
        <w:rPr>
          <w:b/>
          <w:sz w:val="24"/>
          <w:lang w:eastAsia="ru-RU"/>
        </w:rPr>
        <w:t xml:space="preserve"> </w:t>
      </w:r>
    </w:p>
    <w:p>
      <w:pPr>
        <w:pStyle w:val="Normal"/>
        <w:spacing w:lineRule="auto" w:line="360" w:before="22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ПАР — приемлемый аудиторский риск (относительная величина). Выражает меру готовности аудитора признать тот факт, что финансо</w:t>
        <w:softHyphen/>
        <w:t>вая отчетность может содержать существенные ошибки после того как уже завершен аудит и дано положительное аудиторское заключение;</w:t>
      </w:r>
    </w:p>
    <w:p>
      <w:pPr>
        <w:pStyle w:val="Normal"/>
        <w:spacing w:lineRule="auto" w:line="360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ВХР — внутрихозяйственный риск (относительная величина). Вы</w:t>
        <w:softHyphen/>
        <w:t>ражает вероятность существования ошибки, превышающей допусти</w:t>
        <w:softHyphen/>
        <w:t>мую величину, до проверки системы внутрихозяйственного контрол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eastAsia="ru-RU"/>
        </w:rPr>
        <w:t>РК — риск контроля (относительная величина). Выражает вероят</w:t>
        <w:softHyphen/>
        <w:t>ность того, что существующая ошибка, превышающая допустимую величину, не будет ни предотвращена, ни обнаружена в системе внут</w:t>
        <w:softHyphen/>
        <w:t>рихозяйственного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контроля:</w:t>
      </w:r>
    </w:p>
    <w:p>
      <w:pPr>
        <w:pStyle w:val="2"/>
        <w:rPr/>
      </w:pPr>
      <w:r>
        <w:rPr/>
        <w:t>РН — риск необнаружения (относительная величина). Выражает вероятность того, что применяемые аудиторские процедуры и подле</w:t>
        <w:softHyphen/>
        <w:t>жащие сбору доказательства не позволят обнаружить ошибки, превы</w:t>
        <w:softHyphen/>
        <w:t>шающие допустимую величину.</w:t>
      </w:r>
    </w:p>
    <w:p>
      <w:pPr>
        <w:pStyle w:val="2"/>
        <w:rPr/>
      </w:pPr>
      <w:r>
        <w:rPr/>
        <w:t>Применяя модель аудиторского риска при планировании проверки, аудитор может воспользоваться следующими спосо</w:t>
        <w:softHyphen/>
        <w:t>бами.</w:t>
      </w:r>
    </w:p>
    <w:p>
      <w:pPr>
        <w:pStyle w:val="2"/>
        <w:rPr>
          <w:b/>
          <w:b/>
        </w:rPr>
      </w:pPr>
      <w:r>
        <w:rPr>
          <w:i/>
        </w:rPr>
        <w:t xml:space="preserve"> </w:t>
      </w:r>
      <w:r>
        <w:rPr>
          <w:i/>
        </w:rPr>
        <w:t>Первый способ</w:t>
      </w:r>
      <w:r>
        <w:rPr/>
        <w:t xml:space="preserve"> поможет в оценке плана с точки зрения ква</w:t>
        <w:softHyphen/>
        <w:t>лификации аудитора. Например, аудитор полагает, что внутри</w:t>
        <w:softHyphen/>
        <w:t>хозяйственный риск составляет 80%. риск контроля — 50% и риск необнаружения — 10%. После простых вычислений полу</w:t>
        <w:softHyphen/>
        <w:t>чаем значение</w:t>
      </w:r>
      <w:r>
        <w:rPr>
          <w:b/>
        </w:rPr>
        <w:t xml:space="preserve"> </w:t>
      </w:r>
      <w:r>
        <w:rPr/>
        <w:t>риска при аудите 4% (0.8 х 0.5 х 0.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eastAsia="ru-RU"/>
        </w:rPr>
        <w:t>Если аудитор пришел к заключению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что приемлемый уро</w:t>
        <w:softHyphen/>
        <w:t>вень аудиторского риска в данном случае должен быть не выше 4%, то он может считать план приемлемым. Подобный план может помочь аудитору получить приемлемый уровень аудитор</w:t>
        <w:softHyphen/>
        <w:t>ского риска, но он малоэффективе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eastAsia="ru-RU"/>
        </w:rPr>
        <w:t>Для составления более эффективного плана можно исполь</w:t>
        <w:softHyphen/>
        <w:t xml:space="preserve">зовать </w:t>
      </w:r>
      <w:r>
        <w:rPr>
          <w:i/>
          <w:sz w:val="24"/>
          <w:lang w:eastAsia="ru-RU"/>
        </w:rPr>
        <w:t>второй способ</w:t>
      </w:r>
      <w:r>
        <w:rPr>
          <w:sz w:val="24"/>
          <w:lang w:eastAsia="ru-RU"/>
        </w:rPr>
        <w:t xml:space="preserve"> вычисления риска, а именно, определить риск необнаружения и соответствующее количество подлежа</w:t>
        <w:softHyphen/>
        <w:t>щих сбору свидетельств.</w:t>
      </w:r>
    </w:p>
    <w:p>
      <w:pPr>
        <w:pStyle w:val="Normal"/>
        <w:spacing w:lineRule="auto" w:line="36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их целях модель аудиторского риска преобразуют сле</w:t>
        <w:softHyphen/>
        <w:t>дующим образом:</w:t>
      </w:r>
    </w:p>
    <w:p>
      <w:pPr>
        <w:pStyle w:val="Normal"/>
        <w:spacing w:lineRule="auto" w:line="360" w:before="20" w:after="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</m:t>
              </m:r>
            </m:den>
          </m:f>
        </m:oMath>
      </m:oMathPara>
    </w:p>
    <w:p>
      <w:pPr>
        <w:pStyle w:val="3"/>
        <w:ind w:firstLine="567"/>
        <w:rPr/>
      </w:pPr>
      <w:r>
        <w:rPr/>
        <w:t>Возвращаясь к предыдущему примеру, предположим, что аудитор установил для себя приемлемый аудиторский риск на уровне 5%, так что план аудита мог быть изменен в связи с не</w:t>
        <w:softHyphen/>
        <w:t>обходимостью согласовать количество отбираемых свидетельств с риском необнаружения на уровне 10%, поскольку 0,05/0,8 х  0,5 = 0,12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eastAsia="ru-RU"/>
        </w:rPr>
        <w:t>При этой форме модели риска ключевым фактором стано</w:t>
        <w:softHyphen/>
        <w:t>вится риск необнаружения, ибо он предопределяет необходи</w:t>
        <w:softHyphen/>
        <w:t>мое количество свидетельств. Требуемое количество свиде</w:t>
        <w:softHyphen/>
        <w:t>тельств обратно пропорционально уровню риска необнаружения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Чем меньше уровень риска необнаружения, тем больше требуется свидетельств.</w:t>
      </w:r>
    </w:p>
    <w:p>
      <w:pPr>
        <w:pStyle w:val="2"/>
        <w:rPr/>
      </w:pPr>
      <w:r>
        <w:rPr/>
        <w:t>На основе модели аудиторского риска можно сделать вывод о том. что существует прямая зависимость между приемлемым аудиторским риском и риском необнаружения, а также обрат</w:t>
        <w:softHyphen/>
        <w:t>ная зависимость .между приемлемым аудиторским риском и планируемым количеством подлежащих сбору свидетельств. Например, если аудитор решает сократить уровень приемле</w:t>
        <w:softHyphen/>
        <w:t>мого аудиторского риска, то тем самым он сокращает риск необнаружения и увеличивает количество подлежащих сбору сви</w:t>
        <w:softHyphen/>
        <w:t>детельст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lang w:eastAsia="ru-RU"/>
        </w:rPr>
        <w:t>Третий,</w:t>
      </w:r>
      <w:r>
        <w:rPr>
          <w:sz w:val="24"/>
          <w:lang w:eastAsia="ru-RU"/>
        </w:rPr>
        <w:t xml:space="preserve"> более общий, </w:t>
      </w:r>
      <w:r>
        <w:rPr>
          <w:i/>
          <w:sz w:val="24"/>
          <w:lang w:eastAsia="ru-RU"/>
        </w:rPr>
        <w:t>способ</w:t>
      </w:r>
      <w:r>
        <w:rPr>
          <w:sz w:val="24"/>
          <w:lang w:eastAsia="ru-RU"/>
        </w:rPr>
        <w:t xml:space="preserve"> использования модели ауди</w:t>
        <w:softHyphen/>
        <w:t>торского риска нацелен лишь на то, чтобы напомнить аудитору о взаимосвязи между различными рисками и о связи рисков со свидетельствами. Понимать эти взаимосвязи важно для органи</w:t>
        <w:softHyphen/>
        <w:t>зации сбора необходимого количества свидетельств. Чтобы разобраться в этих связях, рассмотрим теперь более подробно ка</w:t>
        <w:softHyphen/>
        <w:t>ждую из составляющих модели аудиторского риска.</w:t>
      </w:r>
    </w:p>
    <w:p>
      <w:pPr>
        <w:pStyle w:val="Normal"/>
        <w:spacing w:lineRule="auto" w:line="360" w:before="320" w:after="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 Приемлемый аудиторский риск.</w:t>
      </w:r>
    </w:p>
    <w:p>
      <w:pPr>
        <w:pStyle w:val="Normal"/>
        <w:spacing w:lineRule="auto" w:line="360" w:before="140" w:after="0"/>
        <w:ind w:firstLine="567"/>
        <w:jc w:val="both"/>
        <w:rPr/>
      </w:pPr>
      <w:r>
        <w:rPr>
          <w:i/>
          <w:sz w:val="24"/>
          <w:lang w:eastAsia="ru-RU"/>
        </w:rPr>
        <w:t>Приемлемый аудиторский риск —</w:t>
      </w:r>
      <w:r>
        <w:rPr>
          <w:sz w:val="24"/>
          <w:lang w:eastAsia="ru-RU"/>
        </w:rPr>
        <w:t xml:space="preserve"> это субъективно установ</w:t>
        <w:softHyphen/>
        <w:t>ленный уровень риска, который готов взять, на себя аудитор. Если аудитор определит для себя меньший уровень аудитор</w:t>
        <w:softHyphen/>
        <w:t>ского риска, то это будет означать, что он стремится к большей уверенности в том, что финансовая отчетность не содержит существенных ошибок.</w:t>
      </w:r>
    </w:p>
    <w:p>
      <w:pPr>
        <w:pStyle w:val="2"/>
        <w:rPr/>
      </w:pPr>
      <w:r>
        <w:rPr/>
        <w:t>Величина приемлемого аудиторского риска может быть вы</w:t>
        <w:softHyphen/>
        <w:t>ражена следующим соотношением:</w:t>
      </w:r>
    </w:p>
    <w:p>
      <w:pPr>
        <w:pStyle w:val="Normal"/>
        <w:spacing w:lineRule="auto" w:line="360" w:before="200" w:after="0"/>
        <w:ind w:first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Р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 w:before="200" w:after="0"/>
        <w:ind w:firstLine="567"/>
        <w:jc w:val="both"/>
        <w:rPr/>
      </w:pPr>
      <w:r>
        <w:rPr>
          <w:sz w:val="24"/>
          <w:lang w:eastAsia="ru-RU"/>
        </w:rPr>
        <w:t>Нулевой риск означает полную уверенность аудитора в том, что финансовая отчетность не содержит существенных ошибок. Необходимо отметить, что аудитор не может гарантировать полного отсутствия существенных ошибок. Большинство ауди</w:t>
        <w:softHyphen/>
        <w:t xml:space="preserve">торов считает, что величина приемлемого аудиторского риска не должна превышать </w:t>
      </w:r>
      <w:r>
        <w:rPr>
          <w:i/>
          <w:sz w:val="24"/>
          <w:lang w:eastAsia="ru-RU"/>
        </w:rPr>
        <w:t>5%.</w:t>
      </w:r>
    </w:p>
    <w:p>
      <w:pPr>
        <w:pStyle w:val="2"/>
        <w:rPr/>
      </w:pPr>
      <w:r>
        <w:rPr/>
        <w:t>На величину приемлемого аудиторского риска могут оказы</w:t>
        <w:softHyphen/>
        <w:t>вать влияние следующие основные факторы: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уровень компетентности аудитора;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финансовое состояние аудитора;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степень доверия внешних пользователей к финансовой отчетности;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масштаб бизнеса клиента;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организационно-правовая форма клиента;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форма собственности и ее распределение в уставном ка</w:t>
        <w:softHyphen/>
        <w:t>питале клиента;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• </w:t>
      </w:r>
      <w:r>
        <w:rPr>
          <w:sz w:val="24"/>
          <w:lang w:eastAsia="ru-RU"/>
        </w:rPr>
        <w:t>характер и сумма обязательств клиента;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уровень внутреннего контроля клиента;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вероятность банкротства у клиента и т.д.</w:t>
      </w:r>
    </w:p>
    <w:p>
      <w:pPr>
        <w:pStyle w:val="2"/>
        <w:rPr/>
      </w:pPr>
      <w:r>
        <w:rPr/>
        <w:t>Аудитор должен провести обследование клиента и оценить значение каждого из факторов, влияющих на уровень риска. На основе обследования и оценки факторов аудитор сможет субъ</w:t>
        <w:softHyphen/>
        <w:t>ективно установить уровень риска, утверждая, что финансовая отчетность и после окончания аудита может содержать сущест</w:t>
        <w:softHyphen/>
        <w:t>венные ошибки. В процессе проверки аудитор получает дополнительную информацию о клиенте и может изменять свою оценку приемлемого уровня аудиторского риска. В тех случаях, когда аудитор полагает, что вероятность банкротства клиента высока и что в связи с этим возрастает предпринимательский риск аудитора, необходимо снизить уровень приемлемого ауди</w:t>
        <w:softHyphen/>
        <w:t>торского риска.</w:t>
      </w:r>
    </w:p>
    <w:p>
      <w:pPr>
        <w:pStyle w:val="Normal"/>
        <w:spacing w:lineRule="auto" w:line="360" w:before="380" w:after="0"/>
        <w:jc w:val="center"/>
        <w:rPr>
          <w:b/>
          <w:b/>
          <w:i/>
          <w:i/>
          <w:sz w:val="24"/>
          <w:lang w:eastAsia="ru-RU"/>
        </w:rPr>
      </w:pPr>
      <w:r>
        <w:rPr>
          <w:b/>
          <w:sz w:val="24"/>
          <w:lang w:eastAsia="ru-RU"/>
        </w:rPr>
        <w:t>3 Внутрихозяйственный</w:t>
      </w:r>
      <w:r>
        <w:rPr>
          <w:b/>
          <w:i/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риск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i/>
          <w:sz w:val="24"/>
          <w:lang w:eastAsia="ru-RU"/>
        </w:rPr>
        <w:t>Внутрихозяйственный риск —</w:t>
      </w:r>
      <w:r>
        <w:rPr>
          <w:sz w:val="24"/>
          <w:lang w:eastAsia="ru-RU"/>
        </w:rPr>
        <w:t xml:space="preserve"> это установленный аудитором уровень риска, отражающий подверженность финансовой от</w:t>
        <w:softHyphen/>
        <w:t>четности существенным ошибкам. При установлении уровня внутрихозяйственного риска не принимается во внимание внутрихозяйственный контроль, поскольку он входит в модель аудиторского риска как самостоятельный элемент, называемый риском контро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eastAsia="ru-RU"/>
        </w:rPr>
        <w:t>Величина внутрихозяйственног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риска может быть выраже</w:t>
        <w:softHyphen/>
        <w:t>на следующим соотношением:</w:t>
      </w:r>
    </w:p>
    <w:p>
      <w:pPr>
        <w:pStyle w:val="Normal"/>
        <w:spacing w:lineRule="auto" w:line="360"/>
        <w:ind w:firstLine="567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ХР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2"/>
        <w:spacing w:before="180" w:after="0"/>
        <w:rPr/>
      </w:pPr>
      <w:r>
        <w:rPr/>
        <w:t>Если принимать во внимание зависимость между внутрихо</w:t>
        <w:softHyphen/>
        <w:t>зяйственным риском и риском необнаружения, а также плани</w:t>
        <w:softHyphen/>
        <w:t>руемым количеством свидетельств, то внутрихозяйственный риск обратно пропорционален риску необнаружения и прямо пропорционален количеству свидетельств. Например, если ау</w:t>
        <w:softHyphen/>
        <w:t>дитор заключает, что по дебиторской задолженности внутрихо</w:t>
        <w:softHyphen/>
        <w:t>зяйственный риск высок, ибо многие заказчики клиента терпят банкротство в связи с неблагоприятными экономическими ус</w:t>
        <w:softHyphen/>
        <w:t>ловиями, то риск необнаружения должен быть низким, а пла</w:t>
        <w:softHyphen/>
        <w:t>нируемое количество свидетельств — большим (без учета внут</w:t>
        <w:softHyphen/>
        <w:t>рихозяйственного контроля).</w:t>
      </w:r>
    </w:p>
    <w:p>
      <w:pPr>
        <w:pStyle w:val="2"/>
        <w:rPr/>
      </w:pPr>
      <w:r>
        <w:rPr/>
        <w:t>В самом начале аудита можно лишь приблизительно оце</w:t>
        <w:softHyphen/>
        <w:t>нить уровень внутрихозяйственного риска. Оценивая внутрихо</w:t>
        <w:softHyphen/>
        <w:t>зяйственный риск, аудитор должен учесть следующие основные факторы: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• </w:t>
      </w:r>
      <w:r>
        <w:rPr>
          <w:sz w:val="24"/>
          <w:lang w:eastAsia="ru-RU"/>
        </w:rPr>
        <w:t>характер бизнеса клиента;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• </w:t>
      </w:r>
      <w:r>
        <w:rPr>
          <w:sz w:val="24"/>
          <w:lang w:eastAsia="ru-RU"/>
        </w:rPr>
        <w:t>честность администрации;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• </w:t>
      </w:r>
      <w:r>
        <w:rPr>
          <w:sz w:val="24"/>
          <w:lang w:eastAsia="ru-RU"/>
        </w:rPr>
        <w:t>мотивы поведения клиента;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• </w:t>
      </w:r>
      <w:r>
        <w:rPr>
          <w:sz w:val="24"/>
          <w:lang w:eastAsia="ru-RU"/>
        </w:rPr>
        <w:t>результаты предыдущего аудита;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• </w:t>
      </w:r>
      <w:r>
        <w:rPr>
          <w:sz w:val="24"/>
          <w:lang w:eastAsia="ru-RU"/>
        </w:rPr>
        <w:t>первоначальный и повторный аудит;</w:t>
      </w:r>
    </w:p>
    <w:p>
      <w:pPr>
        <w:pStyle w:val="Normal"/>
        <w:spacing w:lineRule="auto" w:line="360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взаимоотношения с дочерними и зависимыми фирмами;</w:t>
      </w:r>
    </w:p>
    <w:p>
      <w:pPr>
        <w:pStyle w:val="Normal"/>
        <w:spacing w:lineRule="auto" w:line="360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нетрадиционные операции;</w:t>
      </w:r>
    </w:p>
    <w:p>
      <w:pPr>
        <w:pStyle w:val="Normal"/>
        <w:spacing w:lineRule="auto" w:line="360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профессионализм учетного персонала; </w:t>
      </w:r>
    </w:p>
    <w:p>
      <w:pPr>
        <w:pStyle w:val="Normal"/>
        <w:spacing w:lineRule="auto" w:line="360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сальдо счетов и величину сумм по статьям отчетности;</w:t>
      </w:r>
    </w:p>
    <w:p>
      <w:pPr>
        <w:pStyle w:val="Normal"/>
        <w:spacing w:lineRule="auto" w:line="360"/>
        <w:ind w:first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количество и состав операций клиента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На основе проведенной оценки аудитор должен определить, какой именно из этих факторов важен для конкретного участка аудита. При этом некоторые факторы (например, честность ад</w:t>
        <w:softHyphen/>
        <w:t>министрации) оказывают сильное влияние на отклонени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от норм на некоторых специфических участках (например, не</w:t>
        <w:softHyphen/>
        <w:t>обычные операции и др.). Несмотря на то, что нет точных пра</w:t>
        <w:softHyphen/>
        <w:t>вил для определения уровня внутрихозяйственного риска, ауди</w:t>
        <w:softHyphen/>
        <w:t>торы, как правило, консервативны в своих оценках. Большин</w:t>
        <w:softHyphen/>
        <w:t>ство аудиторов и при самых благоприятных обстоятельствах устанавливает уровень внутрихозяйственного риска значитель</w:t>
        <w:softHyphen/>
        <w:t>но выше 50%, а при наличии обоснованного ожидания сущест</w:t>
        <w:softHyphen/>
        <w:t>венных ошибок — даже на уровне 100%.</w:t>
      </w:r>
    </w:p>
    <w:p>
      <w:pPr>
        <w:pStyle w:val="Normal"/>
        <w:spacing w:lineRule="auto" w:line="360" w:before="380" w:after="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60" w:before="380" w:after="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1"/>
        <w:rPr/>
      </w:pPr>
      <w:r>
        <w:rPr/>
        <w:t>4 Риск контроля.</w:t>
      </w:r>
    </w:p>
    <w:p>
      <w:pPr>
        <w:pStyle w:val="Normal"/>
        <w:spacing w:lineRule="auto" w:line="360" w:before="140" w:after="0"/>
        <w:ind w:firstLine="567"/>
        <w:jc w:val="both"/>
        <w:rPr/>
      </w:pPr>
      <w:r>
        <w:rPr>
          <w:i/>
          <w:sz w:val="24"/>
          <w:lang w:eastAsia="ru-RU"/>
        </w:rPr>
        <w:t>Риск контроля</w:t>
      </w:r>
      <w:r>
        <w:rPr>
          <w:sz w:val="24"/>
          <w:lang w:eastAsia="ru-RU"/>
        </w:rPr>
        <w:t xml:space="preserve"> представляет собой оценку аудитором эффек</w:t>
        <w:softHyphen/>
        <w:t>тивности системы внутрихозяйственного контроля клиента с точки зрения ее способности предотвращать или обнаруживать ошибки.</w:t>
      </w:r>
    </w:p>
    <w:p>
      <w:pPr>
        <w:pStyle w:val="2"/>
        <w:rPr/>
      </w:pPr>
      <w:r>
        <w:rPr/>
        <w:t>Аудитор стремится установить эту оценку на уровне ниже максимума (100%), рассматривая это как часть плана аудита. Допустим, аудитор заключает, что система внутрихозяйствен</w:t>
        <w:softHyphen/>
        <w:t>ного контроля абсолютно неэффективна с точки зрения пре</w:t>
        <w:softHyphen/>
        <w:t>дотвращения или обнаружения ошибок. В этом случае аудитор определит риск контроля в 100%. Чем эффективнее система внутрихозяйственного контроля, тем ниже уровень риска кон</w:t>
        <w:softHyphen/>
        <w:t>троля.</w:t>
      </w:r>
    </w:p>
    <w:p>
      <w:pPr>
        <w:pStyle w:val="2"/>
        <w:rPr/>
      </w:pPr>
      <w:r>
        <w:rPr/>
        <w:t>Величина риска контроля может быть выражена следующим соотношением:</w:t>
      </w:r>
    </w:p>
    <w:p>
      <w:pPr>
        <w:pStyle w:val="Normal"/>
        <w:spacing w:lineRule="auto" w:line="360" w:before="100" w:after="0"/>
        <w:ind w:firstLine="34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К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2"/>
        <w:spacing w:before="100" w:after="0"/>
        <w:rPr/>
      </w:pPr>
      <w:r>
        <w:rPr/>
        <w:t>Как и в случае внутрихозяйственного риска, риск контроля обратно пропорционален риску необнаружения, тогда как меж</w:t>
        <w:softHyphen/>
        <w:t>ду риском контроля и количеством подлежащих сбору свиде</w:t>
        <w:softHyphen/>
        <w:t>тельств существует прямая зависимость.</w:t>
      </w:r>
    </w:p>
    <w:p>
      <w:pPr>
        <w:pStyle w:val="2"/>
        <w:rPr/>
      </w:pPr>
      <w:r>
        <w:rPr/>
        <w:t>Прежде чем установить уровень риска контроля ниже мак</w:t>
        <w:softHyphen/>
        <w:t>симального уровня, т.е. менее 100%, аудиторы должны выпол</w:t>
        <w:softHyphen/>
        <w:t>нить следующие действия: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ознакомиться с системой внутрихозяйственного контроля клиента;</w:t>
      </w:r>
    </w:p>
    <w:p>
      <w:pPr>
        <w:pStyle w:val="Normal"/>
        <w:spacing w:lineRule="auto" w:line="36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на основе этого оценить, насколько хорошо она работает;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• </w:t>
      </w:r>
      <w:r>
        <w:rPr>
          <w:sz w:val="24"/>
          <w:lang w:eastAsia="ru-RU"/>
        </w:rPr>
        <w:t>протестировать на эффективность контрольные момен</w:t>
        <w:softHyphen/>
        <w:t>ты, структура которых образует систему внутрихозяйст</w:t>
        <w:softHyphen/>
        <w:t>венного контроля,</w:t>
      </w:r>
    </w:p>
    <w:p>
      <w:pPr>
        <w:pStyle w:val="2"/>
        <w:rPr/>
      </w:pPr>
      <w:r>
        <w:rPr/>
        <w:t>Первое действие относится к любому аудитору, а второе и третье обязательны для аудитора в тех случаях, когда он уста</w:t>
        <w:softHyphen/>
        <w:t>навливает риск контроля ниже максимального уровня.</w:t>
      </w:r>
    </w:p>
    <w:p>
      <w:pPr>
        <w:pStyle w:val="2"/>
        <w:rPr/>
      </w:pPr>
      <w:r>
        <w:rPr/>
        <w:t>Однако необходимо отметить, что если аудитор решает не оценивать риск контроля ниже максимального уровня, то он должен установить риск контроля на уровне 100% независимо от фактической эффективности системы контроля, определяю</w:t>
        <w:softHyphen/>
        <w:t>щей уровень риска. При этом аудитор, используя модель ауди</w:t>
        <w:softHyphen/>
        <w:t>торского риска, должен учитывать достаточно низкий уровень риска необнаружения (подразумевая высокий уровень внутри</w:t>
        <w:softHyphen/>
        <w:t>хозяйственного риска).</w:t>
      </w:r>
    </w:p>
    <w:p>
      <w:pPr>
        <w:pStyle w:val="Heading1"/>
        <w:spacing w:before="340" w:after="0"/>
        <w:rPr/>
      </w:pPr>
      <w:r>
        <w:rPr/>
        <w:t>5 Риск необнаружения.</w:t>
      </w:r>
    </w:p>
    <w:p>
      <w:pPr>
        <w:pStyle w:val="Normal"/>
        <w:spacing w:lineRule="auto" w:line="360" w:before="140" w:after="0"/>
        <w:ind w:firstLine="567"/>
        <w:jc w:val="both"/>
        <w:rPr/>
      </w:pPr>
      <w:r>
        <w:rPr>
          <w:i/>
          <w:sz w:val="24"/>
          <w:lang w:eastAsia="ru-RU"/>
        </w:rPr>
        <w:t>Риск необнаружения —</w:t>
      </w:r>
      <w:r>
        <w:rPr>
          <w:sz w:val="24"/>
          <w:lang w:eastAsia="ru-RU"/>
        </w:rPr>
        <w:t xml:space="preserve"> это риск, который аудитор готов взять на себя в той степени, в какой он рискует не обнаружить существенных ошибок в финансовой отчетности при помощи аудиторских процедур, предполагая, что в системе внутрихо</w:t>
        <w:softHyphen/>
        <w:t>зяйственного контроля их не смогли обнаружить и исправить. Риск необнаружения исчисляется по трем остальным рискам, входящим в модель аудиторского риска.</w:t>
      </w:r>
    </w:p>
    <w:p>
      <w:pPr>
        <w:pStyle w:val="2"/>
        <w:rPr/>
      </w:pPr>
      <w:r>
        <w:rPr/>
        <w:t>Величина внутрихозяйственного риска может быть выраже</w:t>
        <w:softHyphen/>
        <w:t>на следующим соотношением:</w:t>
      </w:r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Н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2"/>
        <w:spacing w:before="200" w:after="0"/>
        <w:rPr/>
      </w:pPr>
      <w:r>
        <w:rPr/>
        <w:t>Риск необнаружения определяет количество свидетельств, которые аудитор планирует собрать. При низком уровне риска необнаружения аудитор не соглашается брать на себя большой риск невыявления ошибок из-за недостатка свидетельств, по</w:t>
        <w:softHyphen/>
        <w:t>этому в данном случае необходимо получить большее число свидетельств. Когда аудитор готов взять на себя большой риск, свидетельств требуется меньш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lang w:eastAsia="ru-RU"/>
        </w:rPr>
        <w:t>Применение модели аудиторского риска страдает двумя крупными недостатками. Во-первых, несмотря на все усилия аудитора как можно лучше составить план аудита, его оценки приемлемого аудиторского риска, внутрихозяйственного риска и риска контроля в значительной мере субъективны и в лучшем случае лишь приближенно отражают реальность. Предположим, что аудитор оценивает риск контроля и внутрихозяйственный риск ниже, чем следовало бы их оценить, зная все факты. То</w:t>
        <w:softHyphen/>
        <w:t>гда риск необнаружения окажется выше надлежащего, а плани</w:t>
        <w:softHyphen/>
        <w:t>руемое количество свидетельств — меньше. Чтобы справиться с этой проблемой, большинство аудиторов проявляет осторож</w:t>
        <w:softHyphen/>
        <w:t>ность, проводя измерения, или пользуются для обозначения меры терминами типа "низкий", "средний", "высокий".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о-вторых, модель аудиторского риска — это модель планирова</w:t>
        <w:softHyphen/>
        <w:t>ния. поэтому возможности ее использования при оценке ре</w:t>
        <w:softHyphen/>
        <w:t>зультатов аудита ограничены. После того как будут определены все риски и установлен соответствующий план аудита, компо</w:t>
        <w:softHyphen/>
        <w:t>ненты плана по внутрихозяйственному риску и риску контроля не подлежат изменению на основании полученных аудиторских свидетельств. Если аудиторские свидетельства покажут, что ошибки, превышающие допустимую сумму, отсутствуют, то за</w:t>
        <w:softHyphen/>
        <w:t>писанная для данного участка сумма принимается. Но если ау</w:t>
        <w:softHyphen/>
        <w:t>диторские свидетельства покажут наличие ошибок, превышаю</w:t>
        <w:softHyphen/>
        <w:t>щих допустимую сумму, то от модели следует отказаться и про</w:t>
        <w:softHyphen/>
        <w:t>делать достаточное количество процедур, чтобы с высокой сте</w:t>
        <w:softHyphen/>
        <w:t>пенью достоверности идентифицировать и количественно оп</w:t>
        <w:softHyphen/>
        <w:t>ределить существующие ошиб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80" w:hanging="78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 Снижение  уровня аудиторского риска по компонентам.</w:t>
      </w:r>
    </w:p>
    <w:p>
      <w:pPr>
        <w:pStyle w:val="2"/>
        <w:spacing w:before="180" w:after="0"/>
        <w:rPr/>
      </w:pPr>
      <w:r>
        <w:rPr/>
        <w:t>Оценка аудиторского риска (даже определениями типа «низ</w:t>
        <w:softHyphen/>
        <w:t>кий -высокий») - довольно сложное дело, во многом определяе</w:t>
        <w:softHyphen/>
        <w:t>мое способностями аудитора к профессиональным суждениям. Тем более сложная работа состоит в снижении его уровня. При этом аудиторы в своей практике четко различают разные катего</w:t>
        <w:softHyphen/>
        <w:t>рии оценки риска и стремятся снизить его уровень по компонен</w:t>
        <w:softHyphen/>
        <w:t>там. Покажем это только на двух примерах.</w:t>
      </w:r>
    </w:p>
    <w:p>
      <w:pPr>
        <w:pStyle w:val="Normal"/>
        <w:spacing w:lineRule="auto" w:line="360" w:before="180" w:after="0"/>
        <w:ind w:firstLine="380"/>
        <w:jc w:val="both"/>
        <w:rPr/>
      </w:pPr>
      <w:r>
        <w:rPr>
          <w:b/>
          <w:sz w:val="24"/>
          <w:lang w:eastAsia="ru-RU"/>
        </w:rPr>
        <w:t>Пример 1.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Выводы, сделанные по результатам предыдущих аудиторских проверок,</w:t>
      </w:r>
      <w:r>
        <w:rPr>
          <w:sz w:val="24"/>
          <w:lang w:eastAsia="ru-RU"/>
        </w:rPr>
        <w:t xml:space="preserve"> обычно сводятся к ответам на ряд после</w:t>
        <w:softHyphen/>
        <w:t>довательно решаемых вопросов, на которые нужно в основном получить однозначные ответы «да- нет», а затем определить под</w:t>
        <w:softHyphen/>
        <w:t>ходы к снижению того или иного компонента. Среди них: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4"/>
          <w:lang w:eastAsia="ru-RU"/>
        </w:rPr>
        <w:t xml:space="preserve">а) основа для оценки эффективности системы контроля, </w:t>
      </w:r>
      <w:r>
        <w:rPr>
          <w:sz w:val="24"/>
          <w:lang w:eastAsia="ru-RU"/>
        </w:rPr>
        <w:t>которая может быть строгой (основанной на собственных ауди</w:t>
        <w:softHyphen/>
        <w:t>торских свидетельствах) или слабой (на материалах аудиторских проверок прошлых лет, которые могли устареть к моменту полу</w:t>
        <w:softHyphen/>
        <w:t>чения нового заказа)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4"/>
          <w:lang w:eastAsia="ru-RU"/>
        </w:rPr>
        <w:t>б) наличие аудиторских свидетельств о слабых местах в системе внутрихозяйственного контроля -</w:t>
      </w:r>
      <w:r>
        <w:rPr>
          <w:sz w:val="24"/>
          <w:lang w:eastAsia="ru-RU"/>
        </w:rPr>
        <w:t xml:space="preserve"> скажем, достаточно ли подробно эти слабые места исследованы в рабочих докумен</w:t>
        <w:softHyphen/>
        <w:t>тах аудитора, сделаны ли необходимые замечания, как необходи</w:t>
        <w:softHyphen/>
        <w:t>мо устранить имеющиеся недостатки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4"/>
          <w:lang w:eastAsia="ru-RU"/>
        </w:rPr>
        <w:t>в) освещение этих слабых мест в письме для администрации -</w:t>
      </w:r>
      <w:r>
        <w:rPr>
          <w:sz w:val="24"/>
          <w:lang w:eastAsia="ru-RU"/>
        </w:rPr>
        <w:t xml:space="preserve"> наиболее существенные слабости, и особенно системные, по</w:t>
        <w:softHyphen/>
        <w:t>вторяющиеся погрешности заслуживают в этом письме отдель</w:t>
        <w:softHyphen/>
        <w:t>ного упоминания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4"/>
          <w:lang w:eastAsia="ru-RU"/>
        </w:rPr>
        <w:t>г) исследование и укрепление слабых мест контроля в теку</w:t>
        <w:softHyphen/>
        <w:t>щем году при помощи внутренних аудиторов,</w:t>
      </w:r>
      <w:r>
        <w:rPr>
          <w:sz w:val="24"/>
          <w:lang w:eastAsia="ru-RU"/>
        </w:rPr>
        <w:t xml:space="preserve"> а также возмож</w:t>
        <w:softHyphen/>
        <w:t>ность доступа к материалам этих работ, если они выполнены на достаточно высоком уровне;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  <w:lang w:eastAsia="ru-RU"/>
        </w:rPr>
        <w:t>д) возможности устранения слабых мест с помощью неза</w:t>
        <w:softHyphen/>
        <w:t>висимого аудитора,</w:t>
      </w:r>
      <w:r>
        <w:rPr>
          <w:sz w:val="24"/>
          <w:lang w:eastAsia="ru-RU"/>
        </w:rPr>
        <w:t xml:space="preserve"> особенно если администрация экономичес</w:t>
        <w:softHyphen/>
        <w:t>кого субъекта действовала в условиях дефицита информации, а аудитор пытался устранить этот дефицит;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  <w:lang w:eastAsia="ru-RU"/>
        </w:rPr>
        <w:t>е) запущенность данного участка системы контроля</w:t>
      </w:r>
      <w:r>
        <w:rPr>
          <w:sz w:val="24"/>
          <w:lang w:eastAsia="ru-RU"/>
        </w:rPr>
        <w:t xml:space="preserve"> или, наоборот, наличие недавнего глубокого анализа состояния дел в этой области и т.д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spacing w:lineRule="auto" w:line="360"/>
        <w:ind w:firstLine="320"/>
        <w:jc w:val="both"/>
        <w:rPr/>
      </w:pPr>
      <w:r>
        <w:rPr>
          <w:b/>
          <w:sz w:val="24"/>
          <w:lang w:eastAsia="ru-RU"/>
        </w:rPr>
        <w:t>Пример</w:t>
      </w:r>
      <w:r>
        <w:rPr>
          <w:sz w:val="24"/>
          <w:lang w:eastAsia="ru-RU"/>
        </w:rPr>
        <w:t xml:space="preserve"> 2. </w:t>
      </w:r>
      <w:r>
        <w:rPr>
          <w:i/>
          <w:sz w:val="24"/>
          <w:lang w:eastAsia="ru-RU"/>
        </w:rPr>
        <w:t>Выводы, основанные на анализе отчетности и собственных аудиторских процедурах, собранных свидетель</w:t>
        <w:softHyphen/>
        <w:t>ствах,</w:t>
      </w:r>
      <w:r>
        <w:rPr>
          <w:sz w:val="24"/>
          <w:lang w:eastAsia="ru-RU"/>
        </w:rPr>
        <w:t xml:space="preserve"> делаются аудиторами в зависимости от степени их спо</w:t>
        <w:softHyphen/>
        <w:t>собностей к профессиональным суждениям. По этим выводам определяются важнейшие пути снижения риска. Среди вопро</w:t>
        <w:softHyphen/>
        <w:t>сов, по которым требуются такие выводы и решения, можно назвать: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  <w:lang w:eastAsia="ru-RU"/>
        </w:rPr>
        <w:t>а) степень субъективности в оценке используемых мето</w:t>
        <w:softHyphen/>
        <w:t>дов;</w:t>
      </w:r>
      <w:r>
        <w:rPr>
          <w:sz w:val="24"/>
          <w:lang w:eastAsia="ru-RU"/>
        </w:rPr>
        <w:t xml:space="preserve"> она может быть значительной или незначительной, при</w:t>
        <w:softHyphen/>
        <w:t>чем касаться отдельных статей и разделов баланса в разной мере; так, по остатку денежных средств в банке, в отличие от других активов, аудитор использует косвенные подтверждения от независимого источника информации, и эта информация надежнее;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  <w:lang w:eastAsia="ru-RU"/>
        </w:rPr>
        <w:t>б) структурные изменения в управлении фирмой клиента за отчетный период,</w:t>
      </w:r>
      <w:r>
        <w:rPr>
          <w:sz w:val="24"/>
          <w:lang w:eastAsia="ru-RU"/>
        </w:rPr>
        <w:t xml:space="preserve"> если они имели место, и степень их вли</w:t>
        <w:softHyphen/>
        <w:t>яния на предварительное субъективное суждение аудитора о риске контроля;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  <w:lang w:eastAsia="ru-RU"/>
        </w:rPr>
        <w:t>в) степень сложности операций;</w:t>
      </w:r>
      <w:r>
        <w:rPr>
          <w:sz w:val="24"/>
          <w:lang w:eastAsia="ru-RU"/>
        </w:rPr>
        <w:t xml:space="preserve"> она может быть низкой или высокой, причем в отчетном периоде могут иметь место существенные усложнения используемых экономических ин</w:t>
        <w:softHyphen/>
        <w:t>струментов: появились вексельные расчеты, казначейские ос</w:t>
        <w:softHyphen/>
        <w:t>вобождения и другие денежные суррогаты, возникли валют</w:t>
        <w:softHyphen/>
        <w:t>ные операции и растаможивание определенных товарных по</w:t>
        <w:softHyphen/>
        <w:t xml:space="preserve">токов и т.д.; 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  <w:lang w:eastAsia="ru-RU"/>
        </w:rPr>
        <w:t>г) подверженность существенному риску итоговых показа</w:t>
        <w:softHyphen/>
        <w:t>телей по отдельным участкам деятельности:</w:t>
      </w:r>
      <w:r>
        <w:rPr>
          <w:sz w:val="24"/>
          <w:lang w:eastAsia="ru-RU"/>
        </w:rPr>
        <w:t xml:space="preserve"> таких, как объем реализации, законодательно признаваемые затраты на производ</w:t>
        <w:softHyphen/>
        <w:t>ство и реализацию продукции, прибыль до налогообложения, активы в целом;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  <w:lang w:eastAsia="ru-RU"/>
        </w:rPr>
      </w:pPr>
      <w:r>
        <w:rPr>
          <w:i/>
          <w:sz w:val="24"/>
          <w:lang w:eastAsia="ru-RU"/>
        </w:rPr>
        <w:t>д) существенность эффекта от изменения учетной поли</w:t>
        <w:softHyphen/>
        <w:t>тики</w:t>
      </w:r>
      <w:r>
        <w:rPr>
          <w:sz w:val="24"/>
          <w:lang w:eastAsia="ru-RU"/>
        </w:rPr>
        <w:t xml:space="preserve"> по отношению к определенным результатам деятельно</w:t>
        <w:softHyphen/>
        <w:t>сти (так, сумма прибыли зависит от утвержденного момента реализации - по отгрузке или по поступлению денег, могут быть отклонения из-за изменения методов списания износа и т.д.);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е) изменения в скорости оборачиваемости активов,</w:t>
      </w:r>
      <w:r>
        <w:rPr>
          <w:sz w:val="24"/>
          <w:lang w:eastAsia="ru-RU"/>
        </w:rPr>
        <w:t xml:space="preserve"> напри</w:t>
        <w:softHyphen/>
        <w:t>мер, переход их к продаже в кредит вместо практиковавшейся ранее предоплаты;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ж) частота осуществления операций</w:t>
      </w:r>
      <w:r>
        <w:rPr>
          <w:sz w:val="24"/>
          <w:lang w:eastAsia="ru-RU"/>
        </w:rPr>
        <w:t xml:space="preserve"> в зависимости от их типа, например, любой экономический субъект гораздо чаще выплачивает заработную плату, нежели распродает имущество;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  <w:lang w:eastAsia="ru-RU"/>
        </w:rPr>
        <w:t>з) существующие зоны повышенного риска,</w:t>
      </w:r>
      <w:r>
        <w:rPr>
          <w:sz w:val="24"/>
          <w:lang w:eastAsia="ru-RU"/>
        </w:rPr>
        <w:t xml:space="preserve"> которые, как правило, требуют особого внимания; появление новых зон дан</w:t>
        <w:softHyphen/>
        <w:t>ного типа в отчетном периоде (предстоящие продажи, выпуск акций в виде повторных эмиссий, производственно-коммерчес</w:t>
        <w:softHyphen/>
        <w:t>кие и другие затруднения экономического субъекта);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  <w:lang w:eastAsia="ru-RU"/>
        </w:rPr>
        <w:t>и) фактор текучести кадров,</w:t>
      </w:r>
      <w:r>
        <w:rPr>
          <w:sz w:val="24"/>
          <w:lang w:eastAsia="ru-RU"/>
        </w:rPr>
        <w:t xml:space="preserve"> повышения их профессиональ</w:t>
        <w:softHyphen/>
        <w:t>ного уровня и т.д., в частности фактор текучести материально ответственных лиц и учетного персонала (низкий - высокий);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  <w:lang w:eastAsia="ru-RU"/>
        </w:rPr>
        <w:t>к) сложность системы обработки информации;</w:t>
      </w:r>
      <w:r>
        <w:rPr>
          <w:sz w:val="24"/>
          <w:lang w:eastAsia="ru-RU"/>
        </w:rPr>
        <w:t xml:space="preserve"> она мо</w:t>
        <w:softHyphen/>
        <w:t>жет быть ручной или компьютеризированной, причем и во втором случае у отдельных клиентов могут быть резкие отли</w:t>
        <w:softHyphen/>
        <w:t>чия при использовании программ различной сложности и кон</w:t>
        <w:softHyphen/>
        <w:t>фигурации.</w:t>
      </w:r>
    </w:p>
    <w:p>
      <w:pPr>
        <w:pStyle w:val="Normal"/>
        <w:spacing w:lineRule="auto" w:line="360" w:before="180" w:after="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оценке отдельных компонентов аудиторского риска, а также степени своей уверенности в правильности выражаемого аудитором мнения по поводу достоверности бухгалтерской от</w:t>
        <w:softHyphen/>
        <w:t>четности некоторые аудиторы пытают</w:t>
        <w:softHyphen/>
        <w:t>ся избавиться от определений типа «низкий - высокий». Но пе</w:t>
        <w:softHyphen/>
        <w:t>реход к количественному выражению таких рисков (часто здесь тоже используют интервальные значения: от и до), а также степень уверенности и в таких случаях, не могут быть лишены налета субъективности и релятивизма. В любом случае все эти оценки определяются прежде всего спо</w:t>
        <w:softHyphen/>
        <w:t>собностями аудитора к профессиональным суждениям, а также степенью проявления тщательности в выполнении аудитором своей работы, а от них нельзя избавиться в принципе .</w:t>
      </w:r>
    </w:p>
    <w:p>
      <w:pPr>
        <w:pStyle w:val="Normal"/>
        <w:spacing w:lineRule="auto" w:line="360" w:before="1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 w:before="1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 w:before="1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 w:before="1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lang w:eastAsia="ru-RU"/>
        </w:rPr>
      </w:pPr>
      <w:r>
        <w:rPr>
          <w:rFonts w:cs="Arial" w:ascii="Arial" w:hAnsi="Arial"/>
          <w:i/>
          <w:sz w:val="24"/>
          <w:lang w:eastAsia="ru-RU"/>
        </w:rPr>
      </w:r>
    </w:p>
    <w:p>
      <w:pPr>
        <w:pStyle w:val="Normal"/>
        <w:spacing w:lineRule="auto" w:line="360"/>
        <w:ind w:left="20" w:firstLine="547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видно, при подобных оценках ( см таблицу ниже) вряд ли можно признать средним аудиторский риск на уровне свыше 4,5-5,0 %, а риск свыше 80 % уже нужно характеризовать как максимальный. В современных условиях аудиторы впол</w:t>
        <w:softHyphen/>
        <w:t>не могут пользоваться традиционным определением уровня риска в словесной форме. Уверенность аудитора в безупреч</w:t>
        <w:softHyphen/>
        <w:t>ности выраженного им мнения имеет обратную зависимость от уровня риска. Если риск низкий, то уверенность высокая, а высокий риск у аудитора означает, что у него низкая уверен</w:t>
        <w:softHyphen/>
        <w:t>ность. При максимальном риске, естественно, отсутствует всякая уверенность.</w:t>
      </w:r>
    </w:p>
    <w:p>
      <w:pPr>
        <w:pStyle w:val="2"/>
        <w:rPr/>
      </w:pPr>
      <w:r>
        <w:rPr/>
        <w:t>Неумышленные ошибки, вызываемые некомпетентностью, халатностью, невнимательностью, возникают из-за несовершен</w:t>
        <w:softHyphen/>
        <w:t>ства внутрихозяйственного контроля и слабой профессиональ</w:t>
        <w:softHyphen/>
        <w:t>ной подготовки администрации проверяемого субъекта. Ауди</w:t>
        <w:softHyphen/>
        <w:t>тор, убедившись в явном несовершенстве, неприемлемости внут</w:t>
        <w:softHyphen/>
        <w:t>рихозяйственного контроля клиента, может отказаться от про</w:t>
        <w:softHyphen/>
        <w:t>верки, чтобы не рисковать пропустить какую-либо ошибку в море некорректностей. Правда, тогда на практике ему придется очень часто отказываться от клиентов и в конце концов обан</w:t>
        <w:softHyphen/>
        <w:t>кротиться.</w:t>
      </w:r>
    </w:p>
    <w:p>
      <w:pPr>
        <w:pStyle w:val="2"/>
        <w:rPr/>
      </w:pPr>
      <w:r>
        <w:rPr/>
        <w:t>Самые серьезные опасения у аудиторов и проверяемых ими экономических субъектов вызывают некорректности во внутри</w:t>
        <w:softHyphen/>
        <w:t>хозяйственном контроле и в бухгалтерском учете, вызванные несовершенством действующего законодательства и учетной системы, более всего ориентированной на фискальные потреб</w:t>
        <w:softHyphen/>
        <w:t>ности. В современных условиях России аудитор нередко стано</w:t>
        <w:softHyphen/>
        <w:t>вится пассивным заложником несовершенной системы, у кото</w:t>
        <w:softHyphen/>
        <w:t>рого даже нет инструментария защиты - полного набора ауди</w:t>
        <w:softHyphen/>
        <w:t>торских стандартов. Все это усугубляет отсутствие Федерально</w:t>
        <w:softHyphen/>
        <w:t>го закона «Об аудиторской деятельности».</w:t>
      </w:r>
    </w:p>
    <w:p>
      <w:pPr>
        <w:pStyle w:val="2"/>
        <w:rPr/>
      </w:pPr>
      <w:r>
        <w:rPr/>
        <w:t>Для снижения риска и повышения уверенности аудиторам следует пользоваться определенной зависимостью между конк</w:t>
        <w:softHyphen/>
        <w:t>ретным уровнем риска и тем количеством свидетельств (доказа</w:t>
        <w:softHyphen/>
        <w:t>тельств), которое они считают обязанными собрать у экономи</w:t>
        <w:softHyphen/>
        <w:t>ческого субъекта (таблица ниже). Эта зависимость хорошо известна аудиторам на Западе, и ее применение при обслуживании круп</w:t>
        <w:softHyphen/>
        <w:t>ных экономических субъектов желательно и для отечественных аудиторских фирм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2"/>
        <w:spacing w:before="240" w:after="0"/>
        <w:rPr/>
      </w:pPr>
      <w:r>
        <w:rPr/>
        <w:t>Как видим (см таблицу) , зависимость между количеством необходимых аудиторских свидетельств (доказательств), с одной стороны, а также общим уровнем и компонентами риска - с другой, дей</w:t>
        <w:softHyphen/>
        <w:t>ствительно существует и имеет важное практическое значение. Впрочем, что касается мелких совместных предприятий или мелких открытых акционерных обществ (3-5-10 человек), под</w:t>
        <w:softHyphen/>
        <w:t>лежащих обязательному аудиту, то определение их уровней рис</w:t>
        <w:softHyphen/>
        <w:t>ка и соответствующего количества свидетельств на практике пока несколько упрощено, особенно в тех случаях, когда есть возмож</w:t>
        <w:softHyphen/>
        <w:t>ность осуществить сплошную проверку всех денежных потоков, а также проверить содержание основных хозяйственных опера</w:t>
        <w:softHyphen/>
        <w:t>ций другого плана.</w:t>
      </w:r>
    </w:p>
    <w:p>
      <w:pPr>
        <w:pStyle w:val="2"/>
        <w:rPr/>
      </w:pPr>
      <w:r>
        <w:rPr/>
        <w:t>Напомним еще раз, что полное исключение информационно</w:t>
        <w:softHyphen/>
        <w:t>го риска (и особенно при проверке крупных экономических субъектов) практически невозможно, поскольку всегда требуется разумное ограничение рабочего времени, затрачиваемого на аудит, а также количества занятого при осуществлении проверки высо</w:t>
        <w:softHyphen/>
        <w:t>коквалифицированного аудиторского персонала. Затраты на та</w:t>
        <w:softHyphen/>
        <w:t>кой контроль, с помощью которого предпринимались бы попыт</w:t>
        <w:softHyphen/>
        <w:t>ки полного исключения информационного риска, повлекли бы за собой колоссальный рост стоимости аудиторских услуг и лишили бы его всякого экономического смысл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ерехов А.А. Аудит. – М.: Финансы и статистика, 1999. – 51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ерехов А.А. Терехов М.А. Контроль и аудит. – М.: Финансы и статистика, 1999. – 27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Аудит: Учебник </w:t>
      </w:r>
      <w:r>
        <w:rPr>
          <w:sz w:val="24"/>
          <w:lang w:val="en-US"/>
        </w:rPr>
        <w:t>/</w:t>
      </w:r>
      <w:r>
        <w:rPr>
          <w:sz w:val="24"/>
        </w:rPr>
        <w:t xml:space="preserve"> Под ред. Проф. В.И.Подольского. – М.:Аудит,Юнити, 1997. – 43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Андреев В.Д. Практический аудит. Справочное пособие. – М.:Экономика, 1994 – 357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Фёдоров А.Р. Страхование. – М.: Знание, 1998. – 362 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 w:before="160" w:after="0"/>
        <w:jc w:val="both"/>
        <w:rPr/>
      </w:pPr>
      <w:r>
        <w:rPr/>
        <w:t>Аудиторский риск как произведение отдельных компонентов риска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600"/>
        <w:gridCol w:w="1140"/>
        <w:gridCol w:w="1120"/>
        <w:gridCol w:w="1952"/>
      </w:tblGrid>
      <w:tr>
        <w:trPr>
          <w:trHeight w:val="42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весное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ровень аудитор</w:t>
              <w:softHyphen/>
            </w:r>
          </w:p>
          <w:p>
            <w:pPr>
              <w:pStyle w:val="Normal"/>
              <w:spacing w:lineRule="auto" w:line="360" w:before="4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личины компонентов риска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ределение сущности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удиторског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отъемле-</w:t>
              <w:softHyphen/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иск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иск </w:t>
            </w:r>
          </w:p>
          <w:p>
            <w:pPr>
              <w:pStyle w:val="Normal"/>
              <w:spacing w:lineRule="auto" w:line="360"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щности риска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иска в целом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ый риск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троля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обружения</w:t>
            </w:r>
          </w:p>
          <w:p>
            <w:pPr>
              <w:pStyle w:val="Normal"/>
              <w:spacing w:lineRule="auto" w:line="360" w:before="2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изкий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 - 1,5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-50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ий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 - 4,2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-70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окий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4 - 8,0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- 100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0" w:hRule="exac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</w:t>
              <w:softHyphen/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ый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Определение количества необходимых аудиторских свидетельств в зависимости от общего уровня и компонентов риска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75"/>
        <w:gridCol w:w="1276"/>
        <w:gridCol w:w="992"/>
        <w:gridCol w:w="1134"/>
        <w:gridCol w:w="840"/>
        <w:gridCol w:w="11"/>
      </w:tblGrid>
      <w:tr>
        <w:trPr>
          <w:trHeight w:val="420" w:hRule="exac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 w:before="4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арактеристика по экономическим субъектам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color w:val="000000"/>
                <w:lang w:val="en-US" w:eastAsia="ru-RU"/>
              </w:rPr>
              <w:t>DAR -</w:t>
            </w:r>
            <w:r>
              <w:rPr>
                <w:color w:val="000000"/>
                <w:lang w:eastAsia="ru-RU"/>
              </w:rPr>
              <w:t xml:space="preserve"> риск аудита </w:t>
            </w:r>
          </w:p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color w:val="000000"/>
                <w:lang w:val="en-US" w:eastAsia="ru-RU"/>
              </w:rPr>
              <w:t>IR –</w:t>
            </w:r>
            <w:r>
              <w:rPr>
                <w:color w:val="000000"/>
                <w:lang w:eastAsia="ru-RU"/>
              </w:rPr>
              <w:t xml:space="preserve"> неотъемлемый риск </w:t>
            </w:r>
          </w:p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color w:val="000000"/>
                <w:lang w:val="en-US" w:eastAsia="ru-RU"/>
              </w:rPr>
              <w:t>CR –</w:t>
            </w:r>
            <w:r>
              <w:rPr>
                <w:color w:val="000000"/>
                <w:lang w:eastAsia="ru-RU"/>
              </w:rPr>
              <w:t xml:space="preserve"> риск контроля </w:t>
            </w:r>
          </w:p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color w:val="000000"/>
                <w:lang w:val="en-US" w:eastAsia="ru-RU"/>
              </w:rPr>
              <w:t>DR –</w:t>
            </w:r>
            <w:r>
              <w:rPr>
                <w:color w:val="000000"/>
                <w:lang w:eastAsia="ru-RU"/>
              </w:rPr>
              <w:t xml:space="preserve"> риск необнару</w:t>
              <w:softHyphen/>
              <w:t>жения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окий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изкий Низкий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окий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изкий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изкий Низкий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ий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изкий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окий Высокий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изкий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ий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ий Средний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ий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окий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изкий Средний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ий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40" w:after="0"/>
              <w:jc w:val="center"/>
              <w:rPr/>
            </w:pPr>
            <w:r>
              <w:rPr/>
              <w:t>Количество необходи</w:t>
              <w:softHyphen/>
              <w:t>мых свидетельств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боль</w:t>
              <w:softHyphen/>
              <w:t>шое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е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ьшое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е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е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16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80" w:after="0"/>
      <w:jc w:val="center"/>
      <w:outlineLvl w:val="0"/>
    </w:pPr>
    <w:rPr>
      <w:b/>
      <w:sz w:val="24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 w:before="240" w:after="0"/>
      <w:jc w:val="center"/>
    </w:pPr>
    <w:rPr>
      <w:b/>
      <w:sz w:val="24"/>
      <w:lang w:eastAsia="ru-RU"/>
    </w:rPr>
  </w:style>
  <w:style w:type="paragraph" w:styleId="TextBody">
    <w:name w:val="Body Text"/>
    <w:basedOn w:val="Normal"/>
    <w:pPr>
      <w:spacing w:lineRule="auto" w:line="360" w:before="40" w:after="0"/>
      <w:jc w:val="center"/>
    </w:pPr>
    <w:rPr>
      <w:color w:val="00000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0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 w:before="240" w:after="0"/>
      <w:ind w:firstLine="360"/>
      <w:jc w:val="both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spacing w:lineRule="auto" w:line="360" w:before="0" w:after="100"/>
      <w:jc w:val="center"/>
    </w:pPr>
    <w:rPr>
      <w:b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00:16:00Z</dcterms:created>
  <dc:creator>My</dc:creator>
  <dc:description/>
  <dc:language>en-US</dc:language>
  <cp:lastModifiedBy>My</cp:lastModifiedBy>
  <cp:lastPrinted>2000-10-15T14:02:00Z</cp:lastPrinted>
  <dcterms:modified xsi:type="dcterms:W3CDTF">2001-04-04T12:12:00Z</dcterms:modified>
  <cp:revision>8</cp:revision>
  <dc:subject/>
  <dc:title>2</dc:title>
</cp:coreProperties>
</file>