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360" w:right="84" w:hanging="0"/>
        <w:jc w:val="center"/>
        <w:rPr>
          <w:sz w:val="28"/>
        </w:rPr>
      </w:pPr>
      <w:r>
        <w:rPr>
          <w:sz w:val="28"/>
        </w:rPr>
        <w:t>Муниципальное общеобразовательное учреждение</w:t>
      </w:r>
    </w:p>
    <w:p>
      <w:pPr>
        <w:pStyle w:val="TextBody"/>
        <w:spacing w:lineRule="auto" w:line="360"/>
        <w:ind w:left="360" w:right="84" w:hanging="0"/>
        <w:jc w:val="center"/>
        <w:rPr>
          <w:sz w:val="28"/>
        </w:rPr>
      </w:pPr>
      <w:r>
        <w:rPr>
          <w:sz w:val="28"/>
        </w:rPr>
        <w:t>«Средняя школа № 34»</w:t>
      </w:r>
    </w:p>
    <w:p>
      <w:pPr>
        <w:pStyle w:val="TextBody"/>
        <w:spacing w:lineRule="auto" w:line="360"/>
        <w:ind w:left="360" w:right="84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84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84" w:hanging="0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TextBody"/>
        <w:spacing w:lineRule="auto" w:line="360"/>
        <w:ind w:left="360" w:right="84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84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84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84" w:hanging="0"/>
        <w:jc w:val="center"/>
        <w:rPr>
          <w:sz w:val="96"/>
        </w:rPr>
      </w:pPr>
      <w:r>
        <w:rPr>
          <w:sz w:val="96"/>
        </w:rPr>
        <w:t>ИРКУТСКИЙ АВИАЗАВОД</w:t>
      </w:r>
    </w:p>
    <w:p>
      <w:pPr>
        <w:pStyle w:val="TextBody"/>
        <w:spacing w:lineRule="auto" w:line="360"/>
        <w:ind w:left="360" w:right="135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135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135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135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135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135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135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135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135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-1050" w:hanging="0"/>
        <w:jc w:val="right"/>
        <w:rPr>
          <w:sz w:val="28"/>
        </w:rPr>
      </w:pPr>
      <w:r>
        <w:rPr>
          <w:sz w:val="28"/>
        </w:rPr>
        <w:t xml:space="preserve">Выполнила: </w:t>
      </w:r>
    </w:p>
    <w:p>
      <w:pPr>
        <w:pStyle w:val="TextBody"/>
        <w:spacing w:lineRule="auto" w:line="360"/>
        <w:ind w:left="360" w:right="-1050" w:hanging="0"/>
        <w:jc w:val="right"/>
        <w:rPr>
          <w:sz w:val="28"/>
        </w:rPr>
      </w:pPr>
      <w:r>
        <w:rPr>
          <w:sz w:val="28"/>
        </w:rPr>
        <w:t>Ученица 11 класса «В»</w:t>
      </w:r>
    </w:p>
    <w:p>
      <w:pPr>
        <w:pStyle w:val="TextBody"/>
        <w:spacing w:lineRule="auto" w:line="360"/>
        <w:ind w:left="360" w:right="-1050" w:hanging="0"/>
        <w:jc w:val="right"/>
        <w:rPr>
          <w:sz w:val="28"/>
        </w:rPr>
      </w:pPr>
      <w:r>
        <w:rPr>
          <w:sz w:val="28"/>
        </w:rPr>
        <w:t>Симошина Жанна</w:t>
      </w:r>
    </w:p>
    <w:p>
      <w:pPr>
        <w:pStyle w:val="TextBody"/>
        <w:spacing w:lineRule="auto" w:line="360"/>
        <w:ind w:left="360" w:right="-1050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-58" w:hanging="0"/>
        <w:jc w:val="center"/>
        <w:rPr>
          <w:sz w:val="28"/>
        </w:rPr>
      </w:pPr>
      <w:r>
        <w:rPr>
          <w:sz w:val="28"/>
        </w:rPr>
        <w:t>ИРКУТСК 2002</w:t>
      </w:r>
    </w:p>
    <w:p>
      <w:pPr>
        <w:pStyle w:val="TextBody"/>
        <w:spacing w:lineRule="auto" w:line="360"/>
        <w:ind w:left="360" w:right="135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135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135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135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135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192" w:right="1359" w:firstLine="348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Содержание:</w:t>
      </w:r>
    </w:p>
    <w:p>
      <w:pPr>
        <w:pStyle w:val="TextBody"/>
        <w:spacing w:lineRule="auto" w:line="360"/>
        <w:ind w:left="3192" w:right="1359" w:firstLine="348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numPr>
          <w:ilvl w:val="0"/>
          <w:numId w:val="3"/>
        </w:numPr>
        <w:spacing w:lineRule="auto" w:line="360"/>
        <w:ind w:left="900" w:right="1359" w:hanging="360"/>
        <w:jc w:val="both"/>
        <w:rPr>
          <w:sz w:val="26"/>
        </w:rPr>
      </w:pPr>
      <w:r>
        <w:rPr>
          <w:sz w:val="26"/>
        </w:rPr>
        <w:t>Введение</w:t>
      </w:r>
    </w:p>
    <w:p>
      <w:pPr>
        <w:pStyle w:val="TextBody"/>
        <w:numPr>
          <w:ilvl w:val="0"/>
          <w:numId w:val="2"/>
        </w:numPr>
        <w:spacing w:lineRule="auto" w:line="360"/>
        <w:ind w:left="900" w:right="1359" w:hanging="360"/>
        <w:jc w:val="both"/>
        <w:rPr>
          <w:sz w:val="26"/>
        </w:rPr>
      </w:pPr>
      <w:r>
        <w:rPr>
          <w:sz w:val="26"/>
        </w:rPr>
        <w:t>Основная часть</w:t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1416" w:right="99" w:hanging="0"/>
        <w:jc w:val="both"/>
        <w:rPr>
          <w:sz w:val="26"/>
        </w:rPr>
      </w:pPr>
      <w:r>
        <w:rPr>
          <w:sz w:val="26"/>
        </w:rPr>
        <w:t>а) начало строительства завода…………………………...1</w:t>
      </w:r>
    </w:p>
    <w:p>
      <w:pPr>
        <w:pStyle w:val="TextBody"/>
        <w:spacing w:lineRule="auto" w:line="360"/>
        <w:ind w:left="1416" w:right="99" w:hanging="0"/>
        <w:jc w:val="both"/>
        <w:rPr>
          <w:sz w:val="26"/>
        </w:rPr>
      </w:pPr>
      <w:r>
        <w:rPr>
          <w:sz w:val="26"/>
        </w:rPr>
        <w:t>б) первый самолет………………………………………… 7</w:t>
      </w:r>
    </w:p>
    <w:p>
      <w:pPr>
        <w:pStyle w:val="TextBody"/>
        <w:spacing w:lineRule="auto" w:line="360"/>
        <w:ind w:left="1416" w:right="99" w:hanging="0"/>
        <w:jc w:val="both"/>
        <w:rPr>
          <w:sz w:val="26"/>
        </w:rPr>
      </w:pPr>
      <w:r>
        <w:rPr>
          <w:sz w:val="26"/>
        </w:rPr>
        <w:t>в) во время войны………………………………………….9</w:t>
      </w:r>
    </w:p>
    <w:p>
      <w:pPr>
        <w:pStyle w:val="TextBody"/>
        <w:spacing w:lineRule="auto" w:line="360"/>
        <w:ind w:left="1416" w:right="99" w:hanging="0"/>
        <w:jc w:val="both"/>
        <w:rPr>
          <w:sz w:val="26"/>
        </w:rPr>
      </w:pPr>
      <w:r>
        <w:rPr>
          <w:sz w:val="26"/>
        </w:rPr>
        <w:t>г) настоящее и будущее завода………………………. …10</w:t>
      </w:r>
    </w:p>
    <w:p>
      <w:pPr>
        <w:pStyle w:val="TextBody"/>
        <w:numPr>
          <w:ilvl w:val="0"/>
          <w:numId w:val="2"/>
        </w:numPr>
        <w:spacing w:lineRule="auto" w:line="360"/>
        <w:ind w:left="900" w:right="99" w:hanging="360"/>
        <w:jc w:val="both"/>
        <w:rPr>
          <w:sz w:val="26"/>
        </w:rPr>
      </w:pPr>
      <w:r>
        <w:rPr>
          <w:sz w:val="26"/>
        </w:rPr>
        <w:t>Заключение……………………………………………………..12</w:t>
      </w:r>
    </w:p>
    <w:p>
      <w:pPr>
        <w:pStyle w:val="TextBody"/>
        <w:numPr>
          <w:ilvl w:val="0"/>
          <w:numId w:val="2"/>
        </w:numPr>
        <w:spacing w:lineRule="auto" w:line="360"/>
        <w:ind w:left="900" w:right="99" w:hanging="360"/>
        <w:jc w:val="both"/>
        <w:rPr>
          <w:sz w:val="26"/>
        </w:rPr>
      </w:pPr>
      <w:r>
        <w:rPr>
          <w:sz w:val="26"/>
        </w:rPr>
        <w:t>Литература……………………………………………………..13</w:t>
      </w:r>
    </w:p>
    <w:p>
      <w:pPr>
        <w:pStyle w:val="TextBody"/>
        <w:numPr>
          <w:ilvl w:val="0"/>
          <w:numId w:val="2"/>
        </w:numPr>
        <w:spacing w:lineRule="auto" w:line="360"/>
        <w:ind w:left="900" w:right="99" w:hanging="360"/>
        <w:jc w:val="both"/>
        <w:rPr>
          <w:sz w:val="26"/>
        </w:rPr>
      </w:pPr>
      <w:r>
        <w:rPr>
          <w:sz w:val="26"/>
        </w:rPr>
        <w:t>Приложения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right="279" w:firstLine="360"/>
        <w:jc w:val="both"/>
        <w:rPr>
          <w:b/>
          <w:b/>
          <w:bCs/>
          <w:sz w:val="28"/>
          <w:szCs w:val="24"/>
        </w:rPr>
      </w:pPr>
      <w:r>
        <w:rPr>
          <w:sz w:val="28"/>
        </w:rPr>
        <w:tab/>
      </w:r>
      <w:r>
        <w:rPr>
          <w:b/>
          <w:bCs/>
          <w:sz w:val="28"/>
        </w:rPr>
        <w:t>ВВЕДЕНИЕ</w:t>
      </w:r>
    </w:p>
    <w:p>
      <w:pPr>
        <w:pStyle w:val="Normal"/>
        <w:spacing w:lineRule="auto" w:line="360"/>
        <w:ind w:right="279" w:firstLine="36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spacing w:lineRule="auto" w:line="360"/>
        <w:ind w:right="279" w:firstLine="360"/>
        <w:jc w:val="both"/>
        <w:rPr>
          <w:sz w:val="28"/>
        </w:rPr>
      </w:pPr>
      <w:r>
        <w:rPr>
          <w:sz w:val="28"/>
        </w:rPr>
        <w:t xml:space="preserve">Цель моего реферата – осветить события, происходящие на Иркутском авиационном заводе, со дня его основания по сегодняшний день.  Являясь жителем Ленинского района, где и расположено ОАО ИАПО, я не могу не заметить тот факт, что об этом предприятии говорится и пишется незаслуженно мало в прессе и печати. Авиационный завод богат своими традициями, людьми и достижениями. </w:t>
      </w:r>
    </w:p>
    <w:p>
      <w:pPr>
        <w:pStyle w:val="TextBody"/>
        <w:spacing w:lineRule="auto" w:line="360"/>
        <w:ind w:right="279" w:firstLine="360"/>
        <w:jc w:val="both"/>
        <w:rPr>
          <w:sz w:val="28"/>
        </w:rPr>
      </w:pPr>
      <w:r>
        <w:rPr>
          <w:sz w:val="28"/>
        </w:rPr>
        <w:tab/>
        <w:t>Иркутский авиазавод предназначен для самолетостроения в военных целях, а также для строения малогабаритных самолетов. Завод богат историей по выпуску самолетов.</w:t>
      </w:r>
    </w:p>
    <w:p>
      <w:pPr>
        <w:pStyle w:val="TextBody"/>
        <w:spacing w:lineRule="auto" w:line="360"/>
        <w:ind w:right="279" w:firstLine="360"/>
        <w:jc w:val="both"/>
        <w:rPr>
          <w:sz w:val="28"/>
        </w:rPr>
      </w:pPr>
      <w:r>
        <w:rPr>
          <w:sz w:val="28"/>
        </w:rPr>
        <w:tab/>
        <w:t xml:space="preserve">Первым самолетом, который выпустил завод, был истребитель И-14. для того времени это был уникальный самолет. </w:t>
      </w:r>
    </w:p>
    <w:p>
      <w:pPr>
        <w:pStyle w:val="TextBody"/>
        <w:spacing w:lineRule="auto" w:line="360"/>
        <w:ind w:right="279" w:firstLine="360"/>
        <w:jc w:val="both"/>
        <w:rPr>
          <w:sz w:val="28"/>
        </w:rPr>
      </w:pPr>
      <w:r>
        <w:rPr>
          <w:sz w:val="28"/>
        </w:rPr>
        <w:tab/>
        <w:t xml:space="preserve">В данное время завод занимает одно из первых мест по производству военных истребителей семейства СУ.   </w:t>
      </w:r>
    </w:p>
    <w:p>
      <w:pPr>
        <w:pStyle w:val="TextBody"/>
        <w:spacing w:lineRule="auto" w:line="360"/>
        <w:ind w:right="279" w:firstLine="360"/>
        <w:jc w:val="both"/>
        <w:rPr>
          <w:sz w:val="28"/>
        </w:rPr>
      </w:pPr>
      <w:r>
        <w:rPr>
          <w:sz w:val="28"/>
        </w:rPr>
        <w:tab/>
        <w:t>В данном реферате я попыталась как можно полнее охватить жизненный  путь предприятия. В этом мне помогли и воспоминания людей, которые стояли у истоков завода, и фотографии из Музея трудовой славы  или из личного архива.</w:t>
      </w:r>
    </w:p>
    <w:p>
      <w:pPr>
        <w:pStyle w:val="TextBody"/>
        <w:spacing w:lineRule="auto" w:line="360"/>
        <w:ind w:right="279" w:firstLine="360"/>
        <w:jc w:val="both"/>
        <w:rPr>
          <w:sz w:val="28"/>
        </w:rPr>
      </w:pPr>
      <w:r>
        <w:rPr>
          <w:sz w:val="28"/>
        </w:rPr>
        <w:tab/>
        <w:t xml:space="preserve">Конечно, в советские времена был большой недостаток информации о заводе, но, несмотря на это, мне все же  удалось собрать небольшой материал о людях, работавших и работающих здесь и о событиях, происходивших и происходящих сейчас.   </w:t>
      </w:r>
    </w:p>
    <w:p>
      <w:pPr>
        <w:pStyle w:val="TextBody"/>
        <w:spacing w:lineRule="auto" w:line="360"/>
        <w:ind w:left="360" w:right="135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135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135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135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135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right="135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rFonts w:ascii="Garamond" w:hAnsi="Garamond" w:cs="Courier New"/>
          <w:b/>
          <w:b/>
          <w:i/>
          <w:i/>
          <w:sz w:val="28"/>
        </w:rPr>
      </w:pPr>
      <w:r>
        <w:rPr>
          <w:rFonts w:cs="Courier New" w:ascii="Garamond" w:hAnsi="Garamond"/>
          <w:b/>
          <w:i/>
          <w:sz w:val="28"/>
        </w:rPr>
        <w:t>«История Иркутского авиационного завода – это история преемственности его поколений. Связь времен прочно соединяет их. Эта связь в непрерывности наших дел: мы берем их из рук отцов, вкладываем в них свой труд и отдаем детям»</w:t>
      </w:r>
    </w:p>
    <w:p>
      <w:pPr>
        <w:pStyle w:val="TextBody"/>
        <w:spacing w:lineRule="auto" w:line="360"/>
        <w:jc w:val="both"/>
        <w:rPr>
          <w:rFonts w:ascii="Garamond" w:hAnsi="Garamond" w:cs="Courier New"/>
          <w:b/>
          <w:b/>
          <w:i/>
          <w:i/>
          <w:sz w:val="28"/>
        </w:rPr>
      </w:pPr>
      <w:r>
        <w:rPr>
          <w:rFonts w:cs="Courier New" w:ascii="Garamond" w:hAnsi="Garamond"/>
          <w:b/>
          <w:i/>
          <w:sz w:val="28"/>
        </w:rPr>
      </w:r>
    </w:p>
    <w:p>
      <w:pPr>
        <w:pStyle w:val="TextBody"/>
        <w:spacing w:lineRule="auto" w:line="360"/>
        <w:jc w:val="both"/>
        <w:rPr>
          <w:rFonts w:ascii="Book Antiqua" w:hAnsi="Book Antiqua" w:cs="Book Antiqua"/>
          <w:i/>
          <w:i/>
          <w:iCs/>
          <w:sz w:val="28"/>
        </w:rPr>
      </w:pPr>
      <w:r>
        <w:rPr>
          <w:rFonts w:cs="Book Antiqua" w:ascii="Book Antiqua" w:hAnsi="Book Antiqua"/>
          <w:i/>
          <w:iCs/>
          <w:sz w:val="28"/>
        </w:rPr>
      </w:r>
    </w:p>
    <w:p>
      <w:pPr>
        <w:pStyle w:val="2"/>
        <w:spacing w:lineRule="auto" w:line="360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Об авиации пишут много и многие. Но чаще всего - это рассказы о самолетах и летчиках, о конструкторах и ученых, о знаменательных перелетах и рекордах. Но почти нет материалов, где говорится о строительстве самолетов, о заводах, их выпускающих, о технологии, необходимой для создания крылатых машин, о точном и сложном труде самолетостроителей. Один из таких заводов – Иркутский авиационный завод, в последствии – ОАО ИАПО. </w:t>
      </w:r>
    </w:p>
    <w:p>
      <w:pPr>
        <w:pStyle w:val="2"/>
        <w:spacing w:lineRule="auto" w:line="360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О работе завода, о его коллективе писали мало или совсем не писали. А между тем биография его насыщена значительными событиями, даже само создание в Восточной Сибири такого крупного машиностроительного предприятия явилось важным этапом в развитии края.</w:t>
        <w:tab/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>Сибирь приобщалась к авиации, но ей предстояло сделать еще один шаг: на просторах своих создать в кратчайший срок предприятие, которое будет выпускать самолеты, предстояло построить авиационный завод, и сибиряки начали строить у станции Иннокентьевская под Иркутском.</w:t>
      </w:r>
    </w:p>
    <w:p>
      <w:pPr>
        <w:pStyle w:val="2"/>
        <w:spacing w:lineRule="auto" w:line="360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Выбор места будущего завода определили многие факторы. Это и наличие местного населения, у которого имелся навык промышленной работы, это и большие пространства, удобные для застройки, к которым с одной стороны подходила железная дорога, с другой – Ангара. Близость магистрали и реки предполагали быструю доставку грузов. Не последнюю роль сыграл и тот факт, что у приангарской деревушки Боково располагался аэродром. Небольшой, он был построен для отрядов красных военлетов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>Строительство завода оживило просторы между Ангарой и железной дорогой, принесло неожиданное продолжение истории Иннокентьевской.</w:t>
      </w:r>
    </w:p>
    <w:p>
      <w:pPr>
        <w:pStyle w:val="TextBody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И вот летом 1931 года на станции появились незнакомые люди. Пришли и остались здесь надолго. Они ходили по полянам и рощам, орудовали непонятными приборами и высокими линейками, ставили вышки, делали отметки, а поздно вечером, усталые, возвращались в дом бывшего торговца Королева, который сняли под квартиру. И долго ночами в окошках горел свет: они наносили на бумагу какие-то линии…</w:t>
      </w:r>
    </w:p>
    <w:p>
      <w:pPr>
        <w:pStyle w:val="3"/>
        <w:spacing w:lineRule="auto" w:line="360"/>
        <w:ind w:firstLine="720"/>
        <w:rPr>
          <w:i w:val="false"/>
          <w:i w:val="false"/>
        </w:rPr>
      </w:pPr>
      <w:r>
        <w:rPr>
          <w:i w:val="false"/>
        </w:rPr>
        <w:t xml:space="preserve">Скоро все узнали, что люди эти – геодезисты, а приехали они, чтобы разведать, можно ли строить здесь большой завод. Авиационный. </w:t>
      </w:r>
    </w:p>
    <w:p>
      <w:pPr>
        <w:pStyle w:val="TextBody"/>
        <w:spacing w:lineRule="auto" w:line="360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28 марта 1932 года Наркоматом тяжелой промышленности СССР был издан приказ о строительстве авиазавода в г. Иркутске.</w:t>
      </w:r>
    </w:p>
    <w:p>
      <w:pPr>
        <w:pStyle w:val="TextBody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0510</wp:posOffset>
                </wp:positionH>
                <wp:positionV relativeFrom="paragraph">
                  <wp:posOffset>1270</wp:posOffset>
                </wp:positionV>
                <wp:extent cx="4682490" cy="2563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56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родного комиссариата тяжелой промышлен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лавное  управление авиационной промышл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18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 Москва</w:t>
                              <w:tab/>
                              <w:tab/>
                              <w:tab/>
                              <w:tab/>
                              <w:tab/>
                              <w:t>28 марта 1932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§</w:t>
                            </w:r>
                            <w:r>
                              <w:rPr>
                                <w:sz w:val="24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твердить проект и план строительства завода №12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§ 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язанность начальника строительства возложить на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. Бычко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родный комиссариат тяжелой промышленности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>(С. Орджоникидз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201.85pt;mso-wrap-distance-left:9.05pt;mso-wrap-distance-right:9.05pt;mso-wrap-distance-top:0pt;mso-wrap-distance-bottom:0pt;margin-top:0.1pt;mso-position-vertical-relative:text;margin-left:2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Приказ</w:t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ародного комиссариата тяжелой промышленности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лавное  управление авиационной промышлен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№ </w:t>
                      </w:r>
                      <w:r>
                        <w:rPr>
                          <w:sz w:val="24"/>
                        </w:rPr>
                        <w:t>18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. Москва</w:t>
                        <w:tab/>
                        <w:tab/>
                        <w:tab/>
                        <w:tab/>
                        <w:tab/>
                        <w:t>28 марта 1932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§</w:t>
                      </w:r>
                      <w:r>
                        <w:rPr>
                          <w:sz w:val="24"/>
                        </w:rPr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твердить проект и план строительства завода №12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§ 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бязанность начальника строительства возложить на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. Бычков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родный комиссариат тяжелой промышленности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>(С. Орджоникидз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jc w:val="left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3"/>
        <w:spacing w:lineRule="auto" w:line="36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</w:rPr>
      </w:pPr>
      <w:r>
        <w:rPr>
          <w:rFonts w:cs="Times New Roman"/>
          <w:b/>
          <w:i w:val="false"/>
          <w:iCs w:val="false"/>
          <w:sz w:val="28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numPr>
          <w:ilvl w:val="0"/>
          <w:numId w:val="0"/>
        </w:numPr>
        <w:spacing w:lineRule="auto" w:line="360"/>
        <w:ind w:firstLine="720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numPr>
          <w:ilvl w:val="0"/>
          <w:numId w:val="0"/>
        </w:numPr>
        <w:spacing w:lineRule="auto" w:line="360"/>
        <w:ind w:firstLine="720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numPr>
          <w:ilvl w:val="0"/>
          <w:numId w:val="0"/>
        </w:numPr>
        <w:spacing w:lineRule="auto" w:line="360"/>
        <w:ind w:firstLine="720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numPr>
          <w:ilvl w:val="0"/>
          <w:numId w:val="0"/>
        </w:numPr>
        <w:spacing w:lineRule="auto" w:line="360"/>
        <w:ind w:firstLine="720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numPr>
          <w:ilvl w:val="0"/>
          <w:numId w:val="0"/>
        </w:numPr>
        <w:spacing w:lineRule="auto" w:line="360"/>
        <w:ind w:firstLine="720"/>
        <w:outlineLvl w:val="0"/>
        <w:rPr>
          <w:i w:val="false"/>
          <w:i w:val="false"/>
        </w:rPr>
      </w:pPr>
      <w:r>
        <w:rPr>
          <w:i w:val="false"/>
        </w:rPr>
        <w:t>Первые сто строителей были набраны в конторе, которая открылась в Иркутске. К ним присоединились местные, иннокентьевские, - и работа началась. Бюро ЦК ВЛКСМ на июльском заседании в 1932 году приняло решение о посылке 1300 комсомольцев на строительство  авиазавода под Иркутском. Каждый мобилизованный комсомолец должен был отвечать следующим требованиям: производственная квалификация – 3-4 разряд, комсомольский стаж – не менее двух лет. Все мобилизованные комсомольцы направлялись на шестимесячные курсы бригадиров…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>По первому призыву в разных областях страны начался отбор добровольцев на сибирскую стройку. Комсомольцы ехали на строительство завода группами и в одиночку, из дальних и ближних мест.</w:t>
        <w:tab/>
      </w:r>
    </w:p>
    <w:p>
      <w:pPr>
        <w:pStyle w:val="3"/>
        <w:spacing w:lineRule="auto" w:line="360"/>
        <w:ind w:firstLine="720"/>
        <w:rPr>
          <w:i w:val="false"/>
          <w:i w:val="false"/>
        </w:rPr>
      </w:pPr>
      <w:r>
        <w:rPr>
          <w:i w:val="false"/>
        </w:rPr>
        <w:t xml:space="preserve">Быть первопроходцами в любом деле сложно, почетно и интересно: им приходится начинать с нуля, выдерживать вал нескончаемых проблем и видеть, как на пустом месте возникает то, ради чего, собственно, все и начиналось. Одним из таких людей был  Александр Иванович Милешин – второй руководитель кадровой службы (первый проработал в этой должности совсем недолго). В 1932-ом году он организовал набор строителей авиационного завода, и должность его тогда называлась «заведующий бюро найма», которое вскоре стало называться отделом найма. Хотя в должности руководителя этого подразделения Милешин проработал всего год, ему пришлось решить немало организационных вопросов. </w:t>
      </w:r>
    </w:p>
    <w:p>
      <w:pPr>
        <w:pStyle w:val="3"/>
        <w:spacing w:lineRule="auto" w:line="360"/>
        <w:ind w:firstLine="720"/>
        <w:rPr>
          <w:i w:val="false"/>
          <w:i w:val="false"/>
        </w:rPr>
      </w:pPr>
      <w:r>
        <w:rPr>
          <w:i w:val="false"/>
        </w:rPr>
        <w:t xml:space="preserve">Заводу, которого еще не было, требовались строители. Кадровики ходили по окрестным деревням, приглашали крестьян. Причем старались найти таких, у кого были лошади. Таким образом, попутно решалась транспортная проблема. Для рабочих спешно сооружались жилые бараки. Милешин распределял людей по строительным объектам. Тогда о самолетах речь еще не шла, нужны были заводские корпуса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>Цеховой контрольной службой Александр Иванович Милешин руководил до самой пенсии. Одним словом, вся трудовая деятельность ветерана была связана с заводом, у истоков которого он стоял когда-то.</w:t>
        <w:tab/>
      </w:r>
    </w:p>
    <w:p>
      <w:pPr>
        <w:pStyle w:val="3"/>
        <w:spacing w:lineRule="auto" w:line="360"/>
        <w:ind w:firstLine="720"/>
        <w:rPr>
          <w:i w:val="false"/>
          <w:i w:val="false"/>
        </w:rPr>
      </w:pPr>
      <w:r>
        <w:rPr>
          <w:i w:val="false"/>
        </w:rPr>
        <w:t>Трудное было время, и говорить о нем следует   со всей честностью и правдивостью, потому что в этой суровой правде – простота и величие подвига. Ведь построить завод в короткие сроки, пользуясь примитивной техникой, и в сложных условиях – это и есть подвиг. Честный, ничем не прикрашенный рассказ об этом – памятник тем, кто этот подвиг совершил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>…Первые строители вооружены были не хитро: топор да пила для раскорчевки, кайло да лопата для рытья котлована, тачка да деревянный настил, чтобы вывозить из котлована землю. И заплечный «козел», чтобы носить на растущие стены кирпичи по шатким деревянным лесам. Впрочем, кирпич использовался не так уж широко, основной строительный материал – дерево. Благо Сибирь-матушка богата им. Недаром стройке потребовалось сорок вагонов гвоздей – дерево свою технологию диктовало. Бетон ложился в фундамент, в противопожарные расшивы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>Механизмов у строителей было не густо: всего три трактора, ни автомашин, ни электрической энергии. Кони были надежными помощниками строителей и когда доставляли лес и бутовый камень от причала на Ангаре, и когда перевозили со станции грузы, и когда без них невозможно было обойтись при вывозке грунта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 xml:space="preserve">Было неимоверно трудно: то не хватало инструмента, то в грязи по брюхо застревали лошади, то одна за другой следовали бессонные ночи – шла разгрузка эшелонов, которые подвозили пиломатериал, цемент, известь, шла разгрузка барж с бутовым камнем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>Людей, которые строили завод, вдохнули жизнь в первые его корпуса, с каждым годом становится все меньше. Имена и лица некоторых из них хранят застекленные витрины музея ИАПО. Но это лишь малая толика из массы людских судеб, тесно связанных со временем строительства и становления завода. Поэтому каждое новое имя – золотая находка для богатой истории предприятия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 xml:space="preserve">Одно из таких имен - Зинаида Семеновна Зинина – одна из представительниц славного поколения первостроителей завода. Правда, не пришлось ей рыть котлованы, носить кирпич и возводить леса для строительства заводских корпусов. В 1933 году пришла она работать на стройку помощником бухгалтера. Позднее начался профессиональный  рост: от экономиста до начальника планового бюро. Вся жизнь ее прошла на заводе. Огромный вклад она принесла в развитие и процветание этого предприятия. </w:t>
      </w:r>
    </w:p>
    <w:p>
      <w:pPr>
        <w:pStyle w:val="3"/>
        <w:spacing w:lineRule="auto" w:line="360"/>
        <w:ind w:firstLine="720"/>
        <w:rPr>
          <w:i w:val="false"/>
          <w:i w:val="false"/>
        </w:rPr>
      </w:pPr>
      <w:r>
        <w:rPr>
          <w:i w:val="false"/>
        </w:rPr>
        <w:t>Память этой прожившей долгую жизнь женщины хранит каждый этап возникновения нового завода, когда грандиозная новостройка всколыхнула поселок Ленино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 xml:space="preserve">Строительство завода шло ударными темпами. Молодежь успевала все. Активно занимались общественной работой, дружно трудились и дружно отдыхали.  На молодой стройке создавался крепкий, работоспособный коллектив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 xml:space="preserve"> Да, авиация была новинкой, и на строительство одного из ее заводов приезжало все больше народа, стройка набирала силу. Но как ни старались строители, план третьего квартала был выполнен лишь на 22%. Отразилось отсутствие четкого руководства – ведь часто у людей не было ни должного умения, ни необходимого опыта. И чтобы поправить положение, Главное управление в октябре 1932 года издает приказ № 502 о создании единой дирекции завода, подчинив ей стройку. Директором  был назначен В. Г. Ирьянов, который и принял завод 9 ноября 1932 года.</w:t>
      </w:r>
    </w:p>
    <w:p>
      <w:pPr>
        <w:pStyle w:val="3"/>
        <w:spacing w:lineRule="auto" w:line="360"/>
        <w:ind w:firstLine="720"/>
        <w:rPr>
          <w:i w:val="false"/>
          <w:i w:val="false"/>
        </w:rPr>
      </w:pPr>
      <w:r>
        <w:rPr>
          <w:i w:val="false"/>
        </w:rPr>
        <w:t>Стройка под Иркутском сразу почувствовала прилив новых, молодых сил.</w:t>
      </w:r>
    </w:p>
    <w:p>
      <w:pPr>
        <w:pStyle w:val="3"/>
        <w:spacing w:lineRule="auto" w:line="360"/>
        <w:ind w:firstLine="720"/>
        <w:rPr>
          <w:i w:val="false"/>
          <w:i w:val="false"/>
        </w:rPr>
      </w:pPr>
      <w:r>
        <w:rPr>
          <w:i w:val="false"/>
        </w:rPr>
        <w:t xml:space="preserve">Новый директор завода Владимир Григорьевич Ирьянов имел все данные сильного руководителя. Волевой энергичный, он крепко взялся за дело, и его умелую руку сразу почувствовал коллектив. </w:t>
      </w:r>
    </w:p>
    <w:p>
      <w:pPr>
        <w:pStyle w:val="3"/>
        <w:spacing w:lineRule="auto" w:line="360"/>
        <w:ind w:firstLine="720"/>
        <w:rPr>
          <w:i w:val="false"/>
          <w:i w:val="false"/>
        </w:rPr>
      </w:pPr>
      <w:r>
        <w:rPr>
          <w:i w:val="false"/>
        </w:rPr>
        <w:t>Все говорило о стабильности успехов, завод становится реальностью и выходит за пределы строительной площадки: возникает филиал завода в Москве. Дело в том, что на 1934 год назначался не только пуск завода, но и запуск в производство самолета.</w:t>
      </w:r>
    </w:p>
    <w:p>
      <w:pPr>
        <w:pStyle w:val="3"/>
        <w:spacing w:lineRule="auto" w:line="360"/>
        <w:ind w:firstLine="720"/>
        <w:rPr>
          <w:i w:val="false"/>
          <w:i w:val="false"/>
        </w:rPr>
      </w:pPr>
      <w:r>
        <w:rPr>
          <w:i w:val="false"/>
        </w:rPr>
        <w:t>Предполагалось запускать самолет И-14, сконструированный П. О. Сухим. Это первый скоростной советский металлический истребитель. Иркутскому заводу предстояло наладить серийный выпуск этих машин. За четкое и быстрое исполнение работ коллективу была объявлена благодарность.</w:t>
      </w:r>
    </w:p>
    <w:p>
      <w:pPr>
        <w:pStyle w:val="3"/>
        <w:spacing w:lineRule="auto" w:line="360"/>
        <w:ind w:firstLine="720"/>
        <w:rPr>
          <w:i w:val="false"/>
          <w:i w:val="false"/>
        </w:rPr>
      </w:pPr>
      <w:r>
        <w:rPr>
          <w:i w:val="false"/>
        </w:rPr>
        <w:t xml:space="preserve">22 июля на завод приехала правительственная комиссия по приему предприятия в эксплуатацию. Она придирчиво осматривала молодой завод, который размещался в основном в одном корпусе. В нем были цеха: механослесарный, дюралевый, сборочный. Оборудование было не самым современным, но энтузиазм и работоспособность людей сделали свое дело: завод можно принять в строй действующих. </w:t>
      </w:r>
    </w:p>
    <w:p>
      <w:pPr>
        <w:pStyle w:val="3"/>
        <w:spacing w:lineRule="auto" w:line="360"/>
        <w:ind w:firstLine="720"/>
        <w:rPr>
          <w:i w:val="false"/>
          <w:i w:val="false"/>
        </w:rPr>
      </w:pPr>
      <w:r>
        <w:rPr>
          <w:i w:val="false"/>
        </w:rPr>
        <w:t xml:space="preserve">24 августа 1934 года на основании решений центральных организаций завод принято именовать, как «Завод имени Сталина». </w:t>
      </w:r>
    </w:p>
    <w:p>
      <w:pPr>
        <w:pStyle w:val="3"/>
        <w:spacing w:lineRule="auto" w:line="360"/>
        <w:ind w:firstLine="720"/>
        <w:rPr>
          <w:i w:val="false"/>
          <w:i w:val="false"/>
        </w:rPr>
      </w:pPr>
      <w:r>
        <w:rPr>
          <w:i w:val="false"/>
        </w:rPr>
        <w:t xml:space="preserve">Завод встал в строй действующих, а ведь со времени, когда на стройке была вынута первая лопата земли, прошло всего два года и четыре месяца. Такого темпа возведения промышленный предприятий еще не было. </w:t>
      </w:r>
    </w:p>
    <w:p>
      <w:pPr>
        <w:pStyle w:val="3"/>
        <w:spacing w:lineRule="auto" w:line="360"/>
        <w:ind w:firstLine="720"/>
        <w:rPr>
          <w:i w:val="false"/>
          <w:i w:val="false"/>
        </w:rPr>
      </w:pPr>
      <w:r>
        <w:rPr>
          <w:i w:val="false"/>
        </w:rPr>
        <w:t xml:space="preserve">Верно помогала стройке печать. 24 августа 1934 года вышел первый номер  газеты «Сталинец». Она существует и по сей день и выходит под названием «Иркутский авиастроитель».    </w:t>
      </w:r>
    </w:p>
    <w:p>
      <w:pPr>
        <w:pStyle w:val="3"/>
        <w:spacing w:lineRule="auto" w:line="360"/>
        <w:ind w:firstLine="720"/>
        <w:rPr>
          <w:i w:val="false"/>
          <w:i w:val="false"/>
        </w:rPr>
      </w:pPr>
      <w:r>
        <w:rPr>
          <w:i w:val="false"/>
        </w:rPr>
        <w:t xml:space="preserve">Закончилось строительство, но еще раньше дирекция и главный инженер поставили вопрос о подготовке новых кадров для завода. Организовали отдел, начальником назначили Баранова; открыли авиационный техникум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 xml:space="preserve">Первым самолетом, который начал осваивать наш завод, был истребитель-моноплан И-14 (АНТ-31). Для того времени это был уникальный самолет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>На Иркутский завод для пуска в серийное производство этого самолета приехала специальная бригада ОКБ Туполева. В нее вошли конструкторы, технологи, производственники. Они учили иркутян всему: и описанию технологии, и изготовлению деталей, сборке лонжеронов, нервюр и цельных агрегатов. Это была значительная помощь, создание самолета пошло быстрее, хотя конструкция самолета оказалась сложной и нетехнологичной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 xml:space="preserve">Первый полет первого самолета состоялся в феврале 1935 года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 xml:space="preserve">Всего на заводе было собрано восемнадцать самолетов И-14. Но авиационная мысль развивалась так быстро и стремительно, что И-14 скоро был снят с производства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>По-прежнему самолеты выпускались за счет энтузиазма работающих. Много было ручного труда, технология и оборудование примитивны. Ручными были почти все жестяно-медницкие операции, выколоточные работы, но завод жил и решал не только производственные проблемы.</w:t>
      </w:r>
    </w:p>
    <w:p>
      <w:pPr>
        <w:pStyle w:val="3"/>
        <w:spacing w:lineRule="auto" w:line="360"/>
        <w:ind w:firstLine="720"/>
        <w:rPr>
          <w:i w:val="false"/>
          <w:i w:val="false"/>
        </w:rPr>
      </w:pPr>
      <w:r>
        <w:rPr>
          <w:i w:val="false"/>
        </w:rPr>
        <w:t xml:space="preserve">Расправляет плечи заводской поселок. Правда, он еще в основном барачного типа, но уже стоят двухэтажные  деревянные дома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 xml:space="preserve">Все строит сам завод. Уже построена первая каменная баня на нынешней улице Жданова, заработала телефонная станция на 800 номеров, отметила новоселье первая средняя школа поселка – это нынешняя школа №34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>Событием стало открытие фабрики-кухни. Не менее торжественно открывался новый Дом культуры. Само здание Дома культуры уникально, недаром оно объявлено памятником архитектуры тех лет. Период становления Иркутского авиационного завода был сложным, коллектив прошел его с радостью побед, с опытом преодоления временных неудач и стало от этого крепче, сильнее, мудрее. Завод стал по-настоящему зрелым самолетостроительным предприятием. Он встал в ряд передовых предприятий края, отрасли и страны, и теперь уже навсегда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 xml:space="preserve">Предвоенные годы были важным периодом в истории завода: они завершили становление завода как сильной самостоятельной производственной единицы; установилась четкая схема организации производства и технических служб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 xml:space="preserve"> В годы войны по инициативе коллектива Иркутского авиационного завода предложили, не снижая план выпуска самолетов, построить танки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 xml:space="preserve">С 19 декабря 1941 года объединенное предприятие получило название «Завод №39 им. Сталина». 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>Вот что вспоминают об этом времени ветераны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 xml:space="preserve">Алексей Георгиевич Свидерский носит почетное звание «Заслуженный работник завода». Пришел в 1943 году на завод подростком и проработал там 45 лет. О том, какие пути-дороги привели его на завод, ветеран рассказывает сегодня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>«В войну молодые быстро взрослели: понимали, что нужно помогать фронту, заменив рабочих, ушедших воевать с фашистами. И мы, подростки, работали на заводе во время войны наравне со взрослыми, без выходных и отпусков, по 12 часов и более… Весной 1943 года меня направили на практику на завод в цех 17. Вот с того самого времени я проработал 45 лет токарем в цехе 17. Пришел в цех подростком-юнцом, а ушел из него пенсионером…»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 xml:space="preserve">  Евгения Алексеевна Кузнецова, заслуженный работник завода, персональный пенсионер, пришла на предприятие в 1942 году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>«В октябре-ноябре 1941 года на территорию завода №125 был эвакуирован завод №39 им. Менжинского из Москвы, который объединился с заводом №125 им. Сталина. В Иркутске эвакуированных размещали по частным домами квартирам.  Станки разместили по цехам, где и работали москвичи. От том времени я знаю только по рассказам, а в январе 1942 года я и сама пришла работать на завод»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>Молодежи устраивалось на завод тогда очень много. В то время профессии обучались быстро, как и быстро повышались квалификационные разряды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 xml:space="preserve">Конечно, несмотря на то, что работали заводчане по режиму военного времени, все равно ходили в военкомат и просили отправить их на фронт. </w:t>
      </w:r>
    </w:p>
    <w:p>
      <w:pPr>
        <w:pStyle w:val="3"/>
        <w:spacing w:lineRule="auto" w:line="360"/>
        <w:ind w:firstLine="720"/>
        <w:rPr>
          <w:i w:val="false"/>
          <w:i w:val="false"/>
        </w:rPr>
      </w:pPr>
      <w:r>
        <w:rPr>
          <w:i w:val="false"/>
        </w:rPr>
        <w:t>Война унесла жизни многих заводчан. Им в Комсомольском парке поставлен мемориал, воздвигнутый в 1975 году. 273 имени на нем, а на средней стеле названы трое – Герои Советского Союза Мария Цуканова, Василий Жуков, Николай Романенко.</w:t>
      </w:r>
    </w:p>
    <w:p>
      <w:pPr>
        <w:pStyle w:val="3"/>
        <w:spacing w:lineRule="auto" w:line="360"/>
        <w:ind w:firstLine="720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На протяжении всей войны завод не переставал строиться, совершенствоваться. Но даже и в это время он не изменил своей традиции – прийти на помощь тем, кто нуждался в помощи. Заводской коллектив часто помогал многим предприятиям промышленности г. Иркутска и других городов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 xml:space="preserve"> К середине 50-х годов относится начало интенсивного строительства. Это и расширение заводских площадей, это и строительство жилья. До 1948 года в заводском поселке прерванное войной строительство жилых домов не велось. Потребность в квартирах ощущалась очень острая, и для создания нормальных жилищных условий надо было строить, к чему завод и приступил в 50-х годах с присущей ему инициативой. Вместе с новыми домами пришла и асфальтовая одежда улиц, отороченная зеленью газонов и деревьев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 xml:space="preserve">Заводской поселок – не новостройка, не знающая глубоких корней культурных и трудовых традиций, а с достоинством живущий и работающий микрорайон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>Но лицо города определяют не только улицы и сооружения, его определяют люди. Как непохожи они на тех первых, что пришли сюда строителями!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 xml:space="preserve">Приказом МАП № 2111 от 14. 5. 75 года завод получил название: «Иркутский авиационный завод». 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 xml:space="preserve">За успешное выполнение заданий 9-й пятилетки и достигнутые высокие показатели в повышении эффективности производства и улучшении качества продукции  ИАЗ Указом Президиума Верховного Совета СССР от 24. 2. 76 года был награжден орденом Октябрьской революции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 xml:space="preserve">В связи с образованием у завода филиалов приказом МАП № 205 от 21. 4. 89 года ИАЗ преобразован и «Иркутское авиационное производственное объединение». </w:t>
      </w:r>
    </w:p>
    <w:p>
      <w:pPr>
        <w:pStyle w:val="3"/>
        <w:spacing w:lineRule="auto" w:line="360"/>
        <w:rPr/>
      </w:pPr>
      <w:r>
        <w:rPr>
          <w:i w:val="false"/>
        </w:rPr>
        <w:tab/>
        <w:t xml:space="preserve">В августе 1997 года ОАО ИАПО получило заключение о соответствии системе качества изготовления самолетов международному стандарту </w:t>
      </w:r>
      <w:r>
        <w:rPr>
          <w:i w:val="false"/>
          <w:lang w:val="en-US"/>
        </w:rPr>
        <w:t>ISO</w:t>
      </w:r>
      <w:r>
        <w:rPr>
          <w:i w:val="false"/>
        </w:rPr>
        <w:t>-9002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ab/>
        <w:t>Как гордимся мы, ныне живущие, за наших дедов, отцов, матерей, которые создавали и укрепляли могущество завода, его стабильность, силу, конкурентоспособность.</w:t>
      </w:r>
    </w:p>
    <w:p>
      <w:pPr>
        <w:pStyle w:val="3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spacing w:lineRule="auto" w:line="360"/>
        <w:rPr>
          <w:iCs w:val="false"/>
        </w:rPr>
      </w:pPr>
      <w:r>
        <w:rPr>
          <w:iCs w:val="false"/>
        </w:rPr>
        <w:tab/>
      </w:r>
    </w:p>
    <w:p>
      <w:pPr>
        <w:pStyle w:val="3"/>
        <w:spacing w:lineRule="auto" w:line="360"/>
        <w:rPr>
          <w:b/>
          <w:b/>
          <w:iCs w:val="false"/>
        </w:rPr>
      </w:pPr>
      <w:r>
        <w:rPr>
          <w:iCs w:val="false"/>
        </w:rPr>
        <w:t xml:space="preserve"> </w:t>
      </w:r>
    </w:p>
    <w:p>
      <w:pPr>
        <w:pStyle w:val="2"/>
        <w:spacing w:lineRule="auto" w:line="360"/>
        <w:jc w:val="left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Helver">
    <w:charset w:val="cc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_Helver" w:hAnsi="a_Helver" w:cs="a_Helver"/>
      <w:sz w:val="24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0:20:00Z</dcterms:created>
  <dc:creator>Симошина</dc:creator>
  <dc:description/>
  <dc:language>en-US</dc:language>
  <cp:lastModifiedBy>NEO</cp:lastModifiedBy>
  <cp:lastPrinted>2002-05-15T23:37:00Z</cp:lastPrinted>
  <dcterms:modified xsi:type="dcterms:W3CDTF">2003-10-10T18:21:00Z</dcterms:modified>
  <cp:revision>31</cp:revision>
  <dc:subject/>
  <dc:title>28 марта 1932 года Наркоматом тяжелой промышленности СССР был издан приказ о строительстве авиазавода в г</dc:title>
</cp:coreProperties>
</file>