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……………………………………………………2 стр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ведение……………………………………………………….3 стр. 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>План и программа аудита затрат на производство…………6 стр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……………………………………………………12 стр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>Список используемой литературы…………..………………14 стр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Аудит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то независимая экспертиза финансовой отчетности предприятия на основе проверки соблюдения порядка ведения бухгалтерского учета (документов Системы нормативного регулирования бухгалтерского учета), соответствия хозяйственных и финансовых операций законодательству РФ, полноты и точности отражения в финансовой отчетности деятельности предприятия. </w:t>
      </w:r>
    </w:p>
    <w:p>
      <w:pPr>
        <w:pStyle w:val="TextBodyIndent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ременный аудит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то особая организационная форма контроля. Он неплохо зарекомендовал себя в условиях развитой рыночной экономики, даже экономики условно-рыночной, переходного типа, которая сложилась сейчас в России. Современный аудит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то неотъемлемый элемент инфраструктуры рынка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ходе аудиторской проверки финансовых отчетов устанавливаются точность отражения в них финансового положения и результатов деятельности предприятия, соответствие ведения бухгалтерского учета установленным требованиям и критериям, соблюдение проверяемым предприятием действующего законодательства. Особое значение имеет тот факт, что проверку достоверности отчетности предприятия, соблюдение действующего законодательства и составление  аудиторского заключения по этому вопросу выполняет независимый аудитор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 аудита – выражение мнения по поводу достоверности финансовой отчетности, оказание услуг, помощь, сотрудничество с клиентом. Цель ревизии – выявление недостатков с целью их устранения и наказания виновны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360" w:before="60" w:after="0"/>
        <w:ind w:firstLine="45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Аудиторская проверк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сложный и длительный процесс. Аудиторы постоянно работают над тем, чтобы максимально сократить время проверки, не снижая при этом ее качества, и, следовательно, не увеличивая   аудиторский предпринимательский риск.</w:t>
      </w:r>
    </w:p>
    <w:p>
      <w:pPr>
        <w:pStyle w:val="Normal"/>
        <w:keepNext w:val="true"/>
        <w:spacing w:lineRule="auto" w:line="36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</w:rPr>
        <w:t>Перечень основных нормативных документов включает законы, положения по бухгалтерскому учету, методические указания, инструкции ГНС и др., которыми должен руководствоваться аудитор при проверке соответствующего раздела учета.</w:t>
      </w:r>
    </w:p>
    <w:p>
      <w:pPr>
        <w:pStyle w:val="Normal"/>
        <w:keepNext w:val="true"/>
        <w:spacing w:lineRule="auto" w:line="360"/>
        <w:ind w:firstLine="454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удиторские стандарты</w:t>
      </w:r>
      <w:r>
        <w:rPr>
          <w:iCs/>
          <w:sz w:val="28"/>
          <w:szCs w:val="28"/>
          <w:lang w:val="en-US" w:eastAsia="en-US"/>
        </w:rPr>
        <w:t xml:space="preserve"> —</w:t>
      </w:r>
      <w:r>
        <w:rPr>
          <w:iCs/>
          <w:sz w:val="28"/>
          <w:szCs w:val="28"/>
        </w:rPr>
        <w:t xml:space="preserve"> это единые базовые принципы, которым должны следовать все аудиторы (аудиторские фирмы) в процессе своей профессиональной</w:t>
      </w:r>
      <w:r>
        <w:rPr>
          <w:sz w:val="28"/>
          <w:szCs w:val="28"/>
        </w:rPr>
        <w:t xml:space="preserve"> деятельности. Соблюдение аудиторских стандартов в процессе осуществления аудиторской деятельности гарантирует определенный уровень качества аудита и надежности его результатов. Аудиторские стандарты являются также основанием в суде для доказательства качества проведения  аудита и в зависимости от того, насколько отступил аудитор от стандарта, определяется мера ответственности аудитора. Аудитор, допустивший в своей практике отступление от какого-либо стандарта, должен быть готов объяснить причину этого. </w:t>
      </w:r>
    </w:p>
    <w:p>
      <w:pPr>
        <w:pStyle w:val="Normal"/>
        <w:keepNext w:val="tru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аудиторских стандартов состоит в том, что они: 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их соблюдении обеспечивают высокое качество аудиторской проверки;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уют внедрению в аудиторскую практику новых научных достижений;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действия аудитора в конкретных ситуациях.</w:t>
      </w:r>
    </w:p>
    <w:p>
      <w:pPr>
        <w:pStyle w:val="Normal"/>
        <w:keepNext w:val="tru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тандарт, так же как и другие нормативные документы, должен содержать такие непременные реквизиты, как номер стандарта; дата ввода в действие; цель разработки; сфера применения стандарта; анализ проблемы; возможные процедуры решения проблемы.</w:t>
      </w:r>
    </w:p>
    <w:p>
      <w:pPr>
        <w:pStyle w:val="Normal"/>
        <w:keepNext w:val="tru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Помимо аудиторских стандартов, являющихся нормативными документами и обязательными для применения, в аудиторских фирмах могут разрабатываться и собственные, внутрифирменные аудиторские стандарты.</w:t>
      </w:r>
    </w:p>
    <w:p>
      <w:pPr>
        <w:pStyle w:val="Normal"/>
        <w:keepNext w:val="tru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Методики по различным разделам учета должны разрабатываться по единой схеме. Для проверки каждого раздела бухгалтерского учета составляется методика, которая должна включать в себя:</w:t>
      </w:r>
    </w:p>
    <w:p>
      <w:pPr>
        <w:pStyle w:val="Normal"/>
        <w:keepNext w:val="tru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нормативных документов;</w:t>
      </w:r>
    </w:p>
    <w:p>
      <w:pPr>
        <w:pStyle w:val="Normal"/>
        <w:keepNext w:val="true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Описание альтернативных учетных решений, выбор которых предоставлен экономическому субъекту Законом о бухгалтерском учете, Положением о бухгалтерском учете и отчетности, отражаемых в учетной политике;</w:t>
      </w:r>
    </w:p>
    <w:p>
      <w:pPr>
        <w:pStyle w:val="Normal"/>
        <w:keepNext w:val="tru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ичные документы по разделу учета;</w:t>
      </w:r>
    </w:p>
    <w:p>
      <w:pPr>
        <w:pStyle w:val="Normal"/>
        <w:keepNext w:val="tru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истры синтетического и аналитического учета и отчетность;</w:t>
      </w:r>
    </w:p>
    <w:p>
      <w:pPr>
        <w:pStyle w:val="Normal"/>
        <w:keepNext w:val="tru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тор возможных нарушений;</w:t>
      </w:r>
    </w:p>
    <w:p>
      <w:pPr>
        <w:pStyle w:val="Normal"/>
        <w:keepNext w:val="tru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ник аудитора для составления программы проверки;</w:t>
      </w:r>
    </w:p>
    <w:p>
      <w:pPr>
        <w:pStyle w:val="Normal"/>
        <w:keepNext w:val="tru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сбора аудиторских доказательств, применяемые при проверке;</w:t>
      </w:r>
    </w:p>
    <w:p>
      <w:pPr>
        <w:pStyle w:val="Normal"/>
        <w:keepNext w:val="tru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контрольных процед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Целью написания курсовой работы по «Аудиту затрат на производство» является изучение нормативно-законодательной базы по затратам на производство, правильности определения себестоимости продукции и принятия  правильных управленческих решений в части хозяйствования.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ЛАН И ПРОГРАММА АУДИТА ЗАТРАТ НА ПРОИЗВОДСТВО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– выраженные в денежной форме затраты на ее производство и реализацию. Себестоимость продукции является важнейшим показателем производственно-хозяйственной деятельности предприятий. Исчисление этого показателя необходимо для: оценки выполнения плана по данному показателю и его динамики; определение рентабельности производства и отдельных видов продукции; осуществления производственного хозрасчета; выявления резервов снижения себестоимости продукции; определения цены реализации на продукцию; исчисления национального дохода в масштабах страны; расчета экономической эффективности внедрения новой техники, технолог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ебестоимостью продукции предприятий – планомерный процесс формирования затрат на производство всей продукции и отдельных изделий, наблюдение за выполнением заданий и выполнением резервов по снижению себестоимости продук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системы управления себестоимостью продукции – прогнозирование и планирование, нормирование затрат, учет и калькулирование, анализ и контроль за себестоимость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учета затрат на производство продукции основана на следующих принципах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неизменность принятой методологии учета затрат на производство и калькулирования себестоимости продукции в течение года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полнота отражения в учете всех хозяйственных операций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авильное отнесение расходов и доходов к отчетным периодам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разграничение в учете текущих затрат на производство и капитальные вложе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егламентация состава себестоимости и продукци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 из условий получения достоверной информации о себестоимости продукции – четкое определение состава производственных затра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стране состав затрат на производство продукции регламентируется государством. Основные принципы формирования этого состава определены в законе  «О налоге на прибыль предприятий и организаций» и конкретизированы в положении о составе затрат с учетом изменений и дополнений, и положении «Расходы организации», которые четко определили издержки, относимые на себестоимость продукции и затраты, производимые за счет соответствующих источников финансирования (прибыль организации, фонды специального назначения, целевого финансирования)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ламентирующая роль государства проявляется и в установлении норм амортизации основных средств, тарифов, отчислений на социальные нужды и проче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стратегии аудиторской проверки, объема работ и подготовки программы  аудитору целесообразно подготовить план проверки, который включает в себя : 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олучение необходимой информации о состоянии бухгалтерского учета по счетам  учета затрат на производство;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ие содержания, времени проведения и объема контрольных процедур, подлежащих выполнению по этому счету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оверка правильности отражения в бухгалтерском и в налого</w:t>
        <w:softHyphen/>
        <w:t>вом учете хозяйственных операц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 установление достоверности финансовой отчетности данным пер</w:t>
        <w:softHyphen/>
        <w:t>вичного учет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 выявление ошибок и расхождений между данными учета и отчетнос</w:t>
        <w:softHyphen/>
        <w:t>т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формулирование выводов и рекомендаций для заключения аудитор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лане нужно указать, какие потенциальные ошибки возможны по счетам затрат на производство, какие доказательства необходимы для подтверждения достоверности записей по счетам и какие методы аудитор предполагает использовать для их сбора.      </w:t>
      </w:r>
    </w:p>
    <w:p>
      <w:pPr>
        <w:pStyle w:val="Normal"/>
        <w:spacing w:lineRule="auto" w:line="360"/>
        <w:ind w:firstLine="2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лане аудиторской проверки должны быть отражен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яющий орган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удиторской групп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м выполняемых рабо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и продолжительность рабо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аудиторский риск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уровень существенн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и приемы, применяемые аудитором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этом аудитор может обсудить план аудиторской проверки с руководством и персоналом проверяемого объекта, что позволяет повысить действенность проводимого аудита и скоординировать аудиторские процедуры с деятельностью органов управления проверяемого объекта. </w:t>
      </w:r>
    </w:p>
    <w:p>
      <w:pPr>
        <w:pStyle w:val="TextBodyInden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привлечения к аудиторской проверке соисполнителей или экспертов аудитор (в качестве руководителя работ) должен спланировать и их работ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подлежит проверке:</w:t>
      </w:r>
    </w:p>
    <w:p>
      <w:pPr>
        <w:pStyle w:val="Normal"/>
        <w:spacing w:lineRule="auto" w:line="360"/>
        <w:ind w:left="880" w:hanging="0"/>
        <w:jc w:val="both"/>
        <w:rPr/>
      </w:pPr>
      <w:r>
        <w:rPr>
          <w:sz w:val="28"/>
          <w:szCs w:val="28"/>
        </w:rPr>
        <w:t>- материальные затраты,</w:t>
      </w:r>
    </w:p>
    <w:p>
      <w:pPr>
        <w:pStyle w:val="Normal"/>
        <w:spacing w:lineRule="auto" w:line="360"/>
        <w:ind w:left="880" w:hanging="0"/>
        <w:jc w:val="both"/>
        <w:rPr/>
      </w:pPr>
      <w:r>
        <w:rPr>
          <w:sz w:val="28"/>
          <w:szCs w:val="28"/>
        </w:rPr>
        <w:t>- затраты на оплату труда,</w:t>
      </w:r>
    </w:p>
    <w:p>
      <w:pPr>
        <w:pStyle w:val="Normal"/>
        <w:spacing w:lineRule="auto" w:line="360"/>
        <w:ind w:left="88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числения и социальные налоги,</w:t>
      </w:r>
    </w:p>
    <w:p>
      <w:pPr>
        <w:pStyle w:val="Normal"/>
        <w:spacing w:lineRule="auto" w:line="360"/>
        <w:ind w:left="880" w:hanging="0"/>
        <w:jc w:val="both"/>
        <w:rPr>
          <w:sz w:val="28"/>
          <w:szCs w:val="28"/>
        </w:rPr>
      </w:pPr>
      <w:r>
        <w:rPr>
          <w:sz w:val="28"/>
          <w:szCs w:val="28"/>
        </w:rPr>
        <w:t>- амортизация основных средств,</w:t>
      </w:r>
    </w:p>
    <w:p>
      <w:pPr>
        <w:pStyle w:val="Normal"/>
        <w:spacing w:lineRule="auto" w:line="360"/>
        <w:ind w:left="88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.</w:t>
      </w:r>
    </w:p>
    <w:p>
      <w:pPr>
        <w:pStyle w:val="Normal"/>
        <w:spacing w:lineRule="auto" w:line="360" w:before="0" w:after="222"/>
        <w:ind w:firstLine="540"/>
        <w:jc w:val="both"/>
        <w:rPr/>
      </w:pPr>
      <w:r>
        <w:rPr>
          <w:sz w:val="28"/>
          <w:szCs w:val="28"/>
        </w:rPr>
        <w:t xml:space="preserve">План аудиторской проверки должен быть заверен подписью руководителя аудиторской организации и печатью аудиторской организации. </w:t>
      </w:r>
    </w:p>
    <w:p>
      <w:pPr>
        <w:pStyle w:val="Normal"/>
        <w:spacing w:lineRule="auto" w:line="360" w:before="0" w:after="22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затрат на производство и реализацию продукции основывается на составляемый в установленном порядке первичной документации, которой оформляются все операции по производству продукции. </w:t>
      </w:r>
    </w:p>
    <w:p>
      <w:pPr>
        <w:pStyle w:val="Normal"/>
        <w:spacing w:lineRule="auto" w:line="360" w:before="0" w:after="22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ервичной документации относятся: приказ по учетной политики на предприятии, журналы-ордера № 10 и 10/1, наряды на выполнение работ, путевые листы на транспорт, командировочные расходы, расчеты с подотчетными лицами по представительским расходам, табель учета рабочего времени, документы складов по выдаче материалов в производство, ведомости распределения начисленной заработной платы по счетам и шифрам затрат, расчет износа основных средств и нематериальных активов, сводные данные по учету потерь в производстве.</w:t>
      </w:r>
    </w:p>
    <w:p>
      <w:pPr>
        <w:pStyle w:val="Normal"/>
        <w:spacing w:lineRule="auto" w:line="360" w:before="0" w:after="222"/>
        <w:ind w:firstLine="540"/>
        <w:jc w:val="both"/>
        <w:rPr/>
      </w:pPr>
      <w:r>
        <w:rPr>
          <w:sz w:val="28"/>
          <w:szCs w:val="28"/>
        </w:rPr>
        <w:t xml:space="preserve">Прежде всего необходимо проверить, как выполняются по учету затрат положения принятой учетной политики. Наряду с этим аудитор должен ознакомиться со структурой предприятия, организационными и технологическими особенностями предприятия, типом производства, видами выпускаемой продукции, используемыми ресурсами. </w:t>
      </w:r>
    </w:p>
    <w:p>
      <w:pPr>
        <w:pStyle w:val="Normal"/>
        <w:spacing w:lineRule="auto" w:line="360" w:before="0" w:after="22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соблюдения учетной политики аудитор должен установить:</w:t>
      </w:r>
    </w:p>
    <w:p>
      <w:pPr>
        <w:pStyle w:val="Normal"/>
        <w:spacing w:lineRule="auto" w:line="360" w:before="0" w:after="22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изменность выбранного в начале проверяемого периода (учетного года) метода учета затрат, его соответствие нормативным документам;</w:t>
      </w:r>
    </w:p>
    <w:p>
      <w:pPr>
        <w:pStyle w:val="Normal"/>
        <w:spacing w:lineRule="auto" w:line="360" w:before="0" w:after="22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авильность разграничения и отнесения затрат по отчетным периодам; </w:t>
      </w:r>
    </w:p>
    <w:p>
      <w:pPr>
        <w:pStyle w:val="Normal"/>
        <w:spacing w:lineRule="auto" w:line="360" w:before="0" w:after="22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равильность отнесения материальных затрат, проверяя ведомости распределения расхода материалов по технолого-нормировочным картам, сравнивая нормы расходования материалов и фактические затраты;</w:t>
      </w:r>
    </w:p>
    <w:p>
      <w:pPr>
        <w:pStyle w:val="Normal"/>
        <w:spacing w:lineRule="auto" w:line="360" w:before="0" w:after="22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авильность начисления износа по основным средствам, нематериальным активам, проверяя следование учетной политике выбранному методу начисления амортизации и отнесения на счета затрат; </w:t>
      </w:r>
    </w:p>
    <w:p>
      <w:pPr>
        <w:pStyle w:val="Normal"/>
        <w:spacing w:lineRule="auto" w:line="360" w:before="0" w:after="22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боснованность сумм, накладных расходов и способов их распределения по объектам;</w:t>
      </w:r>
    </w:p>
    <w:p>
      <w:pPr>
        <w:pStyle w:val="Normal"/>
        <w:spacing w:lineRule="auto" w:line="360" w:before="0" w:after="222"/>
        <w:ind w:firstLine="540"/>
        <w:jc w:val="both"/>
        <w:rPr/>
      </w:pPr>
      <w:r>
        <w:rPr>
          <w:sz w:val="28"/>
          <w:szCs w:val="28"/>
        </w:rPr>
        <w:t>-  правомерность отнесения фактических сумм командировочных, представительских  расходов, расходов на рекламу и способов их распределения по объектам.</w:t>
      </w:r>
    </w:p>
    <w:p>
      <w:pPr>
        <w:pStyle w:val="Normal"/>
        <w:spacing w:lineRule="auto" w:line="360" w:before="0" w:after="22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роверяемым счетам бухгалтерского учета по затратам на производство относятся: счет 10 – «Материалы», счет 23 – «Вспомогательные производства», счет 25 – «Общепроизводственные расходы», счет 26 – «Общехозяйственные расходы», счет 29 – «Обслуживающие производства и хозяйства», счет  70 – «Расчеты с персоналом по оплате труда», счет 68 – «Расчеты по налогам и сборам», счет 02 – «Амортизация основных средств»  в  корреспонденции со счетом 20 «Основное производство».</w:t>
      </w:r>
    </w:p>
    <w:p>
      <w:pPr>
        <w:pStyle w:val="Normal"/>
        <w:spacing w:lineRule="auto" w:line="360" w:before="0" w:after="22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чет 20 – «Основное производство» предназначен для обобщения информации о затратах производства, продукция которого явилась целью создания данного  предприятия. Счет предназначен для учета производственных затрат, которые обусловлены технологическим процессом производства и могут быть включены в себестоимость конкретного вида продукции. Он также предназначен для учета расходов вспомогательных производств и косвенных затрат, связанных с управлением и обслуживанием производства, а также потерь от брака. Остаток на счете 20 на конец месяца показывает стоимость незавершенного производства. А это значит, что на начало следующего месяца есть работа, которую необходимо завершить.</w:t>
      </w:r>
    </w:p>
    <w:p>
      <w:pPr>
        <w:pStyle w:val="Normal"/>
        <w:spacing w:lineRule="auto" w:line="360" w:before="0" w:after="222"/>
        <w:jc w:val="both"/>
        <w:rPr/>
      </w:pPr>
      <w:r>
        <w:rPr>
          <w:sz w:val="28"/>
          <w:szCs w:val="28"/>
        </w:rPr>
        <w:tab/>
        <w:t>Выводы аудитора по каждому разделу аудиторской программы, документально отраженные в рабочих документах, являются фактическим материалом для составления аудиторского отчета (письменной информации руководству экономического субъекта) и аудиторского заключения, а также основанием для формирования объективного мнения аудитора о бухгалтерской отчетности  экономического субъекта. Основными ошибками бухгалтерского учета, выявляемыми при проведении аудиторских проверок по учету затрат на производство, являются:</w:t>
      </w:r>
    </w:p>
    <w:p>
      <w:pPr>
        <w:pStyle w:val="Normal"/>
        <w:spacing w:lineRule="auto" w:line="360" w:before="0" w:after="2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обоснованное завышение (занижение) величины материальных затрат, незавершенного производства, сумм по оплате труда;</w:t>
      </w:r>
    </w:p>
    <w:p>
      <w:pPr>
        <w:pStyle w:val="Normal"/>
        <w:spacing w:lineRule="auto" w:line="360" w:before="0" w:after="2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ключение в издержки производства расходов, которые в соответствии с законодательством должны быть отнесены на счет специальных источников;</w:t>
      </w:r>
    </w:p>
    <w:p>
      <w:pPr>
        <w:pStyle w:val="Normal"/>
        <w:spacing w:lineRule="auto" w:line="360" w:before="0" w:after="2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тсутствие объектов калькулирования затрат;</w:t>
      </w:r>
    </w:p>
    <w:p>
      <w:pPr>
        <w:pStyle w:val="Normal"/>
        <w:spacing w:lineRule="auto" w:line="360" w:before="0" w:after="2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обоснованное включение в издержки производства отчетного периода транспортных расходов, приходящихся на остаток нереализованного товара;</w:t>
      </w:r>
    </w:p>
    <w:p>
      <w:pPr>
        <w:pStyle w:val="Normal"/>
        <w:spacing w:lineRule="auto" w:line="360" w:before="0" w:after="2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несение капитальных вложений в основные средства на издержки производства и обращения;</w:t>
      </w:r>
    </w:p>
    <w:p>
      <w:pPr>
        <w:pStyle w:val="Normal"/>
        <w:spacing w:lineRule="auto" w:line="360" w:before="0" w:after="2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ключения в себестоимость затрат, производственный характер которых не обоснован;</w:t>
      </w:r>
    </w:p>
    <w:p>
      <w:pPr>
        <w:pStyle w:val="Normal"/>
        <w:spacing w:lineRule="auto" w:line="360" w:before="0" w:after="2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ключение расходов в себестоимость без надлежащего документального обоснования и оправдательных первичных документов; </w:t>
      </w:r>
    </w:p>
    <w:p>
      <w:pPr>
        <w:pStyle w:val="Normal"/>
        <w:spacing w:lineRule="auto" w:line="360" w:before="0" w:after="2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ключение расходов по командировкам, не связанным с предпринимательской деятельностью организации, в себестоимость;</w:t>
      </w:r>
    </w:p>
    <w:p>
      <w:pPr>
        <w:pStyle w:val="Normal"/>
        <w:spacing w:lineRule="auto" w:line="360" w:before="0" w:after="2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подтверждено документально включение амортизации нематериальных активов в себестоимость; </w:t>
      </w:r>
    </w:p>
    <w:p>
      <w:pPr>
        <w:pStyle w:val="Normal"/>
        <w:spacing w:lineRule="auto" w:line="360" w:before="0" w:after="2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ключение в себестоимость затрат по аренде объектов основных средств у физических лиц;</w:t>
      </w:r>
    </w:p>
    <w:p>
      <w:pPr>
        <w:pStyle w:val="Normal"/>
        <w:spacing w:lineRule="auto" w:line="360" w:before="0" w:after="2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включение расходов на содержание непроизводственных основных средств в себестоимость.</w:t>
      </w:r>
    </w:p>
    <w:p>
      <w:pPr>
        <w:pStyle w:val="Normal"/>
        <w:spacing w:lineRule="auto" w:line="360" w:before="0" w:after="2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управления затратами всегда находилась в центре внимания отечественных и зарубежных специалис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чно меняющиеся условия рыночного хозяйствования требуют разработки и внедрения новых методов управления издержками, ориентированных на эффективное использование ресурсов предприятия, повышения его конкурентоспособ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ыночных условиях затраты на производство продукции являются важнейшим фактором, определяющим величину прибыли организации. Себестоимость продукции является качественным показателем, в котором концентрированно отражаются результаты хозяйственной деятельности предприятия, ее достижения и имеющиеся резерв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числение этого показателя необходимо для оценки выполнения плана по данному показателю и его динамики; определение рентабельности производства и отдельных видов продукции; осуществления внутрипроизводственного  хозрасчета; выявление резервов снижения себестоимости продукции; определение цен на продукцию; исчисление национального дохода в масштабах страны; расчета экономической эффективности внедрения новой техники, технологии, организационно-технических мероприятий; обоснование решения о производстве новых видов продукции и снятия с производства устаревши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м ниже себестоимость продукции, тем больше экономится труд, лучше используются основные фонды, материалы, топливо, тем дешевле производство продукции обходится как предприятию, так и всему обществ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себестоимости обеспечивает как непосредственный рост прибыли, так и ее увеличение за счет повышения объемов продаж, вследствие возможности применения системы гибкого ценообразова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авильности определения отнесенных затрат на себестоимость продукции и проводится аудиторская проверка. Ее результатом является аудиторское заключение о бухгалтерской отчетности. Оно представляет собой мнение аудиторской фирмы о достоверности этой отчет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аудиторского заключения руководитель предприятия делает вывод о правильности организации учета затрат на производство, о правильности отчислений налогов предприятия и о соответствии занимаемых должностей работников, ответственных за бухгалтерский учет затрат на производство выпускаемой продук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spacing w:lineRule="auto" w:line="360"/>
        <w:ind w:firstLine="108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spacing w:lineRule="auto" w:line="360"/>
        <w:ind w:firstLine="108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spacing w:lineRule="auto" w:line="360"/>
        <w:ind w:firstLine="108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spacing w:lineRule="auto" w:line="360"/>
        <w:ind w:firstLine="108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spacing w:lineRule="auto" w:line="360"/>
        <w:ind w:firstLine="108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spacing w:lineRule="auto" w:line="360"/>
        <w:ind w:firstLine="108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spacing w:lineRule="auto" w:line="360"/>
        <w:ind w:firstLine="108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spacing w:lineRule="auto" w:line="360"/>
        <w:ind w:firstLine="108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spacing w:lineRule="auto" w:line="360"/>
        <w:ind w:firstLine="108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spacing w:lineRule="auto" w:line="360"/>
        <w:ind w:firstLine="108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spacing w:lineRule="auto" w:line="360"/>
        <w:ind w:firstLine="108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spacing w:lineRule="auto" w:line="360"/>
        <w:ind w:firstLine="108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spacing w:lineRule="auto" w:line="360"/>
        <w:ind w:firstLine="108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spacing w:lineRule="auto" w:line="360"/>
        <w:ind w:firstLine="108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spacing w:lineRule="auto" w:line="360"/>
        <w:ind w:firstLine="108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spacing w:lineRule="auto" w:line="360"/>
        <w:ind w:firstLine="108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spacing w:lineRule="auto" w:line="360"/>
        <w:ind w:firstLine="108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spacing w:lineRule="auto" w:line="360"/>
        <w:ind w:firstLine="108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spacing w:lineRule="auto" w:line="360"/>
        <w:ind w:firstLine="108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spacing w:lineRule="auto" w:line="360"/>
        <w:ind w:firstLine="108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spacing w:lineRule="auto" w:line="360"/>
        <w:ind w:firstLine="108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spacing w:lineRule="auto" w:line="360"/>
        <w:ind w:firstLine="1080"/>
        <w:rPr/>
      </w:pPr>
      <w:r>
        <w:rPr>
          <w:b/>
          <w:iCs/>
          <w:sz w:val="28"/>
          <w:szCs w:val="28"/>
        </w:rPr>
        <w:t xml:space="preserve">    </w:t>
      </w:r>
      <w:r>
        <w:rPr>
          <w:b/>
          <w:iCs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, части 1 и 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, части 1 и 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бухгалтерском учете» от 21.11.96.№ 129-ФЗ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оложение по ведению бухгалтерского учета и бухгалтерской отчетности в Российской Федерации» утв. Приказом Минфина РФ от 29.07.98 № 34-н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 счетов бухгалтерского и финансового учета и инструкция по его применению. Утв. Приказом Минфина РФ от 31.10.00. №94н, с изменениями и дополнениями, утвержденными приказом Минфина РФ от 07.05.03. №38н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. Утв. Постановлением Правительства РФ от 05.08.92. 3 552 с учетом изменений и дополнен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бухгалтерскому учету затрат, включаемых в издержки обращения и производства, и финансовых результатов на предприятиях торговли и общественного питания. Утверждены приказам Комитета РФ по торговле от 20.04.95 г. №1-550/32-2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   Положение по бухгалтерскому учету «Расходы организации» ПБУ 10-99</w:t>
      </w:r>
    </w:p>
    <w:p>
      <w:pPr>
        <w:pStyle w:val="Normal"/>
        <w:spacing w:lineRule="auto" w:line="360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9.  Об аудиторской деятельности в Российской Федерации. Указ Президента РФ от               22.12.93 г. №2263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. Утв. Постановлением Правительства РФ от 05,08,92 3 552 с учетом изменений и дополнен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   Шеремет А.Д. Суйц В.П., Аудит - М.: ИНФРА-М, 1995. - 240 с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.     Барышников Н.П. Организация и методика проведения общего аудита. Издание 4-е, переработанное и дополненное - М.: «Филинъ», 1998. - 528с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. Стандарт аудиторской деятельности «Письменная информация аудитора руководству экономического субъекта по результатам проведения аудита.(</w:t>
      </w:r>
      <w:r>
        <w:rPr>
          <w:sz w:val="28"/>
          <w:szCs w:val="28"/>
        </w:rPr>
        <w:t>одобре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дитор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зиден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Ф</w:t>
      </w:r>
      <w:r>
        <w:rPr>
          <w:sz w:val="28"/>
          <w:szCs w:val="28"/>
        </w:rPr>
        <w:t xml:space="preserve">25.12.1996 </w:t>
      </w:r>
      <w:r>
        <w:rPr>
          <w:sz w:val="28"/>
          <w:szCs w:val="28"/>
        </w:rPr>
        <w:t>Протокол</w:t>
      </w:r>
      <w:r>
        <w:rPr>
          <w:sz w:val="28"/>
          <w:szCs w:val="28"/>
        </w:rPr>
        <w:t xml:space="preserve"> N 6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4.   Каморджанова Н. КарташоваИ.  Бухгалтерский финансовый учет. 2-е изд. – СПб.: Питер, 2005. – 480с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5.   Кондраков Н.П. Бухгалтерский учет. 4-е издание.- М.: ИНФРА-М, 2003. – 640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14"/>
        </w:tabs>
        <w:ind w:left="814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910"/>
        </w:tabs>
        <w:ind w:left="91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14"/>
        </w:tabs>
        <w:ind w:left="814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50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firstLine="4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08:05:00Z</dcterms:created>
  <dc:creator>ALEKSEY</dc:creator>
  <dc:description/>
  <dc:language>en-US</dc:language>
  <cp:lastModifiedBy>ALEKSEY</cp:lastModifiedBy>
  <dcterms:modified xsi:type="dcterms:W3CDTF">2005-04-10T11:33:00Z</dcterms:modified>
  <cp:revision>185</cp:revision>
  <dc:subject/>
  <dc:title/>
</cp:coreProperties>
</file>