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/>
      </w:pP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.Анализ выполнения плана производственной программы п/п.</w:t>
      </w:r>
    </w:p>
    <w:p>
      <w:pPr>
        <w:pStyle w:val="BodyText2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Анализ объема реализованной продукции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Анализ выполнения плана по выпуску ТП в ассортименте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Анализ структуры ТП:</w:t>
      </w:r>
    </w:p>
    <w:p>
      <w:pPr>
        <w:pStyle w:val="Normal"/>
        <w:rPr/>
      </w:pPr>
      <w:r>
        <w:rPr>
          <w:bCs/>
        </w:rPr>
        <w:t xml:space="preserve">4. </w:t>
      </w:r>
      <w:r>
        <w:rPr>
          <w:rFonts w:cs="Arial" w:ascii="Arial" w:hAnsi="Arial"/>
          <w:bCs/>
        </w:rPr>
        <w:t>Анализ ритмичности выпуска продукции по месяцам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5. Анализ потери от брака. Расчет удельного веса потери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Персонал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Показатели, характеризующие обеспеченность и эффективность использования труда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Анализ структуры промышленно-производственного персонала (ППП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Расчет среднего разряда рабочих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</w:t>
      </w:r>
      <w:r>
        <w:rPr>
          <w:rFonts w:cs="Arial" w:ascii="Arial" w:hAnsi="Arial"/>
        </w:rPr>
        <w:t>Расчет влияния изменения производительности труда и численности рабочих на выпуск ТП (индексным методом или методом цепных подстановой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Расчет влияния на выпуск ТП факторов связанных с использованием трудовых ресурсов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11.Расходы на оплату труда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 xml:space="preserve">. Основные фонды предприятия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12. Анализ обеспеченности и эффективности использования основных производственных фондов.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>. Оборотные средства. Себестоимость.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3. Расчет влияния факторов на фондоотдачу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4. Анализ структуры оборотных средств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15. Анализ влияния объема реализации и оборотных средств на скорость обращения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6. Анализ структуры себестоимости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en-US"/>
        </w:rPr>
        <w:t>V</w:t>
      </w:r>
      <w:r>
        <w:rPr>
          <w:rFonts w:cs="Arial" w:ascii="Arial" w:hAnsi="Arial"/>
          <w:b/>
          <w:color w:val="000000"/>
        </w:rPr>
        <w:t>. Выводы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7.Анализ влияния объема реализации на полную себестоимость (с учетом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еления затрат на постоянные и переменные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8.Расчет затрат на 1 единицу продукции и на 1 руб ТП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.Расчет влияния применения ТП и полной себестоимости затрат на 1 руб. ТП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0.Расчет влияния изменения кол-ва выпущенной продукции, себестоимости единицы изделия  и оптовых цен на изменение прибыл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1. Анализ рентабельности производства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6:41:00Z</dcterms:created>
  <dc:creator>USER</dc:creator>
  <dc:description/>
  <dc:language>en-US</dc:language>
  <cp:lastModifiedBy>USER</cp:lastModifiedBy>
  <cp:lastPrinted>2001-12-20T19:50:00Z</cp:lastPrinted>
  <dcterms:modified xsi:type="dcterms:W3CDTF">2001-12-20T08:22:00Z</dcterms:modified>
  <cp:revision>4</cp:revision>
  <dc:subject/>
  <dc:title>I</dc:title>
</cp:coreProperties>
</file>