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В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м настоящей курсовой работы является оценка и анализ финансово-хозяйственной деятельности предприятия за отчетный год. Анализ выполняется по данным бухгалтерского баланса предприятия ( организации ) за отчетный пери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урсовая работа включает 4 основных раздел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  <w:t>Расчет и анализ официально утвержденных коэффициентов оценки финансового состояния предприят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ind w:left="1800" w:hanging="720"/>
        <w:rPr/>
      </w:pPr>
      <w:r>
        <w:rPr>
          <w:sz w:val="28"/>
          <w:szCs w:val="28"/>
        </w:rPr>
        <w:t>Анализ бухгалтерского баланса предприятия с помощью показателей аналитического</w:t>
      </w:r>
      <w:r>
        <w:rPr>
          <w:rFonts w:cs="Bookman Old Style" w:ascii="Bookman Old Style" w:hAnsi="Bookman Old Style"/>
          <w:sz w:val="28"/>
          <w:szCs w:val="28"/>
        </w:rPr>
        <w:t xml:space="preserve"> баланс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  <w:t>Оценка и анализ ликвидности баланс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ind w:left="1800" w:hanging="720"/>
        <w:rPr>
          <w:sz w:val="28"/>
          <w:szCs w:val="28"/>
        </w:rPr>
      </w:pPr>
      <w:r>
        <w:rPr>
          <w:sz w:val="28"/>
          <w:szCs w:val="28"/>
        </w:rPr>
        <w:t>Оценка и анализ финансовой устойчивости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урсовой работе сформулированы результаты оценки всех показателей, содержащихся в каждом разделе, и выполнен анализ их уровня и динамики. В заключение работы предложены общие выводы о финансовом состоянии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И АНАЛИЗ ФИНАНСОВОГО СОСТОЯНИЯ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ЕДПРИЯТИЯ С ИСПОЛЬЗОВАНИЕМ ОФИЦИАЛЬНО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УТВЕРЖДЕННЫХ ПОКАЗАТЕЛЕЙ.</w:t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hanging="0"/>
        <w:rPr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>1.1.    ОБЩЕЕ     ПОЛОЖ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Федеральное управление по делам о несостоятельности (банкротстве) предприятий (ФУДН) своим распоряжением 1994 года утвердило «Методические положения по оценке финансового состояния предприятия и установлению не удовлетворительной структуры баланса». Это положение относится  к предприятиям с государственной формой собственностью. Поскольку для предприятий с другой формой собственностью нет аналогичных официальных методических рекомендаций, они также руководствуются этим документ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тодическими положениями оценки финансового состояния предприятия вводят следующие 3 показателя: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оэффициент восстановления (утраты) платежеспособ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и коэффициенты рассчитываются по данным бухгалтерского баланса с использованием его различных стат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1.2.   КОЭФФИЦИЕНТ    ТЕКУЩЕЙ    ЛИКВИДНОСТИ    НА    КОНЕЦ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>ОТЧЕТНОГО   ПЕРИОДА   (КТЛк)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А об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pt" to="22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КТЛк =                 &gt; 2,0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 кс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А об – </w:t>
      </w:r>
      <w:r>
        <w:rPr>
          <w:sz w:val="28"/>
          <w:szCs w:val="28"/>
        </w:rPr>
        <w:t>оборотные активы (строка 290)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 кср – </w:t>
      </w:r>
      <w:r>
        <w:rPr>
          <w:sz w:val="28"/>
          <w:szCs w:val="28"/>
        </w:rPr>
        <w:t>краткосрочная задолженность (сумма строк 610, 620, 630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эффициент представляет собой отношение суммы всех оборотных активов краткосрочной задолженности или долю оборотных активов приобретенных на заемные средства в общей сумме оборотных активов. Этот коэффициент должен быть равен или больше 2,0. Это значит, что оборотных активов, приобретенных на заемные средства, должно быть не больше половины всей сумме оборотных актив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15534                         </w:t>
      </w:r>
    </w:p>
    <w:p>
      <w:pPr>
        <w:pStyle w:val="Normal"/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711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6pt" to="170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7112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5.6pt" to="656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КТЛк =                               =  1,99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7823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1.3.   КОЭФФИЦИЕНТ   ОБЕСПЕЧЕННОСТИ   СОБСТВЕННЫМИ  </w:t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>СРЕДСТВАМИ     (КОС).</w:t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 с/об</w:t>
      </w:r>
    </w:p>
    <w:p>
      <w:pPr>
        <w:pStyle w:val="Normal"/>
        <w:tabs>
          <w:tab w:val="clear" w:pos="708"/>
          <w:tab w:val="left" w:pos="2865" w:leader="none"/>
        </w:tabs>
        <w:ind w:firstLine="54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pt" to="134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КОС = </w:t>
        <w:tab/>
        <w:t>≥0,1                П с/об = К соб   -  А в/об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 об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П с/об</w:t>
      </w:r>
      <w:r>
        <w:rPr>
          <w:sz w:val="28"/>
          <w:szCs w:val="28"/>
        </w:rPr>
        <w:t xml:space="preserve"> – собственный оборотный капитал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К соб</w:t>
      </w:r>
      <w:r>
        <w:rPr>
          <w:sz w:val="28"/>
          <w:szCs w:val="28"/>
        </w:rPr>
        <w:t xml:space="preserve"> – капитал собственный (строка 490)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А в/об</w:t>
      </w:r>
      <w:r>
        <w:rPr>
          <w:sz w:val="28"/>
          <w:szCs w:val="28"/>
        </w:rPr>
        <w:t xml:space="preserve"> – внеоборотные активы (строка 190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эффициент представляет собой долю оборотных активов приобретенных за собственные средства в общей сумме оборотных активов. Эта доля должна составлять не менее 10 % (0,1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 с/об =11724–4533 =7191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7191</w:t>
      </w:r>
    </w:p>
    <w:p>
      <w:pPr>
        <w:pStyle w:val="Normal"/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pt" to="197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ОС =                   =0,46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5534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</w:t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</w:t>
      </w:r>
      <w:r>
        <w:rPr>
          <w:rFonts w:cs="Monotype Corsiva" w:ascii="Monotype Corsiva" w:hAnsi="Monotype Corsiva"/>
          <w:b/>
          <w:sz w:val="28"/>
          <w:szCs w:val="28"/>
        </w:rPr>
        <w:t xml:space="preserve">1. 4.  КОЭФФИЦИЕНТ   ВОССТАНОВЛЕНИЯ   (УТРАТЫ)   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ПЛАТЕЖЕСПОСОБНОСТИ  НА  КОНЕЦ  ОТЧЕТНОГО  ПЕРИОДА  (КВП)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КТЛк + 0,5 (КТЛк – КТЛн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0170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1pt" to="25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КВП =                                                       ≥ 1,0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КТЛк – </w:t>
      </w:r>
      <w:r>
        <w:rPr>
          <w:sz w:val="28"/>
          <w:szCs w:val="28"/>
        </w:rPr>
        <w:t>коэффициент текущей ликвидности на конец отчетного периода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КТЛн – </w:t>
      </w:r>
      <w:r>
        <w:rPr>
          <w:sz w:val="28"/>
          <w:szCs w:val="28"/>
        </w:rPr>
        <w:t>коэффициент текущей ликвидности на начало отчетного приод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читается, что предприятие не имеющегося удовлетворительного значения одного из коэффициентов КТЛк и КОС может восстановить платежеспособность через 6 месяцев, поэтому в числители дроби в скобках помещается разница значений КТЛк и КТЛн с коэффициентом 0,5, который соответствует доле количества месяцев в годовом отчетном периоде.  Числитель представляет собой предполагаемое или проективное значение  КТЛк на конец 6 месяцев следующего года. В знаменатели указывается нормативное значение КТЛк (2,0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Если предполагается рост текущей ликвидности на предстоящее полугодие, то величина числителя укажет на возрастание КТЛк, а если предполагается снижение, то КТЛк также снизится. Величина дроби характеризует отношение проектированного значения КТЛк к нормативному и должна быть больше или равно 1,0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а формула может быть использована также для проверки сохранения предприятием платежеспособности через 3 месяца. При этом коэффициент 0,5 заменяется на коэффициент 0,25, что соответствует доле 3-х месячного срока в годовом периоде. Для проверки сохранения платежеспособности в течение предстоящего года коэффициент в числителе принимается за 1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78740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2pt" to="647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 xml:space="preserve">14575                            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9017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1pt" to="188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КТЛн </w:t>
      </w:r>
      <w:r>
        <w:rPr>
          <w:b/>
          <w:sz w:val="28"/>
          <w:szCs w:val="28"/>
        </w:rPr>
        <w:t xml:space="preserve">=                                   = </w:t>
      </w:r>
      <w:r>
        <w:rPr>
          <w:bCs/>
          <w:sz w:val="28"/>
          <w:szCs w:val="28"/>
        </w:rPr>
        <w:t>1,74</w:t>
      </w: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8356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,99+0,75*(1,99-</w:t>
      </w:r>
      <w:r>
        <w:rPr>
          <w:bCs/>
          <w:sz w:val="28"/>
          <w:szCs w:val="28"/>
        </w:rPr>
        <w:t>1,74</w:t>
      </w:r>
      <w:r>
        <w:rPr>
          <w:sz w:val="28"/>
          <w:szCs w:val="28"/>
        </w:rPr>
        <w:t xml:space="preserve">)        2,1775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1830</wp:posOffset>
                </wp:positionH>
                <wp:positionV relativeFrom="paragraph">
                  <wp:posOffset>9017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1pt" to="178.8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9017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1pt" to="25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КВП =                                         =                  =1,09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 xml:space="preserve">                2                                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,99+1*(1,99-</w:t>
      </w:r>
      <w:r>
        <w:rPr>
          <w:bCs/>
          <w:sz w:val="28"/>
          <w:szCs w:val="28"/>
        </w:rPr>
        <w:t>1,74</w:t>
      </w:r>
      <w:r>
        <w:rPr>
          <w:sz w:val="28"/>
          <w:szCs w:val="28"/>
        </w:rPr>
        <w:t xml:space="preserve">)               2,24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1830</wp:posOffset>
                </wp:positionH>
                <wp:positionV relativeFrom="paragraph">
                  <wp:posOffset>90170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1pt" to="178.8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017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1pt" to="25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КВП =                                         =                  =1,12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2                                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1.5.  УСЛОВИЯ  ОЦЕНКИ  ФИНАНСОВОГО  СОСТОЯНИЯ   ПРЕДПРИЯТИЯ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 действующей методике финансового состояния предприятие признается удовлетворительным, когда КТЛк и КОС имеет значение в пределах норматива. Выход за рамки норматива хотя бы одного коэффициента считается достаточной причиной, чтобы признать предприятие не платежеспособным и финансово неустойчивым, а бухгалтерский баланс не ликвидным. Достичь нормативного покрытия оборотными активами краткосрочных обязательств (КТЛк ≥2,0) можно при условии обеспечение собственными средствами 10 % стоимости оборотных активов (КОС ≥0,1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ногие экономисты ставят под сомнение нормативные значения КТЛк и КОС, предложенные в методические рекомендации ФУДН. Они считаются завышенным двойной уровень покрытия краткосрочных обязательств оборотными активами (КТЛк ≥ 2,0). Кроме того, они считают, что невозможно достичь нормативного покрытия краткосрочных обязательств,  имея только 10 % собственных оборотных  средств (КОС ≥ 0,1). По их мнению, в этом случае доля собственных оборотных средств должна составлять не менее половины всех оборотных активов, то есть  КОС ≥ 0,5. На основании этого предполагается сделать нормативную величину КТЛк и КОС дефиринцированной как доля разных  отраслей национальной экономики, так и для разных отраслей промышленно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№1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КТИЧЕСКОЕ И НОРМАТИВНОЕ ЗНАЧЕНИЯ КОЭФФИЦИ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эффици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текущей ликвидности (КТЛ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1,99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Лк&gt;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обеспеченности собственными средствами (КОС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sz w:val="28"/>
                <w:szCs w:val="28"/>
              </w:rPr>
              <w:t>0,4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≥0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восстановления (утраты)  платежеспособности (КВ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sz w:val="28"/>
                <w:szCs w:val="28"/>
              </w:rPr>
              <w:t>1,0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П≥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9"/>
        </w:numPr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ВЫВОДЫ  ПО  ТАБЛИЦЕ  №1.</w:t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КТЛк </w:t>
      </w:r>
      <w:r>
        <w:rPr>
          <w:bCs/>
          <w:sz w:val="28"/>
          <w:szCs w:val="28"/>
        </w:rPr>
        <w:t>должен быть больше или равен 2, а в данном случае он равен 1,99, это означает, что оборотные активы приобретенные на заемные средства составляют чуть больше половины всей суммы оборотных сред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болютное отклонение: 2.0- 1.99 = 0.0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носительное отклон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0 – 100%                                                  х = 100%* 0.01/2 = 0,5%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0.01 – х%                                                     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  <w:szCs w:val="28"/>
        </w:rPr>
        <w:t xml:space="preserve">КОС: </w:t>
      </w:r>
      <w:r>
        <w:rPr>
          <w:sz w:val="28"/>
          <w:szCs w:val="28"/>
        </w:rPr>
        <w:t>фактическое значение соответствует нормативному ограничению. На конец года на общую сумму оборотных активов приходится 0,46 оборотных активов, приобретенных за собственные средства. Значит собственных источников финансирования достаточно для финансирования 46% оборотных активов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  <w:szCs w:val="28"/>
        </w:rPr>
        <w:t xml:space="preserve">КВП: </w:t>
      </w:r>
      <w:r>
        <w:rPr>
          <w:bCs/>
          <w:sz w:val="28"/>
          <w:szCs w:val="28"/>
        </w:rPr>
        <w:t>должен быть больше 1, что соответствует нормативному показателю, т.к. КВП=1,09, что на 0,09 больше нормативного показателя. Значит баланс ликвиден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  <w:szCs w:val="28"/>
        </w:rPr>
        <w:t>ОБЩИЙ ВЫВОД:</w:t>
      </w:r>
      <w:r>
        <w:rPr>
          <w:sz w:val="28"/>
          <w:szCs w:val="28"/>
        </w:rPr>
        <w:t xml:space="preserve"> Так как все три показателя удовлетворяют нормативу, следовательно баланс ликвиден, а предприятие является платежеспособным и финансово-устойчив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 АНАЛИЗ   ФИНАНСОВОГО  СОСТОЯНИЯ   ПРЕДПРИЯТИЯ   П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АННЫМ   БУХГАЛТЕРСКОГО   БАЛАНСА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</w:t>
      </w:r>
      <w:r>
        <w:rPr>
          <w:rFonts w:cs="Monotype Corsiva" w:ascii="Monotype Corsiva" w:hAnsi="Monotype Corsiva"/>
          <w:b/>
          <w:sz w:val="28"/>
          <w:szCs w:val="28"/>
        </w:rPr>
        <w:t>2.1.    ОБЩЕЕ   СОДЕРЖАНИЕ   И    НАЗНАЧЕНИЯ    АНАЛИЗА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от анализ может выполняться 2 способам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посредственно по бухгалтерскому балансу без предварительного изменения состава балансовых стате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 уплотненному аналитическому балансу путем агридирования (объединения) однородных по экономическому содержанию балансовых стат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нализ непосредственно по балансу представляет собой задачу достаточно трудоемкую и неэффективную, так как слишком большое количество расчетных показателей не позволяет выделить главные тенденции  и характеристики финансового состояния предприятия. Поэтому рекомендуется исследовать структуру баланса и динамику финансового состояния предприятия при помощи сравнительного аналитического баланса. Этот баланс можно получить из исходного бухгалтерского баланса путем объединения отдельных статей и дополнения их расчетом относительных показателей для оценки финансового состояния предприят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.2.   АНАЛИТИЧЕСКИЙ   БАЛАНС   (УПЛОТНЕННЫЙ,  СРАВНИТЕЛЬНЫЙ)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д уплотнением (объединением, агрегированием) статей баланса понимается их группировка и суммирование. Группировка отдельных статей выполняется для получения аналитических показателей, с помощью которых оценивается качество баланса. Однородные по экономическому содержанию статьи баланса суммируются для обеспечения его анализ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налитический баланс помимо абсолютных показателей включает 2 группы относительных показателей характеризующих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уктуру баланса (графы 6, 7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намику структуры баланса (графы 8,10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инамику величин статей и строк баланса (графы 9, 10)</w:t>
      </w:r>
    </w:p>
    <w:p>
      <w:pPr>
        <w:pStyle w:val="Normal"/>
        <w:ind w:firstLine="615"/>
        <w:rPr>
          <w:sz w:val="28"/>
          <w:szCs w:val="28"/>
        </w:rPr>
      </w:pPr>
      <w:r>
        <w:rPr>
          <w:sz w:val="28"/>
          <w:szCs w:val="28"/>
        </w:rPr>
        <w:t>Относительными показателями являются удельными и сравнительными, так как они позволяют сравнивать и оценивать различные абсолютные показатели и различные балансы. Поэтому аналитический баланс называется сравнительным.</w:t>
      </w:r>
    </w:p>
    <w:p>
      <w:pPr>
        <w:pStyle w:val="Normal"/>
        <w:ind w:firstLine="6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5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</w:t>
      </w:r>
      <w:r>
        <w:rPr>
          <w:rFonts w:cs="Monotype Corsiva" w:ascii="Monotype Corsiva" w:hAnsi="Monotype Corsiva"/>
          <w:b/>
          <w:sz w:val="28"/>
          <w:szCs w:val="28"/>
        </w:rPr>
        <w:t>2.3.   ПОКАЗАТЕЛИ      АНАЛИТИЧЕСКОГО    БАЛАНСА.</w:t>
      </w:r>
    </w:p>
    <w:p>
      <w:pPr>
        <w:pStyle w:val="Normal"/>
        <w:ind w:firstLine="615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</w:p>
    <w:p>
      <w:pPr>
        <w:pStyle w:val="Normal"/>
        <w:ind w:firstLine="615"/>
        <w:rPr>
          <w:sz w:val="28"/>
          <w:szCs w:val="28"/>
        </w:rPr>
      </w:pPr>
      <w:r>
        <w:rPr>
          <w:sz w:val="28"/>
          <w:szCs w:val="28"/>
        </w:rPr>
        <w:t>В аналитическом балансе присутствует 2 группы экономических показателей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бсолютные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тносительны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бсолютные показатели берутся непосредственно из бухгалтерского баланса. Они могут быть получены следующим образом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рямым измерением (графы 3, 4)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уммированием нескольких показателей (графы 3, 4 ,5 – итоговые строки  аналитического баланса)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как разность одноименных абсолютных показателей </w:t>
        <w:br/>
        <w:t>(графа 5 аналитического баланса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тносительные показатели объединяются в 2 группы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казатели структуры, характеризующие долю части в целом ( графы 6, 7, 8 аналитического баланса)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казатели динамики или темпы роста (графы 8, 9, 10 аналитического баланс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полнительные показатели рассчитываются с применением 2 аналитических процедур: вертикального и горизонтального анализа.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b/>
          <w:sz w:val="28"/>
          <w:szCs w:val="28"/>
        </w:rPr>
        <w:t xml:space="preserve">2.4.    АНАЛИТИЧЕСКИЕ    ПРОЦЕДУРЫ,    ПРИМЕНЯЕМЫЕ   ПРИ   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</w:t>
      </w:r>
      <w:r>
        <w:rPr>
          <w:rFonts w:cs="Monotype Corsiva" w:ascii="Monotype Corsiva" w:hAnsi="Monotype Corsiva"/>
          <w:b/>
          <w:sz w:val="28"/>
          <w:szCs w:val="28"/>
        </w:rPr>
        <w:t>СОСТАВЛЕНИИ    АНАЛИТИЧЕСКОГО    БАЛАНСА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практике экономического анализа применяются следующие аналитические процедуры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ертикальный анализ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оризонтальный анализ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нализ при помощи систем коэффициентов или различных групп коэффициен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ртикальный анализ заключается в представлении баланса в виде относительных показателей, которые позволяют увидеть удельный вес каждой статьи баланса в его общем итоге каждого раздела. Это относительные показатели структуры. Обязательным элементом этого анализа является  динамический ряд относительных показателей, с помощью которых можно отслеживать структурные изменения активов и источников их покрытия. В аналитическом балансе вертикальный анализ представлен в графах 6, 7, 10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оризонтальный анализ предусматривает дополнение абсолютных показателей баланса показателями  темпа роста или темпа прироста динамики. Анализ допускает агрегирование отдельных статей баланса в комплексы и отслеживает их динамические ряды. Таким образом, горизонтальный анализ представляет собой отслеживание динамических рядов абсолютных и относительных показателей по строкам таблицы. В аналитическом балансе к горизонтальному анализу относят графы 8 и 9. в графе 10 совмещается вертикальный и горизонтальный анализ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нализ при помощи систем элементов предусматривает расчет разнообразных  относительных показателей или коэффициентов, характеризующих финансовое  состояние предприятия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финансовые коэффициенты ликвидности активов предприятия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эффициенты финансовой устойчивости предприятия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эффициенты оценки структуры капитала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эффициенты деловой активности предприятия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эффициенты оценки финансовой несостоятельности предприятия (банкротств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этого анализа предусматривает наличие нормативных значений этих коэффициентов, с помощью которых можно оценить фактический уровень финансового состояния предприятия. Этот способ анализа частично использован в методических рекомендациях ФУДН, а также в последующих разделов данной курсовой работ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b/>
          <w:sz w:val="28"/>
          <w:szCs w:val="28"/>
        </w:rPr>
        <w:t>2.5.      ПРИЗНАКИ      ПОЛОЖИТЕЛЬНОСТИ      БАЛАНСА.</w:t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оценки финансового состояния предприятия, которое непосредственно связано  с качеством структуры баланса, следует обратить внимание на следующие факторы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алюта баланса в конце отчетного периода увеличивается по сравнению с его началом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темпы прироста оборотных активов выше, чем темпы прироста внеоборотных активов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собственный капитал превышает заемный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темпы прироста собственного капитала выше, чем темпы прироста заемного капитала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темпы прироста дебиторской и кредиторской задолженности примерно одинаковы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доля собственных средств в оборотных активов превышает 10 % (КОС ≥0,1);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 балансе отсутствуют статьи  «Непокрытый убыток прошлых лет» (строка 465) и «Непокрытый убыток  отчетного года» (строка 475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</w:t>
      </w:r>
      <w:r>
        <w:rPr>
          <w:rFonts w:cs="Monotype Corsiva" w:ascii="Monotype Corsiva" w:hAnsi="Monotype Corsiva"/>
          <w:b/>
          <w:sz w:val="28"/>
          <w:szCs w:val="28"/>
        </w:rPr>
        <w:t>2.6.   ОБЩЕЕ     СОДЕРЖАНИЕ      РАЗДЕЛА    2.</w:t>
      </w:r>
    </w:p>
    <w:p>
      <w:pPr>
        <w:pStyle w:val="Normal"/>
        <w:ind w:left="54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держание раздела представлены 3 таблицами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хема построения аналитического баланса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аналитический баланс (сравнительный, уплотненный)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итоговые показатели аналитического баланс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блица 2 представляет собой макет таблицы аналитического баланса с наименованиями граф и порядком расчета абсолютных и относительных показате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блица 3 – это непосредственно аналитический баланс, в котором абсолютные и относительные показатели берутся из конкретного бухгалтерского баланса (графа 3 и 4 аналитического баланса). Ряд статей аналитического  баланса объединяют  несколько статей бухгалтерского баланса (уплотненные, агрегированные статьи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имо абсолютных показателей в аналитическом балансе рассчитываются 2 варианта относительных показателей: структуры и динамики (графы 6, 7, 10 – структуры, графы 8, 9, 10 – динамики). Это относительные показатели, рассчитанные по агрегированным статьям, значительно облегчают оценку качества баланс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блица 4 содержит итоговые показатели раздела бухгалтерского баланса и агрегированные статьи, рассчитанные в аналитическом балансе. Итоговая таблица является основным материалом для формулирования выводов по разделу 2. Выводы формулируются по каждой строке итоговой  таблицы. В отличие от аналитического баланса в этой таблице всего 12 строк, что значительно облегчают оценку качества баланс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 </w:t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720" w:leader="none"/>
        </w:tabs>
        <w:ind w:left="-360" w:firstLine="540"/>
        <w:jc w:val="center"/>
        <w:rPr/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хема построения аналитического баланса.</w:t>
      </w:r>
    </w:p>
    <w:p>
      <w:pPr>
        <w:pStyle w:val="Normal"/>
        <w:tabs>
          <w:tab w:val="clear" w:pos="708"/>
          <w:tab w:val="center" w:pos="7285" w:leader="none"/>
          <w:tab w:val="left" w:pos="12720" w:leader="none"/>
        </w:tabs>
        <w:ind w:left="-360" w:firstLine="540"/>
        <w:jc w:val="right"/>
        <w:rPr/>
      </w:pPr>
      <w:r>
        <w:rPr/>
        <w:t>Таблица №2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440"/>
        <w:gridCol w:w="1260"/>
        <w:gridCol w:w="900"/>
        <w:gridCol w:w="1980"/>
        <w:gridCol w:w="1080"/>
        <w:gridCol w:w="1080"/>
        <w:gridCol w:w="1980"/>
        <w:gridCol w:w="1980"/>
        <w:gridCol w:w="1440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 баланс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 баланс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ые показатели баланс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ые показатели баланса, %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(+;-)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 баланс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(+;-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величине на 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изменению итога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-А</w:t>
            </w:r>
            <w:r>
              <w:rPr>
                <w:vertAlign w:val="subscript"/>
              </w:rPr>
              <w:t>1</w:t>
            </w:r>
            <w:r>
              <w:rPr/>
              <w:t>=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р5=гр4-гр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 xml:space="preserve">─ </w:t>
            </w:r>
            <w:r>
              <w:rPr/>
              <w:t>* 100</w:t>
            </w:r>
          </w:p>
          <w:p>
            <w:pPr>
              <w:pStyle w:val="Normal"/>
              <w:rPr/>
            </w:pPr>
            <w:r>
              <w:rPr/>
              <w:t>Б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─ </w:t>
            </w:r>
            <w:r>
              <w:rPr/>
              <w:t>* 10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bscript"/>
              </w:rPr>
            </w:pPr>
            <w:r>
              <w:rPr/>
              <w:t>Б</w:t>
            </w:r>
            <w:r>
              <w:rPr>
                <w:vertAlign w:val="sub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4460</wp:posOffset>
                      </wp:positionV>
                      <wp:extent cx="454025" cy="68961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689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.6pt;margin-top:9.8pt;width:35.7pt;height:54.2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 xml:space="preserve">  А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 ─ </w:t>
            </w:r>
            <w:r>
              <w:rPr/>
              <w:t>- ─   *1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</w:t>
            </w:r>
            <w:r>
              <w:rPr>
                <w:vertAlign w:val="subscript"/>
              </w:rPr>
              <w:t>2</w:t>
            </w:r>
            <w:r>
              <w:rPr/>
              <w:t xml:space="preserve">   Б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гр8=гр7-гр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ΔА</w:t>
            </w:r>
            <w:r>
              <w:rPr>
                <w:vertAlign w:val="subscript"/>
              </w:rPr>
              <w:t>j</w:t>
            </w:r>
          </w:p>
          <w:p>
            <w:pPr>
              <w:pStyle w:val="Normal"/>
              <w:rPr/>
            </w:pPr>
            <w:r>
              <w:rPr/>
              <w:t xml:space="preserve">──  </w:t>
            </w:r>
            <w:r>
              <w:rPr/>
              <w:t>*1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>гр9=гр5/гр3*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ΔА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  <w:t xml:space="preserve">──  </w:t>
            </w:r>
            <w:r>
              <w:rPr/>
              <w:t>* 100</w:t>
            </w:r>
          </w:p>
          <w:p>
            <w:pPr>
              <w:pStyle w:val="Normal"/>
              <w:rPr/>
            </w:pPr>
            <w:r>
              <w:rPr/>
              <w:t>Δ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анс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vertAlign w:val="sub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vertAlign w:val="subscript"/>
              </w:rPr>
              <w:t>2</w:t>
            </w:r>
            <w:r>
              <w:rPr/>
              <w:t>-Б</w:t>
            </w:r>
            <w:r>
              <w:rPr>
                <w:vertAlign w:val="subscript"/>
              </w:rPr>
              <w:t>1</w:t>
            </w:r>
            <w:r>
              <w:rPr/>
              <w:t>=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Б</w:t>
            </w:r>
          </w:p>
          <w:p>
            <w:pPr>
              <w:pStyle w:val="Normal"/>
              <w:rPr/>
            </w:pPr>
            <w:r>
              <w:rPr/>
              <w:t>──</w:t>
            </w:r>
            <w:r>
              <w:rPr/>
              <w:t>*1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Б</w:t>
            </w:r>
            <w:r>
              <w:rPr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27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j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/>
              <w:t xml:space="preserve"> </w:t>
            </w:r>
            <w:r>
              <w:rPr/>
              <w:t>П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>-П</w:t>
            </w:r>
            <w:r>
              <w:rPr>
                <w:vertAlign w:val="subscript"/>
              </w:rPr>
              <w:t>1</w:t>
            </w:r>
            <w:r>
              <w:rPr/>
              <w:t>=Δ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5=гр4-гр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─  </w:t>
            </w:r>
            <w:r>
              <w:rPr/>
              <w:t>*10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bscript"/>
              </w:rPr>
            </w:pPr>
            <w:r>
              <w:rPr/>
              <w:t>Б</w:t>
            </w:r>
            <w:r>
              <w:rPr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─  </w:t>
            </w:r>
            <w:r>
              <w:rPr/>
              <w:t>*10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vertAlign w:val="subscript"/>
              </w:rPr>
            </w:pPr>
            <w:r>
              <w:rPr/>
              <w:t>Б</w:t>
            </w:r>
            <w:r>
              <w:rPr>
                <w:vertAlign w:val="sub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4305</wp:posOffset>
                      </wp:positionV>
                      <wp:extent cx="457200" cy="68961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9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12.15pt;width:35.95pt;height:54.2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</w:t>
            </w:r>
            <w:r>
              <w:rPr>
                <w:vertAlign w:val="subscript"/>
              </w:rPr>
              <w:t xml:space="preserve">2    </w:t>
            </w:r>
            <w:r>
              <w:rPr/>
              <w:t>П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 ─ </w:t>
            </w:r>
            <w:r>
              <w:rPr/>
              <w:t>-  ─   *1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</w:t>
            </w:r>
            <w:r>
              <w:rPr>
                <w:vertAlign w:val="subscript"/>
              </w:rPr>
              <w:t xml:space="preserve">2     </w:t>
            </w:r>
            <w:r>
              <w:rPr/>
              <w:t>Б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8=гр7-гр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ΔП</w:t>
            </w:r>
            <w:r>
              <w:rPr>
                <w:vertAlign w:val="subscript"/>
              </w:rPr>
              <w:t>j</w:t>
            </w:r>
          </w:p>
          <w:p>
            <w:pPr>
              <w:pStyle w:val="Normal"/>
              <w:rPr/>
            </w:pPr>
            <w:r>
              <w:rPr/>
              <w:t xml:space="preserve">──  </w:t>
            </w:r>
            <w:r>
              <w:rPr/>
              <w:t>*1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9=гр5/гр3*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ΔП</w:t>
            </w:r>
            <w:r>
              <w:rPr>
                <w:vertAlign w:val="subscript"/>
              </w:rPr>
              <w:t>j</w:t>
            </w:r>
          </w:p>
          <w:p>
            <w:pPr>
              <w:pStyle w:val="Normal"/>
              <w:rPr/>
            </w:pPr>
            <w:r>
              <w:rPr/>
              <w:t xml:space="preserve">──  </w:t>
            </w:r>
            <w:r>
              <w:rPr/>
              <w:t>*100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Δ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</w:tr>
      <w:tr>
        <w:trPr>
          <w:trHeight w:val="9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ланс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vertAlign w:val="sub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Б</w:t>
            </w:r>
            <w:r>
              <w:rPr>
                <w:vertAlign w:val="subscript"/>
              </w:rPr>
              <w:t>2</w:t>
            </w:r>
            <w:r>
              <w:rPr/>
              <w:t>-Б</w:t>
            </w:r>
            <w:r>
              <w:rPr>
                <w:vertAlign w:val="subscript"/>
              </w:rPr>
              <w:t>1</w:t>
            </w:r>
            <w:r>
              <w:rPr/>
              <w:t>=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00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Б</w:t>
            </w:r>
          </w:p>
          <w:p>
            <w:pPr>
              <w:pStyle w:val="Normal"/>
              <w:rPr/>
            </w:pPr>
            <w:r>
              <w:rPr/>
              <w:t>──</w:t>
            </w:r>
            <w:r>
              <w:rPr/>
              <w:t>*1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Б</w:t>
            </w:r>
            <w:r>
              <w:rPr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00.0</w:t>
            </w:r>
          </w:p>
        </w:tc>
      </w:tr>
    </w:tbl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баланс (сравнительный, уплотненный).</w:t>
      </w:r>
    </w:p>
    <w:p>
      <w:pPr>
        <w:pStyle w:val="Normal"/>
        <w:ind w:firstLine="540"/>
        <w:jc w:val="right"/>
        <w:rPr/>
      </w:pPr>
      <w:r>
        <w:rPr/>
        <w:t>Таблица №3.</w:t>
      </w:r>
    </w:p>
    <w:tbl>
      <w:tblPr>
        <w:tblW w:w="15017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54"/>
        <w:gridCol w:w="2972"/>
        <w:gridCol w:w="1931"/>
        <w:gridCol w:w="1180"/>
        <w:gridCol w:w="1000"/>
        <w:gridCol w:w="1300"/>
        <w:gridCol w:w="1040"/>
        <w:gridCol w:w="920"/>
        <w:gridCol w:w="1060"/>
        <w:gridCol w:w="1480"/>
        <w:gridCol w:w="1480"/>
      </w:tblGrid>
      <w:tr>
        <w:trPr>
          <w:trHeight w:val="25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дел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ат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аланс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аланс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солют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аланса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руб</w:t>
            </w:r>
          </w:p>
        </w:tc>
        <w:tc>
          <w:tcPr>
            <w:tcW w:w="5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носитель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аланса</w:t>
            </w:r>
            <w:r>
              <w:rPr>
                <w:rFonts w:cs="Arial" w:ascii="Arial" w:hAnsi="Arial"/>
                <w:sz w:val="20"/>
                <w:szCs w:val="20"/>
              </w:rPr>
              <w:t>, %</w:t>
            </w:r>
          </w:p>
        </w:tc>
      </w:tr>
      <w:tr>
        <w:trPr>
          <w:trHeight w:val="25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ал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а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ец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(+;-)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аланс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</w:t>
            </w:r>
          </w:p>
        </w:tc>
      </w:tr>
      <w:tr>
        <w:trPr>
          <w:trHeight w:val="58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ал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ец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+;-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%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личин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ал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%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личин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ец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а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Внеоборот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ы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.02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атериаль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ы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необорот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а</w:t>
            </w:r>
          </w:p>
        </w:tc>
        <w:tc>
          <w:tcPr>
            <w:tcW w:w="1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135,140,145,15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.00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3</w:t>
            </w:r>
          </w:p>
        </w:tc>
      </w:tr>
      <w:tr>
        <w:trPr>
          <w:trHeight w:val="255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8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11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Оборот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ы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ы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 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.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41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битор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платеж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ле</w:t>
            </w:r>
            <w:r>
              <w:rPr>
                <w:rFonts w:cs="Arial" w:ascii="Arial" w:hAnsi="Arial"/>
                <w:sz w:val="20"/>
                <w:szCs w:val="20"/>
              </w:rPr>
              <w:t xml:space="preserve"> 12 </w:t>
            </w:r>
            <w:r>
              <w:rPr>
                <w:rFonts w:cs="Arial" w:ascii="Arial" w:hAnsi="Arial"/>
                <w:sz w:val="20"/>
                <w:szCs w:val="20"/>
              </w:rPr>
              <w:t>мес</w:t>
            </w:r>
            <w:r>
              <w:rPr>
                <w:rFonts w:cs="Arial" w:ascii="Arial" w:hAnsi="Arial"/>
                <w:sz w:val="20"/>
                <w:szCs w:val="20"/>
              </w:rPr>
              <w:t>.)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9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битор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платеж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</w:t>
            </w:r>
            <w:r>
              <w:rPr>
                <w:rFonts w:cs="Arial" w:ascii="Arial" w:hAnsi="Arial"/>
                <w:sz w:val="20"/>
                <w:szCs w:val="20"/>
              </w:rPr>
              <w:t xml:space="preserve"> 12 </w:t>
            </w:r>
            <w:r>
              <w:rPr>
                <w:rFonts w:cs="Arial" w:ascii="Arial" w:hAnsi="Arial"/>
                <w:sz w:val="20"/>
                <w:szCs w:val="20"/>
              </w:rPr>
              <w:t>мес</w:t>
            </w:r>
            <w:r>
              <w:rPr>
                <w:rFonts w:cs="Arial" w:ascii="Arial" w:hAnsi="Arial"/>
                <w:sz w:val="20"/>
                <w:szCs w:val="20"/>
              </w:rPr>
              <w:t>.)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.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9.04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ов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ложения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63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орот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ы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.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.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.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.89</w:t>
            </w:r>
          </w:p>
        </w:tc>
      </w:tr>
      <w:tr>
        <w:trPr>
          <w:trHeight w:val="255" w:hRule="atLeast"/>
        </w:trPr>
        <w:tc>
          <w:tcPr>
            <w:tcW w:w="6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ленн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ализуем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ы</w:t>
            </w:r>
          </w:p>
        </w:tc>
        <w:tc>
          <w:tcPr>
            <w:tcW w:w="1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220, 230,270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2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5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2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34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23</w:t>
            </w:r>
          </w:p>
        </w:tc>
      </w:tr>
      <w:tr>
        <w:trPr>
          <w:trHeight w:val="255" w:hRule="atLeast"/>
        </w:trPr>
        <w:tc>
          <w:tcPr>
            <w:tcW w:w="6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боле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квид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ы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+2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63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ктив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Капита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ы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в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питал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авоч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питал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+4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циаль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фер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ев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+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спределенн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быль</w:t>
            </w:r>
          </w:p>
        </w:tc>
        <w:tc>
          <w:tcPr>
            <w:tcW w:w="1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+470-465-475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1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7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8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9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6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87</w:t>
            </w:r>
          </w:p>
        </w:tc>
      </w:tr>
      <w:tr>
        <w:trPr>
          <w:trHeight w:val="255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3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2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.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.87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</w:rPr>
              <w:t>Долгосро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язательств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.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.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82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sz w:val="20"/>
                <w:szCs w:val="20"/>
              </w:rPr>
              <w:t>Краткосро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язательств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ем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ор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должность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+6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7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.69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язательств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+650+6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5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.7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.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.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7.69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ссивы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+6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емнг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+6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.87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ссива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и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стве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ороте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-1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76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питал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-6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59</w:t>
            </w:r>
          </w:p>
        </w:tc>
      </w:tr>
    </w:tbl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ые показатели аналитического баланса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3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80"/>
        <w:gridCol w:w="1255"/>
        <w:gridCol w:w="1265"/>
        <w:gridCol w:w="1503"/>
        <w:gridCol w:w="1377"/>
        <w:gridCol w:w="1080"/>
        <w:gridCol w:w="1020"/>
        <w:gridCol w:w="1055"/>
        <w:gridCol w:w="1260"/>
        <w:gridCol w:w="1080"/>
      </w:tblGrid>
      <w:tr>
        <w:trPr>
          <w:trHeight w:val="315" w:hRule="atLeast"/>
        </w:trPr>
        <w:tc>
          <w:tcPr>
            <w:tcW w:w="34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статей баланса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 баланса</w:t>
            </w:r>
          </w:p>
        </w:tc>
        <w:tc>
          <w:tcPr>
            <w:tcW w:w="414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бсолютные показатели баланса, руб</w:t>
            </w:r>
          </w:p>
        </w:tc>
        <w:tc>
          <w:tcPr>
            <w:tcW w:w="549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носительные показатели баланса %</w:t>
            </w:r>
          </w:p>
        </w:tc>
      </w:tr>
      <w:tr>
        <w:trPr>
          <w:trHeight w:val="315" w:hRule="atLeast"/>
        </w:trPr>
        <w:tc>
          <w:tcPr>
            <w:tcW w:w="34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начало год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менения (+; - ) 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уктура баланс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>
          <w:trHeight w:val="1390" w:hRule="atLeast"/>
        </w:trPr>
        <w:tc>
          <w:tcPr>
            <w:tcW w:w="34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(+; - 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величине на начало г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изменению итога баланса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79" w:firstLine="279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оборотные актив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7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3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.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.5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.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.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.1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ные актив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7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3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.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.4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0.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.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.8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65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6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.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7.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 и резерв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12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.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.4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.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.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.8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ые обязательств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.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.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.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.8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ткосрочные обязательств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5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5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.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.9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5.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6.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37.6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65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6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.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.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.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ленно реализуемые актив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+220+230+2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4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.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.6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.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.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.3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более ликвидные актив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+2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5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8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.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.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.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.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.63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емный капитал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0+6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2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1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.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.5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4.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2.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12.87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собственных средств в обороте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-1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4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9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.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.8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.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.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.76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ий капитал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0-69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19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12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.3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.4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.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.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.59</w:t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851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rFonts w:cs="Monotype Corsiva" w:ascii="Monotype Corsiva" w:hAnsi="Monotype Corsiva"/>
          <w:b/>
          <w:sz w:val="28"/>
          <w:szCs w:val="28"/>
        </w:rPr>
        <w:t>ВЫВОДЫ   ПО    ТАБЛИЦЕ   №4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 Абсолютное отклонение </w:t>
      </w:r>
      <w:r>
        <w:rPr>
          <w:b/>
        </w:rPr>
        <w:t>внеоборотных активов</w:t>
      </w:r>
      <w:r>
        <w:rPr/>
        <w:t xml:space="preserve"> составило 454 тыс. руб., а относительное 11,13 %. Внеоборотные активы занимают в структуре баланса на начало года 21,87%, а на конец года </w:t>
      </w:r>
      <w:r>
        <w:rPr>
          <w:szCs w:val="20"/>
        </w:rPr>
        <w:t>22.59</w:t>
      </w:r>
      <w:r>
        <w:rPr/>
        <w:t xml:space="preserve">%. Доля изменения к концу года составило </w:t>
      </w:r>
      <w:r>
        <w:rPr>
          <w:szCs w:val="20"/>
        </w:rPr>
        <w:t>0.72</w:t>
      </w:r>
      <w:r>
        <w:rPr/>
        <w:t xml:space="preserve">%, а доля изменения в общей сумме изменения актива составило 32,11% 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 Абсолютное отклонение </w:t>
      </w:r>
      <w:r>
        <w:rPr>
          <w:b/>
        </w:rPr>
        <w:t>оборотных активов</w:t>
      </w:r>
      <w:r>
        <w:rPr/>
        <w:t xml:space="preserve"> составило </w:t>
      </w:r>
      <w:r>
        <w:rPr>
          <w:szCs w:val="20"/>
        </w:rPr>
        <w:t>960 тыс.</w:t>
      </w:r>
      <w:r>
        <w:rPr/>
        <w:t xml:space="preserve"> руб., а относительное </w:t>
      </w:r>
      <w:r>
        <w:rPr>
          <w:szCs w:val="20"/>
        </w:rPr>
        <w:t>6.59</w:t>
      </w:r>
      <w:r>
        <w:rPr/>
        <w:t xml:space="preserve">%. Оборотные активы занимают в структуре баланса на начало года </w:t>
      </w:r>
      <w:r>
        <w:rPr>
          <w:szCs w:val="20"/>
        </w:rPr>
        <w:t>78.13</w:t>
      </w:r>
      <w:r>
        <w:rPr/>
        <w:t xml:space="preserve">%, а на конец года </w:t>
      </w:r>
      <w:r>
        <w:rPr>
          <w:szCs w:val="20"/>
        </w:rPr>
        <w:t>77.41</w:t>
      </w:r>
      <w:r>
        <w:rPr/>
        <w:t xml:space="preserve">%. Доля изменения к концу года составило </w:t>
      </w:r>
      <w:r>
        <w:rPr>
          <w:szCs w:val="20"/>
        </w:rPr>
        <w:t>-0.72</w:t>
      </w:r>
      <w:r>
        <w:rPr/>
        <w:t xml:space="preserve">%, а доля изменения в общей сумме изменения актива составило </w:t>
      </w:r>
      <w:r>
        <w:rPr>
          <w:szCs w:val="20"/>
        </w:rPr>
        <w:t>67.89</w:t>
      </w:r>
      <w:r>
        <w:rPr/>
        <w:t xml:space="preserve">% </w:t>
      </w:r>
    </w:p>
    <w:p>
      <w:pPr>
        <w:pStyle w:val="Normal"/>
        <w:rPr>
          <w:b/>
          <w:b/>
        </w:rPr>
      </w:pPr>
      <w:r>
        <w:rPr>
          <w:b/>
        </w:rPr>
        <w:t xml:space="preserve">3 </w:t>
      </w:r>
      <w:r>
        <w:rPr>
          <w:bCs/>
        </w:rPr>
        <w:t xml:space="preserve">Итог актива увеличился на </w:t>
      </w:r>
      <w:r>
        <w:rPr>
          <w:szCs w:val="20"/>
        </w:rPr>
        <w:t>1414 тыс.</w:t>
      </w:r>
      <w:r>
        <w:rPr/>
        <w:t xml:space="preserve"> </w:t>
      </w:r>
      <w:r>
        <w:rPr>
          <w:bCs/>
        </w:rPr>
        <w:t xml:space="preserve">руб. или </w:t>
      </w:r>
      <w:r>
        <w:rPr>
          <w:bCs/>
          <w:szCs w:val="20"/>
        </w:rPr>
        <w:t>7.58</w:t>
      </w:r>
      <w:r>
        <w:rPr>
          <w:bCs/>
        </w:rPr>
        <w:t>%.</w:t>
      </w:r>
    </w:p>
    <w:p>
      <w:pPr>
        <w:pStyle w:val="Normal"/>
        <w:rPr/>
      </w:pPr>
      <w:r>
        <w:rPr>
          <w:b/>
        </w:rPr>
        <w:t xml:space="preserve">4 </w:t>
      </w:r>
      <w:r>
        <w:rPr/>
        <w:t xml:space="preserve">Абсолютное отклонение  </w:t>
      </w:r>
      <w:r>
        <w:rPr>
          <w:b/>
        </w:rPr>
        <w:t>капитала и резервов</w:t>
      </w:r>
      <w:r>
        <w:rPr/>
        <w:t xml:space="preserve"> составило </w:t>
      </w:r>
      <w:r>
        <w:rPr>
          <w:szCs w:val="20"/>
        </w:rPr>
        <w:t>1596 тыс.</w:t>
      </w:r>
      <w:r>
        <w:rPr/>
        <w:t xml:space="preserve"> руб., а относительное </w:t>
      </w:r>
      <w:r>
        <w:rPr>
          <w:szCs w:val="20"/>
        </w:rPr>
        <w:t>15.76</w:t>
      </w:r>
      <w:r>
        <w:rPr/>
        <w:t xml:space="preserve">%. Капитал и резервы занимают в структуре баланса на начало года </w:t>
      </w:r>
      <w:r>
        <w:rPr>
          <w:szCs w:val="20"/>
        </w:rPr>
        <w:t>54.29</w:t>
      </w:r>
      <w:r>
        <w:rPr/>
        <w:t xml:space="preserve">%, а на конец года </w:t>
      </w:r>
      <w:r>
        <w:rPr>
          <w:szCs w:val="20"/>
        </w:rPr>
        <w:t>58.42</w:t>
      </w:r>
      <w:r>
        <w:rPr/>
        <w:t xml:space="preserve">%. Доля изменения к концу года составило </w:t>
      </w:r>
      <w:r>
        <w:rPr>
          <w:szCs w:val="20"/>
        </w:rPr>
        <w:t>4.13</w:t>
      </w:r>
      <w:r>
        <w:rPr/>
        <w:t xml:space="preserve">%, а доля изменения в общей сумме изменения пассива составило </w:t>
      </w:r>
      <w:r>
        <w:rPr>
          <w:szCs w:val="20"/>
        </w:rPr>
        <w:t>112.87</w:t>
      </w:r>
      <w:r>
        <w:rPr/>
        <w:t xml:space="preserve">% </w:t>
      </w:r>
    </w:p>
    <w:p>
      <w:pPr>
        <w:pStyle w:val="Normal"/>
        <w:rPr/>
      </w:pPr>
      <w:r>
        <w:rPr>
          <w:b/>
        </w:rPr>
        <w:t xml:space="preserve">5 </w:t>
      </w:r>
      <w:r>
        <w:rPr/>
        <w:t xml:space="preserve">Абсолютное отклонение  </w:t>
      </w:r>
      <w:r>
        <w:rPr>
          <w:b/>
        </w:rPr>
        <w:t>долгосрочных обязательств</w:t>
      </w:r>
      <w:r>
        <w:rPr/>
        <w:t xml:space="preserve"> составило </w:t>
      </w:r>
      <w:r>
        <w:rPr>
          <w:szCs w:val="20"/>
        </w:rPr>
        <w:t>351 тыс.</w:t>
      </w:r>
      <w:r>
        <w:rPr/>
        <w:t xml:space="preserve"> руб., а относительное </w:t>
      </w:r>
      <w:r>
        <w:rPr>
          <w:szCs w:val="20"/>
        </w:rPr>
        <w:t>206.47</w:t>
      </w:r>
      <w:r>
        <w:rPr/>
        <w:t xml:space="preserve">%. Долгосрочные обязательства занимают в структуре баланса на начало года </w:t>
      </w:r>
      <w:r>
        <w:rPr>
          <w:szCs w:val="20"/>
        </w:rPr>
        <w:t>0.91</w:t>
      </w:r>
      <w:r>
        <w:rPr/>
        <w:t xml:space="preserve">%, а на конец года </w:t>
      </w:r>
      <w:r>
        <w:rPr>
          <w:szCs w:val="20"/>
        </w:rPr>
        <w:t>2.60</w:t>
      </w:r>
      <w:r>
        <w:rPr/>
        <w:t xml:space="preserve">%. Доля изменения к концу года составило </w:t>
      </w:r>
      <w:r>
        <w:rPr>
          <w:szCs w:val="20"/>
        </w:rPr>
        <w:t>1.68</w:t>
      </w:r>
      <w:r>
        <w:rPr/>
        <w:t xml:space="preserve">%, а доля изменения в общей сумме изменения пассива составило </w:t>
      </w:r>
      <w:r>
        <w:rPr>
          <w:szCs w:val="20"/>
        </w:rPr>
        <w:t>24.82</w:t>
      </w:r>
      <w:r>
        <w:rPr/>
        <w:t>% .</w:t>
      </w:r>
    </w:p>
    <w:p>
      <w:pPr>
        <w:pStyle w:val="Normal"/>
        <w:rPr/>
      </w:pPr>
      <w:r>
        <w:rPr>
          <w:b/>
        </w:rPr>
        <w:t xml:space="preserve">6 </w:t>
      </w:r>
      <w:r>
        <w:rPr/>
        <w:t xml:space="preserve">Абсолютное отклонение  </w:t>
      </w:r>
      <w:r>
        <w:rPr>
          <w:b/>
        </w:rPr>
        <w:t>краткосрочных обязательств</w:t>
      </w:r>
      <w:r>
        <w:rPr/>
        <w:t xml:space="preserve"> составило </w:t>
      </w:r>
      <w:r>
        <w:rPr>
          <w:szCs w:val="20"/>
        </w:rPr>
        <w:t xml:space="preserve">–533 </w:t>
      </w:r>
      <w:r>
        <w:rPr/>
        <w:t xml:space="preserve">тыс. руб., а относительное –6.38%. Краткосрочные обязательства занимают в структуре баланса на начало года </w:t>
      </w:r>
      <w:r>
        <w:rPr>
          <w:szCs w:val="20"/>
        </w:rPr>
        <w:t>44.79</w:t>
      </w:r>
      <w:r>
        <w:rPr/>
        <w:t xml:space="preserve">%, а на конец года </w:t>
      </w:r>
      <w:r>
        <w:rPr>
          <w:szCs w:val="20"/>
        </w:rPr>
        <w:t>38.98</w:t>
      </w:r>
      <w:r>
        <w:rPr/>
        <w:t xml:space="preserve">%. Доля изменения к концу года составило </w:t>
      </w:r>
      <w:r>
        <w:rPr>
          <w:szCs w:val="20"/>
        </w:rPr>
        <w:t>-5.81</w:t>
      </w:r>
      <w:r>
        <w:rPr/>
        <w:t xml:space="preserve">%, а доля изменения в общей сумме изменения пассива составило </w:t>
      </w:r>
      <w:r>
        <w:rPr>
          <w:szCs w:val="20"/>
        </w:rPr>
        <w:t>-37.69</w:t>
      </w:r>
      <w:r>
        <w:rPr/>
        <w:t>% .</w:t>
      </w:r>
    </w:p>
    <w:p>
      <w:pPr>
        <w:pStyle w:val="Normal"/>
        <w:rPr/>
      </w:pPr>
      <w:r>
        <w:rPr>
          <w:b/>
        </w:rPr>
        <w:t xml:space="preserve">7 </w:t>
      </w:r>
      <w:r>
        <w:rPr>
          <w:bCs/>
        </w:rPr>
        <w:t xml:space="preserve">Итог пассива увеличился на </w:t>
      </w:r>
      <w:r>
        <w:rPr>
          <w:szCs w:val="20"/>
        </w:rPr>
        <w:t>1414</w:t>
      </w:r>
      <w:r>
        <w:rPr/>
        <w:t xml:space="preserve"> руб</w:t>
      </w:r>
      <w:r>
        <w:rPr>
          <w:bCs/>
        </w:rPr>
        <w:t xml:space="preserve">. или </w:t>
      </w:r>
      <w:r>
        <w:rPr>
          <w:szCs w:val="20"/>
        </w:rPr>
        <w:t>7.58</w:t>
      </w:r>
      <w:r>
        <w:rPr>
          <w:bCs/>
        </w:rPr>
        <w:t>%.</w:t>
      </w:r>
    </w:p>
    <w:p>
      <w:pPr>
        <w:pStyle w:val="Normal"/>
        <w:rPr/>
      </w:pPr>
      <w:r>
        <w:rPr>
          <w:b/>
        </w:rPr>
        <w:t xml:space="preserve">8 </w:t>
      </w:r>
      <w:r>
        <w:rPr/>
        <w:t xml:space="preserve">Абсолютное отклонение  </w:t>
      </w:r>
      <w:r>
        <w:rPr>
          <w:b/>
        </w:rPr>
        <w:t>медленно реализуемых активов</w:t>
      </w:r>
      <w:r>
        <w:rPr/>
        <w:t xml:space="preserve"> составило 2097 тыс. руб., а относительное 127.48%. Медленно реализуемые активы занимают в структуре баланса на начало года 8.82%, а на конец года 18.65%. Доля изменения к концу года составило 9.82%, а доля изменения в общей сумме изменения актива и пассива составило 148.30%.</w:t>
      </w:r>
    </w:p>
    <w:p>
      <w:pPr>
        <w:pStyle w:val="Normal"/>
        <w:rPr/>
      </w:pPr>
      <w:r>
        <w:rPr>
          <w:b/>
        </w:rPr>
        <w:t xml:space="preserve">9 </w:t>
      </w:r>
      <w:r>
        <w:rPr/>
        <w:t xml:space="preserve">Абсолютное отклонение  </w:t>
      </w:r>
      <w:r>
        <w:rPr>
          <w:b/>
        </w:rPr>
        <w:t>наиболее ликвидных активов</w:t>
      </w:r>
      <w:r>
        <w:rPr/>
        <w:t xml:space="preserve"> составило 829тыс. руб., а относительное 16.41%. Наиболее ликвидные активы занимают в структуре баланса на начало года 27.09%, а на конец года 29.31%. Доля изменения к концу года составило 2.22%, а доля изменения в общей сумме изменения актива и пассива составило 58.63%.</w:t>
      </w:r>
    </w:p>
    <w:p>
      <w:pPr>
        <w:pStyle w:val="Normal"/>
        <w:rPr/>
      </w:pPr>
      <w:r>
        <w:rPr>
          <w:b/>
        </w:rPr>
        <w:t xml:space="preserve">10 </w:t>
      </w:r>
      <w:r>
        <w:rPr/>
        <w:t xml:space="preserve">Абсолютное отклонение  </w:t>
      </w:r>
      <w:r>
        <w:rPr>
          <w:b/>
        </w:rPr>
        <w:t>заемного капитала</w:t>
      </w:r>
      <w:r>
        <w:rPr/>
        <w:t xml:space="preserve"> составило –182 тыс. руб., а относительное          -2.13%. Заёмный капитал занимает в структуре баланса на начало года 45.71%, а на конец года 41.58%. Доля изменения к концу года составило –4.13%, а доля изменения в общей сумме изменения актива и пассива составило –12.87%.</w:t>
      </w:r>
    </w:p>
    <w:p>
      <w:pPr>
        <w:pStyle w:val="Normal"/>
        <w:rPr/>
      </w:pPr>
      <w:r>
        <w:rPr>
          <w:b/>
        </w:rPr>
        <w:t xml:space="preserve">11 </w:t>
      </w:r>
      <w:r>
        <w:rPr/>
        <w:t xml:space="preserve">Абсолютное отклонение  </w:t>
      </w:r>
      <w:r>
        <w:rPr>
          <w:b/>
        </w:rPr>
        <w:t>величины собственных средств в обороте</w:t>
      </w:r>
      <w:r>
        <w:rPr/>
        <w:t xml:space="preserve"> составило 1142 тыс. руб., а относительное 18.88%. Величина собственных средств в обороте занимают в структуре баланса на начало года 32.43%, а на конец года 35.83%. Доля изменения к концу года составило 3.41%, а доля изменения в общей сумме изменения актива и пассива составило 80.76%.</w:t>
      </w:r>
    </w:p>
    <w:p>
      <w:pPr>
        <w:pStyle w:val="Normal"/>
        <w:rPr/>
      </w:pPr>
      <w:r>
        <w:rPr>
          <w:b/>
        </w:rPr>
        <w:t xml:space="preserve">12 </w:t>
      </w:r>
      <w:r>
        <w:rPr/>
        <w:t xml:space="preserve">Абсолютное отклонение  </w:t>
      </w:r>
      <w:r>
        <w:rPr>
          <w:b/>
          <w:bCs/>
        </w:rPr>
        <w:t>рабочего капитала</w:t>
      </w:r>
      <w:r>
        <w:rPr/>
        <w:t xml:space="preserve"> составило 1142 тыс. руб., а относительное 18.88%. Рабочий капитал занимает в структуре баланса на начало года 32.43%, а на конец года 35.83%. Доля изменения к концу года составило 3.41%, а доля изменения в общей сумме изменения актива и пассива составило 80.76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ий вывод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оотношение собственных и заемных денег на начало года 54.29% и 45.71% в структуре баланса, а на конец года 58.42% и 41.58%, что говорит о платежеспособности предприятия, а также о ликвидности баланса бухгалтерского баланса. Структура актива баланса также соответствует норме, т.к. доля оборотных активов в структуре актива баланса значительно превышает долю внеоборотных актив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ОЦЕНКА     И    АНАЛИЗ    ЛИКВИДНОСТИ    БАЛАН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3.1.    ПОНЯТИЕ    ЛИКВИДНОСТИ   И ОБЩЕЕ    СОДЕРЖАНИЕ    АНАЛИЗА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иквидность баланса определяется как степень покрытия обязательств предприятия его активами, срок превышения которых в денежные средства соответствует сроку погашения обязательств. От ликвидности баланса следует отличать ликвидность активов, которая определяется как величина обратная времени их превращения в денежные средства. Чем меньше времени потребуется, для того чтобы данный актив превратился в деньги, тем выше его ликвидность. Поэтому для выполнения анализа ликвидности баланса статьи актива и пассива объединяются в соответствующие группы по уровню их ликвидности (графы 3, 4 аналитического баланс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нализ и оценка ликвидности  баланса могут быть выполнены 2 способам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 использованием абсолютных показателей  актива и пассив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 использованием относительных показателей или финансовых коэффициен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нализ ликвидности баланса по абсолютным показателям заключается в сравнении средств по активу, сгруппированных по степени их ликвидности и расположенных в порядке её убывания; с обязательствами по пассиву, сгруппированных по сроку их погашения и расположенными в порядке возрастания сроков. Срок погашения обязательств должен соответствовать сроку превращения активов в денежные средств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нализ ликвидности баланса по относительным показателям заключается в расчете специальных  финансовых расчетных значений этих коэффициентов с их нормативными значениями или с допустимыми интервалами знач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3.2.   ОЦЕНКА   И   АНАЛИЗ   ЛИКВИДНОСТИ   БАЛАНСА   С   ПОМОЩЬ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>АБСОЛЮТНЫХ    ПОКАЗАТЕЛЕЙ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440" w:leader="none"/>
        </w:tabs>
        <w:ind w:left="1965" w:hanging="1425"/>
        <w:rPr/>
      </w:pPr>
      <w:r>
        <w:rPr>
          <w:rFonts w:cs="Book Antiqua" w:ascii="Book Antiqua" w:hAnsi="Book Antiqua"/>
          <w:sz w:val="28"/>
          <w:szCs w:val="28"/>
        </w:rPr>
        <w:t>ГРУППИРОВКА  СТАТЕЙ  АКТИВА  БАЛАНСА.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</w:p>
    <w:p>
      <w:pPr>
        <w:pStyle w:val="Normal"/>
        <w:ind w:left="111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татьи актива баланса группируются в зависимости от их ликвидности, то есть от скорости их превращения в денежные средства. Поэтому признаку они объединяются в 4 групп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 xml:space="preserve"> – наиболее ликвидные активы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 xml:space="preserve"> – сумма строк баланса 250,2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ка 250 – «Краткосрочные финансовые вложени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ка 260 – «Денежные средств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А1 на начало года = 0+5053=50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А1 на конец года = 0+5882=5882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А2</w:t>
      </w:r>
      <w:r>
        <w:rPr>
          <w:sz w:val="28"/>
          <w:szCs w:val="28"/>
        </w:rPr>
        <w:t xml:space="preserve">  - быстро реализуемые активы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А2 – </w:t>
      </w:r>
      <w:r>
        <w:rPr>
          <w:sz w:val="28"/>
          <w:szCs w:val="28"/>
        </w:rPr>
        <w:t>строка 24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ка 240- «Дебиторская задолженность, платежи по которой ожидаются в течение 12 месяцев после отчетной даты»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 на начало года = 7877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 на конец года = 5911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 – медленно-реализуемые актив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 – сумма строк баланс 210, 220, 230, 27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ка 210 – «Запасы»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ка 220 – «Налог на добавленную стоимость по приобретенным ценностям»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ка 230 – «Дебиторская задолженность (платежи по которой ожидаются более через 12 месяцев после отчетной даты)»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ка 270 – «Прочие оборотные активы»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 на начало года = 1140+20+485+0=1645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 на конец года = 3074+29+639+0=3742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 – трудно-реализуемые актив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4 – строка 190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ка 190 – Итог по разделу «Внеоборотные активы»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 на начало года = 4079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 на конец года = 4533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3.2.2.  ГРУППИРРОВКА  СТАТЕЙ   ПАССИВА   БАЛАНСА.</w:t>
      </w:r>
    </w:p>
    <w:p>
      <w:pPr>
        <w:pStyle w:val="Normal"/>
        <w:ind w:firstLine="36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татьи пассива баланса группируются по степени срочности их оплаты или по степени срочности выполнения обязательства. По этому признаку они объединяются в 4 групп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1 – наиболее срочные обязательства;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1 – строка 620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ка 620 – «Кредиторская задолженность».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1 на начало года = 8356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1 на конец года = 7823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2 – краткосрочные пассив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2 – сумма строк баланса 610, 630, 660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ка 610 – «Займы и кредиты»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ка 630 – «Задолженность участникам (учредителям) по выплате доходов»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ка 660 – «прочие краткосрочные обязательства»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2 на начало года = 0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2 на конец года = 0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3 – долгосрочные пассив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3 – сумма строк баланса 590, 640, 650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ка 590 – «Долгосрочные обязательства»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ка 650 – «Доходы будущих периодов»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ка 650 – «Резервы предстоящих расходов»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3 на начало года = 170+0+0=170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3 на конец года = 521+0+0=521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4 – постоянные пассив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4 – строка 490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ка 490 – Итого по разделу 3 «Капитал и резервы»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4 на начало года = 10128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4 на конец года = 11724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firstLine="72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3.2.3.  УСЛОВИЯ  ОЦЕНКИ  ЛИКВИДНОСТИ   БАЛАНСА.</w:t>
      </w:r>
    </w:p>
    <w:p>
      <w:pPr>
        <w:pStyle w:val="Normal"/>
        <w:ind w:firstLine="72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оценки ликвидности баланса следует сопоставить значения групп статей по активу и пассиву. Баланс следует считать ликвидным, если имеют место следующие соотношения между абсолютными показателям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1 &gt; П1 (до 3 месяцев)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2 &gt; П2 (от 3 до 6 месяцев)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3 &gt; П3 (от 6 до 12 месяцев)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4 &lt; П4 (свыше 12 месяцев)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Если выполняются первые 3 неравенства, то это обеспечивает и выполнение 4. Если 1 из неравенства системы имеет противоположный знак, то ликвидность баланса в большей или меньшей степени будет отличаться от нормативн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этом следует учитывать 3 обязательных условия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 конкретном балансе менее ликвидные активы не могут заменить более ликвидные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если по группам А1 и А2 существует отрицательное отклонение, то излишек по группам А3 и А4 не может возместить недостаток 1-ых двух групп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трицательное отклонение по группе А1 (до 3 месяцев) можно возместить группой А2 (до 6 месяцев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анализа ликвидности баланса составляют специальную таблицу. В графах этой таблицы записываются данные на начало и конец отчетного периода по группам статей актива и пассива. Сопоставляя итоги этих групп, определяется абсолютные и относительные величины отклонений для оценки уровня не соответствия нормативным неравенствам. Степень ликвидности и не ликвидности каждой группы можно оценить по величине относительного отклоне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77" w:right="851" w:gutter="0" w:header="0" w:top="90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№5.</w:t>
      </w:r>
    </w:p>
    <w:p>
      <w:pPr>
        <w:pStyle w:val="Normal"/>
        <w:ind w:left="54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Фактическое и нормативное соотношение по группам актива и пассива баланса.</w:t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080"/>
        <w:gridCol w:w="1080"/>
        <w:gridCol w:w="1800"/>
        <w:gridCol w:w="1080"/>
        <w:gridCol w:w="1080"/>
        <w:gridCol w:w="900"/>
        <w:gridCol w:w="900"/>
        <w:gridCol w:w="1080"/>
        <w:gridCol w:w="1080"/>
        <w:gridCol w:w="1440"/>
        <w:gridCol w:w="1440"/>
        <w:gridCol w:w="126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 статей акти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показатели акти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 статей пасси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показатели пасси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условия ликвидности балан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ликвидность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более ликвидные активы (А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более срочные обязательства (П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3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1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 &gt;   П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 &lt;  П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 &lt;  П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стро реализуемые активы (А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срочные пассивы (П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8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2  &gt; П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2 &gt;  П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2 &gt;  П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ленно-реализуемые активы (А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срочные пассивы (П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3"/>
              <w:jc w:val="center"/>
              <w:rPr/>
            </w:pPr>
            <w:r>
              <w:rPr/>
              <w:t>1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 &gt;  П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 &gt;  П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 &gt;  П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но реализуемые активы (А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пассивы (П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6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7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8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  &lt; П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 &lt;  П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 &lt;  П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чники данных и порядок расчета показателей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фы 3,4 – из раздела 3.2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ы 6,7 – из раздела 3.2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а 8 = графа 3 – графа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а 9 = графа 4 – графа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а 10 = (графа 8 / графа 3) *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а 11 = (графа 9 / графа 4) *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а 12 – из раздела 3.2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ы 13,14 – фактические соотношения абсолютных показателей групп статей актива и пассива баланса на начало и конец года (фактические неравенства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40" w:right="1134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ВЫВОДЫ    ПО   ТАБЛИЦЕ   №5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Фактическое неравенство не соответствует нормативному, т.е. отрицательное отклонение по группе А1 Отклонение составили: на начало года –3303 тыс. руб. или –65.37 %, на конец года  -1941 тыс. руб. или –32.00 %. Это означает, что и на начало, и на конец года А1&lt;П1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соответствует нормативному, группа А2 может возместить отрицательное отклонение по группе А1 до 6 месяцев. Отклонение составили: на начало года 7877 тыс. руб. или  100.00 %, на конец года 5911 тыс. руб. или 100.00 %. Это означает, что и на начало, и на конец года А2&gt;П2.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Фактическое неравенство соответствует нормативному. Отклонение составили: на начало года 1475 тыс. руб. или 89.67 %, на конец года  3221 тыс. руб. или 86.08 %. Это означает, что и на начало, и на конец года А3&gt;П3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е неравенство соответствует нормативному. Отклонение составили: на начало года –6049 тыс. руб. или  -148.30 %, на конец года  -7191 тыс. руб. или –158.64 %. Это означает, что и на начало, и на конец года А4 &lt;П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ВЫВОД: на данном предприятии степень ликвидности баланса отличается от нормативной, так как А1&lt; П1,что не соответствует нормативным условиям ликвидности баланса. Отрицательное отклонение по группе А1 можем возместить группой А2. После сопоставления групп статей актива и пассива баланса можно сделать вывод: баланс следует считать ликвидным, т.к. остальные группы соответствуют нормативному 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4. РАСЧЕТ  И ОЦЕНКА  ТЕКУЩЕЙ  И ПЕРСПЕКТИВ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КВИДНОСТИ  БАЛАНСА  С ПОМОЩЬЮ  АБСОЛЮТНЫХ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поставление различных групп абсолютных показателей актива и пассива позволяет сделать предварительную оценку текущей и перспективной ликвидности баланса. Текущая ликвидность рассчитывается до 6 месяцев, а перспективная до 1 го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и абсолютные показатели рассчитываются на начало и конец отчетного года. При этом учитывается сроки превращения статей актива в денежные средства и сроки погашения обязательств. Эти показатели могут быть либо положительные, либо отрицательные, что свидетельствует о наличии или отсутствии платежеспособности предприятия на соответствующий  перио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Л = (А1 + А2) – (П1 + П2) = (±)</w:t>
      </w:r>
    </w:p>
    <w:p>
      <w:pPr>
        <w:pStyle w:val="Normal"/>
        <w:ind w:firstLine="28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 = А3 – П3 = (±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60"/>
        <w:rPr/>
      </w:pPr>
      <w:r>
        <w:rPr>
          <w:b/>
          <w:sz w:val="28"/>
          <w:szCs w:val="28"/>
        </w:rPr>
        <w:t xml:space="preserve">ТЛ – </w:t>
      </w:r>
      <w:r>
        <w:rPr>
          <w:sz w:val="28"/>
          <w:szCs w:val="28"/>
        </w:rPr>
        <w:t>текущая ликвидность баланса</w:t>
      </w:r>
    </w:p>
    <w:p>
      <w:pPr>
        <w:pStyle w:val="Normal"/>
        <w:ind w:firstLine="1260"/>
        <w:rPr/>
      </w:pPr>
      <w:r>
        <w:rPr>
          <w:b/>
          <w:sz w:val="28"/>
          <w:szCs w:val="28"/>
        </w:rPr>
        <w:t>ПЛ</w:t>
      </w:r>
      <w:r>
        <w:rPr>
          <w:sz w:val="28"/>
          <w:szCs w:val="28"/>
        </w:rPr>
        <w:t xml:space="preserve"> – перспективная ликвидность баланс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екущая ликвидность свидетельствует о платежеспособности (+) или не платежеспособности ( - ) предприятия на ближайшие 6 месяце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рспективная ликвидность  - это прогноз платежеспособности предприятия в течение года на основе сравнения будущих поступлений и платеж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ТЛ на начало года =(5053+7877)-(8356+0)=4574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Л на конец года =(5882+5911)-(7823+0)=397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Л на начало года = 1645-170=1475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Л на конец года  =3742-521=3221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 xml:space="preserve">ТЛ: </w:t>
      </w:r>
      <w:r>
        <w:rPr>
          <w:sz w:val="28"/>
          <w:szCs w:val="28"/>
        </w:rPr>
        <w:t>свидетельствует о платежеспособности предприятия на начало (4574 тыс. руб.) и о платежеспособности предприятия на конец (3970 тыс. руб.) текущего года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8"/>
          <w:szCs w:val="28"/>
        </w:rPr>
        <w:t>ПЛ:</w:t>
      </w:r>
      <w:r>
        <w:rPr>
          <w:sz w:val="28"/>
          <w:szCs w:val="28"/>
        </w:rPr>
        <w:t xml:space="preserve"> свидетельствует о будущей платежеспособности предприятия на начало (1475 тыс. руб.) и на конец (3221 тыс. руб.) следующе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</w:t>
      </w:r>
      <w:r>
        <w:rPr>
          <w:rFonts w:cs="Monotype Corsiva" w:ascii="Monotype Corsiva" w:hAnsi="Monotype Corsiva"/>
          <w:b/>
          <w:sz w:val="28"/>
          <w:szCs w:val="28"/>
        </w:rPr>
        <w:t xml:space="preserve">3.3.    ОЦЕНКА   И   АНАЛИЗ   ЛИКВИДНОСТИ    БАЛАНСА   С  ПОМОЩЬЮ  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>ОТНОСИТЕЛЬНЫХ      ПОКАЗАТЕЛЕЙ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нализ ликвидности баланса по абсолютным показателям статей актива и пассива является предварительным и приближенным, более детальным и точным является анализ с помощью относительных показателей или финансовых коэффициентов. Относительные показатели построены с применением группировок статей, которые использованы в анализе ликвидности баланса по абсолютным показателям (раздел 3.2. курсовой работы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относительных показателей предусмотрены нормативные значения или интервалы нормативных значений. Порядок расчета коэффициента и условия их оценки приведены в таблице 6. Это позволяет сделать более точную оценку ликвидности баланса. Результаты расчетов финансовых коэффициентов и их оценка по средствам сравнения с нормативными ограничениями представлены в виде итоговой таблицы 7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ожность и недостаточность данного способа оценки ликвидности баланса заключается в следующем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эффициенты являются универсальными и для них не установлены нормативные значения для предприятий с различной отраслевой принадлежностью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е определена относительная значимость оценочных коэффициентов (нормативных значений); коэффициенты не ранжированы по значимост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ет алгоритма расчетов, обобщающего критерии оценки, поэтому оценку и выводы приходятся делать по каждому коэффициент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77" w:right="851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, порядок расчета и условия оценки финансовых коэффициентов ликвидност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27"/>
        <w:gridCol w:w="3129"/>
        <w:gridCol w:w="2791"/>
        <w:gridCol w:w="5132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(алгоритм) расчет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показател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показатель платежеспособности (</w:t>
            </w:r>
            <w:r>
              <w:rPr>
                <w:lang w:val="en-US"/>
              </w:rPr>
              <w:t>L</w:t>
            </w:r>
            <w:r>
              <w:rPr/>
              <w:t>1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1+0,5А2+0,3А3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0650</wp:posOffset>
                      </wp:positionV>
                      <wp:extent cx="1257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9.5pt" to="129.55pt,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L</w:t>
            </w:r>
            <w:r>
              <w:rPr/>
              <w:t>1=</w:t>
            </w:r>
          </w:p>
          <w:p>
            <w:pPr>
              <w:pStyle w:val="Normal"/>
              <w:jc w:val="center"/>
              <w:rPr/>
            </w:pPr>
            <w:r>
              <w:rPr/>
              <w:t>П1+0,5П2+0,3П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1 ≥  1,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 соотношение сумм средств по А и П, приведенных к 3 месяцам, т.е. к минимальному сроку погашения обязательств и поступления денежных средств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абсолютной ликвидности (</w:t>
            </w:r>
            <w:r>
              <w:rPr>
                <w:lang w:val="en-US"/>
              </w:rPr>
              <w:t>L</w:t>
            </w:r>
            <w:r>
              <w:rPr/>
              <w:t>2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А1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9060</wp:posOffset>
                      </wp:positionV>
                      <wp:extent cx="1028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7.8pt" to="111.55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L</w:t>
            </w:r>
            <w:r>
              <w:rPr/>
              <w:t>2=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1+П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2 ≥ 0,1-0,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, какую часть краткосрочных обязательств организация может погасить за счет денежных средств и краткосрочных ценных бумаг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«критической оценки» (</w:t>
            </w:r>
            <w:r>
              <w:rPr>
                <w:lang w:val="en-US"/>
              </w:rPr>
              <w:t>L</w:t>
            </w:r>
            <w:r>
              <w:rPr/>
              <w:t>3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А1+А2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12573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120.55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L</w:t>
            </w:r>
            <w:r>
              <w:rPr/>
              <w:t xml:space="preserve">3 =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1+П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Допустимое знач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3 = 0,7-0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Оптимальное значение </w:t>
            </w:r>
            <w:r>
              <w:rPr>
                <w:lang w:val="en-US"/>
              </w:rPr>
              <w:t>L</w:t>
            </w:r>
            <w:r>
              <w:rPr/>
              <w:t>3 = 1,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, какая часть краткосрочных обязательств может быть погашена за счет денежных средств, краткосрочных финансовых вложений и поступлений по расчетам с дебиторам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текущей ликвидности (</w:t>
            </w:r>
            <w:r>
              <w:rPr>
                <w:lang w:val="en-US"/>
              </w:rPr>
              <w:t>L</w:t>
            </w:r>
            <w:r>
              <w:rPr/>
              <w:t>4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А1+А2+А3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16840</wp:posOffset>
                      </wp:positionV>
                      <wp:extent cx="12573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9.2pt" to="129.5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L</w:t>
            </w:r>
            <w:r>
              <w:rPr/>
              <w:t xml:space="preserve">4 =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П1+ П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Нормативное значение </w:t>
            </w:r>
            <w:r>
              <w:rPr>
                <w:lang w:val="en-US"/>
              </w:rPr>
              <w:t>L</w:t>
            </w:r>
            <w:r>
              <w:rPr/>
              <w:t>4 = 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Оптимальное значение </w:t>
            </w:r>
            <w:r>
              <w:rPr>
                <w:lang w:val="en-US"/>
              </w:rPr>
              <w:t>L</w:t>
            </w:r>
            <w:r>
              <w:rPr/>
              <w:t>4 = 2,5-3,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, какая часть краткосрочных обязательств может быть погашена за счет общей суммы оборотных средств организаци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маневренности функционирующего капитала (</w:t>
            </w:r>
            <w:r>
              <w:rPr>
                <w:lang w:val="en-US"/>
              </w:rPr>
              <w:t>L</w:t>
            </w:r>
            <w:r>
              <w:rPr/>
              <w:t>5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А3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5885</wp:posOffset>
                      </wp:positionV>
                      <wp:extent cx="14859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7.55pt" to="147.55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L</w:t>
            </w:r>
            <w:r>
              <w:rPr/>
              <w:t xml:space="preserve">5 =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А1+А2+А3) – (П1+П2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казателя в динамике – положительный факт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, какая часть «функционирующего капитала» «обездвижена» в производственные запасы и дебиторской задолженност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оборотных средств в активе баланса (</w:t>
            </w:r>
            <w:r>
              <w:rPr>
                <w:lang w:val="en-US"/>
              </w:rPr>
              <w:t>L</w:t>
            </w:r>
            <w:r>
              <w:rPr/>
              <w:t>6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(А1+А2+А3)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0955</wp:posOffset>
                      </wp:positionV>
                      <wp:extent cx="10287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.65pt" to="111.5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L</w:t>
            </w:r>
            <w:r>
              <w:rPr/>
              <w:t xml:space="preserve">6 =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Б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мальное знач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6 = 0,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отношение может быть различным для разных отраслей промышленност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обеспеченности собственными средствами (</w:t>
            </w:r>
            <w:r>
              <w:rPr>
                <w:lang w:val="en-US"/>
              </w:rPr>
              <w:t>L</w:t>
            </w:r>
            <w:r>
              <w:rPr/>
              <w:t>7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П4-А4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0325</wp:posOffset>
                      </wp:positionV>
                      <wp:extent cx="1371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4.75pt" to="129.55pt,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L</w:t>
            </w:r>
            <w:r>
              <w:rPr/>
              <w:t xml:space="preserve">7 =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А1+А2+А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7 ≥  0,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, какая часть оборотных активов, приобретенных на собственные средства, содержится в общей сумме оборотных активов или приходится на 1 рубль оборотных актив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ические и нормативные значения финансовых коэффициентов ликвидност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440"/>
        <w:gridCol w:w="1260"/>
        <w:gridCol w:w="1800"/>
        <w:gridCol w:w="470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эффициентов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е значения коэффициентов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ограничения величины коэффициентов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(+,-)</w:t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показатель платежеспособности (</w:t>
            </w:r>
            <w:r>
              <w:rPr>
                <w:lang w:val="en-US"/>
              </w:rPr>
              <w:t>L</w:t>
            </w:r>
            <w:r>
              <w:rPr/>
              <w:t>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.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1 ≥  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абсолютной ликвидности (</w:t>
            </w:r>
            <w:r>
              <w:rPr>
                <w:lang w:val="en-US"/>
              </w:rPr>
              <w:t>L</w:t>
            </w:r>
            <w:r>
              <w:rPr/>
              <w:t>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0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.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2 ≥  0,1-0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«критической оценки» (</w:t>
            </w:r>
            <w:r>
              <w:rPr>
                <w:lang w:val="en-US"/>
              </w:rPr>
              <w:t>L</w:t>
            </w:r>
            <w:r>
              <w:rPr/>
              <w:t>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0.0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Допустимое значение  </w:t>
            </w:r>
            <w:r>
              <w:rPr>
                <w:lang w:val="en-US"/>
              </w:rPr>
              <w:t>L</w:t>
            </w:r>
            <w:r>
              <w:rPr/>
              <w:t xml:space="preserve">3 </w:t>
            </w:r>
            <w:r>
              <w:rPr>
                <w:sz w:val="28"/>
                <w:szCs w:val="28"/>
              </w:rPr>
              <w:t>≥</w:t>
            </w:r>
            <w:r>
              <w:rPr/>
              <w:t xml:space="preserve"> 0,7-0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Оптимальное значение  </w:t>
            </w:r>
            <w:r>
              <w:rPr>
                <w:lang w:val="en-US"/>
              </w:rPr>
              <w:t>L</w:t>
            </w:r>
            <w:r>
              <w:rPr/>
              <w:t>3 = 1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текущей ликвидности (</w:t>
            </w:r>
            <w:r>
              <w:rPr>
                <w:lang w:val="en-US"/>
              </w:rPr>
              <w:t>L</w:t>
            </w:r>
            <w:r>
              <w:rPr/>
              <w:t>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.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.2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Необходимое значение  </w:t>
            </w:r>
            <w:r>
              <w:rPr>
                <w:lang w:val="en-US"/>
              </w:rPr>
              <w:t>L</w:t>
            </w:r>
            <w:r>
              <w:rPr/>
              <w:t xml:space="preserve">4 </w:t>
            </w:r>
            <w:r>
              <w:rPr>
                <w:sz w:val="28"/>
                <w:szCs w:val="28"/>
              </w:rPr>
              <w:t>≥</w:t>
            </w:r>
            <w:r>
              <w:rPr/>
              <w:t xml:space="preserve"> 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Оптимальное значение  </w:t>
            </w:r>
            <w:r>
              <w:rPr>
                <w:lang w:val="en-US"/>
              </w:rPr>
              <w:t>L</w:t>
            </w:r>
            <w:r>
              <w:rPr/>
              <w:t>4 = 2,5-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маневренности функционирующего капитала (</w:t>
            </w:r>
            <w:r>
              <w:rPr>
                <w:lang w:val="en-US"/>
              </w:rPr>
              <w:t>L</w:t>
            </w:r>
            <w:r>
              <w:rPr/>
              <w:t>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.2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оказателя в динамике – положительный фак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оборотных средств в активе баланса (</w:t>
            </w:r>
            <w:r>
              <w:rPr>
                <w:lang w:val="en-US"/>
              </w:rPr>
              <w:t>L</w:t>
            </w:r>
            <w:r>
              <w:rPr/>
              <w:t>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0.0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тимальное значение    </w:t>
            </w:r>
            <w:r>
              <w:rPr>
                <w:lang w:val="en-US"/>
              </w:rPr>
              <w:t>L</w:t>
            </w:r>
            <w:r>
              <w:rPr/>
              <w:t>6  ≥ 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обеспеченности собственными средствами (</w:t>
            </w:r>
            <w:r>
              <w:rPr>
                <w:lang w:val="en-US"/>
              </w:rPr>
              <w:t>L</w:t>
            </w:r>
            <w:r>
              <w:rPr/>
              <w:t>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ое значение    </w:t>
            </w:r>
            <w:r>
              <w:rPr>
                <w:lang w:val="en-US"/>
              </w:rPr>
              <w:t>L</w:t>
            </w:r>
            <w:r>
              <w:rPr/>
              <w:t>7 ≥  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902" w:right="1134" w:gutter="0" w:header="0" w:top="85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>ВЫВОДЫ    ПО   ТАБЛИЦЕ    №7.</w:t>
      </w:r>
    </w:p>
    <w:p>
      <w:pPr>
        <w:pStyle w:val="Heading1"/>
        <w:rPr/>
      </w:pPr>
      <w:r>
        <w:rPr/>
        <w:t xml:space="preserve">Общий показатель платежеспособности </w:t>
      </w:r>
      <w:r>
        <w:rPr>
          <w:lang w:val="en-US"/>
        </w:rPr>
        <w:t>L</w:t>
      </w:r>
      <w:r>
        <w:rPr/>
        <w:t>1</w:t>
      </w:r>
    </w:p>
    <w:p>
      <w:pPr>
        <w:pStyle w:val="Normal"/>
        <w:numPr>
          <w:ilvl w:val="1"/>
          <w:numId w:val="9"/>
        </w:numPr>
        <w:rPr/>
      </w:pPr>
      <w:r>
        <w:rPr>
          <w:sz w:val="28"/>
          <w:szCs w:val="28"/>
        </w:rPr>
        <w:t xml:space="preserve">На начало г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= 1.13, что соответствует нормативному ограничению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≥1,0). На конец г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= 1.25, что соответствует нормативному ограничению. Он показывает соотношение суммы средств по активу и пассиву, приведенных к 3 месяцам, то есть к минимальному сроку погашения обязательств и поступления денежных средств, то есть на 1 руб. пассива приходиться 1.13 (1.25) руб. актива.</w:t>
      </w:r>
    </w:p>
    <w:p>
      <w:pPr>
        <w:pStyle w:val="Normal"/>
        <w:numPr>
          <w:ilvl w:val="1"/>
          <w:numId w:val="9"/>
        </w:numPr>
        <w:rPr/>
      </w:pPr>
      <w:r>
        <w:rPr>
          <w:sz w:val="28"/>
          <w:szCs w:val="28"/>
        </w:rPr>
        <w:t xml:space="preserve">Фактическое значение на начало г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= 1.13, следовательно, оно превышает нормативное значение на 13 % или на 0.13 руб. (1,13 * 100% / 1). Фактическое значение на конец г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= 1.25, оно превышает нормативное значение на 25 % или на 0.25 (1.25 * 100% / 1)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тклонение составляет 0,12 или 12 % по отношению к величине норма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Коэффициент  абсолютной ликвидности  </w:t>
      </w:r>
      <w:r>
        <w:rPr>
          <w:lang w:val="en-US"/>
        </w:rPr>
        <w:t>L</w:t>
      </w:r>
      <w:r>
        <w:rPr/>
        <w:t>2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На начало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>2 = 0.60, что соответствует нормативному ограничению (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 xml:space="preserve">2≥0,1 – 0,7). На конец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>2= 0.75, что соответствует нормативному ограничению. Он показывает, какую часть краткосрочных обязательств организация может погасить за счет денежных средств и краткосрочных ценных бумаг, то есть на 1 руб. краткосрочных обязательств  приходиться 0.60 (0.75) руб. денежных средств и краткосрочных ценных бумаг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клонение составляет 0,15 или 21.43 % по отношению к величине норматива.</w:t>
      </w:r>
    </w:p>
    <w:p>
      <w:pPr>
        <w:pStyle w:val="Heading1"/>
        <w:rPr/>
      </w:pPr>
      <w:r>
        <w:rPr/>
        <w:t xml:space="preserve">Коэффициент  критической  оценки  </w:t>
      </w:r>
      <w:r>
        <w:rPr>
          <w:lang w:val="en-US"/>
        </w:rPr>
        <w:t>L</w:t>
      </w:r>
      <w:r>
        <w:rPr/>
        <w:t>3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На начало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 xml:space="preserve">3 = 1.55, что соответствует нормативному ограничению (допустимое значение 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>3</w:t>
      </w:r>
      <w:r>
        <w:rPr>
          <w:b w:val="false"/>
          <w:bCs w:val="false"/>
          <w:i w:val="false"/>
          <w:iCs w:val="false"/>
        </w:rPr>
        <w:t>≥</w:t>
      </w:r>
      <w:r>
        <w:rPr>
          <w:rFonts w:cs="Times New Roman" w:ascii="Times New Roman" w:hAnsi="Times New Roman"/>
          <w:b w:val="false"/>
          <w:i w:val="false"/>
        </w:rPr>
        <w:t xml:space="preserve"> 0,7 -0,8, а оптимальное – 1,0). На конец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 xml:space="preserve">3= 1.51, что соответствует нормативному ограничению. Он показывает, какую часть краткосрочных обязательств организация может погасить за счет денежных средств и краткосрочных финансовых вложений и поступлений по расчетам с дебиторами, то есть на 1 руб. краткосрочных обязательств  приходиться 1.55 (1.51) руб. денежных средств и краткосрочных финансовых вложений и поступлений по расчетам с дебиторами.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тклонение составляет –0.04 или -4 % по отношению к величине норматива.</w:t>
      </w:r>
    </w:p>
    <w:p>
      <w:pPr>
        <w:pStyle w:val="Heading1"/>
        <w:rPr/>
      </w:pPr>
      <w:r>
        <w:rPr/>
        <w:t xml:space="preserve">Коэффициент  текущей  ликвидности  </w:t>
      </w:r>
      <w:r>
        <w:rPr>
          <w:lang w:val="en-US"/>
        </w:rPr>
        <w:t>L</w:t>
      </w:r>
      <w:r>
        <w:rPr/>
        <w:t>4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На начало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 xml:space="preserve">4 = 1.74, что не соответствует нормативному ограничению (допустимое значение 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>4</w:t>
      </w:r>
      <w:r>
        <w:rPr>
          <w:b w:val="false"/>
          <w:bCs w:val="false"/>
          <w:i w:val="false"/>
          <w:iCs w:val="false"/>
        </w:rPr>
        <w:t>≥</w:t>
      </w:r>
      <w:r>
        <w:rPr>
          <w:rFonts w:cs="Times New Roman" w:ascii="Times New Roman" w:hAnsi="Times New Roman"/>
          <w:b w:val="false"/>
          <w:i w:val="false"/>
        </w:rPr>
        <w:t xml:space="preserve"> 2, а оптимальное значение 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 xml:space="preserve">4= 2,5 – 3,0). На конец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 xml:space="preserve">4= 2.00, что соответствует нормативному ограничению. Он показывает, какую часть краткосрочных обязательств организация может погасить за счет общей суммы оборотных средств организации, то есть на 1 руб. краткосрочных обязательств  приходиться 1.74 (2.00) руб. оборотных средств.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Фактическое значение на начало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 xml:space="preserve">4 = 1.74, следовательно, оно меньше нормативное значение на 13 % или на 0.26 руб. (1.74 * 100% / 2.0)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клонение составляет 0,25 или 12.5 % по отношению к величине норматива.</w:t>
      </w:r>
    </w:p>
    <w:p>
      <w:pPr>
        <w:pStyle w:val="Heading1"/>
        <w:rPr/>
      </w:pPr>
      <w:r>
        <w:rPr/>
        <w:t xml:space="preserve">Коэффициент  маневренности функционирующего капитала </w:t>
      </w:r>
      <w:r>
        <w:rPr>
          <w:lang w:val="en-US"/>
        </w:rPr>
        <w:t>L</w:t>
      </w:r>
      <w:r>
        <w:rPr/>
        <w:t>5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На начало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 xml:space="preserve">5 = 0,26, а на конец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 xml:space="preserve">5= 0.49, что не соответствует нормативному ограничению (уменьшение показателя в динамике – положительный факт). Он показывает, какую часть функционирующего капитала «обездвижена» в производственных запасах и долгосрочной кредиторской задолженности, то есть на 1 руб. производственных запасов и долгосрочной кредиторской задолженности  приходиться 0.26 (0.49) руб. функционирующего капитала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тклонение составляет 0.23 руб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1"/>
        <w:rPr/>
      </w:pPr>
      <w:r>
        <w:rPr/>
        <w:t xml:space="preserve">Доля оборотных средств в активе баланса </w:t>
      </w:r>
      <w:r>
        <w:rPr>
          <w:lang w:val="en-US"/>
        </w:rPr>
        <w:t>L</w:t>
      </w:r>
      <w:r>
        <w:rPr/>
        <w:t>6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На начало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 xml:space="preserve">6 = 0.78, что соответствует нормативному ограничению. На конец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 xml:space="preserve">6=0.77 , что соответствует нормативному ограничению. Это соотношение может быть различным для разных отраслей промышленности. Он показывает, что на 1 руб. актива баланса приходиться 0,58 руб. оборотных средств. </w:t>
      </w:r>
    </w:p>
    <w:p>
      <w:pPr>
        <w:pStyle w:val="Heading1"/>
        <w:rPr/>
      </w:pPr>
      <w:r>
        <w:rPr/>
        <w:t xml:space="preserve">Коэффициент  обеспеченности  собственными  средствами  </w:t>
      </w:r>
      <w:r>
        <w:rPr>
          <w:lang w:val="en-US"/>
        </w:rPr>
        <w:t>L</w:t>
      </w:r>
      <w:r>
        <w:rPr/>
        <w:t>7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На начало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>7 = 0.42, что соответствует нормативному ограничению (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 xml:space="preserve">7≥0,1). На конец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 xml:space="preserve">7= 0.46, что соответствует нормативному ограничению. Он показывает, какая часть оборотных активов, приобретенных на собственные средства, содержится в общей сумме оборотных активов, то есть на 1 руб. оборотных активов  приходиться 0.42 руб.(0.46 руб.) оборотных активов, приобретенных на собственные средства.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Фактическое значение на начало года  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 xml:space="preserve">7 = 0.42, следовательно, оно превышает нормативное значение на 320 % или на 0,32 руб. (0,32 * 100% / 0,1). Фактическое значение на конец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L</w:t>
      </w:r>
      <w:r>
        <w:rPr>
          <w:rFonts w:cs="Times New Roman" w:ascii="Times New Roman" w:hAnsi="Times New Roman"/>
          <w:b w:val="false"/>
          <w:i w:val="false"/>
        </w:rPr>
        <w:t>7 = 0.46, следовательно, оно превышает нормативное значение на 360 % или на 0.36 руб. (0.36 * 100 % / 0.1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клонение составляет 0.04 или 40 % по отношению к величине нормати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 ВЫВОД:</w:t>
      </w:r>
    </w:p>
    <w:p>
      <w:pPr>
        <w:pStyle w:val="Normal"/>
        <w:rPr/>
      </w:pPr>
      <w:r>
        <w:rPr>
          <w:sz w:val="28"/>
          <w:szCs w:val="28"/>
        </w:rPr>
        <w:t xml:space="preserve">Нормативному ограничению не соответствуют следующие показатели – коэффициент текущей ликвидности на начало года, но на конец года ликвидность восстанавливается, коэффициент маневренности функционирующего капитала, который не характеризует ликвидность баланса. Остальные коэффициенты соответствуют нормативным. Динамика коэффициентов положительная, кроме коэффициент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6. Исходя из всех данных можно сделать вывод, что баланс является ликвидным и организация платежеспособ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90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 И АНАЛИЗ  ФИНАНСОВОЙ  УСТОЙЧИВОСТИ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РЕДПРИЯТИЯ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4.1.  ФИНАНСОВАЯ   УСТОЙЧИВОСТЬ:  ОБЩЕЕ    ПОЛОЖЕНИЕ.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нализ финансовой устойчивости является частью оценки финансового состояния предприятия. Задачей анализа является оценка величины и структуры актива и пассива. Оценка выполняется как по отдельным статьям, так и по имуществу  в цел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нализ необходим для того, чтобы ответить на следующие вопрос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колько предприятие независимо с финансовой точки зр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тет или снижается уровень этой независимо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вечает ли состояние актива и пассива задачам финансово-хозяйственной деятельности предприят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лгосрочные пассивы (кредиты, займы) обычно направляются на капитальные вложения, на приобретение ОС и других внеоборотных активов. Краткосрочные пассивы обычно используются для пополнения оборотных актив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того чтобы выполнялись условие финансовой устойчивости, необходимо, чтобы денежные средства в расчетах и материальные оборотные активы в общей сумме превышали объем краткосрочных пассив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 аналогии с оценкой ликвидности баланса оценка финансовой устойчивости выполняется с помощью абсолютных и относительных показателей.</w:t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4.2.   ОЦЕНКА   ФИНАНСОВОЙ   УСТОЙЧИВОСТИ   С ПОМОЩЬЮ  </w:t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>АБСОЛЮТНЫХ   ПОКАЗАТЕЛЕЙ.</w:t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а оценка выполняется путем построения неравенства с использованием трех статей баланса. Она представляет собой самый простой  и предварительный способ оценки финансовой устойчивости предприятия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586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00"/>
        <w:gridCol w:w="1826"/>
        <w:gridCol w:w="1054"/>
        <w:gridCol w:w="196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трока 290)                      </w:t>
            </w:r>
            <w:r>
              <w:rPr>
                <w:b/>
                <w:sz w:val="28"/>
                <w:szCs w:val="28"/>
              </w:rPr>
              <w:t xml:space="preserve">   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 *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а 490)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оборот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(строка 19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Если это условие соблюдается на начало и на конец отчетного периода, то предприятие может считаться финансово устойчивым. В практике финансового анализа финансово независимым принято считать предприятие, собств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тный капитал которого составляет не менее 50% его общей величины, находящейся в обороте. Это считается предельно допустимой критической величиной. Поэтому в формуле приближенной оценки собственный капитал увеличивается в 2 раз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тановление критической точки на уровне 50% достаточно условно. Этот предел установлен с учетом предполагаемой ситуации, когда в определенный момент времени банки и кредиторы предъявят все долги предприятия к взысканию. В этом случае предприятие должно иметь возможность погасить долги, реализовав половину своего имущества, сформированного за счет собственных источников. При этом предполагается, что вторая половина имущества окажется по каким – либо причинам неликвидн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словность этой оценки подтверждается тем, что в КОС величина собственного оборотного капитала предусматривается на уровне не менее 10% от величины оборотных активов предприят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ким образом, неравенство показывает, что если предприятие сможет реализовать половину своего имущества, сформированного за счет собственных средств, для погашения краткосрочной задолженности, то оно может считаться финансово устойчивы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ачало отчетного периода:   14575 &lt; (10128 * 2 – 4079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отчетного периода:     15535 &lt; (11724 * 2 – 4533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ывод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Фактическое неравенство на начало отчетного периода соответствует нормативному неравенству. (14575 &lt; 16177)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актическое неравенство на конец отчетного периода соответствует нормативному неравенству. (15535 &lt; 18915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ЩИЙ ВЫВОД: данное предприятие является финансово  устойчивым, т.к. на начало года оно может реализовать половину своего имущества и на конец года тоже может, сформированного за счет собственных средств, для погашения краткосрочной задолженности.</w:t>
      </w:r>
    </w:p>
    <w:p>
      <w:pPr>
        <w:pStyle w:val="Normal"/>
        <w:ind w:firstLine="54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b/>
          <w:sz w:val="28"/>
          <w:szCs w:val="28"/>
        </w:rPr>
        <w:t xml:space="preserve">4.3. ОЦЕНКА  И АНАЛИЗ  ФИНАНСОВОЙ  УСТОЙЧИВО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ПРЕДПРИЯТИЯ  С  ПОМОЩЬЮ  ОТНОСИТЕЛЬНЫХ   ПОКАЗА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точная и подробная оценка финансовой устойчивости предприятия может быть выполнена с помощью системы относительных показателей или финансовых коэффициентов. А существующие методики предусматривают не только экономическое содержание финансовых коэффициентов, но и их нормативные значения или допустимые интервалы значений. Оценка производится путем сравнения расчетных фактических значений коэффициентов с их нормативными ограничениями.</w:t>
      </w:r>
    </w:p>
    <w:p>
      <w:pPr>
        <w:sectPr>
          <w:type w:val="nextPage"/>
          <w:pgSz w:w="11906" w:h="16838"/>
          <w:pgMar w:left="1077" w:right="851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Экономическое содержание, алгоритмы расчета и нормативные ограничения коэффициентов представлены в таблице №8. Фактические значения коэффициентов на начало и на конец года, рассчитанные по данным бухгалтерского баланса, представлены в таблице №9.   </w:t>
      </w:r>
    </w:p>
    <w:p>
      <w:pPr>
        <w:pStyle w:val="Normal"/>
        <w:jc w:val="right"/>
        <w:rPr/>
      </w:pPr>
      <w:r>
        <w:rPr/>
        <w:t>Таблица №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, порядок расчета и условия оценки коэффициентов финансовой устойчивости предприят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3757"/>
        <w:gridCol w:w="2997"/>
        <w:gridCol w:w="38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расчета показател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показа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капитализации (</w:t>
            </w:r>
            <w:r>
              <w:rPr>
                <w:lang w:val="en-US"/>
              </w:rPr>
              <w:t>U</w:t>
            </w:r>
            <w:r>
              <w:rPr/>
              <w:t>1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трока590+ строка 69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2070</wp:posOffset>
                      </wp:positionV>
                      <wp:extent cx="16002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4.1pt" to="147.55pt,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U</w:t>
            </w:r>
            <w:r>
              <w:rPr/>
              <w:t>1=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трока 49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1  ≤ 1,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, сколько заемных средств приходится на 1 рубль собственных средст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обеспеченности собственными источниками финансирования (</w:t>
            </w:r>
            <w:r>
              <w:rPr>
                <w:lang w:val="en-US"/>
              </w:rPr>
              <w:t>U</w:t>
            </w:r>
            <w:r>
              <w:rPr/>
              <w:t>2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трока 490 – строка 19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91440</wp:posOffset>
                      </wp:positionV>
                      <wp:extent cx="16002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7.2pt" to="156.5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U</w:t>
            </w:r>
            <w:r>
              <w:rPr/>
              <w:t xml:space="preserve">2 =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трока 29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2  ≥  0,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, какая часть оборотных активов финансируется за счет собственных средств или сколько собственных оборотных активов приходится на 1 рубль всех оборотных актив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финансовой независимости (</w:t>
            </w:r>
            <w:r>
              <w:rPr>
                <w:lang w:val="en-US"/>
              </w:rPr>
              <w:t>U</w:t>
            </w:r>
            <w:r>
              <w:rPr/>
              <w:t>3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строка 490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3190</wp:posOffset>
                      </wp:positionV>
                      <wp:extent cx="12573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9.7pt" to="129.5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U</w:t>
            </w:r>
            <w:r>
              <w:rPr/>
              <w:t xml:space="preserve">3 =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строка 7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мальное знач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3 = 0,4 – 0,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, какая часть собственных средств содержится в общей сумме источников финансирования или сколько собственных средств приходится на 1 рубль пассива баланс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финансирования (</w:t>
            </w:r>
            <w:r>
              <w:rPr>
                <w:lang w:val="en-US"/>
              </w:rPr>
              <w:t>U</w:t>
            </w:r>
            <w:r>
              <w:rPr/>
              <w:t>4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>c</w:t>
            </w:r>
            <w:r>
              <w:rPr/>
              <w:t xml:space="preserve">трока 490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3025</wp:posOffset>
                      </wp:positionV>
                      <wp:extent cx="16002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5.75pt" to="147.55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U</w:t>
            </w:r>
            <w:r>
              <w:rPr/>
              <w:t>4=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</w:t>
            </w:r>
            <w:r>
              <w:rPr/>
              <w:t>трока 590 + строка 6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Нижняя границ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4  ≥   0,7</w:t>
            </w:r>
          </w:p>
          <w:p>
            <w:pPr>
              <w:pStyle w:val="Normal"/>
              <w:jc w:val="center"/>
              <w:rPr/>
            </w:pPr>
            <w:r>
              <w:rPr/>
              <w:t>2. Оптимальное знач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4 = 1,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, какая часть деятельности предприятия финансируется за счет собственных источников или сколько собственных средств приходится на 1 рубль заемных средст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финансовой устойчивости (</w:t>
            </w:r>
            <w:r>
              <w:rPr>
                <w:lang w:val="en-US"/>
              </w:rPr>
              <w:t>U</w:t>
            </w:r>
            <w:r>
              <w:rPr/>
              <w:t>5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трока 490+ строка 59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2225</wp:posOffset>
                      </wp:positionV>
                      <wp:extent cx="17145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75pt" to="156.5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U</w:t>
            </w:r>
            <w:r>
              <w:rPr/>
              <w:t>5=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строка 3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мальное значени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5   ≥  0,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, какая часть актива финансируется за счет «устойчивых источников финансирования» или какая сумма «устойчивых источников» может приходиться  на 1 рубль актива баланса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</w:t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ические и нормативные значения коэффициентов финансовой устойчивости предприят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1260"/>
        <w:gridCol w:w="1620"/>
        <w:gridCol w:w="1620"/>
        <w:gridCol w:w="434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коэффициентов</w:t>
            </w:r>
          </w:p>
        </w:tc>
        <w:tc>
          <w:tcPr>
            <w:tcW w:w="4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 ограничения величины коэффициенто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(+,-)</w:t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капитализации (</w:t>
            </w:r>
            <w:r>
              <w:rPr>
                <w:lang w:val="en-US"/>
              </w:rPr>
              <w:t>U</w:t>
            </w:r>
            <w:r>
              <w:rPr/>
              <w:t>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1 ≤  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обеспеченности собственными источниками финансирования (</w:t>
            </w:r>
            <w:r>
              <w:rPr>
                <w:lang w:val="en-US"/>
              </w:rPr>
              <w:t>U</w:t>
            </w:r>
            <w:r>
              <w:rPr/>
              <w:t>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Нормативное значение  </w:t>
            </w:r>
            <w:r>
              <w:rPr>
                <w:lang w:val="en-US"/>
              </w:rPr>
              <w:t>U</w:t>
            </w:r>
            <w:r>
              <w:rPr/>
              <w:t xml:space="preserve"> ≥   0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Оптимальное значение  </w:t>
            </w:r>
            <w:r>
              <w:rPr>
                <w:lang w:val="en-US"/>
              </w:rPr>
              <w:t>U</w:t>
            </w:r>
            <w:r>
              <w:rPr/>
              <w:t xml:space="preserve">  ≥  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финансовой независимости (</w:t>
            </w:r>
            <w:r>
              <w:rPr>
                <w:lang w:val="en-US"/>
              </w:rPr>
              <w:t>U</w:t>
            </w:r>
            <w:r>
              <w:rPr/>
              <w:t>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3 = 0,4 - 0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финансирования (</w:t>
            </w:r>
            <w:r>
              <w:rPr>
                <w:lang w:val="en-US"/>
              </w:rPr>
              <w:t>U</w:t>
            </w:r>
            <w:r>
              <w:rPr/>
              <w:t>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Нормативное значение  </w:t>
            </w:r>
            <w:r>
              <w:rPr>
                <w:lang w:val="en-US"/>
              </w:rPr>
              <w:t>U</w:t>
            </w:r>
            <w:r>
              <w:rPr/>
              <w:t>4  ≥   0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Оптимальное значение </w:t>
            </w:r>
            <w:r>
              <w:rPr>
                <w:lang w:val="en-US"/>
              </w:rPr>
              <w:t>U</w:t>
            </w:r>
            <w:r>
              <w:rPr/>
              <w:t>4 = 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финансовой устойчивости (</w:t>
            </w:r>
            <w:r>
              <w:rPr>
                <w:lang w:val="en-US"/>
              </w:rPr>
              <w:t>U</w:t>
            </w:r>
            <w:r>
              <w:rPr/>
              <w:t>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ое  значение   </w:t>
            </w:r>
            <w:r>
              <w:rPr>
                <w:lang w:val="en-US"/>
              </w:rPr>
              <w:t>U</w:t>
            </w:r>
            <w:r>
              <w:rPr/>
              <w:t>5  ≥   0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902" w:right="1134" w:gutter="0" w:header="0" w:top="85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ВЫВОДЫ   ПО   ТАБЛИЦЕ  №9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Heading1"/>
        <w:numPr>
          <w:ilvl w:val="0"/>
          <w:numId w:val="24"/>
        </w:numPr>
        <w:rPr/>
      </w:pPr>
      <w:r>
        <w:rPr/>
        <w:t xml:space="preserve">Коэффициент капитализации </w:t>
      </w:r>
      <w:r>
        <w:rPr>
          <w:lang w:val="en-US"/>
        </w:rPr>
        <w:t>U</w:t>
      </w:r>
      <w:r>
        <w:rPr/>
        <w:t>1</w:t>
      </w:r>
    </w:p>
    <w:p>
      <w:pPr>
        <w:pStyle w:val="Normal"/>
        <w:numPr>
          <w:ilvl w:val="1"/>
          <w:numId w:val="23"/>
        </w:numPr>
        <w:rPr/>
      </w:pPr>
      <w:r>
        <w:rPr>
          <w:sz w:val="28"/>
          <w:szCs w:val="28"/>
        </w:rPr>
        <w:t xml:space="preserve">На начало го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 = 0.84, что соответствует нормативному ограничению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1≤1.5). На конец го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 = 0.71, что соответствует нормативному ограничению. Показывает, сколько заемных средств приходится на 1 руб. собственных средств, то есть на 1 руб. собственных средств приходится 0.84 (0.71) руб. заемных средств.</w:t>
      </w:r>
    </w:p>
    <w:p>
      <w:pPr>
        <w:pStyle w:val="Normal"/>
        <w:numPr>
          <w:ilvl w:val="1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Отклонение составляет –0.13 руб. от величины на начал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Коэффициент  обеспечения собственными источниками финансирования </w:t>
      </w:r>
      <w:r>
        <w:rPr>
          <w:lang w:val="en-US"/>
        </w:rPr>
        <w:t>U</w:t>
      </w:r>
      <w:r>
        <w:rPr/>
        <w:t>2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На начало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U</w:t>
      </w:r>
      <w:r>
        <w:rPr>
          <w:rFonts w:cs="Times New Roman" w:ascii="Times New Roman" w:hAnsi="Times New Roman"/>
          <w:b w:val="false"/>
          <w:i w:val="false"/>
        </w:rPr>
        <w:t xml:space="preserve">2 = 0.42, что соответствует нормативному ограничению (нормативное значение </w:t>
      </w:r>
      <w:r>
        <w:rPr>
          <w:rFonts w:cs="Times New Roman" w:ascii="Times New Roman" w:hAnsi="Times New Roman"/>
          <w:b w:val="false"/>
          <w:i w:val="false"/>
          <w:lang w:val="en-US"/>
        </w:rPr>
        <w:t>U</w:t>
      </w:r>
      <w:r>
        <w:rPr>
          <w:rFonts w:cs="Times New Roman" w:ascii="Times New Roman" w:hAnsi="Times New Roman"/>
          <w:b w:val="false"/>
          <w:i w:val="false"/>
        </w:rPr>
        <w:t xml:space="preserve">2≥0.1). На конец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U</w:t>
      </w:r>
      <w:r>
        <w:rPr>
          <w:rFonts w:cs="Times New Roman" w:ascii="Times New Roman" w:hAnsi="Times New Roman"/>
          <w:b w:val="false"/>
          <w:i w:val="false"/>
        </w:rPr>
        <w:t>2 = 0.46, что соответствует нормативному ограничению. Показывает, какая часть оборотных активов финансируется за счет собственных средств или сколько собственных оборотных активов приходится на 1 руб. всех оборотных активов, то есть на 1 руб. оборотных активов приходится 0.42 (0.46) руб. собственных оборотных активов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клонение составляет 0.04 руб. от величины на начало года.</w:t>
      </w:r>
    </w:p>
    <w:p>
      <w:pPr>
        <w:pStyle w:val="Heading1"/>
        <w:rPr/>
      </w:pPr>
      <w:r>
        <w:rPr/>
        <w:t xml:space="preserve">Коэффициент финансовой независимости  </w:t>
      </w:r>
      <w:r>
        <w:rPr>
          <w:lang w:val="en-US"/>
        </w:rPr>
        <w:t>U</w:t>
      </w:r>
      <w:r>
        <w:rPr/>
        <w:t>3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 xml:space="preserve">На начало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U</w:t>
      </w:r>
      <w:r>
        <w:rPr>
          <w:rFonts w:cs="Times New Roman" w:ascii="Times New Roman" w:hAnsi="Times New Roman"/>
          <w:b w:val="false"/>
          <w:i w:val="false"/>
        </w:rPr>
        <w:t>3 = 0.54, что соответствует нормативному ограничению (</w:t>
      </w:r>
      <w:r>
        <w:rPr>
          <w:rFonts w:cs="Times New Roman" w:ascii="Times New Roman" w:hAnsi="Times New Roman"/>
          <w:b w:val="false"/>
          <w:i w:val="false"/>
          <w:lang w:val="en-US"/>
        </w:rPr>
        <w:t>U</w:t>
      </w:r>
      <w:r>
        <w:rPr>
          <w:rFonts w:cs="Times New Roman" w:ascii="Times New Roman" w:hAnsi="Times New Roman"/>
          <w:b w:val="false"/>
          <w:i w:val="false"/>
        </w:rPr>
        <w:t xml:space="preserve">3 =0.4 – 0.6). На конец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U</w:t>
      </w:r>
      <w:r>
        <w:rPr>
          <w:rFonts w:cs="Times New Roman" w:ascii="Times New Roman" w:hAnsi="Times New Roman"/>
          <w:b w:val="false"/>
          <w:i w:val="false"/>
        </w:rPr>
        <w:t>3 = 0.58, что соответствует нормативному ограничению. Показывает, какая часть собственных средств содержится в общей сумме источников финансирования или сколько собственных средств приходится на 1 руб. пассива, то есть на 1 руб. пассива приходится 0.54 (0.58) руб. собственных средств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клонение составляет 0.04 от величины на начало года.</w:t>
      </w:r>
    </w:p>
    <w:p>
      <w:pPr>
        <w:pStyle w:val="Heading1"/>
        <w:rPr/>
      </w:pPr>
      <w:r>
        <w:rPr/>
        <w:t xml:space="preserve">Коэффициент  финансирования </w:t>
      </w:r>
      <w:r>
        <w:rPr>
          <w:lang w:val="en-US"/>
        </w:rPr>
        <w:t>U</w:t>
      </w:r>
      <w:r>
        <w:rPr/>
        <w:t>4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 xml:space="preserve">На начало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U</w:t>
      </w:r>
      <w:r>
        <w:rPr>
          <w:rFonts w:cs="Times New Roman" w:ascii="Times New Roman" w:hAnsi="Times New Roman"/>
          <w:b w:val="false"/>
          <w:i w:val="false"/>
        </w:rPr>
        <w:t xml:space="preserve">4 =1.19, что соответствует нормативному ограничению ( нормативное значени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/>
        </w:rPr>
        <w:t>U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4  ≥   0.7, оптимальное</w:t>
      </w:r>
      <w:r>
        <w:rPr>
          <w:rFonts w:cs="Times New Roman" w:ascii="Times New Roman" w:hAnsi="Times New Roman"/>
          <w:b w:val="false"/>
          <w:i w:val="false"/>
        </w:rPr>
        <w:t xml:space="preserve"> значение </w:t>
      </w:r>
      <w:r>
        <w:rPr>
          <w:rFonts w:cs="Times New Roman" w:ascii="Times New Roman" w:hAnsi="Times New Roman"/>
          <w:b w:val="false"/>
          <w:i w:val="false"/>
          <w:lang w:val="en-US"/>
        </w:rPr>
        <w:t>U</w:t>
      </w:r>
      <w:r>
        <w:rPr>
          <w:rFonts w:cs="Times New Roman" w:ascii="Times New Roman" w:hAnsi="Times New Roman"/>
          <w:b w:val="false"/>
          <w:i w:val="false"/>
        </w:rPr>
        <w:t xml:space="preserve">4 =1.5). На конец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U</w:t>
      </w:r>
      <w:r>
        <w:rPr>
          <w:rFonts w:cs="Times New Roman" w:ascii="Times New Roman" w:hAnsi="Times New Roman"/>
          <w:b w:val="false"/>
          <w:i w:val="false"/>
        </w:rPr>
        <w:t>4 = 1.41, что соответствует нормативному ограничению. Показывает, какая часть деятельности предприятия финансируется за счет собственных источников финансирования или сколько собственных средств приходится на 1 руб. заемных средств, то есть на 1 руб. заемных средств приходится 1.19 (1.41) руб. собственных средств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клонение составляет 0.22 от величины на начало года.</w:t>
      </w:r>
    </w:p>
    <w:p>
      <w:pPr>
        <w:pStyle w:val="Heading1"/>
        <w:rPr/>
      </w:pPr>
      <w:r>
        <w:rPr/>
        <w:t xml:space="preserve">Коэффициент  финансовой  устойчивости </w:t>
      </w:r>
      <w:r>
        <w:rPr>
          <w:lang w:val="en-US"/>
        </w:rPr>
        <w:t>U</w:t>
      </w:r>
      <w:r>
        <w:rPr/>
        <w:t>5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 xml:space="preserve">На начало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U</w:t>
      </w:r>
      <w:r>
        <w:rPr>
          <w:rFonts w:cs="Times New Roman" w:ascii="Times New Roman" w:hAnsi="Times New Roman"/>
          <w:b w:val="false"/>
          <w:i w:val="false"/>
        </w:rPr>
        <w:t>5 = 0.55, что не соответствует нормативному ограничению (</w:t>
      </w:r>
      <w:r>
        <w:rPr>
          <w:rFonts w:cs="Times New Roman" w:ascii="Times New Roman" w:hAnsi="Times New Roman"/>
          <w:b w:val="false"/>
          <w:i w:val="false"/>
          <w:lang w:val="en-US"/>
        </w:rPr>
        <w:t>U</w:t>
      </w:r>
      <w:r>
        <w:rPr>
          <w:rFonts w:cs="Times New Roman" w:ascii="Times New Roman" w:hAnsi="Times New Roman"/>
          <w:b w:val="false"/>
          <w:i w:val="false"/>
        </w:rPr>
        <w:t xml:space="preserve">5 ≥0.6). На конец года </w:t>
      </w:r>
      <w:r>
        <w:rPr>
          <w:rFonts w:cs="Times New Roman" w:ascii="Times New Roman" w:hAnsi="Times New Roman"/>
          <w:b w:val="false"/>
          <w:i w:val="false"/>
          <w:lang w:val="en-US"/>
        </w:rPr>
        <w:t>U</w:t>
      </w:r>
      <w:r>
        <w:rPr>
          <w:rFonts w:cs="Times New Roman" w:ascii="Times New Roman" w:hAnsi="Times New Roman"/>
          <w:b w:val="false"/>
          <w:i w:val="false"/>
        </w:rPr>
        <w:t>5 = 0.61, что соответствует нормативному ограничению. Показывает, какая часть актива финансируется за счет устойчивых источников финансирования, или какая часть устойчивых источников приходится на 1 руб. актива, то есть на 1 руб. актива приходится 0,55 (0,61) руб. устойчивых источников финансирования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клонение составляет  0,06 от величины на начал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ВЫВОД:</w:t>
      </w:r>
    </w:p>
    <w:p>
      <w:pPr>
        <w:pStyle w:val="Normal"/>
        <w:rPr/>
      </w:pPr>
      <w:r>
        <w:rPr>
          <w:sz w:val="28"/>
          <w:szCs w:val="28"/>
        </w:rPr>
        <w:t xml:space="preserve">Нормативному ограничению не соответствует только коэффициент финансовой устойчивости на начало года, а под конец года финансовая устойчивость восстанавливается. Динамика коэффициента в основном положительная, кроме коэффициент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. Исходя из этого можно сделать вывод, что баланс является финансово устойчив особенно в конц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щего профессионального образования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Курсовая рабо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дисциплине «Анализ финансово – хозяйственной деятельност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ма: </w:t>
      </w:r>
      <w:r>
        <w:rPr>
          <w:b/>
          <w:sz w:val="36"/>
          <w:szCs w:val="36"/>
        </w:rPr>
        <w:t>«Анализ финансового состояния предприятия по данным бухгалтерского баланса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циальность: «Экономика, бухгалтерский учет и контроль (0601)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руппа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сполнитель работы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уководитель работы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седател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метно-цикловой комиссии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, 2006 г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держание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ведение…………………………………...………………………..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ценка и анализ финансового состояния предприятия с использованием официально утвержденных показателей …………………....………………….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1 Общее положение ……..………………………………………………….</w:t>
      </w:r>
    </w:p>
    <w:p>
      <w:pPr>
        <w:pStyle w:val="Normal"/>
        <w:ind w:firstLine="360"/>
        <w:rPr/>
      </w:pPr>
      <w:r>
        <w:rPr>
          <w:sz w:val="28"/>
          <w:szCs w:val="28"/>
        </w:rPr>
        <w:t>1.2 Коэффициент текущей ликвидности на конец отчетного периода   (КТЛ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……………………………………………………………………………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3 Коэффициент обеспеченности собственными средствами (КОС)………………………………………………………………………….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4 Коэффициент восстановления (утраты) платежеспособности на конец отчетного периода (КВП)…...……………………………………………………………………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5 Условия оценки финансового состояния предприятия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нализ финансового состояния предприятия по данным бухгалтерского баланса………………………………………………………………………….....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1 Общее содержание и назначение анализа……………………………….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2 Аналитический баланс (уплотненный, сравнительный)…………….....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3 Показатели аналитического баланса…………………………………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4 Аналитические процедуры, применяемые при составлении аналитического баланса……………………………………………………..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5 Признаки положительности баланса…………………………………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6 Общее содержание раздела 2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ценка и анализ ликвидности баланса………………………………………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1 Понятие ликвидности и общее содержание анализа…………………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2 Оценка и анализ ликвидности баланса с помощью абсолютных показателей…………………………………………………………………......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3.2.1 Группировка статей актива баланса…………………………………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3.2.2 Группировка статей пассива баланса……………………………….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3.2.3 Условия оценки ликвидности баланса……………………………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2.4 Расчет и оценка текущей  и перспективной ликвидности баланса с помощью абсолютных показателей……………………………………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3 Оценка и анализ ликвидности баланса с помощью относительных показателей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ценка и анализ финансовой устойчивости предприятия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1 Финансовая устойчивость: общие положения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2 Оценка финансовой устойчивости с помощью абсолютных показателей…………………………………………………………………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3 Оценка финансовой устойчивости предприятия с помощью относительных показателей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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6"/>
      <w:numFmt w:val="decimal"/>
      <w:lvlText w:val="%1.%2."/>
      <w:lvlJc w:val="left"/>
      <w:pPr>
        <w:tabs>
          <w:tab w:val="num" w:pos="2733"/>
        </w:tabs>
        <w:ind w:left="27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4536"/>
        </w:tabs>
        <w:ind w:left="453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5979"/>
        </w:tabs>
        <w:ind w:left="5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782"/>
        </w:tabs>
        <w:ind w:left="778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9585"/>
        </w:tabs>
        <w:ind w:left="958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28"/>
        </w:tabs>
        <w:ind w:left="110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831"/>
        </w:tabs>
        <w:ind w:left="1283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634"/>
        </w:tabs>
        <w:ind w:left="14634" w:hanging="25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965"/>
        </w:tabs>
        <w:ind w:left="1965" w:hanging="85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65" w:hanging="855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90"/>
        </w:tabs>
        <w:ind w:left="219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50"/>
        </w:tabs>
        <w:ind w:left="255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0"/>
        </w:tabs>
        <w:ind w:left="255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910"/>
        </w:tabs>
        <w:ind w:left="291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270"/>
        </w:tabs>
        <w:ind w:left="327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270"/>
        </w:tabs>
        <w:ind w:left="3270" w:hanging="21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Monotype Corsiva" w:hAnsi="Monotype Corsiva" w:cs="Monotype Corsiv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Monotype Corsiva" w:hAnsi="Monotype Corsiva" w:cs="Monotype Corsiva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21:26:00Z</dcterms:created>
  <dc:creator>Nastya</dc:creator>
  <dc:description/>
  <dc:language>en-US</dc:language>
  <cp:lastModifiedBy>Наташа</cp:lastModifiedBy>
  <cp:lastPrinted>2006-05-29T16:17:00Z</cp:lastPrinted>
  <dcterms:modified xsi:type="dcterms:W3CDTF">2006-05-31T21:12:00Z</dcterms:modified>
  <cp:revision>15</cp:revision>
  <dc:subject/>
  <dc:title>                                 ВВЕДЕНИЕ</dc:title>
</cp:coreProperties>
</file>