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 Теоретическая часть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1 Технико-экономическая  характеристика  предприятия</w:t>
        <w:tab/>
        <w:tab/>
        <w:t>6</w:t>
        <w:tab/>
        <w:tab/>
        <w:t>1.2 Анализ платёжеспособности  предприятия</w:t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 Анализ ликвидности  баланса</w:t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 Анализ кредитоспособности  предприятия</w:t>
        <w:tab/>
        <w:tab/>
        <w:tab/>
        <w:tab/>
        <w:t>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>2 Практическая  часть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Оценка  платежеспособности  МУФП  «ЦГА»</w:t>
        <w:tab/>
        <w:tab/>
        <w:tab/>
        <w:t>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Оценка  ликвидности  баланса  МУФП  «ЦГА»</w:t>
        <w:tab/>
        <w:tab/>
        <w:tab/>
        <w:t>22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3 Оценка  кредитоспособности  МУФП  «ЦГА»</w:t>
        <w:tab/>
        <w:tab/>
        <w:tab/>
        <w:t>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 используемой  литературы </w:t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0:19:00Z</dcterms:created>
  <dc:creator>Virus</dc:creator>
  <dc:description/>
  <dc:language>en-US</dc:language>
  <cp:lastModifiedBy>Virus</cp:lastModifiedBy>
  <dcterms:modified xsi:type="dcterms:W3CDTF">2003-02-10T11:07:00Z</dcterms:modified>
  <cp:revision>9</cp:revision>
  <dc:subject/>
  <dc:title>          </dc:title>
</cp:coreProperties>
</file>