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анализа платежеспособности и ликвид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я………………………………………………………………..стр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 платежеспособности и ликвидности предприятия………стр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платежеспособности предприятия на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я потоков денежных средств…………………………………… стр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тоды диагностики вероятности банкротства………………….стр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.стр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стр.27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ежеспособность - это возможность организации вовремя оплачивать свои долги. Это основной показатель стабильности ее финансового состояния. Иногда вместо термина "платежеспособность" говорят, и это в целом правильно, о ликвидности, т. е. возможности тех или иных объектов, составляющих актив баланса, быть проданными. Это наиболее широкое определение платежеспособности. В более тесном, конкретном смысле платежеспособность - это наличие у предприятия денежных средств и их эквивалентов, достаточных для расчетов по кредиторской задолженности, требующей погашения в ближайшее врем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ежеспособность и финансовая устойчивость являются важнейшими характеристиками финансово-экономической дея</w:t>
        <w:softHyphen/>
        <w:t>тельности предприятия в условиях рыночной экономики. Если предприятие финансово устойчиво, платежеспособно, оно имеет преимущество перед другими предприятиями того же профиля в привлечении инвестиций, в получении кредитов, в выборе по</w:t>
        <w:softHyphen/>
        <w:t>ставщиков и в подборе квалифицированных кадров. Наконец, оно не вступает в конфликт с государством и обществом, т.к. выплачивает своевременно налоги в бюджет, взносы в социаль</w:t>
        <w:softHyphen/>
        <w:t>ные фонды, заработную плату — рабочим и служащим, дивиден</w:t>
        <w:softHyphen/>
        <w:t>ды — акционерам, а банкам гарантирует возврат кредитов и уплату процентов по ни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выше устойчивость предприятия, тем более оно независимо от неожиданного изменения рыночной конъюнктуры и, следова</w:t>
        <w:softHyphen/>
        <w:t>тельно, тем меньше риск оказаться на краю банкрот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ктически применяемые сегодня в России методы анализа и прогнозирования финансово-экономического состояния пред</w:t>
        <w:softHyphen/>
        <w:t>приятия отстают от развития рыночной экономики. Несмотря на то, что в бухгалтерскую и статистическую отчетность уже внесены и вносятся некоторые изменения, в целом она еще не соответст</w:t>
        <w:softHyphen/>
        <w:t>вует потребностям управления предприятием в рыночных усло</w:t>
        <w:softHyphen/>
        <w:t>виях, поскольку существующая отчетность предприятия не содер</w:t>
        <w:softHyphen/>
        <w:t>жит какого-либо специального раздела или отдельной формы, посвященной оценке финансовой устойчивости отдельного пред</w:t>
        <w:softHyphen/>
        <w:t>приятия. Финансовый анализ предприятия проводится факульта</w:t>
        <w:softHyphen/>
        <w:t>тивно и не является обязатель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целью моей работы является анализ ликвидности и платежеспособности как основных элементов финансово-экономической устой</w:t>
        <w:softHyphen/>
        <w:t xml:space="preserve">чивости, которые являются составными частями общего анализа финансово-экономической деятельности предприятия в рыночной экономик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1. Значение анализа ликвидности и платежеспособности предприят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тежеспособность и ликвидность оказывают положительное </w:t>
        <w:br/>
        <w:t>влияние на выполнение производственных планов и обеспечение нужд производства необходимыми ресурсами. Поэтому они направлены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  <w:br/>
        <w:t xml:space="preserve">Чтобы выжить в условиях рыночной экономики и не допустить банкротства предприятия, нужно хорошо знать, как управлять финансами, какой </w:t>
        <w:br/>
        <w:t xml:space="preserve">должна быть структура капитала по составу и источникам образования, какую долю должны занимать собственные средства, а какую – заемные.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лавная цель анализа платежеспособности и кредитоспособности – </w:t>
        <w:br/>
        <w:t xml:space="preserve">своевременно выявлять и устранять недостатки в финансовой деятельности и </w:t>
        <w:br/>
        <w:t>находить резервы улучшения платежеспособности и кредитоспособности.</w:t>
        <w:br/>
        <w:t>При этом необходимо решать следующие задачи:</w:t>
        <w:br/>
        <w:t xml:space="preserve">        1. На основе изучения причинно-следственной взаимосвязи между </w:t>
        <w:br/>
        <w:t xml:space="preserve">разными показателями производственной, коммерческой и финансовой деятельности дать оценку выполнения плана по поступлению </w:t>
        <w:br/>
        <w:t xml:space="preserve">финансовых ресурсов и их использованию с позиции улучшения </w:t>
        <w:br/>
        <w:t>платежеспособности и кредитоспособности предприятия.</w:t>
        <w:br/>
        <w:t xml:space="preserve">       2. Прогнозирование возможных финансовых результатов, экономической рентабельности, исходя из реальных условий хозяйственной </w:t>
        <w:br/>
        <w:t>деятельности и наличие собственных и заемных ресурсов.</w:t>
        <w:br/>
        <w:t xml:space="preserve">         3. Разработка конкретных мероприятий, направленных на более эффективное использование финансовых ресурсов.</w:t>
        <w:br/>
        <w:t xml:space="preserve">         Анализом платежеспособности и кредитоспособности предприятия занимаются не только руководители и соответствующие службы предприятия, </w:t>
        <w:br/>
        <w:t>но и его учредители, инвесторы. С целью изучению эффективности использования ресурсов, банки для оценки условий кредитования, определение степени риска, поставщики для своевременного получения платежей, налоговые инспекции для выполнения плана поступления средств в бюджет и т.д. В соответствии с этим анализ делится на внутренний и внешний.</w:t>
        <w:br/>
        <w:t xml:space="preserve">        Внутренний анализ проводится службами предприятия, и его результаты используются для планирования, прогнозирования и контроля. Его цель – </w:t>
        <w:br/>
        <w:t xml:space="preserve">установить планомерное поступление денежных средств и разместить собственные и заемные средства таким образом, чтобы обеспечить нормальное </w:t>
        <w:br/>
        <w:t>функционирование предприятия, получение максимума прибыли и исключение банкротства.</w:t>
        <w:br/>
        <w:t xml:space="preserve">        Внешний анализ осуществляется инвесторами, поставщиками материальных и финансовых ресурсов, контролирующими органами на основе публикуемой отчетности. Его цель – установить возможность выгодно вложить </w:t>
        <w:br/>
        <w:t>средства, чтобы обеспечить максимум прибыли и исключить риск потери.</w:t>
        <w:br/>
        <w:t xml:space="preserve">Основными источниками информации для анализа платежеспособности и кредитоспособности предприятия служат бухгалтерский баланс (форма </w:t>
        <w:br/>
        <w:t xml:space="preserve">№1), отчет о прибылях и убытках (форма №2). Отчет о движении капитала </w:t>
        <w:br/>
        <w:t>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  <w:br/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2. Анализ платежеспособности и ликвидности  предприят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нешним проявлением финансовой устойчивости является его платежеспособность, т. е. обеспеченность запасов и затрат источниками формирования средств. Выделяют четыре типа финансовой устойчивости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бсолютная финансовая устойчивость. Запасы и затраты обеспечиваются за счет собственных оборотных средств (СОС). Этому  типу соответствуют неравенства:</w:t>
      </w:r>
    </w:p>
    <w:p>
      <w:pPr>
        <w:pStyle w:val="TextBodyIndent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ОС ≥ 0; СДС ≥ 0; СЗС ≥ 0.</w:t>
      </w:r>
    </w:p>
    <w:p>
      <w:pPr>
        <w:pStyle w:val="TextBodyIndent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ая финансовая устойчивость. Запасы и затраты формируются за счет СОС и долгосрочных займов. 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СОС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&lt; 0; СДС ≥ 0; СЗС  ≥ 0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еустойчивое финансовое состояние. Запасы и затраты обеспечиваются за счет СОС, долгосрочных и краткосрочных займов.</w:t>
      </w:r>
    </w:p>
    <w:p>
      <w:pPr>
        <w:pStyle w:val="TextBodyIndent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ОС  &lt; 0; СДС &lt; 0; СЗС ≥ 0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ризисное финансовое состояние. Запасы и затраты обеспечиваются источниками формирования средств и предприятие находится на грани банкротства.</w:t>
      </w:r>
    </w:p>
    <w:p>
      <w:pPr>
        <w:pStyle w:val="TextBodyIndent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ОС &lt; 0; СДС &lt; 0; СЗС &lt; 0.</w:t>
      </w:r>
    </w:p>
    <w:p>
      <w:pPr>
        <w:pStyle w:val="TextBodyIndent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огласно этим критериям определим, к какому типу относится рассматриваемое предприят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е таблицы показывают, что и на начало и на конец года предприятие находилось в абсолютном финансовом состоянии, т. к. все показатели больше ноля. </w:t>
      </w:r>
    </w:p>
    <w:p>
      <w:pPr>
        <w:pStyle w:val="TextBodyIndent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8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701"/>
        <w:gridCol w:w="1726"/>
      </w:tblGrid>
      <w:tr>
        <w:trPr>
          <w:trHeight w:val="48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</w:tr>
      <w:tr>
        <w:trPr>
          <w:trHeight w:val="45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51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6850</w:t>
            </w:r>
          </w:p>
        </w:tc>
      </w:tr>
      <w:tr>
        <w:trPr>
          <w:trHeight w:val="42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34"/>
              <w:jc w:val="both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24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5545</w:t>
            </w:r>
          </w:p>
        </w:tc>
      </w:tr>
      <w:tr>
        <w:trPr>
          <w:trHeight w:val="46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43"/>
              <w:jc w:val="both"/>
              <w:rPr>
                <w:sz w:val="28"/>
              </w:rPr>
            </w:pPr>
            <w:r>
              <w:rPr>
                <w:sz w:val="28"/>
              </w:rPr>
              <w:t>Наличие собственных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93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21305</w:t>
            </w:r>
          </w:p>
        </w:tc>
      </w:tr>
      <w:tr>
        <w:trPr>
          <w:trHeight w:val="46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34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1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1330</w:t>
            </w:r>
          </w:p>
        </w:tc>
      </w:tr>
      <w:tr>
        <w:trPr>
          <w:trHeight w:val="45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43"/>
              <w:jc w:val="both"/>
              <w:rPr>
                <w:sz w:val="28"/>
              </w:rPr>
            </w:pPr>
            <w:r>
              <w:rPr>
                <w:sz w:val="28"/>
              </w:rPr>
              <w:t>Наличие собственных и долгосроч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06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2635</w:t>
            </w:r>
          </w:p>
        </w:tc>
      </w:tr>
      <w:tr>
        <w:trPr>
          <w:trHeight w:val="55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9" w:firstLine="34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41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20540</w:t>
            </w:r>
          </w:p>
        </w:tc>
      </w:tr>
      <w:tr>
        <w:trPr>
          <w:trHeight w:val="44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43"/>
              <w:jc w:val="both"/>
              <w:rPr>
                <w:sz w:val="28"/>
              </w:rPr>
            </w:pPr>
            <w:r>
              <w:rPr>
                <w:sz w:val="28"/>
              </w:rPr>
              <w:t>Наличие собственных и заем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64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53175</w:t>
            </w:r>
          </w:p>
        </w:tc>
      </w:tr>
      <w:tr>
        <w:trPr>
          <w:trHeight w:val="46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4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а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62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7806</w:t>
            </w:r>
          </w:p>
        </w:tc>
      </w:tr>
      <w:tr>
        <w:trPr>
          <w:trHeight w:val="39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34"/>
              <w:jc w:val="both"/>
              <w:rPr>
                <w:sz w:val="28"/>
              </w:rPr>
            </w:pPr>
            <w:r>
              <w:rPr>
                <w:sz w:val="28"/>
              </w:rPr>
              <w:t>Излишек или недостаток С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0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499</w:t>
            </w:r>
          </w:p>
        </w:tc>
      </w:tr>
      <w:tr>
        <w:trPr>
          <w:trHeight w:val="495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34"/>
              <w:jc w:val="both"/>
              <w:rPr>
                <w:sz w:val="28"/>
              </w:rPr>
            </w:pPr>
            <w:r>
              <w:rPr>
                <w:sz w:val="28"/>
              </w:rPr>
              <w:t>Излишек или недостаток С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43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14829</w:t>
            </w:r>
          </w:p>
        </w:tc>
      </w:tr>
      <w:tr>
        <w:trPr>
          <w:trHeight w:val="480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43"/>
              <w:jc w:val="both"/>
              <w:rPr>
                <w:sz w:val="28"/>
              </w:rPr>
            </w:pPr>
            <w:r>
              <w:rPr>
                <w:sz w:val="28"/>
              </w:rPr>
              <w:t>Излишек или недостаток С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485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3" w:firstLine="720"/>
              <w:jc w:val="both"/>
              <w:rPr>
                <w:sz w:val="28"/>
              </w:rPr>
            </w:pPr>
            <w:r>
              <w:rPr>
                <w:sz w:val="28"/>
              </w:rPr>
              <w:t>3537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блица 1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обеспеченности собственными средствами рассчитывают коэффициенты устойчив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автономии (К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eqArr>
          </m:e>
          <m:sub/>
        </m:sSub>
      </m:oMath>
      <w:r>
        <w:rPr>
          <w:sz w:val="28"/>
        </w:rPr>
        <w:t>) характеризует независимость финансового состояния предприятия заемных средств. Показывает долю собственных средств в общей сумме стоимости имущества предприятия. Оптимальное значение – 0,5, если коэффициент больше 0,5, то предприятие покрывает все долги за счет собствен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К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e>
            </m:eqArr>
          </m:e>
          <m:sub/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ю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ланса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зависимости (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)   показывает долю заемных средств в финансировании предприятия. Оптимальное значение –  от 0,67 до 1,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маневренности (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>) показывает какая часть СОС финансируется за счет собственного капитала. Оптимальное значение – 0,5 и чем больше коэффициент стремится к нулю, тем больше финансовых возможностей у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обеспеченности материально-оборотных активов (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) показывает какая часть запасов и затрат финансируется за счет СОС. Оптимальное значение – от 0,6 до 0,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ы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обеспеченности оборотных активов (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) характеризует долю СОС в общей сумме оборотных активов. Оптимальное значение – не меньше 0,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32"/>
          <w:szCs w:val="32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платежеспособности необходим не только для предприятия с целью оценки и прогнозирования финансовой деятельности, но и для внешних инвесторов (банков). Прежде чем выдавать кредит, банк должен удостовериться в кредитоспособности заемщика. То же должны сделать и предприятия, которые хотят вступить в экономические отношения друг с другом. Особенно важно знать о финансовых возможностях партнера, если возникает вопрос о предоставлении ему коммерческого кредита или отсрочки плате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ценка платежеспособности осуществляется на основе характеристики ликвидности текущих активов, т.е. времени, необходимого для превращения их в денежную наличность. Понятия платежеспособности и ликвидности очень близки, но второе более емкое. От степени ликвидности баланса зависит платежеспособность. В тоже время ликвидность характеризует не только текущее состояние расчетов, но и перспект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 по пассиву, которые группируются по степени срочност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мобильной частью ликвидных средств являются деньги и краткосрочные финансовые вложения. Ко второй группе относятся готовая продукция, товары отгруженные и дебиторская задолженность. Ликвидность этой группы текущих активов зависит от своевременности отгрузки продукции, оформления банковских документов, скорости платежного документооборота в банках, от спроса на продукцию, ее конкурентоспособности, платежеспособности покупателей, форм расчетов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 больший срок понадобится для превращения производственных запасов и незавершенного производства в готовую продукцию, а затем в денежную наличность. Поэтому они отнесены к третьей группе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Соответственно на три группы разбиваются и платежные обязательства предприятия: 1) задолженность, сроки оплаты которой уже наступили; 2) задолженность, которую следует погасить в ближайшее время; 3) долгосрочная задолж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платежеспособности предприятия осуществляют путем соизмерения наличия и поступления средств с платежами первой необходимости. Различают текущую и ожидаемую (перспективную) платежеспособ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ущая платежеспособность определяется на дату составления баланса. Предприятие считается платежеспособным, если у него нет просроченной задолженности поставщикам, по банковским ссудам и другим расчета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Группировка текущих активов по степени ликвидности</w:t>
      </w:r>
      <w:r>
        <w:rPr>
          <w:i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начал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конец месяц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ерв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отгруж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втор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ап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третье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текущи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55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жидаемая (перспективная) платежеспособность определяется на конкретную предстоящую дату путем сравнения суммы его платежных средств со срочными (первоочередными) обязательствами предприятия на эту да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тобы определить текущую платежеспособность, необходимо ликвидные средства первой группы сравнить с платежными обязательствами первой группы. Идеальный вариант, если коэффициент будет составлять единицу или немного больше. По данным баланса этот показатель можно рассчитать только один раз в месяц или квартал. Предприятия же производят расчеты с кредиторами каждый д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ценки перспективной платежеспособности рассчитывают следующие показатели ликвидности: абсолютный, промежуточный и общ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бсолютный показатель ликвидности определяется отношением ликвидных средств первой группы ко всей сумме краткосрочных долгов предприятия (</w:t>
      </w:r>
      <w:r>
        <w:rPr>
          <w:sz w:val="28"/>
          <w:lang w:val="en-US"/>
        </w:rPr>
        <w:t>V</w:t>
      </w:r>
      <w:r>
        <w:rPr>
          <w:sz w:val="28"/>
        </w:rPr>
        <w:t xml:space="preserve"> раздел  баланса). Его значение признается достаточным, если он выше 0,25 – 0,30. Если предприятие в текущий момент может на 25-30% погасить все свои долги, то его платежеспособность считается нормальной. В нижеприведенной таблице 2 показано, что на начало месяца абсолютный коэффициент ликвидности составлял 0,62 (21089/34198) а на конец месяца – 1,05  (21510/20540), что свидетельствует  высоком уровне его ликвид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. Удовлетворяет обычно соотношение 1:1. Однако она может оказаться недостаточным, если большую долю ликвидных средств составляет дебиторская задолженность, часть которой трудно своевременно взыскать. В таких случаях требуется соотношение 1,5:1. Здесь в начале месяца величина этого коэффициента составляет 1,16 (39769/34198), в конце месяца – 2,0(40845/2054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щий коэффициент ликвидности рассчитывается отношением всей суммы текущих активов к общей сумме краткосрочных обязательств. Удовлетворяет обычно коэффициент 1,5-2,0. В данном примере величина коэффициента на начало года равна 1,2 (40974/34198), а на конец – 2,03 (41755/20540)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казатели ликвидности предприятия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61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6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ликвид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меся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Отметим, что на основании только этих показателей нельзя безошибочно оценить финансовое состояние предприятия, так как данный процесс очень сложный, и дать ему полную характеристику 2-3 показателями нельзя. Коэффициенты ликвидности – показатели относительные и на протяжении некоторого времени не изменяются, если пропорционально возрастают числитель и знаменатель дроби. Само же финансовое положение за это время может существенно измениться, например, уменьшится прибыль, уровень рентабельности, коэффициент оборачиваемости и др. Поэтому для более полной и объективной оценки ликвидности можно использовать следующую факторную модел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720" w:firstLine="720"/>
        <w:rPr/>
      </w:pPr>
      <w:r>
        <w:rPr>
          <w:sz w:val="28"/>
          <w:u w:val="single"/>
        </w:rPr>
        <w:t>Текущие активы</w:t>
        <w:tab/>
      </w:r>
      <w:r>
        <w:rPr>
          <w:sz w:val="28"/>
        </w:rPr>
        <w:t xml:space="preserve">                  </w:t>
      </w:r>
      <w:r>
        <w:rPr>
          <w:sz w:val="28"/>
          <w:u w:val="single"/>
        </w:rPr>
        <w:t>Балансовая прибыль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лик.</w:t>
      </w:r>
      <w:r>
        <w:rPr>
          <w:sz w:val="28"/>
        </w:rPr>
        <w:t xml:space="preserve"> =</w:t>
        <w:tab/>
        <w:t>Балансовая прибыль</w:t>
        <w:tab/>
        <w:t xml:space="preserve">  *   Краткосрочные долги  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Х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оказатель, характеризующий стоимость текущих активов, приходящихся на 1 тенге дохода;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казатель, свидетельствует о способности предприятия погашать свои долги за счет результатов своей деятельности. Он характеризует устойчивость финансов. Чем выше его величина, тем лучше финансовое состояни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пределении платежеспособности желательно рассмотреть структуру всего капитала, включая основной. Если авуары (акции, векселя и прочие ценные бумаги) довольно существенные, котируются на бирже, они могут быть проданы с минимальными потерями. Авуары гарантируют лучшую ликвидность, чем некоторые товары. В таком случае предприятию не нужен очень высокий коэффициент ликвидности, поскольку оборотный капитал можно стабилизировать продажей части основного капит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еще один показатель ликвидности (коэффициент самофинансирования) – отношение суммы самофинансируемого дохода (доход + амортизация) к общей сумме внутренних и внешних источников финансовых до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анный коэффициент можно рассчитать отношением самофинансируемого дохода к добавленной стоимости. Он показывает степень, с которой предприятие самофинансирует свою деятельность в отношении к созданному богатству. Можно определить также, сколько самофинансируемого дохода приходится на одного работника предприятия.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анализе платежеспособности, кроме количественных показателей, следует изучить качественные характеристики, не имеющие количественного изменения, которые могут быть охарактеризованы, как зависящие от финансовой гибк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. Это означает способность брать в долг из различных источников, увеличивать акционерный капитал, продавать и перемещать активы, изменять уровень и характер деятельности предприятия, чтобы выстоять в изменяющихся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особность брать в долг денежные средства зависит от разных факторов и подвержена быстрому изменению. Она определяется доходностью, стабильностью, относительным размером предприятия, ситуацией в отрасли, составом и структурой капитала. Больше всего она зависит от такого внешнего фактора, как состояние и направления изменения кредитного рынка. Способность получать кредиты является важным источником денежных средств, когда они нужны, и также важна, когда предприятию необходимо продлить краткосрочные кредиты. Заранее договоренное финансирование или открытые кредитные линии (кредит, который предприятие может взять в течении определенного срока и на определенных условиях) – более надежные источники получения средств при необходимости, чем потенциальное финансирование. При оценке финансовой гибкости предприятия принимается во внимание рейтинг его векселей, облигаций и привилегированных акций; ограничение продажи активов; степень случайности расходов, а также способность быстро реагировать на изменяющиеся условия, такие, как забастовка, падение спроса или ликвидация источников 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ории и практике рыночной экономики известны и некоторые другие показатели, используемые для детализации и углубления анализа перспектив платежеспособности. Наиболее важное значение из них имеют доход и способность зарабатывать, так как именно эти факторы являются определяющими для финансового здоровья предприятия. Под способностью зарабатывать понимается способность предприятия постоянно получать доход от основной деятельности в будущем. Для оценки этой способности анализируются коэффициенты достаточности денежных средств и их капит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достаточности денежных средств (К</w:t>
      </w:r>
      <w:r>
        <w:rPr>
          <w:sz w:val="28"/>
          <w:vertAlign w:val="superscript"/>
        </w:rPr>
        <w:t>дс</w:t>
      </w:r>
      <w:r>
        <w:rPr>
          <w:sz w:val="28"/>
        </w:rPr>
        <w:t>) отражает способность предприятия их зарабатывать для покрытия капитальных расходов, прироста оборотных средств и выплаты дивидендов. Чтобы устранить влияние цикличности и других случайностей, в числителе и знаменателе используются данные за 5 лет. Расчет производи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36"/>
          <w:szCs w:val="36"/>
        </w:rPr>
        <w:t>К</w:t>
      </w:r>
      <w:r>
        <w:rPr>
          <w:sz w:val="28"/>
          <w:vertAlign w:val="superscript"/>
        </w:rPr>
        <w:t>дс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учк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ализаци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дукции</m:t>
                        </m:r>
                      </m:sub>
                    </m:sSub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ь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од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иденд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рос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оэффициент достаточности денежных средств, равный единице, показывает, что предприятие способно функционировать, не прибегая к внешнему финансированию. Если этот коэффициент ниже единицы, то предприятие не способно за счет результатов своей деятельности поддерживать выплату дивидендов и нынешний уровень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капитализации денежных средств (К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>) используется при определении уровня инвестиции в активы предприятия и рассчитыва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perscript"/>
        </w:rPr>
        <w:t>кд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учк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ализации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лаченны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веденды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ы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ровень капитализации денежных средств считается достаточным в пределах 8-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приятие должно регулировать наличие ликвидных средств в пределах оптимальной потребности в них, которая для каждого конкретного предприятия зависит от следующих факто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размер предприятия и объема его деятельности (чем больше объем производства и реализации, тем больше запасы товарно-материальных ценност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отрасли промышленности и производства (спрос на продукцию и скорость поступления от ее реализ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длительность производственного цикла (величины незавершенного производств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ремени, необходимого для возобновления запасов материалов (продолжительности их оборо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езонности работы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щей экономической конъюн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соотношение текущих активов и краткосрочных обязательств ниже, чем 1:1, то можно говорить о том, что предприятие не в состоянии оплатить свои счета. Соотношение 1:1 предполагает равенство текущих активов и краткосрочных обязательств. Принимая во внимание различную степень ликвидности активов, можно с уверенностью предположить, что на все активы будут реализованы в срочном порядке, а, следовательно, и в данной ситуации возникает угроза финансовой стабильности предприятия. Если же значение К</w:t>
      </w:r>
      <w:r>
        <w:rPr>
          <w:sz w:val="28"/>
          <w:vertAlign w:val="subscript"/>
        </w:rPr>
        <w:t>т.л.</w:t>
      </w:r>
      <w:r>
        <w:rPr>
          <w:sz w:val="28"/>
        </w:rPr>
        <w:t xml:space="preserve"> значительно превышает соотношение 1:1, то можно сделать вывод о том, что предприятие располагает значительным объемом свободных ресурсов, формируемых за счет собствен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 стороны кредиторов предприятия, подобный вариант формирования оборотных средств является наиболее предпочтительным. В то же время, с точки зрения менеджера, значительное накапливание запасов на предприятии, отвлечение средств в дебиторскую задолженность может быть связано с неумелым управлением активам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, но и отвечают интересам различных внешних пользователей аналитической информации. Так, например, для поставщиков сырья и материалов наиболее интересен коэффициент абсолютной ликвидности (К</w:t>
      </w:r>
      <w:r>
        <w:rPr>
          <w:sz w:val="28"/>
          <w:vertAlign w:val="subscript"/>
        </w:rPr>
        <w:t>а.л.</w:t>
      </w:r>
      <w:r>
        <w:rPr>
          <w:sz w:val="28"/>
        </w:rPr>
        <w:t>). Банк, кредитующий данное предприятие, больше внимание уделяет промежуточному коэффициенту ликвидности (К</w:t>
      </w:r>
      <w:r>
        <w:rPr>
          <w:sz w:val="28"/>
          <w:vertAlign w:val="subscript"/>
        </w:rPr>
        <w:t>п.л.</w:t>
      </w:r>
      <w:r>
        <w:rPr>
          <w:sz w:val="28"/>
        </w:rPr>
        <w:t>).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(К</w:t>
      </w:r>
      <w:r>
        <w:rPr>
          <w:sz w:val="28"/>
          <w:vertAlign w:val="subscript"/>
        </w:rPr>
        <w:t>т.л.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отметить, что для многих предприятий характерно сочетание низких коэффициентов промежуточной ликвидности с высоким коэффициентом общего покрытия. Это связано с тем, что предприятия имеют излишние запасы сырья, материалов, комплектующих, готовой продукции, нередко неоправданно велико незавершенн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основанностью этих затрат ведет в конечном счете к нехватке денежных средств. Отсюда, даже при высоком коэффициенте общего покрытия, необходимо выявить состояние и динамику его составляющих, особенно по тем статьям, которые входят в третью группу активов балан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этой целью следует рассчитать оборачиваемость производственных запасов, готовых изделий, незаверш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аличии у предприятия низкого коэффициента промежуточной ликвидности и высокого коэффициента общего покрытия, ухудшения названных показателей оборачиваемости свидетельствует об ухудшении платежеспособности этого предприятия. Чтобы более объективно оценить платежеспособность предприятия при обнаружении у него ухудшения. При этом следует раздельно разобраться в причинах задержек потребителями оплаты продукции и услуг, накопления излишних запасов готовой продукции, сырья, материалов и т.д. Эти причины могут быть внешними, более или менее не зависящими от анализируемого предприятия, а могут быть и внутренними. Но, прежде всего, необходимо исчислить названные выше коэффициенты ликвидности, определить отклонение в их уровне и размер влияния на них различных факторов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3. Оценка платежеспособности предприятия на основе изучения потоков денеж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внутреннего анализа текущей платежеспособности, ежедневного контроля за поступлением средств от продажи продукции, погашения дебиторской задолженности и прочим поступлениями денежных средств, а так же для контроля за выполнением платежных обязательств перед поставщиками, банками и прочими кредиторами составляется оперативный платежный календарь, в котором, с одной стороны, подсчитываются наличные и ожидаемые платежные средства, а с другой – платежные обязательства на этот пери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ь составляется на основе данных об отгрузке и реализации продукции, о закупках средств производства, документов о расчетах по оплате труда, на выдачу авансов работникам, выписок со счетов банков и др. (табл.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. Идеальный вариант, если коэффициент будет составлять единицу или немного больш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платежеспособности, т. е. недостаток денежных средств и наличие просроченных платежей, может быть случайным и хроническим. </w:t>
        <w:tab/>
        <w:t>Поэтому, анализируя состояние платежеспособности предприятия, нужно рассматривать причины финансовых затруднений, частоту их образования и продолжительность просроченных дол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платежеспособности могут бы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роизводства и реализации продукции, повышение ее себестоимости, уменьшение суммы прибыли и как результат – недостаток собственных источников самофинансирования предприят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использование оборотного капитала: отвлечение средств в дебиторскую задолженность, вложение в сверхплановые запасы и на прочие цели, которые временно не имеют источников финанс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перативный платежный календарь на 01. 05.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60"/>
        <w:gridCol w:w="3435"/>
        <w:gridCol w:w="1494"/>
      </w:tblGrid>
      <w:tr>
        <w:trPr>
          <w:trHeight w:val="4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т.р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т.р.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денежных сред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аботной пла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фонд социальной защи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четах в бан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со сроком погашения до 0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бюджет и внебюджетные фон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до 01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четов поставщиков и подрядч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</w:t>
            </w:r>
          </w:p>
        </w:tc>
      </w:tr>
      <w:tr>
        <w:trPr>
          <w:trHeight w:val="5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еализации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центов за кредиты ба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4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чей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креди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финансов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орчей кредиторской задолж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5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, полученные от покуп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5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зай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ной дебиторск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5</w:t>
            </w:r>
          </w:p>
        </w:tc>
      </w:tr>
      <w:tr>
        <w:trPr>
          <w:trHeight w:val="8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латежных средств над обязательств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60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лан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ан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 клиентов предприят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налогообложения, штрафных санкций за несвоевременную или неполную уплату налог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яснения причин изменения показателей платежеспособности большое значение  имеет анализ выполнения плана по притоку и оттоку денежных средств. Для этого данные отчета о движении денежных средств сравнивают с данными финансовой части бизнес-пл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следует установить выполнение плана по поступлению денежных средств от операционной, инвестиционной и финансовой деятельности и выяснить причины отклонения от плана. Особое внимание следует обратить на использование денежных средств, т. к. даже при выполнении доходной части бюджета предприятия перерасходы и нерациональное использование денежных средств могут привести к финансовым затрудне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финансового бюджета предприятия анализируется по каждой статье с выяснением причин перерасхода, который может быть оправданным и неоправданным. По итогам анализа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10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4. Методы диагностики вероятности банкротства.</w:t>
      </w:r>
    </w:p>
    <w:p>
      <w:pPr>
        <w:pStyle w:val="Normal"/>
        <w:spacing w:lineRule="auto" w:line="360"/>
        <w:ind w:left="10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–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знак банкротства – неспособность предприятия обеспечить выполнение требований кредиторов в течении трех месяцев со дня наступления сроков платежей. По истечении этого срока кредиторы получают право на обращение в арбитражный суд о признании предприятия-должника банкро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субъекта хозяйствования може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счастной» - возникает не по собственной вине, а вследствие непредвиденных обстоятель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ожной» - в результате умышленного сокрытия собственного имущества с целью избежания уплаты догов кредитор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осторожной» вследствие неэффективной работы, осуществления рискованных опер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государство должно оказывать помощь предприятиям по выходу из кризисной ситуации. Во втором случае злоумышленное банкротство уголовно наказуемо. Наиболее распространенным является третий вид банкрот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осторожное» банкротство наступает, как правило, постепенно. Для того чтобы вовремя предугадать и предотвратить его, необходимо систематически анализировать финансовое состояние, что позволит обнаружить его «болевые» точки и принять конкретные меры по финансовому оздоровлению экономики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вероятности банкротства используется несколько методов, основанных на применени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а обширной системы критериев и призна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го круга показател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х показателей, рассчитанных с помощью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инговых модел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мерного рейтингового анализ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ого дискриминантного анализ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ервого метода признаки банкротства в соответствии с рекомендациями Комитета по обобщению практики аудирования обычно делят на две групп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– показатели, свидетельствующие о возможных финансовых затруднениях и вероятности банкротства в недалеком будуще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яющиеся существенные потери в основной деятельности, выражающиеся в хроническом спаде производства, сокращении объемов продаж и хронической убыточ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хронически просроченной кредиторской и дебиторской задолжен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е значения коэффициентов ликвидности и тенденции к их сниже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 опасных пределов доли заемного капитала в общей его сумм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собственного оборотного капит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увеличение продолжительности оборота капит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верхнормативных запасов сырья и готовой продук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дение рыночной стоимости акций предприятия и т. 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ая группа – показатели, неблагоприятные значения которых не дают основания рассматривать текущее финансовое состояние как критическое, но сигнализируют о возможности резкого его ухудшения в будущем при неприятии действенных ме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зависимость предприятия от какого–либо одного конкретного проекта, типа оборудования, вида актива, рынка сырья или рынка сбы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ря ключевых контраген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оценка обновления техники и техноло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ря опытных сотрудников аппарата упра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нужденные простои, неритмичная рабо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ые долгосрочные соглашения и т. д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 диагностики несостоятельности предприятий – использование ограниченного круга показателей, к которым в соответствии с действующим положением относя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 оборотным капитало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коэффициент восстановления (утраты) платежеспособности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и правилами предприятие признается неплатежеспособным  при наличии одного из следующих услов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на конец отчетного периода ниже нормативного знач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предприятия собственными оборотными средствами на конец отчетного периода ниже нормативного знач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(утраты) платежеспособности меньше единицы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 диагностики  вероятности банкротства – интегральная оценка финансовой устойчивости на основе скорингового анализа. Сущность его состоит в классификации предприятий по степени риска сходя из фактического уровня показателей финансовой устойчивости и рейтинга каждого показателя, выраженного в баллах на основе экспертных оценок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Рассмотрим простую скоринговую модель с тремя балансовыми показателями (табл. 5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– предприятия с хорошим запасом финансовой устойчивости, позволяющим быть уверенным в возврате заемных средств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– предприятия, демонстрирующие некоторую степень риска по задолженности, но еще не рассматривающиеся как рискованные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– проблемные предприятия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– предприятия с высоким риском банкротства даже после принятия мер по финансовому оздоровлению. Кредиторы рискуют потерять свои средства и проценты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– предприятия высочайшего риска, практически несостоятельные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ировка предприятий на классы по уровню платежеспособности.</w:t>
      </w:r>
    </w:p>
    <w:p>
      <w:pPr>
        <w:pStyle w:val="Normal"/>
        <w:spacing w:lineRule="auto" w:line="360"/>
        <w:ind w:left="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4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"/>
        <w:gridCol w:w="1314"/>
        <w:gridCol w:w="6"/>
        <w:gridCol w:w="1529"/>
        <w:gridCol w:w="1560"/>
        <w:gridCol w:w="1559"/>
        <w:gridCol w:w="1487"/>
      </w:tblGrid>
      <w:tr>
        <w:trPr>
          <w:trHeight w:val="510" w:hRule="atLeast"/>
        </w:trPr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классов согласно критериям</w:t>
            </w:r>
          </w:p>
        </w:tc>
      </w:tr>
      <w:tr>
        <w:trPr>
          <w:trHeight w:val="435" w:hRule="atLeast"/>
        </w:trPr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</w:t>
            </w:r>
          </w:p>
        </w:tc>
      </w:tr>
      <w:tr>
        <w:trPr>
          <w:trHeight w:val="58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вокупного капитала, 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 выше (50 баллов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 – 20 (49,9 – 35 бал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 – 10 (34,9 – 20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 – 1 (19,9 – 5 баллов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 (0 баллов)</w:t>
            </w:r>
          </w:p>
        </w:tc>
      </w:tr>
      <w:tr>
        <w:trPr>
          <w:trHeight w:val="61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и выше (30 баллов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 – 1,7 (29,9 – 20 бал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,69 – 1,4 (19,9 – 10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,39 – 1,1 (9,9 – 1 баллов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ниже (0 баллов)</w:t>
            </w:r>
          </w:p>
        </w:tc>
      </w:tr>
      <w:tr>
        <w:trPr>
          <w:trHeight w:val="840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инансовой независим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и выше (20 баллов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0,69 – 0,45 (19,9 – 10 бал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0,44 - 0,30 (9,9 – 5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 – 0,20 (5 – 1 баллов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2 (0 баллов)</w:t>
            </w:r>
          </w:p>
        </w:tc>
      </w:tr>
      <w:tr>
        <w:trPr>
          <w:trHeight w:val="55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класс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ллов и выш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– 65 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– 3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– 6 балло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</w:tbl>
    <w:p>
      <w:pPr>
        <w:pStyle w:val="Normal"/>
        <w:spacing w:lineRule="auto" w:line="360"/>
        <w:ind w:left="7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7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kern w:val="2"/>
          <w:sz w:val="28"/>
          <w:szCs w:val="28"/>
        </w:rPr>
        <w:t>Абрютина Н.С. «Анализ финансово-экономической деятельности предприятия». М.: «Дело и сервис», 2000г. – 256 с.</w:t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аканов М. И. «Экономический анализ в торговле». М.: «Финансы и статистика», 2004г.- 400с.</w:t>
      </w:r>
      <w:r>
        <w:rPr>
          <w:kern w:val="2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kern w:val="2"/>
          <w:sz w:val="28"/>
          <w:szCs w:val="28"/>
        </w:rPr>
        <w:t>Бочаров В.В. «Финансовый анализ» - С-Пб.: «Питер», 2001г. – 236с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Ермолович Л.Л., Сивчик Л.Г. «Анализ хозяйственной деятельности предприятия» - Мн.: Экоперспектива, 2001г. – 576 с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kern w:val="2"/>
          <w:sz w:val="28"/>
          <w:szCs w:val="28"/>
        </w:rPr>
        <w:t>Ковалев А.И., Привалов В.П. «Анализ финансового состояния предприятия». М.: «Центр экономики и маркетинга», 2000г. – 209 с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kern w:val="2"/>
          <w:sz w:val="28"/>
          <w:szCs w:val="28"/>
        </w:rPr>
        <w:t>Кренина М.Н. «Финансовый менеджмент». М.: «Дело», 2001г. – 400с.</w:t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Савицкая Г.В. «Анализ хозяйственной деятельности предприятия» -2003г.</w:t>
      </w:r>
    </w:p>
    <w:p>
      <w:pPr>
        <w:pStyle w:val="Normal"/>
        <w:numPr>
          <w:ilvl w:val="0"/>
          <w:numId w:val="2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Шеремет А.Д., Сайфулин Р. С. «Методика финансового анализа» -1995г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43:00Z</dcterms:created>
  <dc:creator>777</dc:creator>
  <dc:description/>
  <dc:language>en-US</dc:language>
  <cp:lastModifiedBy>777</cp:lastModifiedBy>
  <cp:lastPrinted>2005-12-05T18:02:00Z</cp:lastPrinted>
  <dcterms:modified xsi:type="dcterms:W3CDTF">2005-12-10T08:19:00Z</dcterms:modified>
  <cp:revision>12</cp:revision>
  <dc:subject/>
  <dc:title>Платежеспособность: что это такое</dc:title>
</cp:coreProperties>
</file>