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блица 1. План производства и реализации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134"/>
        <w:gridCol w:w="992"/>
        <w:gridCol w:w="1276"/>
        <w:gridCol w:w="1244"/>
        <w:gridCol w:w="1166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. изме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ск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ая цена предпр-я (т.р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чистой продукции (т.р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родукции (т.р.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птовых ценах предпр-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ормативу чистой продук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ая продукц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в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1 с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«Бородин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товар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чист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нереализованной продукции на начал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нереализованной продукции на начал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реализова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товая цена = Полная себестоимость ед. продукции * 1,8% / 100%;                                                                                                               </w:t>
      </w:r>
    </w:p>
    <w:p>
      <w:pPr>
        <w:pStyle w:val="Normal"/>
        <w:rPr/>
      </w:pPr>
      <w:r>
        <w:rPr/>
        <w:t>Норматив чистой продукции = Оптовая цена – (сырье + полуфабрикаты);</w:t>
      </w:r>
    </w:p>
    <w:p>
      <w:pPr>
        <w:pStyle w:val="Normal"/>
        <w:rPr/>
      </w:pPr>
      <w:r>
        <w:rPr/>
        <w:t>Стоимость продукции в оптовых ценах = Оптовая цена * Выпуск продукции / 1000;</w:t>
      </w:r>
    </w:p>
    <w:p>
      <w:pPr>
        <w:pStyle w:val="Normal"/>
        <w:rPr/>
      </w:pPr>
      <w:r>
        <w:rPr/>
        <w:t xml:space="preserve">Стоимость продукции по нормативу чистой продукции = Выпуск продукции * Норматив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чистой продукции / 1000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2. Расчет среднегодовой стоимости основных промышленно – производственных фонд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74775</wp:posOffset>
                </wp:positionV>
                <wp:extent cx="6075045" cy="3143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314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1"/>
                              <w:gridCol w:w="1102"/>
                              <w:gridCol w:w="851"/>
                              <w:gridCol w:w="850"/>
                              <w:gridCol w:w="993"/>
                              <w:gridCol w:w="992"/>
                              <w:gridCol w:w="992"/>
                              <w:gridCol w:w="883"/>
                              <w:gridCol w:w="1063"/>
                            </w:tblGrid>
                            <w:tr>
                              <w:trPr/>
                              <w:tc>
                                <w:tcPr>
                                  <w:tcW w:w="1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я промышленно-производственных основных фондов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оим. основных фондов на начало года</w:t>
                                  </w:r>
                                </w:p>
                              </w:tc>
                              <w:tc>
                                <w:tcPr>
                                  <w:tcW w:w="556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планируемом году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негодовая стоим. осн. фондов в планируемом г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1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од основных фондов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бытие основных фондов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оим. вво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ввод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реднегодовая стоим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оим. выбыт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выбытия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реднегодовая стоим.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дания и сооружения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чие машины и оборудование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овые машины и оборудование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рительные и регулирующие приборы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247.55pt;mso-wrap-distance-left:0pt;mso-wrap-distance-right:9pt;mso-wrap-distance-top:0pt;mso-wrap-distance-bottom:0pt;margin-top:108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1"/>
                        <w:gridCol w:w="1102"/>
                        <w:gridCol w:w="851"/>
                        <w:gridCol w:w="850"/>
                        <w:gridCol w:w="993"/>
                        <w:gridCol w:w="992"/>
                        <w:gridCol w:w="992"/>
                        <w:gridCol w:w="883"/>
                        <w:gridCol w:w="1063"/>
                      </w:tblGrid>
                      <w:tr>
                        <w:trPr/>
                        <w:tc>
                          <w:tcPr>
                            <w:tcW w:w="18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я промышленно-производственных основных фондов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им. основных фондов на начало года</w:t>
                            </w:r>
                          </w:p>
                        </w:tc>
                        <w:tc>
                          <w:tcPr>
                            <w:tcW w:w="556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ланируемом году</w:t>
                            </w:r>
                          </w:p>
                        </w:tc>
                        <w:tc>
                          <w:tcPr>
                            <w:tcW w:w="10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негодовая стоим. осн. фондов в планируемом году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1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од основных фондов</w:t>
                            </w:r>
                          </w:p>
                        </w:tc>
                        <w:tc>
                          <w:tcPr>
                            <w:tcW w:w="28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ытие основных фондов</w:t>
                            </w:r>
                          </w:p>
                        </w:tc>
                        <w:tc>
                          <w:tcPr>
                            <w:tcW w:w="10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им. вво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 ввод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реднегодовая стоим.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им. выбыт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 выбытия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реднегодовая стоим. </w:t>
                            </w:r>
                          </w:p>
                        </w:tc>
                        <w:tc>
                          <w:tcPr>
                            <w:tcW w:w="10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ания и сооружения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чие машины и оборудование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овые машины и оборудование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рительные и регулирующие приборы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3. Расчет показателей эффективности использования основных фонд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146175</wp:posOffset>
                </wp:positionV>
                <wp:extent cx="6076950" cy="150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  <w:gridCol w:w="1984"/>
                              <w:gridCol w:w="2091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планируемый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чистой (нормативной) продукци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негодовая стоимость промышленно-производственных основных фондов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ндоотдач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ндоемкост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18.5pt;mso-wrap-distance-left:0pt;mso-wrap-distance-right:9pt;mso-wrap-distance-top:0pt;mso-wrap-distance-bottom:0pt;margin-top:9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  <w:gridCol w:w="1984"/>
                        <w:gridCol w:w="2091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планируемый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чистой (нормативной) продукци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 руб.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егодовая стоимость промышленно-производственных основных фондов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 руб.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ндоотдач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 руб.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ндоемкост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 руб.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доотдача = Объем чистой продукции / Среднегодовая стоимость промышленно – производственных основных фондов;</w:t>
      </w:r>
    </w:p>
    <w:p>
      <w:pPr>
        <w:pStyle w:val="Normal"/>
        <w:rPr/>
      </w:pPr>
      <w:r>
        <w:rPr/>
        <w:t>Фондоемкость = Среднегодовая стоимость промышленно – производственных основных фондов / Объем чистой продук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4. Расчет суммы амортизационных отчис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амортизационных отчислений = Среднегодовая стоимость основных фондов * Средняя норма амортизационных отчислений / 1000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3180</wp:posOffset>
                </wp:positionV>
                <wp:extent cx="6075680" cy="10521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2"/>
                              <w:gridCol w:w="2392"/>
                              <w:gridCol w:w="2392"/>
                              <w:gridCol w:w="2392"/>
                            </w:tblGrid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негодовая стоимость основных фондов (т.р.)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няя норма амортизационных отчислений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амортизационных отчис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мышленно-производственные основные фонды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82.85pt;mso-wrap-distance-left:0pt;mso-wrap-distance-right:9pt;mso-wrap-distance-top:0pt;mso-wrap-distance-bottom:0pt;margin-top:-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2"/>
                        <w:gridCol w:w="2392"/>
                        <w:gridCol w:w="2392"/>
                        <w:gridCol w:w="2392"/>
                      </w:tblGrid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негодовая стоимость основных фондов (т.р.)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няя норма амортизационных отчислений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амортизационных отчис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мышленно-производственные основные фонды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5. Расчет потребности в материалах на производство продукции №1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1559"/>
        <w:gridCol w:w="1559"/>
        <w:gridCol w:w="138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.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(т.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расхода на единицу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на весь выпус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в т.р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,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ность в материале в натуральном выражении = норма расхода на единицу продукции * количество продукции</w:t>
      </w:r>
    </w:p>
    <w:p>
      <w:pPr>
        <w:pStyle w:val="Normal"/>
        <w:rPr/>
      </w:pPr>
      <w:r>
        <w:rPr/>
        <w:t>Потребность в материале в стоимостном выражении = потребность в материале в натуральном выражении * цена за единицу / 1000</w:t>
      </w:r>
    </w:p>
    <w:p>
      <w:pPr>
        <w:pStyle w:val="Normal"/>
        <w:rPr/>
      </w:pPr>
      <w:r>
        <w:rPr/>
        <w:t>Общая потребность в материалах на изделие = потребность в материале 1 + потребность в материале 2 + потребность в материале 3 – потребность в материале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6. Расчет потребности в материалах на производство продукции №2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1559"/>
        <w:gridCol w:w="1559"/>
        <w:gridCol w:w="138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.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(т.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расхода на единицу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на весь выпус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в т.р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,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ность в материале в натуральном выражении = норма расхода на единицу продукции * количество продукции</w:t>
      </w:r>
    </w:p>
    <w:p>
      <w:pPr>
        <w:pStyle w:val="Normal"/>
        <w:rPr/>
      </w:pPr>
      <w:r>
        <w:rPr/>
        <w:t>Потребность в материале в стоимостном выражении = потребность в материале в натуральном выражении * цена за единицу / 1000</w:t>
      </w:r>
    </w:p>
    <w:p>
      <w:pPr>
        <w:pStyle w:val="Normal"/>
        <w:rPr/>
      </w:pPr>
      <w:r>
        <w:rPr/>
        <w:t>Общая потребность в материалах на изделие = потребность в материале 1 + потребность в материале 2 + потребность в материале 3 – потребность в материале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7. Расчет потребности в материалах на производство продукции №3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1559"/>
        <w:gridCol w:w="1559"/>
        <w:gridCol w:w="138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.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(т.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расхода на единицу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на весь выпус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в т.р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,40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6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,68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ность в материале в натуральном выражении = норма расхода на единицу продукции * количество продукции</w:t>
      </w:r>
    </w:p>
    <w:p>
      <w:pPr>
        <w:pStyle w:val="Normal"/>
        <w:rPr/>
      </w:pPr>
      <w:r>
        <w:rPr/>
        <w:t>Потребность в материале в стоимостном выражении = потребность в материале в натуральном выражении * цена за единицу / 1000</w:t>
      </w:r>
    </w:p>
    <w:p>
      <w:pPr>
        <w:pStyle w:val="Normal"/>
        <w:rPr/>
      </w:pPr>
      <w:r>
        <w:rPr/>
        <w:t>Общая потребность в материалах на изделие = потребность в материале 1 + потребность в материале 2 + потребность в материале 3 – потребность в материале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8. Расчет потребностей в материалах на основное производство</w: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редненная цена за ед. (т.р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еб в/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еб 1 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одинск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издел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3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му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материала №1 на продукцию «А» = Потребность в материале №1 * усредненная цена за единицу</w:t>
      </w:r>
    </w:p>
    <w:p>
      <w:pPr>
        <w:pStyle w:val="Normal"/>
        <w:rPr/>
      </w:pPr>
      <w:r>
        <w:rPr/>
        <w:t>Всего материалов за вычетом отходов = Стоимость материала №1 + стоимость материала №2 + стоимость комплектующих – возвратные отх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9. Расчет потребности в материалах на все направления </w:t>
      </w:r>
    </w:p>
    <w:p>
      <w:pPr>
        <w:pStyle w:val="Normal"/>
        <w:rPr/>
      </w:pPr>
      <w:r>
        <w:rPr/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38"/>
        <w:gridCol w:w="1232"/>
        <w:gridCol w:w="1430"/>
        <w:gridCol w:w="1503"/>
        <w:gridCol w:w="1767"/>
        <w:gridCol w:w="1068"/>
        <w:gridCol w:w="1134"/>
        <w:gridCol w:w="992"/>
        <w:gridCol w:w="992"/>
        <w:gridCol w:w="971"/>
        <w:gridCol w:w="123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ьных ресурсов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5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по направлениям расходов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требность к расхода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ходящий запас на конец планируемого года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отреб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жидаем. остатки на начало планируемого года 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пр-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научно-технического разви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ое строительств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но-эксплуатац. нужды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% от основного пр-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п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т. выражен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ен. выражении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8,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му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во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требность в материале = Основное производство + мероприятия НТР + капитальное строительство + ремонт</w:t>
      </w:r>
    </w:p>
    <w:p>
      <w:pPr>
        <w:pStyle w:val="Normal"/>
        <w:rPr/>
      </w:pPr>
      <w:r>
        <w:rPr/>
        <w:t>Переходящий запас = потребность в материале на основное производство * норма переходящего запаса / 100</w:t>
      </w:r>
    </w:p>
    <w:p>
      <w:pPr>
        <w:pStyle w:val="Normal"/>
        <w:rPr/>
      </w:pPr>
      <w:r>
        <w:rPr/>
        <w:t>Общая потребность в материале= переходящий запас + переходящий остаток на начало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10. Расчет полезного фонда рабочего времени одного рабочего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24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фонд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ходных и праздничных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лендарных рабочих дней (номинальный фонд рабочего време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и на работу все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ые и дополнительные от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а по учеб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а в связи с ро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явки разрешенные зако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продолжительность рабочего д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фонд рабочего времени одного рабоч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инальный фонд рабочего времени = календарный фонд – количество выходных и праздничных дней</w:t>
      </w:r>
    </w:p>
    <w:p>
      <w:pPr>
        <w:pStyle w:val="Normal"/>
        <w:rPr/>
      </w:pPr>
      <w:r>
        <w:rPr/>
        <w:t>Полезный фонд рабочего времени = Номинальный фонд рабочего времени + неявки планируем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11. Расчет трудоёмкости на производство готовой продукции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171"/>
        <w:gridCol w:w="2126"/>
        <w:gridCol w:w="2127"/>
        <w:gridCol w:w="223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ск готовой прод. в планируемо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ед. продукции (норм. час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всей прод. (норм. час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/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ор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одинск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издел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tents1"/>
        <w:rPr/>
      </w:pPr>
      <w:r>
        <w:rPr/>
        <w:t>Трудоемкость продукции А = трудоемкость единицы продукции * выпуск продукции А</w:t>
      </w:r>
    </w:p>
    <w:p>
      <w:pPr>
        <w:pStyle w:val="Normal"/>
        <w:rPr/>
      </w:pPr>
      <w:r>
        <w:rPr/>
        <w:t>Итого = сумма трудоемкости всей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Таблица 12. Расчет численности производственных рабочих.</w:t>
      </w:r>
    </w:p>
    <w:p>
      <w:pPr>
        <w:pStyle w:val="Contents1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52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План на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Трудоемкость на програм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нормочас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Планируемый процент выполнения  норм выраб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Планируемый процент трудоемк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Трудоемкость продукции на программу с учетом планируемого процента выполнения норм выраб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нормочас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Эффективный фонд рабочего времени одного рабочего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ча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Численность производственных рабочих, занятых на нормируемых рабо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че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Численность вспомогательных рабочих-повремен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че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ВСЕГО рабоч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че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</w:tbl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Планируемый процент трудоемкости = 200% - планируемый  процент выполнения норм выработки</w:t>
      </w:r>
    </w:p>
    <w:p>
      <w:pPr>
        <w:pStyle w:val="Normal"/>
        <w:rPr/>
      </w:pPr>
      <w:r>
        <w:rPr/>
        <w:t>Трудоемкость продукции на программу с учетом планируемого процента выполнения норм выработки = трудоемкость на программу * планируемый процент трудоемкости /100</w:t>
      </w:r>
    </w:p>
    <w:p>
      <w:pPr>
        <w:pStyle w:val="Normal"/>
        <w:rPr/>
      </w:pPr>
      <w:r>
        <w:rPr/>
        <w:t>Численность рабочих-сдельщиков = Трудоемкость продукции на программу с учетом планируемого процента выполнения норм выработки / эффективный фонд рабочего времени одного рабочего в году.</w:t>
      </w:r>
    </w:p>
    <w:p>
      <w:pPr>
        <w:pStyle w:val="Normal"/>
        <w:rPr/>
      </w:pPr>
      <w:r>
        <w:rPr/>
        <w:t>Всего рабочих = численность рабочих-сдельщиков + численность рабочих-повременщик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Таблица 13. Расчет показателей производительности труда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2410"/>
        <w:gridCol w:w="1559"/>
        <w:gridCol w:w="95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ое выполнение в отчетн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ланируемом год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рос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Чистая нормативн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ромышленно-производственного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кол-во рабочих дней, отработанных одним рабоч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полезный фонд рабочего времени среднего рабоч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выработка чистой продукции на одного работника П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ботка чистой продукции на одного рабоч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днев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, к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час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, к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годовая выработка продукции на одного работника ППП = чистая продукция / численность ППП * 1000</w:t>
      </w:r>
    </w:p>
    <w:p>
      <w:pPr>
        <w:pStyle w:val="Normal"/>
        <w:rPr/>
      </w:pPr>
      <w:r>
        <w:rPr/>
        <w:t>Среднегодовая выработка продукции на одного рабочего = чистая продукция / численность рабочих * 1000</w:t>
      </w:r>
    </w:p>
    <w:p>
      <w:pPr>
        <w:pStyle w:val="Normal"/>
        <w:rPr/>
      </w:pPr>
      <w:r>
        <w:rPr/>
        <w:t>Среднечасовая выработка продукции на одного рабочего = среднегодовая выработка на одного рабочего / годовой полезный фонд рабочего времени на одного рабочего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Таблица 14. Расчет фонда оплаты труда производственных рабочих по сдельным расценкам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2127"/>
        <w:gridCol w:w="1275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ск готовой прод. в планируемом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ьная расценка за ед. прод. (тыс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д з/п производств. рабочих по сдельным расценк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с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д з/п производственных рабочих по сдельным расценкам = сдельная расценка за единицу продукции * выпуск годовой продукци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Таблица 15. Расчет фонда оплаты труда рабочих-повременщиков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60"/>
        <w:gridCol w:w="1842"/>
        <w:gridCol w:w="1418"/>
        <w:gridCol w:w="124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ы рабочи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ая числен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часовая тарифная став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зный фонд рабочего времен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д прямой з/п рабочих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го рабоч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х рабочих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зный фонд рабочего времени всех рабочих = плановая численность * среднечасовая тарифная ставка * полезный фонд рабочего времени одного рабочего / 1000</w:t>
      </w:r>
    </w:p>
    <w:p>
      <w:pPr>
        <w:pStyle w:val="Normal"/>
        <w:rPr/>
      </w:pPr>
      <w:r>
        <w:rPr/>
        <w:t>Фонд прямой з/п рабочих = плановая численность времени одного рабочего/ 100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Таблица 16. Расчет годового фонда оплаты.</w: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по плану на год (чел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/п (руб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фонд з/п (т.р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ИТ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овой фонд оплаты труда основной = прямой фонд оплаты труда + доплаты, входящие в основной заработок.</w:t>
      </w:r>
    </w:p>
    <w:p>
      <w:pPr>
        <w:pStyle w:val="Normal"/>
        <w:rPr/>
      </w:pPr>
      <w:r>
        <w:rPr/>
        <w:t>Годовой фонд оплаты труда дополнительный = доплаты часовые без премий + доплаты дневные + доплаты годовые.</w:t>
      </w:r>
    </w:p>
    <w:p>
      <w:pPr>
        <w:pStyle w:val="Normal"/>
        <w:rPr/>
      </w:pPr>
      <w:r>
        <w:rPr/>
        <w:t>Годовой фонд оплаты труда = Годовой фонд оплаты труда основной + годовой фонд оплаты труда дополнительный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Таблица 17. Расчет годового фонда оплаты прочего персонала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на год (т.р.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фонд прямой з/п рабочих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ельщиков по сдельным расценка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ременщиков по тарифным ставка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Доплаты, входящие в фонд часовой з/п рабочих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сдельно-премиальной систем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овременно-премиальной систем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 работу в ночное время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свобожденным бригадира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Фонд часовой заработной пл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Доплаты внутрисменные (входящие в дневной фонд оплаты труда)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одросткам за сокращенный рабочий ден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кормящим матеря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за работу в праздничные и выходные дн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Фонд дневной оплаты тру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Целодневная доплата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за очередные и дополнительные отпус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о беременности и рода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за время выполнения государственных и общественных обязаннос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Годовой фонд оплаты тру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основной фонд оплаты тру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дополнительный фонд оплаты тру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Дополнительная з/п в % к основной з/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овой фонд оплаты труда = численность * среднемесячная заработная плата * 12</w:t>
      </w:r>
    </w:p>
    <w:p>
      <w:pPr>
        <w:pStyle w:val="Normal"/>
        <w:rPr/>
      </w:pPr>
      <w:r>
        <w:rPr/>
        <w:t>Итого = общая сумма по годовому фонду з/п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Таблица 18. План по труду и оплате труда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1275"/>
        <w:gridCol w:w="1418"/>
        <w:gridCol w:w="180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чету за текущи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ланируемый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. год в % к ожидаемому выполнению за отчетный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фонд зарплаты (без премий и вознаграждений из фонда мат. поощр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зарплат ППП (без премий и вознаграждений из фонда мат. поощр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з фонда мат. поощ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продукции на одного работника П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з/п одного работника ППП (без премий и вознаграждений из фонда мат. поощр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з/п ППП (с учетом премий и вознаграждений из фонда мат. поощр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з/п одного работника ППП (с учетом премий и вознаграждений из фонда мат. поощр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уемый год в % к ожидаемому выполнению за отчетный год по чистой продукции = чистая продукция на планируемый год/чистая продукция за отчетный год. * 100</w:t>
      </w:r>
    </w:p>
    <w:p>
      <w:pPr>
        <w:pStyle w:val="Normal"/>
        <w:rPr/>
      </w:pPr>
      <w:r>
        <w:rPr/>
        <w:t>Планируемый год в % к ожидаемому выполнению за отчетный год по численности пром.-производственного персонала = численность ППП / численность ППП за отчетный год * 100</w:t>
      </w:r>
    </w:p>
    <w:p>
      <w:pPr>
        <w:pStyle w:val="Normal"/>
        <w:rPr/>
      </w:pPr>
      <w:r>
        <w:rPr/>
        <w:t>Планируемый год в % к ожидаемому выполнению за отчетный год по общему фонду з/п = общий фонд зарплаты  (без премий и вознаграждений из фонда материального поощрения ) за отчетный год * 100</w:t>
      </w:r>
    </w:p>
    <w:p>
      <w:pPr>
        <w:pStyle w:val="Normal"/>
        <w:rPr/>
      </w:pPr>
      <w:r>
        <w:rPr/>
        <w:t>Планируемый год в % к ожидаемому выполнению за отчетный год по фонду з/п ППП (без премий и вознаграждений из фонда мат. поощрения) = фонд з/п ППП (без премий и вознаграждений из фонда мат. поощрения) / фонд з/п ППП (без премий и вознаграждений из фонда мат. поощрения) за отчетный год * 100</w:t>
      </w:r>
    </w:p>
    <w:p>
      <w:pPr>
        <w:pStyle w:val="Normal"/>
        <w:rPr/>
      </w:pPr>
      <w:r>
        <w:rPr/>
        <w:t>Планируемый год в % к ожидаемому выполнению за отчетный период по премиям из фонда материальной помощи = премии из фонда материального поощрения  / премии из фонда материального поощрения за отчетный год * 100</w:t>
      </w:r>
    </w:p>
    <w:p>
      <w:pPr>
        <w:pStyle w:val="Normal"/>
        <w:rPr/>
      </w:pPr>
      <w:r>
        <w:rPr/>
        <w:t>Планируемый год в % к ожидаемому выполнению за отчетный год по производству продукции на одного работника ППП = производство продукции на одного работника ППП / производство продукции на одного работника ППП за отчетный год * 100</w:t>
      </w:r>
    </w:p>
    <w:p>
      <w:pPr>
        <w:pStyle w:val="Normal"/>
        <w:rPr/>
      </w:pPr>
      <w:r>
        <w:rPr/>
        <w:t>Планируемый год в % к ожидаемому выполнению за отчетный год по средней  зарплате одного работника ППП (без премий и вознаграждений из фонда мат. поощрения) = Средняя з/п одного работника ППП (без премий и вознаграждений из фонда мат. поощрения) / Средняя з/п одного работника ППП (без премий и вознаграждений из фонда мат. поощрения) за отчетный год * 100</w:t>
      </w:r>
    </w:p>
    <w:p>
      <w:pPr>
        <w:pStyle w:val="Normal"/>
        <w:rPr/>
      </w:pPr>
      <w:r>
        <w:rPr/>
        <w:t>Планируемый год % к ожидаемому выполнению за отчетный год по фонду з/п ППП с учетом премий и вознаграждений из фонда мат. поощрения = фонд з/п ППП с учетом премий и вознаграждений из фонда мат. поощрения / фонд з/п с учетом премий и вознаграждений из фонда мат. поощрения за отчетный год * 100</w:t>
      </w:r>
    </w:p>
    <w:p>
      <w:pPr>
        <w:pStyle w:val="Normal"/>
        <w:rPr/>
      </w:pPr>
      <w:r>
        <w:rPr/>
        <w:t>Планируемый год в % мк ожидаемому выполнению за отчетный год по средней з/п одного работника ППП с учетом премий и вознаграждений из фонда мат. поощрения / Средняя з/п одного работника ППП с учетом премий и вознаграждений из фонда мат. поощрения за отчетный год.</w:t>
      </w:r>
      <w:r>
        <w:br w:type="page"/>
      </w:r>
    </w:p>
    <w:p>
      <w:pPr>
        <w:pStyle w:val="Normal"/>
        <w:jc w:val="center"/>
        <w:rPr/>
      </w:pPr>
      <w:r>
        <w:rPr/>
        <w:t>Таблица 19.  Расчет цеховых и общезаводских расходов по основным видам продукции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418"/>
        <w:gridCol w:w="1417"/>
        <w:gridCol w:w="1524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трат</w:t>
            </w:r>
          </w:p>
        </w:tc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производство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. в целом по зав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еб в/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еб 1 сор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еб Бородинск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. з/п производственных рабо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 экспл.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ховые расходы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в су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в процен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заводские расходы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в су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в процен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цеховые расходы на изделие №1 = коэффициент общецеховых расходов * сумма заработной платы и амортизации / 100</w:t>
      </w:r>
    </w:p>
    <w:p>
      <w:pPr>
        <w:pStyle w:val="Normal"/>
        <w:rPr/>
      </w:pPr>
      <w:r>
        <w:rPr/>
        <w:t>Общезаводские расходы на изделие №1= коэффициент общезаводских расходов * сумма заработной платы и амортизации / 10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Таблица 20. Калькулирование продукции.</w: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559"/>
        <w:gridCol w:w="180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и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еб в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еб 1 сор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еб Бородинск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ьё и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ные от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упные комплектующие, изделия, полуфабрик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я з/п производственных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з/п производственных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на соц. страх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заводск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производств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ая себе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ЧП = Оптовая цена – материальные затра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Таблица 21. Расчет сметы затрат на производство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 и основные материал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ные изделия и полуфабрика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 со сторон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со сторон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 основная и дополнительн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сновных фонд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. страх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 на производ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себестоимость товарной продук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производственные рас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себестоимость товарной продук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затраты на производство = сумма всех затрат на производство.</w:t>
      </w:r>
    </w:p>
    <w:p>
      <w:pPr>
        <w:pStyle w:val="Normal"/>
        <w:rPr/>
      </w:pPr>
      <w:r>
        <w:rPr/>
        <w:t>Себестоимость валовой продукции = Итого затрат на производство + затраты на работы и услуги, не включенные в валовую продукцию.</w:t>
      </w:r>
    </w:p>
    <w:p>
      <w:pPr>
        <w:pStyle w:val="Normal"/>
        <w:rPr/>
      </w:pPr>
      <w:r>
        <w:rPr/>
        <w:t>Полная себестоимость товарной продукции = себестоимость валовой продукции + внепроизводственные расхо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Таблица 22. Расчет прибыли предприятия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5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лан. год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готовой продукции на складе  и товаров отгруженных, но не оплаченных на начало года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 оптовым цена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 производственной себестоим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продукция в оптовых ценах предпри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себестоимость товарной продук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готовой продукции на складе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 оптовой цен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 производственной себестоим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ованной продукции в оптовых ценах предпри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реализованной продук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реализации товарной продук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прочей реализ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реализации продукции, работ, услу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реализационные доходы (прибыль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реализационные потери (убытк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прибы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реализуемой продукции в оптовых ценах предприятия = товарная продукция в оптовых ценах предприятия + остатки готовой продукции на начало года – остатки себестоимости продукции на конец года.</w:t>
      </w:r>
    </w:p>
    <w:p>
      <w:pPr>
        <w:pStyle w:val="Normal"/>
        <w:rPr/>
      </w:pPr>
      <w:r>
        <w:rPr/>
        <w:t>Прибыль от реализации продукции, товаров и услуг = объем реализуемой продукции – себестоимость реализуемой продукции + прибыль от прочей реализации.</w:t>
      </w:r>
    </w:p>
    <w:p>
      <w:pPr>
        <w:pStyle w:val="Normal"/>
        <w:rPr/>
      </w:pPr>
      <w:r>
        <w:rPr/>
        <w:t>Балансовая прибыль = прибыль от реализации продукции + внереализационные  доходы – внереализационные потер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Таблица 23. Расчет общей рентабельности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52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лан. год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баланс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стоимость производственных основ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ые остатки нормируемых оборо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рентаб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нтабельность фондов = прибыль балансовая / (среднегодовая стоимость производственных фондов + среднегодовые остатки нормируемых оборотных средств) * 10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Таблица 24. Расчет затрат на один рубль товарной продукции.</w: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701"/>
        <w:gridCol w:w="180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чету за текущий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ланируемый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ная продукция в оптовых ценах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ая себестоимость товар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на 1 руб. товар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затрат на 1 руб. товар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аты на один рубль товарной продукции = полная себестоимость товарной продукции /  товарная продукция в оптовых ценах предприятия * 10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6:51:00Z</dcterms:created>
  <dc:creator>mirage</dc:creator>
  <dc:description/>
  <dc:language>en-US</dc:language>
  <cp:lastModifiedBy>mirage</cp:lastModifiedBy>
  <dcterms:modified xsi:type="dcterms:W3CDTF">2002-01-30T20:20:00Z</dcterms:modified>
  <cp:revision>27</cp:revision>
  <dc:subject/>
  <dc:title>Показатели</dc:title>
</cp:coreProperties>
</file>