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Институт экономики, управления и права (г. Казан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Юридический факуль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 xml:space="preserve">по философи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 тему</w:t>
      </w:r>
    </w:p>
    <w:p>
      <w:pPr>
        <w:pStyle w:val="Normal"/>
        <w:tabs>
          <w:tab w:val="clear" w:pos="708"/>
          <w:tab w:val="left" w:pos="360" w:leader="none"/>
          <w:tab w:val="left" w:pos="426" w:leader="none"/>
        </w:tabs>
        <w:suppressAutoHyphens w:val="true"/>
        <w:spacing w:lineRule="auto" w:line="360"/>
        <w:ind w:right="-55" w:hanging="0"/>
        <w:jc w:val="center"/>
        <w:rPr>
          <w:b/>
          <w:b/>
          <w:sz w:val="28"/>
          <w:szCs w:val="28"/>
        </w:rPr>
      </w:pPr>
      <w:r>
        <w:rPr>
          <w:b/>
          <w:sz w:val="28"/>
          <w:szCs w:val="28"/>
        </w:rPr>
        <w:t>«Знание и вера. Научно-технические революции. Парадигм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ab/>
        <w:t xml:space="preserve">                          Галеева Анастасия Ильинична </w:t>
      </w:r>
    </w:p>
    <w:p>
      <w:pPr>
        <w:pStyle w:val="Normal"/>
        <w:spacing w:lineRule="auto" w:line="360"/>
        <w:jc w:val="center"/>
        <w:rPr/>
      </w:pPr>
      <w:r>
        <w:rPr>
          <w:b/>
          <w:sz w:val="28"/>
          <w:szCs w:val="28"/>
        </w:rPr>
        <w:t xml:space="preserve">                                                                     </w:t>
      </w:r>
      <w:r>
        <w:rPr>
          <w:b/>
          <w:sz w:val="28"/>
          <w:szCs w:val="28"/>
        </w:rPr>
        <w:t>2 курс заочного отделения</w:t>
      </w:r>
    </w:p>
    <w:p>
      <w:pPr>
        <w:pStyle w:val="Normal"/>
        <w:spacing w:lineRule="auto" w:line="360"/>
        <w:jc w:val="center"/>
        <w:rPr>
          <w:b/>
          <w:b/>
          <w:sz w:val="28"/>
          <w:szCs w:val="28"/>
        </w:rPr>
      </w:pPr>
      <w:r>
        <w:rPr>
          <w:b/>
          <w:sz w:val="28"/>
          <w:szCs w:val="28"/>
        </w:rPr>
        <w:t xml:space="preserve">                                                                            </w:t>
      </w:r>
      <w:r>
        <w:rPr>
          <w:b/>
          <w:sz w:val="28"/>
          <w:szCs w:val="28"/>
        </w:rPr>
        <w:t>(сокращенные сроки обучения)</w:t>
      </w:r>
    </w:p>
    <w:p>
      <w:pPr>
        <w:pStyle w:val="Normal"/>
        <w:spacing w:lineRule="auto" w:line="360"/>
        <w:jc w:val="center"/>
        <w:rPr>
          <w:b/>
          <w:b/>
          <w:sz w:val="28"/>
          <w:szCs w:val="28"/>
        </w:rPr>
      </w:pPr>
      <w:r>
        <w:rPr>
          <w:b/>
          <w:sz w:val="28"/>
          <w:szCs w:val="28"/>
        </w:rPr>
        <w:t xml:space="preserve">                                                  </w:t>
      </w:r>
      <w:r>
        <w:rPr>
          <w:b/>
          <w:sz w:val="28"/>
          <w:szCs w:val="28"/>
        </w:rPr>
        <w:t xml:space="preserve">гр. 261-у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зань – 2007</w:t>
      </w:r>
    </w:p>
    <w:p>
      <w:pPr>
        <w:pStyle w:val="Normal"/>
        <w:spacing w:lineRule="auto" w:line="360"/>
        <w:ind w:firstLine="708"/>
        <w:jc w:val="center"/>
        <w:rPr>
          <w:b/>
          <w:b/>
          <w:sz w:val="28"/>
          <w:szCs w:val="28"/>
        </w:rPr>
      </w:pPr>
      <w:r>
        <w:rPr>
          <w:b/>
          <w:sz w:val="28"/>
          <w:szCs w:val="28"/>
        </w:rPr>
        <w:t xml:space="preserve">Знание и вера. </w:t>
      </w:r>
    </w:p>
    <w:p>
      <w:pPr>
        <w:pStyle w:val="Normal"/>
        <w:spacing w:lineRule="auto" w:line="360"/>
        <w:ind w:firstLine="708"/>
        <w:jc w:val="center"/>
        <w:rPr>
          <w:b/>
          <w:b/>
          <w:sz w:val="28"/>
          <w:szCs w:val="28"/>
        </w:rPr>
      </w:pPr>
      <w:r>
        <w:rPr>
          <w:b/>
          <w:sz w:val="28"/>
          <w:szCs w:val="28"/>
        </w:rPr>
        <w:t>Наука подтверждает сотворение Адама и Евы</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color w:val="000000"/>
          <w:sz w:val="28"/>
          <w:szCs w:val="28"/>
        </w:rPr>
      </w:pPr>
      <w:r>
        <w:rPr>
          <w:color w:val="000000"/>
          <w:sz w:val="28"/>
          <w:szCs w:val="28"/>
        </w:rPr>
        <w:t xml:space="preserve">Вопрос о соотношении человеческого и Божественного познания волновал человека на протяжении долгих лет. Развитие науки  довольно часто приводило людей в состояние глубокого неверия и атеизма, они всячески пытались реализовать свои притязания на полноту и универсальность знания, стараясь, в то же время, доказать что любая вера – это путь к невежеству и заблуждению. Таким образом, многие ученые  сами выработали новую религию, новую систему догм. Современная наука, впрочем, несколько ограничила свои притязания на полноту и утверждение   абсолютной истины. Ученые пришли к выводу, что наука не отвечает на вопрос об истинности  религии, а тем  более, о существовании Бога. Исходя из этого, многие представители интеллектуальных кругов начали обращаться к религии, поскольку наука сама по себе не может ответить на вопросы о смысле жизни  и предназначении человека. Такие ответы можно найти  лишь в сакральных текстах, которые дал тот, кто и сотворил человека, и лишь он, как Творец, может знать о смысле всего бытия. Человек же использует науку для исследования творения. Настоящая наука может выйти  в противоречие с идеологией, политикой и церковью как земной институцией. Но ни в коем случае не с истиной. В конечной перспективе научные данные совпадают с Откровением, что ясно демонстрирует его универсальность и ориентированность на все времена.  </w:t>
        <w:tab/>
        <w:tab/>
        <w:tab/>
        <w:tab/>
        <w:tab/>
        <w:tab/>
        <w:tab/>
        <w:t>Вера (религия) учит человека относиться к своим родителям – как к матери, так и к отцу – с почтением и добротой. Почитать своих родителей и просить Всевышнего проявить милосердие по отношению к ним, считается благочестивым поступком. Подобного почтения тем более заслуживают общие предки человечества – Адам и Ева.</w:t>
        <w:tab/>
        <w:tab/>
        <w:tab/>
        <w:tab/>
        <w:tab/>
        <w:tab/>
        <w:t xml:space="preserve">Однако сегодня, когда в образовательных учреждениях пытаются убедить учащихся, что люди произошли от человекообразных обезьян, наши знания о Всевышнем Создателе и Его милосердии, проявившемся в сотворении Адама и Евы, постепенно идут на убыль. </w:t>
        <w:tab/>
        <w:tab/>
        <w:tab/>
        <w:tab/>
        <w:t xml:space="preserve">Между тем, еще в 1988 году журнал «Newsweek» опубликовал статью, в которой приводились результаты исследований специалистов в области молекулярной биологии. Они собрали международный генетический банк и провели анализ ДНК. Несмотря на то, что были представлены женщины «самого широкого расового и географического спектра», генетики обнаружили, что у всех «имеются идентичные участки ДНК, которые передаются только по материнской линии и не являются смесью наборов генов родителей». Это привело ученых к идее о наличии у всех женщин Земли общей матери, давно уже высказанной в Библии и Коране. </w:t>
        <w:tab/>
        <w:tab/>
        <w:tab/>
        <w:t>В статье также отмечалось: «Большинство полученных фактов свидетельствует о том, что Ева, скорее всего, являлась темноволосой и чернокожей женщиной, проживавшей в Африке в районе пустыни Сахара». (Некоторые ученые Ислама прошлого также утверждали, что цвет кожи Евы был «красновато-коричневым, ближе к черному»). Это согласуется с результатами других исследований, связанных с Адамом.</w:t>
        <w:tab/>
        <w:tab/>
        <w:tab/>
        <w:t xml:space="preserve">Например, в статье, опубликованной в журнале «Times» в 1995 году, приводятся результаты исследования Y-хромосом группы людей, состоящей из представителей различных рас. На основании данных исследований доктор Мишель Хаммер, генетик из Университета Аризоны, пришел к выводу, что и у всех мужчин на Земле имеется общий предок. </w:t>
        <w:tab/>
        <w:tab/>
        <w:tab/>
        <w:tab/>
        <w:t xml:space="preserve">«Это противоречит теории, что люди, проживающие в различных частях земного шара, - пишет ученый, - прошли эволюционный путь от человекообразных обезьян». </w:t>
        <w:tab/>
        <w:tab/>
        <w:tab/>
        <w:tab/>
        <w:tab/>
        <w:tab/>
        <w:tab/>
        <w:tab/>
        <w:t xml:space="preserve">Данные выводы придают дополнительный вес утверждениям Библии и Корана о том, что прародителями человечества являются Адам и Ева, которые возникли не в результате слепого случая, а были сотворены нашим Создателем. Бог говорит: </w:t>
      </w:r>
      <w:r>
        <w:rPr>
          <w:b/>
          <w:bCs/>
          <w:color w:val="000000"/>
          <w:sz w:val="28"/>
          <w:szCs w:val="28"/>
        </w:rPr>
        <w:t>«О люди! Бойтесь вашего Господа, который сотворил вас из одной души и сотворил из нее пару ей, а от них распространил много мужчин и женщин»</w:t>
      </w:r>
      <w:r>
        <w:rPr>
          <w:color w:val="000000"/>
          <w:sz w:val="28"/>
          <w:szCs w:val="28"/>
        </w:rPr>
        <w:t xml:space="preserve"> (4:1).</w:t>
        <w:tab/>
        <w:tab/>
        <w:tab/>
        <w:tab/>
        <w:tab/>
        <w:t>В этих аятах также содержится дополнительная информация для современных ученых: она подсказывает им, что для лучшего понимания происхождения человечества необходимо установить, каким образом возникла Ева. В хадисе же сказано, что женщина создана из ребра первого мужчины (Бухари и Муслим). Поэтому, возможно, ключ к дальнейшему раскрытию тайн сотворения следует искать именно здесь.</w:t>
      </w:r>
    </w:p>
    <w:p>
      <w:pPr>
        <w:pStyle w:val="Heading1"/>
        <w:spacing w:lineRule="auto" w:line="36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иета от Пророка (мир ему)</w:t>
      </w:r>
    </w:p>
    <w:p>
      <w:pPr>
        <w:pStyle w:val="Normal"/>
        <w:spacing w:lineRule="auto" w:line="360"/>
        <w:ind w:firstLine="708"/>
        <w:jc w:val="both"/>
        <w:rPr/>
      </w:pPr>
      <w:r>
        <w:rPr>
          <w:i/>
          <w:iCs/>
          <w:color w:val="000000"/>
          <w:sz w:val="28"/>
          <w:szCs w:val="28"/>
        </w:rPr>
        <w:t>"Человеку для существования достаточно совсем немного пищи. Наполняйте же одну треть желудка едой, вторую - водой, а оставшуюся часть - воздухом". Эти слова Пророка (да благословит его Всевышний и приветствует) необходимо помнить всем, чтобы сохранить хорошее самочувствие и продлить свою жизнь, прежде чем увлекаться новомодными диетами, большинство из которых, кстати, составляются совершенно некомпетентными людьми исключительно в целях личного обогащения.</w:t>
      </w:r>
      <w:r>
        <w:rPr>
          <w:color w:val="000000"/>
          <w:sz w:val="28"/>
          <w:szCs w:val="28"/>
        </w:rPr>
        <w:t xml:space="preserve"> </w:t>
        <w:tab/>
        <w:tab/>
        <w:t xml:space="preserve">Ученые на основе многочисленных исследований убедились в том, что глубоко и полноценно дышать намного легче, если желудок человека не наполнен, что называется, под завязку. Неглубокий же вдох способствует укорачиванию жизни. </w:t>
        <w:tab/>
        <w:tab/>
        <w:tab/>
        <w:tab/>
        <w:tab/>
        <w:tab/>
        <w:tab/>
        <w:tab/>
        <w:tab/>
        <w:tab/>
        <w:tab/>
        <w:t xml:space="preserve">Кровь всего организма для очищения от углекислого газа поступает в легкие. Но если дыхание человека не глубокое (соответственно, и кислород не поступает в необходимом нам количестве), то процесс затормаживается, в результате чего кровь не обогащается жизненно необходимым кислородом и в том же состоянии возвращается в органы. Это вредит здоровью человека.  </w:t>
      </w:r>
    </w:p>
    <w:p>
      <w:pPr>
        <w:pStyle w:val="Normal"/>
        <w:spacing w:lineRule="auto" w:line="360"/>
        <w:ind w:firstLine="708"/>
        <w:jc w:val="both"/>
        <w:rPr>
          <w:color w:val="000000"/>
          <w:sz w:val="28"/>
          <w:szCs w:val="28"/>
        </w:rPr>
      </w:pPr>
      <w:r>
        <w:rPr>
          <w:color w:val="000000"/>
          <w:sz w:val="28"/>
          <w:szCs w:val="28"/>
        </w:rPr>
        <w:t xml:space="preserve">За одну минуту мы делаем 16 вдохов-выдохов. В каждом вдохе в организм поступает пол-литра воздуха. Так, человек за одни сутки делает 230-240 вдохов и выдохов, в результате чего в организм поступает 11 620 литров воздуха, в котором содержится и кислород. </w:t>
        <w:tab/>
        <w:tab/>
        <w:tab/>
        <w:tab/>
        <w:tab/>
        <w:tab/>
        <w:t xml:space="preserve">Но полноценное дыхание происходит лишь в результате глубокого и полноценного вдоха. Если желудок заполнен до отказа, глубокий вдох невозможен и кислород в организм поступит в количестве, недостаточном для нормального обмена веществ и для полного очищения крови. В результате в организме появляются различные недуги. </w:t>
        <w:tab/>
        <w:tab/>
        <w:tab/>
        <w:tab/>
        <w:t xml:space="preserve">Так мы за свои же деньги зарабатываем себе болезни. Как же красиво сказал Пророк Мухаммад (да благословит его Творец и приветствует) в этой связи: </w:t>
      </w:r>
      <w:r>
        <w:rPr>
          <w:i/>
          <w:iCs/>
          <w:color w:val="000000"/>
          <w:sz w:val="28"/>
          <w:szCs w:val="28"/>
        </w:rPr>
        <w:t>«Не заполнит сын Адама ничего хуже собственного желудка»</w:t>
      </w:r>
      <w:r>
        <w:rPr>
          <w:color w:val="000000"/>
          <w:sz w:val="28"/>
          <w:szCs w:val="28"/>
        </w:rPr>
        <w:t>.</w:t>
        <w:br/>
        <w:t xml:space="preserve">Тут можно вспомнить и следующую историю. Однажды Пророку (да благословит его Создатель и приветствует) вместе с дорогими подарками прислали и искусного лекаря. Он же отправил его обратно, сказав: </w:t>
      </w:r>
      <w:r>
        <w:rPr>
          <w:i/>
          <w:iCs/>
          <w:color w:val="000000"/>
          <w:sz w:val="28"/>
          <w:szCs w:val="28"/>
        </w:rPr>
        <w:t>«Мы не кушаем, пока не проголодаемся, и вообще не едим досыта, поэтому не нуждаемся в лекаре»</w:t>
      </w:r>
      <w:r>
        <w:rPr>
          <w:color w:val="000000"/>
          <w:sz w:val="28"/>
          <w:szCs w:val="28"/>
        </w:rPr>
        <w:t>.</w:t>
      </w:r>
    </w:p>
    <w:p>
      <w:pPr>
        <w:pStyle w:val="Normal"/>
        <w:spacing w:lineRule="auto" w:line="360"/>
        <w:ind w:firstLine="708"/>
        <w:jc w:val="both"/>
        <w:rPr>
          <w:color w:val="000000"/>
          <w:sz w:val="28"/>
          <w:szCs w:val="28"/>
        </w:rPr>
      </w:pPr>
      <w:r>
        <w:rPr>
          <w:color w:val="000000"/>
          <w:sz w:val="28"/>
          <w:szCs w:val="28"/>
        </w:rPr>
        <w:t>С этим хадисом созвучно и утверждение йогов: «Если вы встаете из-за стола без чувства голода, знайте: вы отравили себя».</w:t>
        <w:tab/>
        <w:tab/>
        <w:tab/>
        <w:tab/>
        <w:tab/>
        <w:t>Все это еще раз подтверждает истинность миссии Мухаммада (да благословит его Аллах и приветствует). Ведь научно проверить он свои утверждения возможности не имел.</w:t>
      </w:r>
    </w:p>
    <w:p>
      <w:pPr>
        <w:pStyle w:val="Heading1"/>
        <w:spacing w:lineRule="auto" w:line="36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Кааба - центр Земли</w:t>
      </w:r>
    </w:p>
    <w:p>
      <w:pPr>
        <w:pStyle w:val="Heading1"/>
        <w:spacing w:lineRule="auto" w:line="360"/>
        <w:jc w:val="both"/>
        <w:rPr>
          <w:rFonts w:ascii="Times New Roman" w:hAnsi="Times New Roman" w:cs="Times New Roman"/>
          <w:b/>
          <w:b/>
          <w:bCs/>
          <w:color w:val="000000"/>
          <w:kern w:val="0"/>
          <w:sz w:val="28"/>
          <w:szCs w:val="28"/>
          <w:lang w:val="en-US" w:eastAsia="en-US"/>
        </w:rPr>
      </w:pPr>
      <w:r>
        <w:rPr>
          <w:rFonts w:cs="Times New Roman" w:ascii="Times New Roman" w:hAnsi="Times New Roman"/>
          <w:b/>
          <w:bCs/>
          <w:color w:val="000000"/>
          <w:kern w:val="0"/>
          <w:sz w:val="28"/>
          <w:szCs w:val="28"/>
          <w:lang w:val="en-US" w:eastAsia="en-US"/>
        </w:rPr>
        <w:drawing>
          <wp:anchor behindDoc="0" distT="57150" distB="57150" distL="57150" distR="57150" simplePos="0" locked="0" layoutInCell="0" allowOverlap="1" relativeHeight="17">
            <wp:simplePos x="0" y="0"/>
            <wp:positionH relativeFrom="column">
              <wp:posOffset>1828800</wp:posOffset>
            </wp:positionH>
            <wp:positionV relativeFrom="line">
              <wp:posOffset>-223520</wp:posOffset>
            </wp:positionV>
            <wp:extent cx="2524125" cy="191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24125" cy="1914525"/>
                    </a:xfrm>
                    <a:prstGeom prst="rect">
                      <a:avLst/>
                    </a:prstGeom>
                  </pic:spPr>
                </pic:pic>
              </a:graphicData>
            </a:graphic>
          </wp:anchor>
        </w:drawing>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spacing w:lineRule="auto" w:line="360"/>
        <w:ind w:firstLine="708"/>
        <w:jc w:val="both"/>
        <w:rPr>
          <w:color w:val="000000"/>
          <w:sz w:val="28"/>
          <w:szCs w:val="28"/>
        </w:rPr>
      </w:pPr>
      <w:r>
        <w:rPr>
          <w:color w:val="000000"/>
          <w:sz w:val="28"/>
          <w:szCs w:val="28"/>
        </w:rPr>
        <w:t>С давних пор мусульмане задавались вопросом: «Почему при молитве нужно обращаться к Каабе и почему землю вокруг Мекки Всевышний возвеличил над остальной, назвав ее «харам» – запретной?» Известный исследователь научных данных, содержащихся в Коране, Залюля Наджара в этой связи отсылает к хадису Пророка (мир ему и благословение): «Мекка была небольшим кусочком земли на воде, и вся суша распространилась оттуда».</w:t>
        <w:tab/>
        <w:tab/>
        <w:tab/>
        <w:tab/>
        <w:tab/>
        <w:tab/>
        <w:tab/>
        <w:tab/>
        <w:tab/>
        <w:tab/>
        <w:tab/>
        <w:t xml:space="preserve">Египетский же специалист, профессор географии Каирского университета доктор Хусейн Камалуддин, развивая данную мысль, научно установил, что впервые в результате вулканической деятельности над водой суша появилась именно там, где ныне стоит Кааба. И дальше земля начала распространяться оттуда. До этого вся планета была покрыта водой. Кроме того, на основании длительных расчетов и моделирования было доказано, что Кааба и Мекка являются центром всей суши. В этом нетрудно убедиться и самому, если все континенты соединить вместе. </w:t>
        <w:tab/>
        <w:tab/>
        <w:tab/>
        <w:tab/>
        <w:tab/>
        <w:t>Это научное открытие было официально заявлено в ноябре 1977 года. Ученые установили, что на том месте, где ныне находится Аравийский полуостров, в древности был суперконтинент Гондвана, который затем распался на семь континентов. Образование этого суперконтинента произошло в палеозойскую эру. Изначальный вид он сохранял и в первый период мезозойской эры. Но примерно 180 млн лет назад, во второй части мезозойской эры, в результате глобальных тектонических процессов материк Гондвана начал распадаться на континенты и принял те формы, которые мы привыкли видеть сегодня.</w:t>
        <w:tab/>
        <w:tab/>
        <w:tab/>
        <w:tab/>
        <w:tab/>
        <w:tab/>
        <w:tab/>
        <w:tab/>
        <w:t xml:space="preserve">Хусейн Камалуддин также пишет, что в Мекке, а именно на месте, на котором стоит Кааба, находится магнитный центр Земли. К такому выводу ученый пришел после того, как установил, что если даже у Земли меняются магнитные полюса, то магнитный центр в Каабе остается прежним. Это он установил при вычислении направления к Каабе (кибла) из любой части Земли. К своему удивлению, ученый нашел, что это направление совпадает с направлением магнитных линий, которые со всех сторон вели в Мекку, к Каабе. </w:t>
        <w:tab/>
        <w:tab/>
        <w:tab/>
        <w:tab/>
        <w:tab/>
        <w:tab/>
        <w:tab/>
        <w:tab/>
        <w:tab/>
        <w:tab/>
        <w:tab/>
        <w:t xml:space="preserve">Помимо этого, д-р Камалуддин установил, что истинный магнитный меридиан Земли проходит не по г. Гринвич (Англия), как принято считать в мире, а по Мекке. Гринвичский меридиан, оказывается, перемещается при смене магнитных полюсов, меридиан же, проходящий по Каабе, остается на месте, так как магнитная ось Земли проходит именно через первый храм Единобожия. </w:t>
        <w:tab/>
        <w:tab/>
        <w:tab/>
        <w:tab/>
        <w:tab/>
        <w:tab/>
        <w:tab/>
        <w:tab/>
        <w:tab/>
        <w:t xml:space="preserve">Примечательно, что наука утверждает на сей счет также то, что в человеческом теле имеются магнитные меридианы, которые, в зависимости от того совпадают они с магнитными линиями Земли или пересекают их, оказывают благотворное или вредное влияние на организм человека. </w:t>
        <w:tab/>
        <w:tab/>
        <w:t xml:space="preserve">Все это может быть причиной предписания обращаться в намазе и других случаях в сторону Каабы. Известно, что Пророк (мир ему и благословение) старался по возможности как можно чаще находиться по направлению к Каабе, где бы он ни был и что бы ни делал: вел беседу, возносил мольбу Всевышнему или даже спал. </w:t>
        <w:tab/>
        <w:tab/>
        <w:tab/>
        <w:tab/>
        <w:tab/>
        <w:tab/>
        <w:t xml:space="preserve">Также есть гипотеза ученых, что хождение паломников вокруг Каабы во время тавафа против часовой стрелки в определенной степени символизирует приобщение паломника ко вселенскому движению. Ведь, начиная с электрона и кончая галактиками, в мироздании все движется именно так. </w:t>
        <w:tab/>
        <w:tab/>
        <w:tab/>
        <w:tab/>
        <w:tab/>
        <w:tab/>
        <w:tab/>
        <w:tab/>
        <w:tab/>
        <w:tab/>
        <w:tab/>
        <w:tab/>
        <w:t xml:space="preserve">В этой связи ученые выдвинули мысль, что хадис Пророка (мир ему), в котором сказано, что грехи паломников стираются и после хаджа они становятся как новорожденные дети, может быть связан с тем, что при обходе оси Земли негативная информация у верующего стирается. </w:t>
      </w:r>
    </w:p>
    <w:p>
      <w:pPr>
        <w:pStyle w:val="Normal"/>
        <w:spacing w:lineRule="auto" w:line="360"/>
        <w:ind w:firstLine="708"/>
        <w:jc w:val="both"/>
        <w:rPr>
          <w:color w:val="000000"/>
          <w:sz w:val="28"/>
          <w:szCs w:val="28"/>
        </w:rPr>
      </w:pPr>
      <w:r>
        <w:rPr>
          <w:color w:val="000000"/>
          <w:sz w:val="28"/>
          <w:szCs w:val="28"/>
        </w:rPr>
        <w:t xml:space="preserve">Камалуддин рассматривает и другие хадисы по данной теме. «Над Каабой находится Байт уль-Ма’амур (небесное подобие Каабы), над ней ‘Арш (Трон Господень) и семь небес, под Каабой же находится семь земель». По его мнению, семь земель – это семь оболочек Земли, а семь небес – это семь небесных сфер нашей планеты. </w:t>
        <w:tab/>
        <w:tab/>
        <w:tab/>
        <w:tab/>
        <w:tab/>
        <w:tab/>
        <w:t>Конечно, все это в огромной степени пока лишь догадки. Но многовековая история Ислама ясно показала, что во всех предписаниях Всевышнего есть огромный смысл и мудрость.</w:t>
      </w:r>
    </w:p>
    <w:p>
      <w:pPr>
        <w:pStyle w:val="Normal"/>
        <w:spacing w:lineRule="auto" w:line="360"/>
        <w:ind w:firstLine="708"/>
        <w:jc w:val="center"/>
        <w:rPr>
          <w:b/>
          <w:b/>
          <w:sz w:val="28"/>
          <w:szCs w:val="28"/>
        </w:rPr>
      </w:pPr>
      <w:r>
        <w:rPr>
          <w:sz w:val="28"/>
          <w:szCs w:val="28"/>
        </w:rPr>
        <w:br/>
      </w:r>
      <w:r>
        <w:rPr>
          <w:b/>
          <w:sz w:val="28"/>
          <w:szCs w:val="28"/>
        </w:rPr>
        <w:t>Научно-техническая революц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Обычно под научно-технической революцией понимали скачок в развитии производительных сил общества, переход их в качественно новое состояние на основе коренных сдвигов в системе научных знаний. Резкие перемены в науке и технике происходят всё чаще с конца ХVI века. Ускоряющийся процесс развития науки и техники с середины нашего столетия получил название научно-технической революции (НТР). Именно тогда начал формироваться современный технический потенциал.</w:t>
        <w:tab/>
      </w:r>
    </w:p>
    <w:p>
      <w:pPr>
        <w:pStyle w:val="Normal"/>
        <w:spacing w:lineRule="auto" w:line="360"/>
        <w:ind w:firstLine="708"/>
        <w:jc w:val="both"/>
        <w:rPr>
          <w:sz w:val="28"/>
          <w:szCs w:val="28"/>
        </w:rPr>
      </w:pPr>
      <w:r>
        <w:rPr>
          <w:sz w:val="28"/>
          <w:szCs w:val="28"/>
        </w:rPr>
        <w:t>НТР влияет не только на производство, но и на другие сферы жизни. В ХХ веке резко возросли автомобильные перевозки, увеличилась скорость транспорта, модернизировались пути сообщений, с достижениями космической техники (спутники) развитие средств связи претерпело революцию, микроэлектроника с успехом применяется в быту и сфере обслуживания. Растут потребности человечества, а НТР неизмеримо увеличивает технические возможности производства предметов потребления, создаёт условия для повышения эффективности здравоохранения и образования. Понятие изолированный этнос и замкнутая культура уходят в прошлое, ведь созданы средства, благодаря которым высшие достижения культуры стали достоянием громадного количества людей. Наряду с этим прогресс позволяет создавать гигантские силы разрушения и массового уничтожения, в нечистых руках могут оказаться колоссальные возможности для манипулирования сознанием людей в чуждых им целях.</w:t>
      </w:r>
    </w:p>
    <w:p>
      <w:pPr>
        <w:pStyle w:val="Normal"/>
        <w:spacing w:lineRule="auto" w:line="360"/>
        <w:jc w:val="both"/>
        <w:rPr/>
      </w:pPr>
      <w:r>
        <w:rPr>
          <w:sz w:val="28"/>
          <w:szCs w:val="28"/>
        </w:rPr>
        <w:tab/>
        <w:t>У человечества очень большие и заманчивые возможности. Грандиозные свершения, уникальные приборы и технологии, позволяющие поднять производство на достаточный для процветания уровень, научные эксперименты, воплощение которых откроет новые грани мира, улучшение жизни людей, чего ещё нужно ему добиваться? А рядом угроза тому миру, который уже сейчас задыхается в продуктах нашей жизнедеятельности и может быть полностью уничтожен за очень короткий срок.</w:t>
      </w:r>
    </w:p>
    <w:p>
      <w:pPr>
        <w:pStyle w:val="Normal"/>
        <w:spacing w:lineRule="auto" w:line="360"/>
        <w:jc w:val="both"/>
        <w:rPr/>
      </w:pPr>
      <w:r>
        <w:rPr>
          <w:sz w:val="28"/>
          <w:szCs w:val="28"/>
        </w:rPr>
        <w:tab/>
        <w:t>Развитие техники порой порождает ситуацию абсурда. Так, например, стремительное развитие коммуникационных сетей (телефон, радиотелефон, компьютерные сети) опережают возможность их значимого и ответственного наполнения. Многие технические инновации (изобретения, конструкторские разработки) подчас опережают время, становятся экономически невыгодны. Массовое количество технических приспособлений, их внедрение в производство и быт опережают интеллектуальный и особенно нравственный уровень массового сознания. Возникает необходимость включения в технические системы того, что англичане называют fool proof (защита от дурака). Забитость техникой всего потока жизни умножает катастрофы, аварии, трагические происшествия.</w:t>
      </w:r>
    </w:p>
    <w:p>
      <w:pPr>
        <w:pStyle w:val="Normal"/>
        <w:spacing w:lineRule="auto" w:line="360"/>
        <w:ind w:firstLine="708"/>
        <w:jc w:val="both"/>
        <w:rPr/>
      </w:pPr>
      <w:r>
        <w:rPr>
          <w:sz w:val="28"/>
          <w:szCs w:val="28"/>
        </w:rPr>
        <w:t xml:space="preserve">В конце ХХ века деятельность человечества развернулась так широко, как никогда не распространялось в своём влиянии на планетный ареал ни одно живое существо. Антропогенное общество стремительно развивается во всех своих проявлениях. Растут границы познания, совершенствуются методы воздействия на окружающий мир, ускоряются и модернизируются обучение и производство. Достижения и исследования, накопленные за тысячелетия, не идут в сравнение с научными открытиями нескольких последних веков. Сброшена власть естественного отбора, развеяны религиозные заблуждения и предрассудки, человек перестал быть беззащитной игрушкой в руках природы, численность человеческой популяции сильно возросла, неизмеримо повысились уровень и продолжительность жизни, разработки техники упрощают нашу деятельность. Во второй половине ХХ в. происходит быстрый рост среднего и высшего образования, преодолевается его элитарность. Утверждается концепция непрерывности образования, широко применяются электронные средства обучения. Новые технические средства создают условия для распространения научных, технических и культурно-художественных знаний, обогащения людей информационными и культурными ценностями. Мы живём в новом историческом времени, и это время характеризуется техническим наполнением нашей повседневности. </w:t>
        <w:tab/>
        <w:tab/>
        <w:tab/>
        <w:t>Промышленность невозможно представить без постоянного внедрения новых машин, отказ от техники в быту неизбежно приведёт если не к снижению уровня жизни, то к отсутствию комфорта и усложнению выполнения простейших необходимых действий. Привычный мир коренным образом преображается на глазах, неудержимо трансформируется. Наука сделала возможными многие сладкие мечты человечества, усовершенствовала нашу жизнь настолько, что необходимость борьбы с природой и друг с другом пропала. В ХХ веке нашел свою полную реализацию процесс превращения науки из формы познания в главное средство преобразования мира на основе его познания. Деятельность человека превратилась в один из внутриприродных факторов, мощность которой сравнима, а порой и превосходит силы самой природы. Можно сказать больше – скоро стоит ожидать наступления качественно новой эпохи.</w:t>
      </w:r>
    </w:p>
    <w:p>
      <w:pPr>
        <w:pStyle w:val="Normal"/>
        <w:spacing w:lineRule="auto" w:line="360"/>
        <w:ind w:firstLine="708"/>
        <w:jc w:val="both"/>
        <w:rPr>
          <w:sz w:val="28"/>
          <w:szCs w:val="28"/>
        </w:rPr>
      </w:pPr>
      <w:r>
        <w:rPr>
          <w:sz w:val="28"/>
          <w:szCs w:val="28"/>
        </w:rPr>
        <w:t>Современная цивилизация взятая всепланетно, глобально, рассмотренная целостно в отвлечении от её внутреннего многообразия, может получить различные характеристики. Наиболее распространено её обозначение как техногенного тыла индустриальной цивилизации. Это определение достаточно приемлемо, поскольку многие другие или слишком расплывчаты, или частичны, не схватывают глубинных сущностных оснований нынешнего бытия людей. Со всем нашим могуществом мы не должны более следовать путём жадного потребления ресурсов природы и бездумного выброса отходов, потерь физического и душевного здоровья среди ритмов техногенной цивилизации, создания условий для появления тех сил, с которыми мы не в состоянии справиться.</w:t>
      </w:r>
    </w:p>
    <w:p>
      <w:pPr>
        <w:pStyle w:val="Normal"/>
        <w:spacing w:lineRule="auto" w:line="360"/>
        <w:ind w:firstLine="708"/>
        <w:jc w:val="both"/>
        <w:rPr>
          <w:sz w:val="28"/>
          <w:szCs w:val="28"/>
        </w:rPr>
      </w:pPr>
      <w:r>
        <w:rPr>
          <w:sz w:val="28"/>
          <w:szCs w:val="28"/>
        </w:rPr>
        <w:t>Человек всегда боролся с окружающей средой: природными явлениями, хищниками, недостатком пищи и тепла, болезнями. Ждала его борьба и с особями своего вида. Положение не изменилось, хотя редко приводит к смертельному исходу. Фактор природных воздействий далеко не так грозен, как раньше благодаря технике, но та же техника и преображённый ею мир берут свою жатву жизнями и душами. В любом классе общества сильнейший, по-прежнему имеет больше шансов на занятие привилегированных мест или присвоение каких-либо ценностей, как и раньше необходимы (а может даже более необходимы) осторожность и расчёт в любом действии, а о ликвидации хулиганства можно говорить с той же вероятностью как о снятии угрозы войн, атомного Армагеддона и экологической проблемы вместе взятых. За прошедшие пятьсот лет наша жизнь очень изменилась, причём за последние пятьдесят лет практически происходит всё более ускоряющийся переворот. Человек не успевает за собственной деятельностью, ему нужно очень много работать над своим совершенствованием и самовоспитанием.</w:t>
      </w:r>
    </w:p>
    <w:p>
      <w:pPr>
        <w:pStyle w:val="Normal"/>
        <w:spacing w:lineRule="auto" w:line="360"/>
        <w:ind w:firstLine="708"/>
        <w:jc w:val="both"/>
        <w:rPr>
          <w:sz w:val="28"/>
          <w:szCs w:val="28"/>
        </w:rPr>
      </w:pPr>
      <w:r>
        <w:rPr>
          <w:sz w:val="28"/>
          <w:szCs w:val="28"/>
        </w:rPr>
        <w:t>Первым шагом человека, чтобы стать самим собой, явился его переход от древесного к наземному образу жизни. Первая палка в руках антропоида позволила ему получить дополнительные возможности, а примитивные каменные орудия уже положили начало господству человека над природой. Человек становится активным существом, которое не подчиняется окружающему миру, а преобразует его. Овладение огнём позволило разогнать тьму, победить голод, уничтожить страх перед мраком, улучшить питание. Фридрих Энгельс писал: «Труд создал самого человека». От примитивных эолитов мы пришли к вычислительной технике и космическим кораблям. В условиях ослабления конфронтации в мире есть возможность исключить разработку новых видов оружия, решить глобальные проблемы – мировой экологический кризис, голод, эпидемии, неграмотность и др. НТР позволяет ликвидировать угрозу экологической катастрофы, использовать энергию солнца, воды, ветра, глубин Земли. В наших руках наша жизнь и жизнь планеты. Прогресс даёт человечеству возможности, которые открывают перед нами новые аспекты мира. На нашей планете нет другого такого существа: слабого по природе, неразумно уничтожающего свой ареал обитания, но распространившегося повсеместно, поставившего природу в зависимость от себя, достигшего вершин в борьбе за выживание, применяющего все новые силы в своих целях.</w:t>
      </w:r>
    </w:p>
    <w:p>
      <w:pPr>
        <w:pStyle w:val="Normal"/>
        <w:spacing w:lineRule="auto" w:line="360"/>
        <w:jc w:val="both"/>
        <w:rPr/>
      </w:pPr>
      <w:r>
        <w:rPr>
          <w:sz w:val="28"/>
          <w:szCs w:val="28"/>
        </w:rPr>
        <w:tab/>
        <w:t>Наука и технология стали движущими силами цивилизации. Без них невозможно представить дальнейшее развитие человечества. Ожидается поворот к новой форме прогресса. Без всего достигнутого нами мы не сможем стать лучше. Я думаю, что эта форма прогресса будет стремится к безотходности, минимуму потребления ресурсов, проблемы человека и машин, напряжённый ритм жизни и самоистребление в среде технологий исчезнут. Надеюсь, опасные для человека побочные факторы технических разработок останутся в прошлом, не произойдёт замыкания человека в заменяющих общение новшествах и наука не произведёт то, что станет Апокалипсисом для всех нас. Необходим новый гуманный строй, который использует достояния НТР на благо всех и не допустит присвоения её плодов лишь часть общества. Может быть, стоит уже сейчас стремиться к единому управлению под властью гигантского института власти, который не допустит ни концентрации правления в чьих-то одних руках, ни дискредитации какой-либо части населения, ни хищнического расходования ресурсов, ни присвоения средств. Возможно, люди никогда не изменятся, ведь шанс оставить предубеждения и проблемы позади есть уже сейчас, но наука будет вести их к новым и новым горизонтам развития и невозможно будет не делать шаги в сторону от животных и на пути к познанию и управлению всей вселенной.</w:t>
      </w:r>
    </w:p>
    <w:p>
      <w:pPr>
        <w:pStyle w:val="Normal"/>
        <w:numPr>
          <w:ilvl w:val="0"/>
          <w:numId w:val="0"/>
        </w:numPr>
        <w:spacing w:lineRule="auto" w:line="360" w:before="280" w:after="280"/>
        <w:jc w:val="center"/>
        <w:outlineLvl w:val="0"/>
        <w:rPr>
          <w:b/>
          <w:b/>
          <w:bCs/>
          <w:kern w:val="2"/>
          <w:sz w:val="28"/>
          <w:szCs w:val="28"/>
        </w:rPr>
      </w:pPr>
      <w:r>
        <w:rPr>
          <w:b/>
          <w:bCs/>
          <w:kern w:val="2"/>
          <w:sz w:val="28"/>
          <w:szCs w:val="28"/>
        </w:rPr>
        <w:t>Какова парадигма нашего времени?</w:t>
      </w:r>
    </w:p>
    <w:p>
      <w:pPr>
        <w:pStyle w:val="Normal"/>
        <w:spacing w:lineRule="auto" w:line="360"/>
        <w:jc w:val="both"/>
        <w:rPr/>
      </w:pPr>
      <w:r>
        <w:drawing>
          <wp:anchor behindDoc="0" distT="0" distB="0" distL="0" distR="0" simplePos="0" locked="0" layoutInCell="0" allowOverlap="1" relativeHeight="18">
            <wp:simplePos x="0" y="0"/>
            <wp:positionH relativeFrom="column">
              <wp:posOffset>0</wp:posOffset>
            </wp:positionH>
            <wp:positionV relativeFrom="line">
              <wp:posOffset>-71755</wp:posOffset>
            </wp:positionV>
            <wp:extent cx="253365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533650" cy="1905000"/>
                    </a:xfrm>
                    <a:prstGeom prst="rect">
                      <a:avLst/>
                    </a:prstGeom>
                  </pic:spPr>
                </pic:pic>
              </a:graphicData>
            </a:graphic>
          </wp:anchor>
        </w:drawing>
      </w:r>
      <w:r>
        <w:rPr/>
        <w:t xml:space="preserve"> </w:t>
      </w:r>
      <w:r>
        <w:rPr>
          <w:color w:val="000000"/>
          <w:sz w:val="28"/>
          <w:szCs w:val="28"/>
        </w:rPr>
        <w:t xml:space="preserve">Интересная статья философа Юрия Борева «Парадигма современной эпохи (исторические идеалы и смыслы бытия человека и человечества, формулируемые культурой)» опубликована в последнем выпуске издания «Советник президента» (№ 50). Автор замечает: «История человечества – смена парадигм. Человек, поняв, что живет, ориентируясь на несовершенные идеалы, вырабатывает новую парадигму, прорывается в новую эпоху и строит жизнь соответственно новой формуле бытия. Жизнь становится сложней, напряженней, насыщеннее благами. Вскоре, однако, обнаруживаются изъяны парадигмы, наступает кризис, и возникает новая эпоха, опирающаяся на новую парадигму». </w:t>
      </w:r>
    </w:p>
    <w:p>
      <w:pPr>
        <w:pStyle w:val="Normal"/>
        <w:spacing w:lineRule="auto" w:line="360"/>
        <w:ind w:firstLine="708"/>
        <w:jc w:val="both"/>
        <w:rPr>
          <w:color w:val="000000"/>
          <w:sz w:val="28"/>
          <w:szCs w:val="28"/>
        </w:rPr>
      </w:pPr>
      <w:r>
        <w:rPr>
          <w:color w:val="000000"/>
          <w:sz w:val="28"/>
          <w:szCs w:val="28"/>
        </w:rPr>
        <w:t>Ю. Борев описывает парадигмы прошлого: древнейшей эпохи, античности, Средних веков, эпохи Возрождения, классицизма, эпохи Просвещения и реализма, социалистического реализма и модернизма. Особо он отмечает восточную модель: «...развитие протекает не в европейской интенсивной форме, а в экстенсивной. Внутри внешне малоподвижного типа жизни происходят бурные процессы. Состояние мира – едино: парадигмы восточной культуры сопоставимы с западными, но они указывают не на идеалы и смыслы жизни, а на дао (путь)». С последним замечанием российского философа лично мне согласиться трудно: разве, скажем, в исламской парадигме не присутствуют и идеалы, и смысл жизни, и путь? В ней, в отличие от других парадигм, есть абсолютно все, что нужно человеку. Причем, не только на эту эпоху, но и на последующие, вплоть до наступления Судного дня. Но, конечно, для признания этой истины необходимо быть мусульманином…</w:t>
      </w:r>
    </w:p>
    <w:p>
      <w:pPr>
        <w:pStyle w:val="Normal"/>
        <w:spacing w:lineRule="auto" w:line="360"/>
        <w:ind w:firstLine="708"/>
        <w:jc w:val="both"/>
        <w:rPr>
          <w:color w:val="000000"/>
          <w:sz w:val="28"/>
          <w:szCs w:val="28"/>
        </w:rPr>
      </w:pPr>
      <w:r>
        <w:rPr>
          <w:color w:val="000000"/>
          <w:sz w:val="28"/>
          <w:szCs w:val="28"/>
        </w:rPr>
        <w:t>С другой стороны, Борев, вероятно, в чем-то прав, когда указывает: «Наступившая после окончания «холодной войны» новая эпоха впервые в истории человечества не имеет новой парадигмы, новой формулы бытия, идеалов и смыслов жизни. Образовалась мировоззренческая черная дыра. (Можно предположить, что автор – атеист, ибо у верующих людей таких дыр не бывает. Они появляются лишь в обезбоженном мире. – А.И.). Отсутствие современной парадигмы дает себя знать на каждом шагу: политики мира поступают как прагматики и не ищут стратегические решения. Другой пример: сегодня в культуре немало талантливых людей, но нет великих произведений. И их не будет, пока не будет новых идеалов и смыслов бытия. (Или же вспомнят про старые, давно известные, но не принятые по тем или иным причинам. – А.И.). Их поиск должен стать заботой всех, и особенно деятелей культуры и политиков. Хорошо бы ООН уделить внимание этой проблеме – ведь от нее зависит жизнь человечества…</w:t>
      </w:r>
    </w:p>
    <w:p>
      <w:pPr>
        <w:pStyle w:val="Normal"/>
        <w:spacing w:lineRule="auto" w:line="360"/>
        <w:ind w:firstLine="708"/>
        <w:jc w:val="both"/>
        <w:rPr>
          <w:color w:val="000000"/>
          <w:sz w:val="28"/>
          <w:szCs w:val="28"/>
        </w:rPr>
      </w:pPr>
      <w:r>
        <w:rPr>
          <w:color w:val="000000"/>
          <w:sz w:val="28"/>
          <w:szCs w:val="28"/>
        </w:rPr>
        <w:t>Выскажу гипотезу о парадигме нашей эпохи, а дискуссия откорректирует ответ.</w:t>
      </w:r>
    </w:p>
    <w:p>
      <w:pPr>
        <w:pStyle w:val="Normal"/>
        <w:spacing w:lineRule="auto" w:line="360"/>
        <w:ind w:firstLine="708"/>
        <w:jc w:val="both"/>
        <w:rPr>
          <w:color w:val="000000"/>
          <w:sz w:val="28"/>
          <w:szCs w:val="28"/>
        </w:rPr>
      </w:pPr>
      <w:r>
        <w:rPr>
          <w:color w:val="000000"/>
          <w:sz w:val="28"/>
          <w:szCs w:val="28"/>
        </w:rPr>
        <w:t xml:space="preserve">1. Человек (независимо от имущественного положения, национальной, расовой, классовой, конфессиональной принадлежности) - высшая ценность; принадлежность к человеческому роду обеспечивает распространение на личность прав человека и общечеловеческой солидарности. (Это, конечно, чистой воды масонский гуманизм, ибо, как известно, не все имеющие человеческий облик являются людьми. – А.И.). </w:t>
      </w:r>
    </w:p>
    <w:p>
      <w:pPr>
        <w:pStyle w:val="Normal"/>
        <w:spacing w:lineRule="auto" w:line="360"/>
        <w:ind w:firstLine="708"/>
        <w:jc w:val="both"/>
        <w:rPr>
          <w:color w:val="000000"/>
          <w:sz w:val="28"/>
          <w:szCs w:val="28"/>
        </w:rPr>
      </w:pPr>
      <w:r>
        <w:rPr>
          <w:color w:val="000000"/>
          <w:sz w:val="28"/>
          <w:szCs w:val="28"/>
        </w:rPr>
        <w:t xml:space="preserve">2. Демократия – не панацея (она казнила Сократа и избрала Гитлера). Ныне она выказала свою слабость и на Западе, и в России, манипулируя людьми с помощью ТВ и др. СМИ, а должна бы с их помощью осуществлять обратную связь с народом. (А вот это совершенно правильно! – А.И.). </w:t>
        <w:tab/>
        <w:t>Необходимо сочетание разумной, контролируемой обществом авторитарности с инициативной демократией… Инициативная демократия может опираться на опыт народа.</w:t>
      </w:r>
    </w:p>
    <w:p>
      <w:pPr>
        <w:pStyle w:val="Normal"/>
        <w:spacing w:lineRule="auto" w:line="360"/>
        <w:ind w:firstLine="708"/>
        <w:jc w:val="both"/>
        <w:rPr>
          <w:color w:val="000000"/>
          <w:sz w:val="28"/>
          <w:szCs w:val="28"/>
        </w:rPr>
      </w:pPr>
      <w:r>
        <w:rPr>
          <w:color w:val="000000"/>
          <w:sz w:val="28"/>
          <w:szCs w:val="28"/>
        </w:rPr>
        <w:t>3. Необходимы: а) геокультурная и геополитическая конвергенция (единение западного острого смысла и сумрачного гения и восточной вековой мудрости). Культура России с ее евразийскими корнями ныне особенно актуальна. Такое единение предполагает снятие напряженности (между бедными и богатыми, католиками и православными, христианами и мусульманами, традиционалистами и реформаторами, необразованными и образованными, глобалистами и антиглобалистами) не путем оружия, а путем диалога. (Демагогия и прокручивание давно заезженного масоно-окуджавского мотива «возьмемся за руки друзья». – А.И.).</w:t>
      </w:r>
    </w:p>
    <w:p>
      <w:pPr>
        <w:pStyle w:val="Normal"/>
        <w:spacing w:lineRule="auto" w:line="360"/>
        <w:ind w:firstLine="708"/>
        <w:jc w:val="both"/>
        <w:rPr>
          <w:color w:val="000000"/>
          <w:sz w:val="28"/>
          <w:szCs w:val="28"/>
        </w:rPr>
      </w:pPr>
      <w:r>
        <w:rPr>
          <w:color w:val="000000"/>
          <w:sz w:val="28"/>
          <w:szCs w:val="28"/>
        </w:rPr>
        <w:t>4. Отказ от государственного эгоизма – условие выживания человечества. По Канту, следует относиться к другому так, как ты хотел бы, чтобы относились к тебе. (Странно, но, судя по всему, наш философ не в курсе, что задолго до Канта о том же самом говорили все религии Откровения. – А.И.). Этот кантианский категорический императив должен воцариться и в межгосударственных отношениях.</w:t>
      </w:r>
    </w:p>
    <w:p>
      <w:pPr>
        <w:pStyle w:val="Normal"/>
        <w:spacing w:lineRule="auto" w:line="360"/>
        <w:ind w:firstLine="708"/>
        <w:jc w:val="both"/>
        <w:rPr/>
      </w:pPr>
      <w:r>
        <w:rPr>
          <w:color w:val="000000"/>
          <w:sz w:val="28"/>
          <w:szCs w:val="28"/>
        </w:rPr>
        <w:t>Современную парадигму можно кратко сформулировать: процветание и глобальное единение человечества как рода, при сохранении многообразия национальных и государственных форм бытия и утверждении ценности личности. Это высшая стратегическая цель современного развития».</w:t>
        <w:br/>
        <w:t>Многое в высказываниях Ю. Борева, наверно, способно вызвать раздражение и даже возмущение, однако он, как бы там ни было, поднял большую и важную те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Использованная литература: </w:t>
      </w:r>
    </w:p>
    <w:p>
      <w:pPr>
        <w:pStyle w:val="Normal"/>
        <w:numPr>
          <w:ilvl w:val="0"/>
          <w:numId w:val="2"/>
        </w:numPr>
        <w:tabs>
          <w:tab w:val="clear" w:pos="708"/>
          <w:tab w:val="left" w:pos="360" w:leader="none"/>
          <w:tab w:val="left" w:pos="1843" w:leader="none"/>
          <w:tab w:val="left" w:pos="7797" w:leader="none"/>
        </w:tabs>
        <w:suppressAutoHyphens w:val="true"/>
        <w:spacing w:lineRule="auto" w:line="360"/>
        <w:ind w:left="720" w:right="-55" w:hanging="360"/>
        <w:jc w:val="both"/>
        <w:rPr/>
      </w:pPr>
      <w:r>
        <w:rPr>
          <w:sz w:val="28"/>
          <w:szCs w:val="28"/>
        </w:rPr>
        <w:t>Алексеев П.В., Панин А.В.  Философия./Учебник для вузов/. М: МГУ, 1996.</w:t>
      </w:r>
    </w:p>
    <w:p>
      <w:pPr>
        <w:pStyle w:val="Normal"/>
        <w:numPr>
          <w:ilvl w:val="0"/>
          <w:numId w:val="2"/>
        </w:numPr>
        <w:spacing w:lineRule="auto" w:line="360"/>
        <w:jc w:val="both"/>
        <w:rPr>
          <w:bCs/>
          <w:sz w:val="28"/>
          <w:szCs w:val="28"/>
        </w:rPr>
      </w:pPr>
      <w:r>
        <w:rPr>
          <w:bCs/>
          <w:sz w:val="28"/>
          <w:szCs w:val="28"/>
        </w:rPr>
        <w:t>Бюкай М. Библия, Коран и наука. Киев: Ансар Фаундейшн, 2001</w:t>
      </w:r>
    </w:p>
    <w:p>
      <w:pPr>
        <w:pStyle w:val="Normal"/>
        <w:numPr>
          <w:ilvl w:val="0"/>
          <w:numId w:val="2"/>
        </w:numPr>
        <w:tabs>
          <w:tab w:val="clear" w:pos="708"/>
          <w:tab w:val="left" w:pos="0" w:leader="none"/>
          <w:tab w:val="left" w:pos="7797" w:leader="none"/>
        </w:tabs>
        <w:suppressAutoHyphens w:val="true"/>
        <w:spacing w:lineRule="auto" w:line="360"/>
        <w:ind w:left="720" w:right="-55" w:hanging="360"/>
        <w:jc w:val="both"/>
        <w:rPr/>
      </w:pPr>
      <w:r>
        <w:rPr>
          <w:sz w:val="28"/>
          <w:szCs w:val="28"/>
        </w:rPr>
        <w:t>Лавриненко В.Н. Философия. /Учебник для вузов. Под ред.проф. /. М: Юристъ, 2001.</w:t>
      </w:r>
    </w:p>
    <w:p>
      <w:pPr>
        <w:pStyle w:val="Normal"/>
        <w:numPr>
          <w:ilvl w:val="0"/>
          <w:numId w:val="2"/>
        </w:numPr>
        <w:tabs>
          <w:tab w:val="clear" w:pos="708"/>
          <w:tab w:val="left" w:pos="1843" w:leader="none"/>
          <w:tab w:val="left" w:pos="7797" w:leader="none"/>
        </w:tabs>
        <w:suppressAutoHyphens w:val="true"/>
        <w:spacing w:lineRule="auto" w:line="360"/>
        <w:ind w:left="720" w:right="-55" w:hanging="360"/>
        <w:jc w:val="both"/>
        <w:rPr>
          <w:sz w:val="28"/>
          <w:szCs w:val="28"/>
        </w:rPr>
      </w:pPr>
      <w:r>
        <w:rPr>
          <w:sz w:val="28"/>
          <w:szCs w:val="28"/>
        </w:rPr>
        <w:t>Митрохин Л.И.  Философия религии М., 1993.</w:t>
      </w:r>
    </w:p>
    <w:p>
      <w:pPr>
        <w:pStyle w:val="Normal"/>
        <w:numPr>
          <w:ilvl w:val="0"/>
          <w:numId w:val="2"/>
        </w:numPr>
        <w:tabs>
          <w:tab w:val="clear" w:pos="708"/>
          <w:tab w:val="left" w:pos="1843" w:leader="none"/>
          <w:tab w:val="left" w:pos="7797" w:leader="none"/>
        </w:tabs>
        <w:suppressAutoHyphens w:val="true"/>
        <w:spacing w:lineRule="auto" w:line="360"/>
        <w:ind w:left="720" w:right="-55" w:hanging="360"/>
        <w:jc w:val="both"/>
        <w:rPr>
          <w:sz w:val="28"/>
          <w:szCs w:val="28"/>
        </w:rPr>
      </w:pPr>
      <w:r>
        <w:rPr>
          <w:sz w:val="28"/>
          <w:szCs w:val="28"/>
        </w:rPr>
        <w:t>Солодухо Н.М. Философия небытия. Казань, 2002.</w:t>
      </w:r>
    </w:p>
    <w:p>
      <w:pPr>
        <w:pStyle w:val="Normal"/>
        <w:numPr>
          <w:ilvl w:val="0"/>
          <w:numId w:val="2"/>
        </w:numPr>
        <w:spacing w:lineRule="auto" w:line="360"/>
        <w:jc w:val="both"/>
        <w:rPr>
          <w:bCs/>
          <w:sz w:val="28"/>
          <w:szCs w:val="28"/>
        </w:rPr>
      </w:pPr>
      <w:r>
        <w:rPr>
          <w:bCs/>
          <w:sz w:val="28"/>
          <w:szCs w:val="28"/>
        </w:rPr>
        <w:t>Якубович М. Коран и современная наука (сборник статей).</w:t>
      </w:r>
    </w:p>
    <w:p>
      <w:pPr>
        <w:pStyle w:val="Normal"/>
        <w:spacing w:lineRule="auto" w:line="360"/>
        <w:ind w:firstLine="708"/>
        <w:jc w:val="both"/>
        <w:rPr>
          <w:sz w:val="28"/>
          <w:szCs w:val="28"/>
        </w:rPr>
      </w:pPr>
      <w:r>
        <w:rPr>
          <w:sz w:val="28"/>
          <w:szCs w:val="28"/>
        </w:rPr>
        <w:br/>
      </w:r>
    </w:p>
    <w:p>
      <w:pPr>
        <w:pStyle w:val="Normal"/>
        <w:spacing w:lineRule="auto" w:line="360"/>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20" w:before="280" w:after="280"/>
      <w:outlineLvl w:val="0"/>
    </w:pPr>
    <w:rPr>
      <w:rFonts w:ascii="Trebuchet MS" w:hAnsi="Trebuchet MS" w:cs="Trebuchet MS"/>
      <w:color w:val="555555"/>
      <w:kern w:val="2"/>
      <w:sz w:val="33"/>
      <w:szCs w:val="33"/>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jc w:val="center"/>
    </w:pPr>
    <w:rPr>
      <w:b/>
      <w:sz w:val="6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23:00Z</dcterms:created>
  <dc:creator>Рашид</dc:creator>
  <dc:description/>
  <cp:keywords/>
  <dc:language>en-US</dc:language>
  <cp:lastModifiedBy>Рашид</cp:lastModifiedBy>
  <cp:lastPrinted>2008-01-03T18:26:00Z</cp:lastPrinted>
  <dcterms:modified xsi:type="dcterms:W3CDTF">2008-01-03T15:26:00Z</dcterms:modified>
  <cp:revision>32</cp:revision>
  <dc:subject/>
  <dc:title>Наука подтверждает сотворение Адама и Хавы </dc:title>
</cp:coreProperties>
</file>