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План:</w:t>
      </w:r>
    </w:p>
    <w:p>
      <w:pPr>
        <w:pStyle w:val="Normal"/>
        <w:spacing w:lineRule="auto" w:line="36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  <w:r>
        <w:rPr>
          <w:color w:val="000000"/>
          <w:sz w:val="32"/>
        </w:rPr>
        <w:t>Проблемы жизни и смерти в духовном осмыслении человека.</w:t>
      </w:r>
    </w:p>
    <w:p>
      <w:pPr>
        <w:pStyle w:val="Normal"/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  <w:t>1.1. Жизнь – в философском аспекте времен и народов.</w:t>
      </w:r>
    </w:p>
    <w:p>
      <w:pPr>
        <w:pStyle w:val="Normal"/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  <w:t>1.2. Понятие смерти с точки зрения философии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/>
        <w:t xml:space="preserve">   </w:t>
      </w:r>
      <w:r>
        <w:rPr/>
        <w:t>Взгляды мировых религий на вопросы жизни и смер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1. Христианское понимание жизни и смер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2. Ислам о вопросах жизни и смер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2.3. Отношение к жизни и смерти в буддизме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    Танатология – учение о смерти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1. Проблема эвтаназии в современном мире</w:t>
      </w:r>
    </w:p>
    <w:p>
      <w:pPr>
        <w:pStyle w:val="Heading2"/>
        <w:rPr/>
      </w:pPr>
      <w:r>
        <w:rPr/>
        <w:t>Заключение</w:t>
      </w:r>
    </w:p>
    <w:p>
      <w:pPr>
        <w:pStyle w:val="Heading3"/>
        <w:rPr/>
      </w:pPr>
      <w:r>
        <w:rPr/>
        <w:t>Библиограф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36"/>
        </w:rPr>
        <w:t>Введение</w:t>
      </w:r>
      <w:r>
        <w:rPr>
          <w:i/>
          <w:color w:val="000000"/>
          <w:sz w:val="36"/>
        </w:rPr>
        <w:t>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ab/>
        <w:t>Жизнь и смерть, – вечные темы духовной культуры человека. Поэтому актуальность выбранной темы не преходяща, она извечна со времен существования человечества. О них пророки и основоположники религий, философы и моралисты, деятели искусства и литературы, педагоги и медики. Вряд ли найдется взрослый человек, который рано или поздно не задумывался бы о смысле своего существования, предстоящей смерти и достижения бессмертия. Эти мысли приходят в голову детям и всем юным людям, о чем говорят стихи и проза, драмы и трагедии, письма и дневники. Только раннее детство и старческий маразм избавляют человека от необходимости решения этих проблем. А.П. Чехов в одном из писем написал: «Зафилософствуй – умозаключение закружится», имея ввиду тот или иной способ решения проблемы жизни и смерти. Однако, подлинное философствование  невозможно без обращения к этим вечным темам. Во всех философских системах так или иначе решается этот вопрос, а А.Шопенгауэр считал, что «смерть – подлинный гений, вдохновитель или Мусагет философии», отчего Сократ и определил ее как «подготовку к смерти»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Цель же данных размышлений для каждого индивидуальна. В данной работе лишь сделана попытка обобщить и в тоже время рассмотреть данные темы с точки зрения мировых религий и с позиции времен и народов разных эпох. Эта тема неисчерпаема и говорить о ней можно бесконечно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Данная работа основана на материалах из учебника «Философия» под редакцией В.П.Кохановского, «Философия» В.А.Канке и другие материалы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В первой главе работы проблемы жизни и смерти рассматриваются в духовном осмыслении человека, мнение философов разных эпох и народов. Во второй главе эти проблемы рассматриваются с точки зрения мировых религий: христианства, ислама и буддизма. В третьей главе рассматриваются причины возникновения танатологии как учении о смерти, появления биоэтики как комплексной дисциплины, являющейся своеобразной реакцией общества на угрозу жизни на Земле, вследствие обострения глобальных проблем человечества. И наконец, становящейся наиболее острой в современном мире – проблема эвтаназии – «счастливой смерти» с точки зрения морали, этики и гуманизма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Что такое смерть? Конец жизненного пути или начало возрождения. Что стоит за смертью? Что она в себе заключает? И что есть жизнь, и что есть смерть? Ответов на эти вопросы нет…</w:t>
      </w:r>
    </w:p>
    <w:p>
      <w:pPr>
        <w:pStyle w:val="21"/>
        <w:ind w:firstLine="709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</w:rPr>
        <w:t>1. Проблемы жизни и смерти</w:t>
      </w:r>
      <w:r>
        <w:rPr>
          <w:b/>
          <w:i/>
          <w:color w:val="000000"/>
          <w:sz w:val="36"/>
        </w:rPr>
        <w:t xml:space="preserve"> в духовном осмыслении человека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Смерть и потенциальное бессмертие самая сильная приманка для философствующего ума, ибо все наши жизненные дела должны так или иначе соизмеряться с вечным. Человек обречен на размышления о смерти и в этом его отличие от животного, которое смертно, но не знает об этом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По сути дела, речь идет о триаде: жизнь – смерть – бессмертие, поскольку все духовные системы человечества исходили из идеи противоречивого единства этих феноменов. Наибольшее внимание здесь уделялось смерти и обретению бессмертия в иной жизни, а сама человеческая жизнь трактовалась как миг, отпущенный человеку для того, чтобы он мог достойно подготовиться к смерти и бессмертию.</w:t>
      </w:r>
    </w:p>
    <w:p>
      <w:pPr>
        <w:pStyle w:val="21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rPr/>
      </w:pPr>
      <w:r>
        <w:rPr>
          <w:b/>
          <w:i/>
          <w:color w:val="000000"/>
        </w:rPr>
        <w:t>1.1 Жизнь – в философском аспекте времен и народов.</w:t>
      </w:r>
    </w:p>
    <w:p>
      <w:pPr>
        <w:pStyle w:val="21"/>
        <w:ind w:firstLine="709"/>
        <w:rPr>
          <w:sz w:val="28"/>
        </w:rPr>
      </w:pPr>
      <w:r>
        <w:rPr>
          <w:color w:val="000000"/>
          <w:sz w:val="28"/>
        </w:rPr>
        <w:t>За небольшим исключением у всех времен и народов высказывания о жизни носили негативный характер. Жизнь – страдание (Будда, Шопенгауэр и др.); жизнь – сон (Веды, Платон, Лабрюйер, Паскаль); жизнь – бездна зла (древнеегипетский текст «Разговор человека со своим духом). «И возненавидел я жизнь, ибо противным мне стали дела, которые делаются под солнцем, ибо все – суета и томление духа» (Экклезиаст); «Человеческая жизнь жалка» (Сенека); «Жизнь – борьба и странствие по чужбине» (Марк Аврелий); «все пепел, призрак, тень и дым» (Иоанн Дамасский); «Жизнь однозвучна, зрелище уныло» (Петрарка); «Жизнь – это повесть глупца, рассказанная идиотом, полная шума и ярости, но лишенная смысла» (Шекспир); «Жизнь человеческая не что иное, как постоянная иллюзия» (Паскаль);  «Вся жизнь – лишь цена обманчивых надежд» (Дидро); «Моя жизнь – вечная ночь.. что такое жизнь, как не безумие?» (Кьеркегор); «Вся человеческая жизнь глубоко погружена в неправду» (Ницше). Об этом же говоря пословицы и поговорки разных народов – «Жизнь – копейка». Ортега-и-Гассет определили человека не как тело и как дух, а как специфическую человеческую драму. Действительно, в этом смысле жизнь каждого человека драматична и трагична: как бы удачно не складывалась жизнь, как бы она не была длительна – конец ее неизбежен. «Кто находится между живыми, тому есть еще надежда, так как и псу живому лучше, нежели мертвому льву» (Экклезиаст). Столетие спустя, после Экклезиаста, греческий мудрец Эпикур пытался решить этот вопрос вопросов так: «Приучай себя к мысли, что смерть не имеет к нам никакого отношения. Когда мы существуем, смерть еще не присутствует, а когда смерть присутствует, тогда мы не существуем».</w:t>
      </w:r>
    </w:p>
    <w:p>
      <w:pPr>
        <w:pStyle w:val="21"/>
        <w:jc w:val="center"/>
        <w:rPr/>
      </w:pPr>
      <w:r>
        <w:rPr>
          <w:b/>
          <w:i/>
          <w:color w:val="000000"/>
        </w:rPr>
        <w:t>1.2 Понятие смерти с точки зрения философии</w:t>
      </w:r>
    </w:p>
    <w:p>
      <w:pPr>
        <w:pStyle w:val="21"/>
        <w:ind w:firstLine="709"/>
        <w:rPr>
          <w:color w:val="000000"/>
          <w:sz w:val="28"/>
        </w:rPr>
      </w:pPr>
      <w:r>
        <w:rPr>
          <w:color w:val="000000"/>
          <w:sz w:val="28"/>
        </w:rPr>
        <w:t>Известно, что животные чуют приближение смерти, особенно домашние, и их предсмертное поведение чаще всего напоминают мучительные поиски уединения и успокоения. Смерть вообще – расплата за усложнение биологической системы. Одноклеточные практически бессмертны и амеба в этом смысле счастливое существо. Когда организм становится многоклеточным, в него как бы встраивается механизм самоуничтожения на определенном этапе развития, связанный с геномом.</w:t>
      </w:r>
    </w:p>
    <w:p>
      <w:pPr>
        <w:pStyle w:val="21"/>
        <w:ind w:firstLine="709"/>
        <w:rPr>
          <w:color w:val="000000"/>
          <w:sz w:val="28"/>
        </w:rPr>
      </w:pPr>
      <w:r>
        <w:rPr>
          <w:color w:val="000000"/>
          <w:sz w:val="28"/>
        </w:rPr>
        <w:t>Размышляя о смерти, начинаешь понимать, что смерть,  пожалуй, единственное, перед чем все равны: бедные и богатые, грязные и чистые, любимые и нелюбимые. Хотя и в древности, и в наши дни делаются попытки убедить мир, что есть люди, побывавшие «там» и вернувшиеся назад, но здравый рассудок отказывается этому верить. Требуется вера, необходимо чудо, какое совершил евангельский Христос, «смертию смерть поправ». Замечено, что мудрость человека часто выражается в спокойном отношении к жизни и смерти. Как сказала Махатма Ганди: «Мы не знаем, что лучше – жить или умереть. Поэтому нам не следует ни чрезмерно восхищаться жизнью, не трепетать перед мыслью о смерти. Мы должны одинаково относиться к ним обоим. Это идеальный вариант.» А еще задолго до этого в «Бхагавадгите» сказано: «Воистину, смерть предназначена для рожденного, а рождение неизбежно для умершего. О неизбежном – не скорби!»</w:t>
      </w:r>
    </w:p>
    <w:p>
      <w:pPr>
        <w:pStyle w:val="21"/>
        <w:ind w:firstLine="709"/>
        <w:rPr>
          <w:color w:val="000000"/>
          <w:sz w:val="28"/>
        </w:rPr>
      </w:pPr>
      <w:r>
        <w:rPr>
          <w:color w:val="000000"/>
          <w:sz w:val="28"/>
        </w:rPr>
        <w:t>Вместе с тем, немало великих людей осознавали эту проблему в трагических тонах. Выдающийся отечественный биолог И.И.Мечников, размышляя о возможности «воспитания инстинкта естественной смерти», писал о Л.Н.Толстом: «Когда Толстой, терзаемый невозможностью решить эту задачу и преследуемый страхом смерти, спросил себя, не может ли семейная любовь успокоить его душу, он тот час увидел, что это – напрасная надежда. К чему, спрашивал он себя, воспитывать детей, которые вскоре очутятся в таком же критическом состоянии, как их отец? Зачем жить? Зачем мне любить их, растить и блюсти их. Для того же отчаяния, которое во мне, или для тупоумия. Любя их, я не могу скрыть от них истины, - всякий шаг их ведет к познанию этой истины. А истина – смерть».</w:t>
      </w:r>
    </w:p>
    <w:p>
      <w:pPr>
        <w:pStyle w:val="21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Уж более тридцати веков мудрецы, пророки и философы разных стран и народов пытаются найти водораздел между жизнью, смертью и бессмертием. Чаще всего полагают, что все дело в осознании факта предстоящей смерти: мы знаем, что умрем и лихорадочно ищем путь к бессмертию. Все остальное живое тихо и мирно завершает свой путь, успев воспроизвести новую жизнь или послужить удобрением почвы для другой жизни. Человек же обречен на пожизненные мучительные раздумья о смысле жизни или о ее бессмысленности, изводит этим себя, а часто других, и вынужден топить эти проклятые вопросы в вине и наркотиках. Отчасти это верно, но возникает вопрос: как быть с фактом смерти новорожденного ребенка, который еще не успел ничего понять, или умственно отсталого человека, который не в состоянии ничего понять? Считать ли началом жизни момент зачатия (который невозможно точно определить в большинстве случаев) или момент рождения? Безвестная и никого не трогающая смерть маленького существа, кроме его матери, от голода где-нибудь в Африке и пышные похороны всемирно известных лидеров – перед лицом вечности не имеют различия. В этом смысле глубоко прав английский поэт Д.Донн, сказавший, что «смерть каждого человека умаляет все человечество, и поэтому никогда не спрашивай, по кому звонит колокол, он звонит по тебе». </w:t>
      </w:r>
    </w:p>
    <w:p>
      <w:pPr>
        <w:pStyle w:val="21"/>
        <w:ind w:firstLine="709"/>
        <w:rPr>
          <w:color w:val="000000"/>
          <w:sz w:val="28"/>
        </w:rPr>
      </w:pPr>
      <w:r>
        <w:rPr>
          <w:color w:val="000000"/>
          <w:sz w:val="28"/>
        </w:rPr>
        <w:t>Очевидно, что специфика жизни, смерти и бессмертия человека прямо связаны с разумом и его проявлениями, с успехами и достижениями человека в течении его жизни, с оценкой его современниками и потомками. Смерть многих гениев в молодом возрасте, бесспорно трагична, но при этом нет оснований считать, что их последующая жизнь, если бы она состоялась, дала бы миру нечто еще более гениальное. Здесь действует какая-то не вполне ясная, но эмпирически очевидная закономерность, выражаемая христианским тезисом: «Бог прибирает в первую очередь лучших».</w:t>
      </w:r>
    </w:p>
    <w:p>
      <w:pPr>
        <w:pStyle w:val="21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В этом смысле жизнь и смерть не охватываются категориями рационального познания, не укладывается в рамки  жестокой детерминистической модели мира и человека. Рассуждать об этих понятиях можно хладнокровно до определенного предела. Он обусловлен личной заинтересованностью каждого человека и его способностью к интуитивному постижению предельных оснований человеческого бытия. В этом отношении каждый подобен пловцу, прыгавшему в волны среди открытого моря. Надеяться надо только на себя, несмотря на человеческую солидарность, веру в Бога, высший Разум и т.д. Уникальность человека, неповторимость личности проявляется здесь в высочайшей степени. </w:t>
      </w:r>
    </w:p>
    <w:p>
      <w:pPr>
        <w:pStyle w:val="21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/>
      </w:pPr>
      <w:r>
        <w:rPr>
          <w:b/>
          <w:i/>
          <w:sz w:val="36"/>
        </w:rPr>
        <w:t>2. Взгляды мировых религий на вопросы жизни и смерти.</w:t>
      </w:r>
    </w:p>
    <w:p>
      <w:pPr>
        <w:pStyle w:val="Heading3"/>
        <w:jc w:val="center"/>
        <w:rPr/>
      </w:pPr>
      <w:r>
        <w:rPr>
          <w:b/>
          <w:i/>
        </w:rPr>
        <w:t>2.1 Христианское понимание жизни и смерти.</w:t>
      </w:r>
    </w:p>
    <w:p>
      <w:pPr>
        <w:pStyle w:val="3"/>
        <w:rPr/>
      </w:pPr>
      <w:r>
        <w:rPr/>
        <w:t>Христианское понимание жизни, смерти и бессмертия исходит из ветхозаветного положения: «День смерти лучше дня рождения» (Экклезиаст) и новозаветной проповеди Христа: «… я имею ключи от ада и смерти». Богочеловеческая сущность христианства проявляется в том, что бессмертие личности как целостного существа мыслимо только через воскресение. Путь к нему открыт искупительной жертвой Христа через крест и воскресение. Это сфера тайны и чуда, ибо человек выводится из сферы действия природно-космических сил и стихий, и становится как личность лицом к лицу с Богом, который тоже есть личность. Целью жизни человека является обожение, движение к жизни вечной. Без осознания этого, земная жизнь превращается в сон, пустую и праздную мечту, мыльный пузырь. В сущности, она есть приготовление к вечной жизни, которая не за горами для каждого. Поэтому и сказано в Евангелии: «Будьте готовы: ибо, в который час не думаете, придет Сын Человеческий».  Чтобы жизнь не превратилась, по словам М.Ю.Лермонтова, «в пустую и глупую шутку», необходимо всегда помнить о смертном часе. Это не трагедия, а переход в иной мир, где уже обитают мириады душ, добрых и злых, и где каждая новая входит на радость или муки. По образному выражению одного из православных иерархов: «Умирающий человек – заходящее светило, заря которого уже блещет над другим миром». Смерть разрушает не тело, а тленность его и поэтому она не конец, а начало жизни вечной.</w:t>
      </w:r>
    </w:p>
    <w:p>
      <w:pPr>
        <w:pStyle w:val="3"/>
        <w:rPr/>
      </w:pPr>
      <w:r>
        <w:rPr/>
        <w:t>Евангелист Лука так определил суть христианского подхода к жизни и смерти: «Бог не есть Бог мертвых, но Бог живых. Ибо у него сме живы». Христианство категорически осуждает самоубийство, так как человек не принадлежит сам себе, его жизнь и смерть «в воле Божьей».</w:t>
      </w:r>
    </w:p>
    <w:p>
      <w:pPr>
        <w:pStyle w:val="3"/>
        <w:jc w:val="center"/>
        <w:rPr/>
      </w:pPr>
      <w:r>
        <w:rPr>
          <w:b/>
          <w:i/>
          <w:sz w:val="32"/>
        </w:rPr>
        <w:t>2.2 Ислам о вопросах жизни и смерти.</w:t>
      </w:r>
    </w:p>
    <w:p>
      <w:pPr>
        <w:pStyle w:val="3"/>
        <w:rPr/>
      </w:pPr>
      <w:r>
        <w:rPr/>
        <w:t>На вопрос человека: «Разве, когда я умру, я буду изведен живым?», Аллах дает ответ: «Разве не вспомнит человек, что мы сотворили его раньше, а был он ничем?». В отличие от христианства, земная жизнь а исламе расценивается высоко. Ислам исходит из факта сотворенности человека по воле всемогущего Аллаха, который прежде всего милосерден. Тем не менее, в последний день все будет уничтожено, а умершие воскреснут и предстанут перед Аллахом для окончательного суда. Вера в загробную жизнь является необходимой, поскольку в этом случае человек будет оценивать свои действия и поступки с точки зрения личностного интереса в смысле вечной перспективы.</w:t>
      </w:r>
    </w:p>
    <w:p>
      <w:pPr>
        <w:pStyle w:val="3"/>
        <w:rPr/>
      </w:pPr>
      <w:r>
        <w:rPr/>
        <w:t>Разрушение всей Вселенной в день справедливого суда предполагает творение нового совершенного мира. О каждом человеке будет представлена «запись» деяний и мыслей, даже самых тайных и вынесен соответствующий приговор. Таким образом, восторжествует принцип верховенства законов морали и разума над физическими закономерностями. Морально чистый человек не может находиться в униженном положении, как это имеет место в реальном мире. Ислам категорически запрещает самоубийство.</w:t>
      </w:r>
    </w:p>
    <w:p>
      <w:pPr>
        <w:pStyle w:val="3"/>
        <w:rPr/>
      </w:pPr>
      <w:r>
        <w:rPr/>
        <w:t xml:space="preserve">Описание рая и ада в Коране полны ярких подробностей, дабы праведники могли полностью удовлетвориться, а грешники получить по заслугам. Спрашивать Аллаха о смертном часе нельзя, так как знание об этом только у него, а «что тебе надо знать, - может быть, час уже близок». </w:t>
      </w:r>
    </w:p>
    <w:p>
      <w:pPr>
        <w:pStyle w:val="3"/>
        <w:jc w:val="center"/>
        <w:rPr/>
      </w:pPr>
      <w:r>
        <w:rPr>
          <w:b/>
          <w:i/>
          <w:sz w:val="32"/>
        </w:rPr>
        <w:t>2.3 Отношение к жизни и смерти в буддизме.</w:t>
      </w:r>
    </w:p>
    <w:p>
      <w:pPr>
        <w:pStyle w:val="3"/>
        <w:rPr/>
      </w:pPr>
      <w:r>
        <w:rPr/>
        <w:t xml:space="preserve">Отношение к смерти и бессмертию в буддизме значительно отличается от христианского и мусульманского. Сам Будда отказывается отвечать на вопросы: бессмертен ли познавший истину или смертен он?, а также: может ли познавший быть смертным или бессмертным одновременно? В сущности, признается лишь один вид «дивного бессмертия» – </w:t>
      </w:r>
      <w:r>
        <w:rPr>
          <w:u w:val="single"/>
        </w:rPr>
        <w:t>нирвана</w:t>
      </w:r>
      <w:r>
        <w:rPr/>
        <w:t>, как воплощение ртансендентного</w:t>
      </w:r>
      <w:r>
        <w:rPr>
          <w:u w:val="single"/>
        </w:rPr>
        <w:t xml:space="preserve"> Сверхбытия, Абсолютного Начала</w:t>
      </w:r>
      <w:r>
        <w:rPr/>
        <w:t>, не имеющего атрибутов.</w:t>
      </w:r>
    </w:p>
    <w:p>
      <w:pPr>
        <w:pStyle w:val="3"/>
        <w:rPr/>
      </w:pPr>
      <w:r>
        <w:rPr/>
        <w:t xml:space="preserve">Поскольку личность понимается как сумма драхм, находящихся в постоянном потоке перевоплощения, то отсюда следует нелепость, бессмысленность цепи природных рождений. «Драхммапада» утверждает, что «рождение вновь и вновь – горестно». Выходом является путь обретения нирваны, прорыв цепи бесконечных перерождений и достижения просветления, блаженного «острова», находящегося в глубине сердца человека, где «ничем не владеют» и «ничего не жаждут». Известный символ нирваны – </w:t>
      </w:r>
      <w:r>
        <w:rPr>
          <w:u w:val="single"/>
        </w:rPr>
        <w:t>угашение вечно трепещущего огня жизни</w:t>
      </w:r>
      <w:r>
        <w:rPr/>
        <w:t xml:space="preserve"> – хорошо выражает сущность буддийского понимания смерти и бессмертия. Как говорил Будда: «Один день жизни человека, видевшего бессмертную стезю, лучше столетнего существования человека, не видевшего высшей жизни».</w:t>
      </w:r>
    </w:p>
    <w:p>
      <w:pPr>
        <w:pStyle w:val="3"/>
        <w:rPr/>
      </w:pPr>
      <w:r>
        <w:rPr/>
        <w:t>Спокойное и умиротворенное отношение к жизни, смерти и бессмертию, стремление к просветлению и освобождению от зла характерно и для других восточных религий и культов. В этой связи меняется отношение к самоубийству: оно считается не столь греховным, сколько бессмысленным, ибо не освобождает человека от круга рождений и смертей (сансара), а только приводит к рождению в более близком воплощении. Нужно преодолеть такую привязанность к своей личности, ибо, по словам Будды, «природа личности есть непрерывная смерть». Один из самых мудрых поэтов ХХ в. У.Уитмен выразил так эту идею – нужно жить «спокойно улыбаясь Смерти». Избавление при жизни от источников страдания, «омраченных действий и скверн» (эгоизма, злобы, гордости, ложных взглядов и т.д.) и власти своего «я» – лучший путь обретения бессмертия.</w:t>
      </w:r>
    </w:p>
    <w:p>
      <w:pPr>
        <w:pStyle w:val="3"/>
        <w:jc w:val="center"/>
        <w:rPr/>
      </w:pPr>
      <w:r>
        <w:rPr>
          <w:b/>
          <w:i/>
          <w:sz w:val="36"/>
        </w:rPr>
        <w:t>3. Танатология – учение о смерти.</w:t>
      </w:r>
    </w:p>
    <w:p>
      <w:pPr>
        <w:pStyle w:val="3"/>
        <w:rPr/>
      </w:pPr>
      <w:r>
        <w:rPr/>
        <w:t>Современная танатология представляет собой одну из «горячих» точек естественнонаучного и гуманитарного знания. Интерес к проблеме смерти обусловлен несколькими причинами: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во-первых, это ситуация глобального цивилизованного кризиса, который в принципе, может привести к самоуничтожению человечества.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во-вторых, значительно изменилось ценностное отношение к жизни и смерти человека в связи с общей ситуацией на Земле.</w:t>
      </w:r>
    </w:p>
    <w:p>
      <w:pPr>
        <w:pStyle w:val="3"/>
        <w:rPr/>
      </w:pPr>
      <w:r>
        <w:rPr/>
        <w:t xml:space="preserve"> </w:t>
      </w:r>
      <w:r>
        <w:rPr/>
        <w:t>Почти полтора миллиарда жителей планеты живут в полной нищете и еще один миллиард приближается к этой отметке, полтора миллиарда землян лишены какой либо медицинской помощи, миллиард людей не умеют читать и писать, в мире 700 миллионов безработных, 200 миллионов детей вынуждены работать с младенческого возраста, чтобы не умереть с голода. Миллионы людей во всех уголках земного шара страдают от расизма, ксенофобии, агрессивного национализма. Это приводит к выраженному обесцениванию человеческой жизни, к презрению жизни как своей, так и другого человека. Вакханалия терроризма, рост числа немотивированных убийств и насилия, а также самоубийств – это симптомы глобальной патологии человечества ХХ-Х</w:t>
      </w:r>
      <w:r>
        <w:rPr>
          <w:lang w:val="en-US"/>
        </w:rPr>
        <w:t>I</w:t>
      </w:r>
      <w:r>
        <w:rPr/>
        <w:t xml:space="preserve"> вв. И сейчас, в </w:t>
      </w:r>
      <w:r>
        <w:rPr>
          <w:lang w:val="en-US"/>
        </w:rPr>
        <w:t>XXI</w:t>
      </w:r>
      <w:r>
        <w:rPr/>
        <w:t xml:space="preserve"> веке эта проблема стоит особенно остро, так как произошла переоценка ценностей. В то же время на рубеже 60-х гг. в странах Запада появилась </w:t>
      </w:r>
      <w:r>
        <w:rPr>
          <w:u w:val="single"/>
        </w:rPr>
        <w:t>биоэтика</w:t>
      </w:r>
      <w:r>
        <w:rPr/>
        <w:t xml:space="preserve"> – комплексная дисциплина, находящаяся на стыке философии, этики, медицины и ряда дисциплин. Она явилась своеобразной реакцией на новые проблемы жизни и смерти, пересадок органов и тканей, генной инженерии, экстракорпорального оплодотворения и т.д.</w:t>
      </w:r>
    </w:p>
    <w:p>
      <w:pPr>
        <w:pStyle w:val="3"/>
        <w:rPr/>
      </w:pPr>
      <w:r>
        <w:rPr/>
        <w:t>Это совпало с ростом интереса к правам человека, в том числе и по отношению к собственному телесному и духовному бытию и реакции общества на угрозу жизни на Земле, вследствие обострения глобальных проблем человечества. В настоящее время биоэтика охватывает такие сферы, как этические проблемы эвтаназии, декортикации, аборта, суицида, пересадок органов, включая мозг, новые  технологии деторождения (включая суррогатную беременность), генной инженерии, половой самоидентификации человека, отношения к психическому здоровью и т.д. Эти проблемы решаются на основе существующих нормально-этических подходов в рамках мировых и национальных религий, гуманистической этики свободомыслия, а также различных правовых систем.</w:t>
      </w:r>
    </w:p>
    <w:p>
      <w:pPr>
        <w:pStyle w:val="21"/>
        <w:ind w:left="709" w:hanging="709"/>
        <w:jc w:val="center"/>
        <w:rPr>
          <w:sz w:val="28"/>
        </w:rPr>
      </w:pPr>
      <w:r>
        <w:rPr>
          <w:b/>
          <w:i/>
        </w:rPr>
        <w:t>3.1 Проблема эвтаназии в современном мире.</w:t>
      </w:r>
    </w:p>
    <w:p>
      <w:pPr>
        <w:pStyle w:val="21"/>
        <w:ind w:firstLine="709"/>
        <w:rPr/>
      </w:pPr>
      <w:r>
        <w:rPr>
          <w:sz w:val="28"/>
        </w:rPr>
        <w:t xml:space="preserve">Особое внимание в последние годы привлекает </w:t>
      </w:r>
      <w:r>
        <w:rPr>
          <w:sz w:val="28"/>
          <w:u w:val="single"/>
        </w:rPr>
        <w:t>эвтаназия</w:t>
      </w:r>
      <w:r>
        <w:rPr>
          <w:sz w:val="28"/>
        </w:rPr>
        <w:t xml:space="preserve"> – «счастливая смерть» как новое явление в жизни общества, требующее глубокого философского осмысления. Сам термин появился еще со времен Ф.Бэкона, который предложил так назвать легкую смерть, с целью прекращения страданий при неизлечимых болезнях. Очевидно, что в основе этого явления лежит понятие права человека не только на жизнь, но и на смерть, что относится к феномену самоубийства.</w:t>
      </w:r>
    </w:p>
    <w:p>
      <w:pPr>
        <w:pStyle w:val="21"/>
        <w:ind w:firstLine="709"/>
        <w:rPr/>
      </w:pPr>
      <w:r>
        <w:rPr>
          <w:sz w:val="28"/>
        </w:rPr>
        <w:t xml:space="preserve">Различают следующие виды эвтаназии: </w:t>
      </w:r>
      <w:r>
        <w:rPr>
          <w:i/>
          <w:sz w:val="28"/>
        </w:rPr>
        <w:t>активная, добровольная; активная, недобровольная; пассивная, добровольная; пассивная, недобровольная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Решая вопрос о законности и моральной обоснованности эвтаназии, медикам приходится решать дилемму, известную еще со времен Гиппократа: с одной стороны, врач не должен быть убийцей, даже по просьбе пациента, а с другой стороны, он должен облегчить участь страждущего. В современном мире эвтаназия законодательно разрешена в Нидерландах, а в других странах, в том числе и России, она запрещена. Однако, проблема существует и в ряде стран (США и др.), изобретены даже устройства для безболезненной смерти, которые сам больной может привести в действие. В истории философской мысли было не мало высказываний относительно права человека принять такое решение. Так Монтень считал, что когда в жизни человека больше зла, чем блага, значит, настал час, когда он может уйти. В ряде стран Запада становится традицией «поминки при жизни», когда неизлечимо больной человек, чувствуя приближение смерти, просит собрать родных и друзей. Уже несколько десятилетий функционируют «хасписы» – больницы для безнадежных больных, где можно умереть «по-человечески». Этот опыт описан в книге Р. и В.Зорза «Жить до конца», где обосновывается философия умирания в счастливом состоянии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У человека есть нечто вроде инстинкта смерти (о чем писал Фрейд), то каждый имеет естественное право не только на жизнь, каким он родился, но и умереть в человеческих условиях. Одно из особенностей в наше время является то, что гуманизм и гуманные отношения между людьми являются основой и залогом выживания для человечества. Если раньше любые социальные и природные катаклизмы оставляли надежду на то, что большинство людей выживет и восстановит разрушенное, то сейчас витальность можно считать понятием, производным от гуманизма.</w:t>
      </w:r>
    </w:p>
    <w:p>
      <w:pPr>
        <w:pStyle w:val="21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1"/>
        <w:ind w:firstLine="709"/>
        <w:jc w:val="center"/>
        <w:rPr>
          <w:sz w:val="28"/>
        </w:rPr>
      </w:pPr>
      <w:r>
        <w:rPr>
          <w:b/>
          <w:i/>
          <w:sz w:val="36"/>
        </w:rPr>
        <w:t>Заключение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Что же такое смерть? Это риторический вопрос. Ответа на него нет. У многих народов, когда говорят об умершем человеке, говорят, что он «в лучшем мире». Но, почему же мы так боимся смерти? Почему смерть дорогих и близких на людей повергает нас в глубокое горе и потрясение? Вероятно, нас пугает неизвестность, это знание недоступности для человечества. Человечество как будто идет на ощупь, в слепую, в неизвестность. Попытка понять, что такое смерть, ставит в тупик многие понятия и законы. Ведь, если жизнь – это мука и т.д., а смерть – избавление от мук, переход в лучший мир, то, чем обоснованна радость рождения ребенка, если следуя логике, мать обрекает его на муки?! И в чем суть жизни в соответствии с фактом смерти? Значит, жизнь для чего-то дается, вероятно, жизнь – это одно из звеньев цепи и следующее звено – смерть, но звено не последнее?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>Эти извечные вопросы волновали, и будут волновать человечество, накладывая свой отпечаток на быт и культуру народов. Тайна смерти предопределила нравственные законы бытия, отраженные во всех мировых конфессиях, дала жизнь великим научным трудам, бессмертным произведениям литературы и искусства.</w:t>
      </w:r>
    </w:p>
    <w:p>
      <w:pPr>
        <w:pStyle w:val="21"/>
        <w:ind w:firstLine="709"/>
        <w:rPr>
          <w:sz w:val="28"/>
        </w:rPr>
      </w:pPr>
      <w:r>
        <w:rPr>
          <w:sz w:val="28"/>
        </w:rPr>
        <w:t xml:space="preserve">Смерть остается неразгаданным и самым неоспоримым фактом. Неизвестность вселяет страх и заставляет лихорадочно искать путь к бессмертию. Перед лицом смерти люди, в полном смысле слова, равны друг другу, как и любому живому существу, что стирает неравенство, на котором основана земная жизнь. Поэтому спокойное восприятие мысли об отсутствие вечной жизни моего «я» и понимание неизбежности слияния с «равнодушной» природой, является одним из путей безрелигиозного подхода к проблеме бессмертия. Правда, в этом случае возникает проблема Абсолюта, на которого можно опереть свои нравственные решения. А.П.Чехов писал: «Нужно веровать в Бога, А если веры нет, то не занимать ее место шумихой, а искать, искать одиноко, один на один со своею совестью». </w:t>
      </w:r>
    </w:p>
    <w:p>
      <w:pPr>
        <w:pStyle w:val="21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1"/>
        <w:jc w:val="center"/>
        <w:rPr>
          <w:sz w:val="28"/>
        </w:rPr>
      </w:pPr>
      <w:r>
        <w:rPr>
          <w:b/>
          <w:i/>
          <w:sz w:val="36"/>
        </w:rPr>
        <w:t>Библиография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2"/>
        </w:numPr>
        <w:rPr>
          <w:sz w:val="28"/>
        </w:rPr>
      </w:pPr>
      <w:r>
        <w:rPr>
          <w:sz w:val="28"/>
        </w:rPr>
        <w:t>Литература:</w:t>
      </w:r>
    </w:p>
    <w:p>
      <w:pPr>
        <w:pStyle w:val="21"/>
        <w:numPr>
          <w:ilvl w:val="1"/>
          <w:numId w:val="2"/>
        </w:numPr>
        <w:rPr>
          <w:sz w:val="28"/>
        </w:rPr>
      </w:pPr>
      <w:r>
        <w:rPr>
          <w:sz w:val="28"/>
        </w:rPr>
        <w:t>Алексеев П.В., Панин А.В. Философия: Учебник для ВУЗов – М., 1998</w:t>
      </w:r>
    </w:p>
    <w:p>
      <w:pPr>
        <w:pStyle w:val="21"/>
        <w:numPr>
          <w:ilvl w:val="1"/>
          <w:numId w:val="2"/>
        </w:numPr>
        <w:rPr>
          <w:sz w:val="28"/>
        </w:rPr>
      </w:pPr>
      <w:r>
        <w:rPr>
          <w:sz w:val="28"/>
        </w:rPr>
        <w:t>Губин В.Д., Сидорина Т.Ю. Философия: Учебник – Мифология: Русское слово, 1997</w:t>
      </w:r>
    </w:p>
    <w:p>
      <w:pPr>
        <w:pStyle w:val="21"/>
        <w:numPr>
          <w:ilvl w:val="1"/>
          <w:numId w:val="2"/>
        </w:numPr>
        <w:rPr>
          <w:sz w:val="28"/>
        </w:rPr>
      </w:pPr>
      <w:r>
        <w:rPr>
          <w:sz w:val="28"/>
        </w:rPr>
        <w:t>Канке В.А. Философия: исторический и систематический курс – Мифология: Логос, 2001</w:t>
      </w:r>
    </w:p>
    <w:p>
      <w:pPr>
        <w:pStyle w:val="21"/>
        <w:numPr>
          <w:ilvl w:val="1"/>
          <w:numId w:val="2"/>
        </w:numPr>
        <w:rPr>
          <w:sz w:val="28"/>
        </w:rPr>
      </w:pPr>
      <w:r>
        <w:rPr>
          <w:sz w:val="28"/>
        </w:rPr>
        <w:t>Кохановский В.П. Философия: учебное пособие для студентов – Ростов-на-Дону: Феникс, 1998</w:t>
      </w:r>
    </w:p>
    <w:p>
      <w:pPr>
        <w:pStyle w:val="21"/>
        <w:numPr>
          <w:ilvl w:val="1"/>
          <w:numId w:val="2"/>
        </w:numPr>
        <w:rPr>
          <w:sz w:val="28"/>
        </w:rPr>
      </w:pPr>
      <w:r>
        <w:rPr>
          <w:sz w:val="28"/>
        </w:rPr>
        <w:t>Шопенгауэр А. Избранные произведения. М., 1992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highlight w:val="no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b/>
      <w:sz w:val="32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4:21:00Z</dcterms:created>
  <dc:creator>1</dc:creator>
  <dc:description/>
  <dc:language>en-US</dc:language>
  <cp:lastModifiedBy>Хозяин</cp:lastModifiedBy>
  <dcterms:modified xsi:type="dcterms:W3CDTF">2005-01-23T03:09:00Z</dcterms:modified>
  <cp:revision>48</cp:revision>
  <dc:subject/>
  <dc:title/>
</cp:coreProperties>
</file>