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7" w:hanging="0"/>
        <w:jc w:val="right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Раздел -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                        </w:t>
      </w: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>Мир глазами Поля Дирак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26.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Объединение идей квантовой механики и релятивизма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</w:rPr>
        <w:t xml:space="preserve">Недостаточность “классической” квантовой механики.  </w:t>
      </w:r>
      <w:r>
        <w:rPr>
          <w:rFonts w:eastAsia="Times New Roman Cyr" w:cs="Times New Roman Cyr" w:ascii="Times New Roman Cyr" w:hAnsi="Times New Roman Cyr"/>
        </w:rPr>
        <w:t xml:space="preserve">По своему построению квантовая механика является существенно нерелятивистской теорией: используемое в уравнении Шредингера выражение для оператора Гамильтона является обобщением классической формулы для  энергии. Для множества реальных приложений теории (физика кристаллов, химия, биология)  требование малости скоростей не является существенным ограничением: диапозон энергий, с которыми приходится иметь дело в земных условиях недостаточен для разгона объектов до релятивистских скоростей. Однако существует целый ряд разделов естествознания, развитие которых сделало актуальным вопрос о разработке релятивистской квантовой теории. К ним прежде всего следует отнести разделы физики, занимающиеся взаимодействием света с веществом: зародившаяся в результате попыток поняти физическую природу света квантовая механика оказалась неспособной адекватно описать ультрарелятивистскую частицу - фотон. Релятивистская теория микромира необходима физике ядра и элементарных частиц, поскольку изучаемые в ее рамках процессы с участием сильных взаимодействий сопровождаются обменом большими порциями энергии, что неизбежно связано с возникновением высоких скоростей. Космологические теории эволюции Вселенной и Большого Взрыва требуют развития аппарата описания вещества в экстремальных (с нашей точки зрения) состояниях. Наконец, наличие плохо связанных друг с другом релятивистской и квантовой теорий, каждая из которых по-своему “объясняла” классическую концепцию, являющуюся предельным случаем каждой из них, неизбежно ставило вопрос об их объединении. </w:t>
      </w:r>
      <w:r>
        <w:rPr>
          <w:rFonts w:eastAsia="Times New Roman Cyr" w:cs="Times New Roman Cyr" w:ascii="Times New Roman Cyr" w:hAnsi="Times New Roman Cyr"/>
          <w:i/>
          <w:iCs/>
        </w:rPr>
        <w:t>Попытки обобщения квантовой механики и придания ей релятивистски инвариантной формы делались буквально с первых шагов ее создания, но до сих пор еще не привели к созданию законченной и полностью свободной от внутренних противоречий теор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    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b/>
          <w:bCs/>
          <w:lang w:val="en-US"/>
        </w:rPr>
        <w:t>S-</w:t>
      </w:r>
      <w:r>
        <w:rPr>
          <w:rFonts w:eastAsia="Times New Roman Cyr" w:cs="Times New Roman Cyr" w:ascii="Times New Roman Cyr" w:hAnsi="Times New Roman Cyr"/>
          <w:b/>
          <w:bCs/>
        </w:rPr>
        <w:t xml:space="preserve">матрица. </w:t>
      </w:r>
      <w:r>
        <w:rPr>
          <w:rFonts w:eastAsia="Times New Roman Cyr" w:cs="Times New Roman Cyr" w:ascii="Times New Roman Cyr" w:hAnsi="Times New Roman Cyr"/>
        </w:rPr>
        <w:t xml:space="preserve">Дополнительной сложностью, присущей релятивистской теории является несохранение числа частиц, участвующих в процессе. В частности это означает, что любая рассматриваемая система должная обладать бесконечным числом степеней свободы. Поскольку сама процедура измерения координат частицы в принципе может приводить к рождению новых частиц, она становится принципиально бессмысленной. 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Релятивистская квантовая теория отказывается не только от описания пространственного положения микрообъектов,  но и от описания процессов с их участием в виде происходящих последовательно (друг за другом) промежуточных событий. Расчеты поддаются лишь амплитуды вероятностей переходов системы из исходного состояния пр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-¥</m:t>
        </m:r>
      </m:oMath>
      <w:r>
        <w:rPr>
          <w:rFonts w:eastAsia="Times New Roman Cyr" w:cs="Times New Roman Cyr" w:ascii="Times New Roman Cyr" w:hAnsi="Times New Roman Cyr"/>
        </w:rPr>
        <w:t xml:space="preserve">, в котором все входящие в нее частицы находятся так далеко друг от друга, что взаимодействие между ними пренебрежимо мало в одно из допустимых законами сохранения  конечное состояние пр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=+¥</m:t>
        </m:r>
      </m:oMath>
      <w:r>
        <w:rPr>
          <w:rFonts w:eastAsia="Times New Roman Cyr" w:cs="Times New Roman Cyr" w:ascii="Times New Roman Cyr" w:hAnsi="Times New Roman Cyr"/>
        </w:rPr>
        <w:t xml:space="preserve">, в котором продукты реакции вновь являются практически свободными объектами. Набор амплитуд таких переходов образует </w:t>
      </w:r>
      <w:r>
        <w:rPr>
          <w:i/>
          <w:iCs/>
          <w:u w:val="single"/>
          <w:lang w:val="en-US"/>
        </w:rPr>
        <w:t>s-</w:t>
      </w:r>
      <w:r>
        <w:rPr>
          <w:rFonts w:eastAsia="Times New Roman Cyr" w:cs="Times New Roman Cyr" w:ascii="Times New Roman Cyr" w:hAnsi="Times New Roman Cyr"/>
          <w:i/>
          <w:iCs/>
          <w:u w:val="single"/>
        </w:rPr>
        <w:t>матрицу</w:t>
      </w:r>
      <w:r>
        <w:rPr>
          <w:rFonts w:eastAsia="Times New Roman Cyr" w:cs="Times New Roman Cyr" w:ascii="Times New Roman Cyr" w:hAnsi="Times New Roman Cyr"/>
        </w:rPr>
        <w:t>,  вычисление которой и является задачей релятивистской квантовой теории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  <w:b/>
          <w:bCs/>
        </w:rPr>
        <w:t>Уравнение Клейна-Гордона</w:t>
      </w:r>
      <w:r>
        <w:rPr>
          <w:rFonts w:eastAsia="Times New Roman Cyr" w:cs="Times New Roman Cyr" w:ascii="Times New Roman Cyr" w:hAnsi="Times New Roman Cyr"/>
        </w:rPr>
        <w:t xml:space="preserve"> было первой удачной попыткой обобщения уравнения Шредингера на случай релятивистского описания электромагнитных взаимодействий микрообъектов. В основе предложенного вывода лежала идея заменить нерелятивистский оператор Гамильтона в уравнении Шредингер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ih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j</m:t>
        </m:r>
      </m:oMath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 его релятивистский аналог, вид которого устанавливался на основании сравнения классических (не квантово-механических)  выражений для релятивистской и нерелятивистской функций Гамильт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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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j</m:t>
        </m:r>
      </m:oMath>
      <w:r>
        <w:rPr>
          <w:rFonts w:eastAsia="Times New Roman Cyr" w:cs="Times New Roman Cyr" w:ascii="Times New Roman Cyr" w:hAnsi="Times New Roman Cyr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</w:rPr>
        <w:t xml:space="preserve">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ò</m:t>
            </m:r>
            <m:r>
              <w:rPr>
                <w:rFonts w:ascii="Cambria Math" w:hAnsi="Cambria Math"/>
              </w:rPr>
              <m:t xml:space="preserve"></m:t>
            </m:r>
            <m:r>
              <w:rPr>
                <w:rFonts w:ascii="Cambria Math" w:hAnsi="Cambria Math"/>
              </w:rPr>
              <m:t xml:space="preserve">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j</m:t>
        </m:r>
      </m:oMath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 xml:space="preserve">,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учтена возможность взаимодействия зарядов с электрическим и магнитным полями, описываемыми потенциалам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</w:rPr>
        <w:t>A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Основная математическая трудность, возникающая при попытке перевести релятивистскую формулу  (3) на язык квантово-механических операторов состояла в том, что операция извлечения корня из оператора не определена. Предложенный выход состоял в переходе к уравнению второго порядка, возникающего при возведении в квадрат операторного аналога уравнения  (3), где сам оператор Гамильтона согласно (1) заменялся на оператор дифференцирования по времен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h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j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Y</m:t>
        </m:r>
      </m:oMath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    </w:t>
      </w:r>
      <w:r>
        <w:rPr>
          <w:rFonts w:eastAsia="Times New Roman Cyr" w:cs="Times New Roman Cyr" w:ascii="Times New Roman Cyr" w:hAnsi="Times New Roman Cyr"/>
        </w:rPr>
        <w:t>Полученное таким образом уравнение могло быть легко протестировано на хорошо изученном частном случае описания фотона (</w:t>
      </w:r>
      <w:r>
        <w:rPr>
          <w:i/>
          <w:iCs/>
          <w:lang w:val="en-US"/>
        </w:rPr>
        <w:t>q=0, m=0)</w:t>
      </w:r>
      <w:r>
        <w:rPr>
          <w:rFonts w:eastAsia="Times New Roman Cyr" w:cs="Times New Roman Cyr" w:ascii="Times New Roman Cyr" w:hAnsi="Times New Roman Cyr"/>
        </w:rPr>
        <w:t>.  Подстановка указанных значений приводит к обыкновенному уравнению Д</w:t>
      </w:r>
      <w:r>
        <w:rPr>
          <w:lang w:val="en-US"/>
        </w:rPr>
        <w:t>’</w:t>
      </w:r>
      <w:r>
        <w:rPr>
          <w:rFonts w:eastAsia="Times New Roman Cyr" w:cs="Times New Roman Cyr" w:ascii="Times New Roman Cyr" w:hAnsi="Times New Roman Cyr"/>
        </w:rPr>
        <w:t>Аламбера, описывающему распространение света в вакууме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</w:rPr>
        <w:t>Уравнение Клейна-Гордона в настоящее время считается правильным релятивистским обобщением уравнений квантовой механики, не учитывающих наличие спина у микрообъектов. Оно адекватно оисывает поведение частиц с нулевым спином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/>
          <w:i/>
          <w:i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i/>
          <w:i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(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:\WINDOWS\WINWORD\TEMPLATE\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1T20:45:00Z</dcterms:created>
  <dc:creator>poch ol</dc:creator>
  <dc:description/>
  <dc:language>en-US</dc:language>
  <cp:lastModifiedBy>poch ol</cp:lastModifiedBy>
  <dcterms:modified xsi:type="dcterms:W3CDTF">1997-02-12T14:30:00Z</dcterms:modified>
  <cp:revision>5</cp:revision>
  <dc:subject/>
  <dc:title>                                                                                  ������ - 4</dc:title>
</cp:coreProperties>
</file>