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2"/>
        </w:numPr>
        <w:rPr/>
      </w:pPr>
      <w:r>
        <w:rPr/>
        <w:t>Корнеев С. Г. «Советские ученые – почетные члены научных организаций зарубежных стран», М., Наука, 1981 – 303с.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Большая Советская Энциклопедия 3 издание, т. 14, М., БСЭ, 1973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Лыков А. В. и др. «Самсон Семенович Кутателадзе» Инженерно – физический журнал 1964, т. 7, №7, с. 121-122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«Почетные звания и награды Советским ученым», Вестник АН СССР, 1966, №1, с. 137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«Проблемы теплофизики и физической гидродинамики», сборник статей, Новосибирск, Наука 1974 – 347с.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«Самсон Семенович Кутателадзе» Инженерно – физический журнал 1974, т. 27, №3, с. 540-54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left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35:00Z</dcterms:created>
  <dc:creator>all</dc:creator>
  <dc:description/>
  <dc:language>en-US</dc:language>
  <cp:lastModifiedBy>all</cp:lastModifiedBy>
  <dcterms:modified xsi:type="dcterms:W3CDTF">2000-11-24T07:44:00Z</dcterms:modified>
  <cp:revision>1</cp:revision>
  <dc:subject/>
  <dc:title>Литература</dc:title>
</cp:coreProperties>
</file>