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мсон Семенович КУТАТЕЛАДЗЕ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дин из ведущих советских ученых в области теплофизики и физической гидродинамики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етверть век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четырехлетним военным перерывом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учная судьба Самсона Семеновича Кутателадзе была связана с Ленинградским областным теплотехническим институтом, переименованным позднее в Центральный котлотурбинный институт (ЦКТИ). Здесь в </w:t>
      </w:r>
      <w:r>
        <w:rPr>
          <w:sz w:val="28"/>
          <w:szCs w:val="28"/>
          <w:lang w:val="en-US"/>
        </w:rPr>
        <w:t>1932 — 193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ах, выпускник Ленинградского теплотехникума, техник С. Кутателадзе выполнил свои первые экспериментальные работы, посвященные, тепловому моделированию подземных трубопроводов, в результате которых получены формулы для расчетов тепловых режимов подземных трубопроводов, работающих в стационарных и нестационарных условиях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193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у С. Кутателадзе предложил схему расчета турбулентных свободно-конвективных течений, основанную на разделении потока на зоны пристенного ламинарного течения и внешней турбулентной струи. Такой подход оказался революционным для своего времени и был экспериментально подтвержден в СССР и США лишь в конце 60-х годов. Затем последовал цикл исследований процессов теплообмена при фазовых переходах </w:t>
      </w:r>
      <w:r>
        <w:rPr>
          <w:sz w:val="28"/>
          <w:szCs w:val="28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боты, получившие широкую известность в нашей стране и за рубежом. Молодой исследователь рассмотрел условия подобия теплообмена и гидродинамики при изменении агрегатного состояния вещества и ввел фундаментальный критерий (отношение скрытой теплоты испарения к теплоте перегрева фазы), отражающий специфические особенности теплообмена при любом физико-химическом превращении. Разработанная им методология вывода безразмерных параметров подобия из уравнений, написанных отдельно для каждой из фаз, и условий взаимодействия на границах раздела фаз, стала классической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довоенный период С.С.Кутателадзе провел обширные экспериментальные исследования теплообмена при конденсации пара, кипении и затвердевании, результаты которых были обобщены в монографии "Основы теории теплообмена при изменении агрегатного состояния вещества", выпущенной в</w:t>
      </w:r>
      <w:r>
        <w:rPr>
          <w:sz w:val="28"/>
          <w:szCs w:val="28"/>
          <w:lang w:val="en-US"/>
        </w:rPr>
        <w:t xml:space="preserve"> 193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у. Сформулированные автором идеи нашли всеобщее признание и по существу определили развитие нового направления в теории теплообмена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ликая Отечественная война прервала научную деятельность С.С.Кутателадзе. С июня</w:t>
      </w:r>
      <w:r>
        <w:rPr>
          <w:sz w:val="28"/>
          <w:szCs w:val="28"/>
          <w:lang w:val="en-US"/>
        </w:rPr>
        <w:t xml:space="preserve"> 194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август</w:t>
      </w:r>
      <w:r>
        <w:rPr>
          <w:sz w:val="28"/>
          <w:szCs w:val="28"/>
          <w:lang w:val="en-US"/>
        </w:rPr>
        <w:t xml:space="preserve"> 194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а Самсон Семенович находился в частях Северного Флота и 14-ой Армии Карельского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ронта. Был ранен. Начав войну солдатом, Самсон Семенович окончил ее офицером. После демобилизации С.С.Кутателадзе вновь вернулся в ЦКТИ, где работал вплоть до перехода в Сибирское отделение АН СССР в должностях старшего научного сотрудника, начальника физико-технического отдела. В</w:t>
      </w:r>
      <w:r>
        <w:rPr>
          <w:sz w:val="28"/>
          <w:szCs w:val="28"/>
          <w:lang w:val="en-US"/>
        </w:rPr>
        <w:t xml:space="preserve"> 195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у, закончив Ленинградский заочный индустриальный институт, С.С.Кутателадзе защитил кандидатскую диссертацию, в</w:t>
      </w:r>
      <w:r>
        <w:rPr>
          <w:sz w:val="28"/>
          <w:szCs w:val="28"/>
          <w:lang w:val="en-US"/>
        </w:rPr>
        <w:t xml:space="preserve"> 195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у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кторскую, в</w:t>
      </w:r>
      <w:r>
        <w:rPr>
          <w:sz w:val="28"/>
          <w:szCs w:val="28"/>
          <w:lang w:val="en-US"/>
        </w:rPr>
        <w:t xml:space="preserve"> 195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у стал профессором. Продолжая исследования гидродинамики потоков парожидкостных смесей (при наличии фазовых переходов) и кипения (при больших тепловых нагрузках), он получил основные безразмерные характеристики таких потоков, исследовал предельные режимы течения и получил расчетные формулы для различных режимов течения смесей. Одно из наиболее значительных достижений С.С.Кутателадзе - объяснение механизма так называемого кризиса кипения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194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у Самсон Семенович предложил рассматривать начало пленочного кипения как особый гидродинамический кризис, возникающий тогда, когда образующийся у поверхности нагрева пар полностью взвешивает прилегающие к поверхности массы жидкости и отделяет их от поверхности нагревателя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ложенная на основе такого подхода зависимость для критического теплового потока объяснила имеющиеся экспериментальные данные и скоро вошла во все учебники по тепло- и массообмену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цип анализа течения, с точки зрения гидродинамической устойчивости, позволил в дальнейшем определить условия существования различных режимов течения газожидкостных смесей. Результаты теоретических и экспериментальных исследований газожидкостных смесей обобщены С.С.Кутателадзе и М.А.Стыриковичем в монографии «Гидравлика газожидкостных систем»</w:t>
      </w:r>
      <w:r>
        <w:rPr>
          <w:sz w:val="28"/>
          <w:szCs w:val="28"/>
          <w:lang w:val="en-US"/>
        </w:rPr>
        <w:t xml:space="preserve"> (195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.)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вой в мире монографии по этому вопросу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.С.Кутателадзе активно участвует в работах, непосредственно связанных с развитием советской ядерной энергетики. Под его руководством выполнен цикл теоретических и экспериментальных работ по исследованию теплоотдачи и гидродинамики движения жидких металлов в трубах и каналах. В</w:t>
      </w:r>
      <w:r>
        <w:rPr>
          <w:sz w:val="28"/>
          <w:szCs w:val="28"/>
          <w:lang w:val="en-US"/>
        </w:rPr>
        <w:t xml:space="preserve"> 195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у на основе этих исследований С.С.Кутателадзе вместе с коллективом авторов написана монография по жидкометаллическим теплоносителям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1950—195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ах в сфере наручных интересов Самсона Семеновича важное место стала занимать гидродинамика течения однофазных жидкостей. Именно в эти годы он составил осредненные уравнения турбулентных потоков сжимаемого газа и рассчитал теплоотдачу при течении в трубах в условиях существенной неизотермич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у по теории турбулентных пристенных течений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дному из труднейших направлений современной гидродинамики — Самсон Семенович продолжил в Сибирском отделении АН СССР, куда в </w:t>
      </w:r>
      <w:r>
        <w:rPr>
          <w:sz w:val="28"/>
          <w:szCs w:val="28"/>
          <w:lang w:val="en-US"/>
        </w:rPr>
        <w:t>195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у он был приглашен на должность заместителя директора Института теплофизики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.С.Кутателадзе обратил внимание на очень важную особенность пристенной турбулентности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чувствительность (или весьма слабую зависимость) некоторых характеристик осредненного течения по отношению к внешним возмущениям, в частности, изменениям условий на границах течения. Так, в</w:t>
      </w:r>
      <w:r>
        <w:rPr>
          <w:sz w:val="28"/>
          <w:szCs w:val="28"/>
          <w:lang w:val="en-US"/>
        </w:rPr>
        <w:t xml:space="preserve"> 195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у он обнаружил существование конечного значения относительного коэффициента трения при неограниченном возрастании числа Рейнольдса. Это позволило сформулировать относительные предельные законы трения и теплообмена в турбулентных пограничных слоях и рассмотреть приложения этих законов. Предельные относительные законы, являющиеся асимптотическими соотношениями, справедливыми при бесконечно больших числах Рейнольдса, соответствуют условиям «вырождения» вязкого подслоя и позволяют анализировать влияние таких возмущающих факторов, как неизотермичность, сжимаемость, поперечный поток вещества, горение, диссоциация, продольный градиент давления.</w:t>
      </w:r>
    </w:p>
    <w:p>
      <w:pPr>
        <w:pStyle w:val="Normal"/>
        <w:spacing w:lineRule="auto" w:line="240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ория турбулентного пограничного слоя жидкости с исчезающей вязкостью послужила основой для систематических экспериментальных исследований принципиальных вопросов турбулентного переноса и позволила отыскать простые расчетные формулы.</w:t>
      </w:r>
    </w:p>
    <w:p>
      <w:pPr>
        <w:pStyle w:val="Normal"/>
        <w:spacing w:lineRule="auto" w:line="240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юда же необходимо отнести и работы, основанные на гипотезе вырождения теплового пограничного слоя, нарастающего на адиабатической поверхности. Благодаря этой гипотезе возникла асимптотическая теория термогазодинамических завес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ория, разработанная на основе относительных предельных законов трения и теплообмена, позволила создать расчетные методы, которые обобщены в монографиях: «Турбулентный пограничный слой сжимаемого газа»; «Тепло- и массообмен и трение в турбулентном пограничном слое» в соавторство с А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онтьевым, а также в монографии «Пристенная турбулентность»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196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а Самсон Семенович большое внимание уделяет гидродинамике неньютоновских жидкостей и особенно явлению снижения гидродинамического сопротивления при малых добавках в воду высокомолекулярных соединений. Цикл экспериментальных работ подтверждает гипотезу о том, что проявляющийся эффект снижения гидродинамического сопротивления связан с уменьшением интенсивности поперечных пульсаций скорости в значительной части пограничного слоя.</w:t>
      </w:r>
    </w:p>
    <w:p>
      <w:pPr>
        <w:pStyle w:val="Normal"/>
        <w:spacing w:lineRule="auto" w:line="240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момента основания Института теплофизики С.С.Кутателадзе активно занимается измерением турбулентных характеристик течения в областях, прилегающих непосредственно к твердой поверхности. Применение новых методов диагностики (стробоскопического и электродиффузионного) к этой области течения привело к открытию ряда явлений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ибирском отделении Самсон Семенович также продолжил работы в традиционном для него направлении гидродинамики двухфазных потоков. Под его руководством выполнены первые в Советском Союзе исследования по выяснению механизма кипения жидких металлов с использованием методов рентгеновской визуализации. Изучено явление возникновения пленочного режима кипения вслед за режимом свободной конвекции, минуя стадию пузырькового кипения. Разработан электродиффузионый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тод, диагностики газожидкостных потоков, позволяющий получить исчерпывающую информацию о структуре потока. Применение метода в широком комплексе исследований позволило составить режимные карты течения газожидкостных смесей и существенно уточнить диапазон применимости имеющихся расчетных зависимостей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196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а по инициативе С.С.Кутателадзе в институте была организована специализированная лаборатория по исследованию радиационного и сложного теплообмена. Первый цикл работ в этом направлении определяет роль излучения при расчете теплообмена в турбулентном пограничном слое. На основе предельных относительных законов теплообмена и трения в турбулентном пограничном слое автор предложил приближенный метод расчета теплообмена в этих условиях. Развитие метода позволило позднее выполнить строгое исследование теплового состояния зоны оттеснения, формирующейся при вдувании оптически поглощающего газа через пористую поверхность, обтекаемую турбулентным потоком излучающего газа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19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у началась публикация серии работ С.С.Кутателадзе по исследованиям генератора низкотемпературной плазмы. Идеи обобщения энергетических и тепловых характеристик плазмотронов оказались плодотворными для инженерного использования результатов физического эксперимента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ервые же годы деятельности института под руководством С.С.Кутателадзе началось создание экспериментальной базы для исследования динамики разреженных газов. Это направление с самого начала ориентировалось на использование методов криогенной откачки, высокотемпературного плазменного подогрева и электроннопучковых методов диагностики для исследования неравновесных процессов в высокотемпературных потоках низкой плотности. Эти работы завершились в</w:t>
      </w:r>
      <w:r>
        <w:rPr>
          <w:sz w:val="28"/>
          <w:szCs w:val="28"/>
          <w:lang w:val="en-US"/>
        </w:rPr>
        <w:t xml:space="preserve"> 197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у введением в строй генератора молекулярного пучка с криогенной откачкой. Сейчас Институт теплофизики располагает крупнейшим в мире вакуумным газодинамическим комплексом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196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у С.С.Кутателадзе избран директором Института теплофизики Сибирского отделения АН СССР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мсон Семенович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нователь научной школы теплофизиков и организатор больших исследовательских коллективов в Ленинграде и Новосибирске. Еще до войны он создал специализированную группу для изучения теплообмена при изменении агрегатного состояния вещества. В послевоенные годы С.С.Кутателадзе организовал лаборатории жидкометаллических теплоносителей, теплофизики, теплофизических свойств сплавов; четыре из пяти научных отделов Института теплофизики СО, АН решают задачи теплообмена фазовых переходов, пристенных турбулентных течений, гидродинамики газожидкостных смесей и неньютоновских жидкостей, радиационного переноса, динамики разреженного газа.</w:t>
      </w:r>
    </w:p>
    <w:p>
      <w:pPr>
        <w:pStyle w:val="Normal"/>
        <w:spacing w:lineRule="auto" w:line="240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 руководством С.С.Кутателадзе создано научно - производственное объединение теплофизического направления (Институт теплофизики, СКВ "Энергохиммаш").</w:t>
      </w:r>
    </w:p>
    <w:p>
      <w:pPr>
        <w:pStyle w:val="Normal"/>
        <w:spacing w:lineRule="auto" w:line="240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 196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у Самсон Семенович избирается членом-корреспондентом АН СССР. В 1970 году на международной конференции по тепло- и массообмену награжден международной медалью Макса Джекоба, учрежденной Американскими обществами инженеров - механиков и инженеров - химиков, за выдающиеся достижения в</w:t>
      </w:r>
      <w:r>
        <w:rPr>
          <w:smallCap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ласти теплофизики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ие научные результаты Кутателадзе доведены до инженерных расчетных формул, которые вошли в справочную и нормативную литературу. В</w:t>
      </w:r>
      <w:r>
        <w:rPr>
          <w:sz w:val="28"/>
          <w:szCs w:val="28"/>
          <w:lang w:val="en-US"/>
        </w:rPr>
        <w:t xml:space="preserve"> 195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у издан справочник С.С.Кутателадзе и В.М.Боришанского по теплопередаче. Работы по жидкометаллическим теплоносителям, кризисам кипения, гидродинамике парожидкостных смесей стимулировались нуждами ядерной энергетики и других отраслей новой техники в</w:t>
      </w:r>
      <w:r>
        <w:rPr>
          <w:sz w:val="28"/>
          <w:szCs w:val="28"/>
          <w:lang w:val="en-US"/>
        </w:rPr>
        <w:t xml:space="preserve"> 40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0-х годах. Большой цикл работ в ЦКТИ и на Ленинградском Кировском заводе был выполнен в связи с созданием новых конструкций паровых котлов, паровых турбин и конденсационных аппаратов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инициативе С.С.Кутателадзе работы по развитию криогенно - вакуумной техники продолжены в СКВ &lt;&lt;Энергохиммаш&gt;&gt;. Здесь на основе достижений института создается новое поколение вакуумных газодинамических установок.</w:t>
      </w:r>
      <w:r>
        <w:rPr>
          <w:sz w:val="28"/>
          <w:szCs w:val="28"/>
          <w:lang w:val="en-US"/>
        </w:rPr>
        <w:t xml:space="preserve">             ,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 196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у Институт теплофизики получил задание академика М. А. Лаврентьева рассмотреть возможность использования термальных вод Камчатки. С.С.Кутателадзе и Л.М.Розенфельд предложили использовать для выработки электроэнергии бинарный цикл с хладоагентами, н на этой основе создана единственная в мировой практике ГеоТЭС с фреоновым турбогенератором на Паратунских термах Камчатки. Эксперименты показали возможность и экономическую целесообразность применения фреоновых турбогенераторов в качестве энергоблоков на нефтеперерабатывающих заводах при использовании сбросного тепла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ую деятельность С.С.Кутателадзе всегда сочетает с педагогической. В</w:t>
      </w:r>
      <w:r>
        <w:rPr>
          <w:sz w:val="28"/>
          <w:szCs w:val="28"/>
          <w:lang w:val="en-US"/>
        </w:rPr>
        <w:t xml:space="preserve"> 1956 — 195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ах он читал лекции в Военно-Морской Академии им. Крылова, а с</w:t>
      </w:r>
      <w:r>
        <w:rPr>
          <w:sz w:val="28"/>
          <w:szCs w:val="28"/>
          <w:lang w:val="en-US"/>
        </w:rPr>
        <w:t xml:space="preserve"> 196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а преподает в Новосибирском Государственном университете. Почти десять лет С.С.Кутателадзе руководит кафедрой теплофизики НГУ. Шестнадцать его учеников защитили докторские диссертации и более шестидесяти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ндидатские.</w:t>
      </w:r>
    </w:p>
    <w:p>
      <w:pPr>
        <w:pStyle w:val="Normal"/>
        <w:spacing w:lineRule="auto" w:line="240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ный по инициативе Самсона Семеновича Сибирский теплофизический семинар приобрел всесоюзное значение. Здесь ежегодно обсуждаются результаты в области теории турбулентности, физической гидродинамики, теплообмена при фазовых переходах и энергетики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тателадзе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уководитель межинститутского семинара и председатель координационного Совета Сибирского отделения АН СССР по проблеме «Турбулентность», член редколлегии журналов &lt;&lt;Прикладная механика и техническая физика&gt;&gt; и «Теплофизика высоких температур», член редакционного Совета «Инженерно - физического журнала»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.С.Кутателадзе неоднократно представлял советскую науку за рубежом на международных конгрессах и конференциях по энергетике, тепло- и массообмену и гидродинамике двухфазных сред и является членом национального комитета по тепло- и массообмену, Ассамблеи международных конференций по теплообмену, Научного Совета международного центра по тепло- и массообмену,  редакционного Совета «Международного журнала по тепло- и массообмену»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 написано</w:t>
      </w:r>
      <w:r>
        <w:rPr>
          <w:sz w:val="28"/>
          <w:szCs w:val="28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нографий, которые неоднократно переиздавались в Советском Союзе, переводились в Англии, США, Чехословакии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слуги С.С.Кутателадзе отмечены правительственными наградами: </w:t>
      </w:r>
      <w:r>
        <w:rPr>
          <w:sz w:val="28"/>
          <w:szCs w:val="28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рденом Ленина, Трудового Красного Знамени, «Знак Почета» и медалями.</w:t>
      </w:r>
    </w:p>
    <w:p>
      <w:pPr>
        <w:pStyle w:val="Normal"/>
        <w:spacing w:lineRule="auto" w:line="240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headerReference w:type="default" r:id="rId2"/>
      <w:type w:val="nextPage"/>
      <w:pgSz w:w="11906" w:h="16820"/>
      <w:pgMar w:left="1701" w:right="1134" w:gutter="0" w:header="72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11-23T16:36:00Z</dcterms:created>
  <dc:creator>143-7</dc:creator>
  <dc:description/>
  <dc:language>en-US</dc:language>
  <cp:lastModifiedBy>Mitryasov</cp:lastModifiedBy>
  <cp:lastPrinted>1980-11-23T19:50:00Z</cp:lastPrinted>
  <dcterms:modified xsi:type="dcterms:W3CDTF">2000-12-13T10:11:00Z</dcterms:modified>
  <cp:revision>4</cp:revision>
  <dc:subject/>
  <dc:title/>
</cp:coreProperties>
</file>