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1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Учительская газета” № 35 1996 год    Круглый стол на тему “Просуществует ли образование и культура в России до 2005 года”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Мы много лет    гордились и гордимся уровнем российского образования. Говорили , например, “в Америке учатся до 18 лет, а при выходе из школы не знакомы с дифференциальным исчислением, не знают интегралов и логарифмов. У них    это университетская программа. Наш уровень школьной подготовки выше.” Какая ошибка допускается при сравнении    западной и российской школы?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Тот кто говорит, что российская школа лучше и выше, чем школы Америки, потому что дает больше знаний,    не соблюдает объективности, принимая во внимание только одну сторону проблемы образования и забывая, что там другие цели, другие задачи. Американцы выдумали одну гениальную вещь - муниципальные университеты. Это позволило им решить множество проблем, в частности снять учебную перегрузку. Ее в принципе не может быть: базовым элементом    в системе образования стали не школа, не ВУЗ,    а именно эти мощные муниципальные структуры. А у школы другая задача : готовить детей, способных жить в изменяющемся мире, умеющих адаптироваться.    Мы слегка лукавим, говоря, что без образования нельзя прожить. Можно! А вот приобретенный невроз, вследствии постоянной перегрузке нормальной жизни как раз мешает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2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 xml:space="preserve">Учительская газета” №16    по материалам      </w:t>
      </w:r>
      <w:r>
        <w:rPr>
          <w:rFonts w:ascii="K8 Arial" w:hAnsi="K8 Arial"/>
          <w:i/>
          <w:sz w:val="18"/>
        </w:rPr>
        <w:t xml:space="preserve">(PRZEGLAD OSWIATOWY 1996 Ç., # 4)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Томаш    Матковский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Звонок. Ученики сидят за партами    и ждут. Входит учитель с незнакомым мальчиком. Он явно смущен и немного напуган. В класс пришел новенький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 всю многоразличность отношении класса и новичка. Что учитель должен предпринять, что бы новый ученик как можно безболезненно    влился в коллектив?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Успех вхождения в коллектив нового члена    зависит от учителя и от особенностей класса. Класс, как группа может быть "открытым" и "закрытым". "Открытый" класс доброжелательно принимает нового и здесь проблем не возникает за исключением тех случаев, когда "новый" сам создает проблемы. "Закрытый" класс появление нового ученика рассматривает как    угрозу для сложившегося уклада жизни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ab/>
        <w:t>Что касается действий учителя, необходимо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предварительно сообщить ребятам о появлении новенького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психологически подготовить класс (обратится к добрым чувствам, сказать, что без их помощи    новенькому будет трудно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рассказать о том откуда пришел новый ученик, почему, чем интересуетс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решить вопросы о том где он будет сидеть, кто ему поможет войти в дела класс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представление должно быть коротким и естественным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Если не смотря на усилия учителя, все же возникли проблемы с новеньким , надо найти удобный случай и поговорить с классом в его отсутствии. Выслушать все аргументы класса, узнать, почему новенький не нравится и только тогда попытаться переубедить ребят. А возможно все дело в самом новом ученике, тогда работу надо проводить с ним.    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3</w:t>
      </w:r>
    </w:p>
    <w:p>
      <w:pPr>
        <w:pStyle w:val="Style15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Учительская газета    № 50 ”    Как защитить психическое здоровье школьника?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Ольга Галактионова и Вадим    Родионов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 :</w:t>
      </w:r>
      <w:r>
        <w:rPr>
          <w:rFonts w:ascii="Arial" w:hAnsi="Arial"/>
          <w:sz w:val="24"/>
        </w:rPr>
        <w:t xml:space="preserve"> На I съезде практических психологов( июнь 1994)    были названы такие цифры: около 80% школьников оканчивают учебу с отклонениями в здоровье, 45 - хроническими больными. Все чаще школьное обучение( а точнее его издержки становятся патогенным) фактором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 возникновение и развитие нарушении здоровья ребенка под воздействием отрицательных факторов (низкий уровень психической готовности    к школе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Решение: Существует два пути развития    нарушении здоровья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1.Низкий уровень психической готовности    к школе влечет    "</w:t>
      </w:r>
      <w:r>
        <w:rPr>
          <w:rFonts w:ascii="K8 Arial" w:hAnsi="K8 Arial"/>
          <w:sz w:val="22"/>
        </w:rPr>
        <w:t xml:space="preserve"> ôÒÕÄÎÏÓÔÉ × ÏÂÕÞÅÎÉÉ", </w:t>
      </w:r>
      <w:r>
        <w:rPr>
          <w:rFonts w:ascii="Arial" w:hAnsi="Arial"/>
        </w:rPr>
        <w:t xml:space="preserve">которые </w:t>
      </w:r>
      <w:r>
        <w:rPr>
          <w:rFonts w:ascii="K8 Arial" w:hAnsi="K8 Arial"/>
          <w:sz w:val="22"/>
        </w:rPr>
        <w:t xml:space="preserve"> "ÐÒÉ×ÏÄÑÔ Ë ÐÅÒÅÒÁÓÐÒÅÄÅÌÅÎÉÀ Ó×ÏÂÏÄÎÏÇÏ ×ÒÅÍÅÎÉ: Õ×ÅÌÉÞÅÎÉÅ ×ÒÅÍÅÎÎÙÈ ÚÁÔÒÁÔ ÎÁ ÐÏÄÇÏÔÏ×ËÕ ÄÏÍÁÛÎÅÇÏ ÚÁÄÁÎÉÑ É ËÁË ÓÌÅÄÓÔ×ÉÅ - ÓÏËÒÁÝÅÎÉÅ ×ÒÅÍÅÎÉ ÎÁ ÓÏÎ É ÏÔÄÙÈ.. óÔÏÌØ ËÁÒÄÉÎÁÌØÎÙÅ ÉÚÍÅÎÅÎÉÑ × ÒÅÖÉÍÅ ÄÎÑ ×ÌÅËÕÔ ÚÁ ÓÏÂÏÊ ÏÓÌÁÂÌÅÎÉÅ ÏÒÇÁÎÉÚÍÁ, ÞÁÓÔÙÅ ÚÁÂÏÌÅ×ÁÎÉÑ."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2. Вследствии несоответствия между внешними требованиями и возможностями ребенка "</w:t>
      </w:r>
      <w:r>
        <w:rPr>
          <w:rFonts w:ascii="K8 Arial" w:hAnsi="K8 Arial"/>
          <w:sz w:val="22"/>
        </w:rPr>
        <w:t xml:space="preserve">õ ÔÁËÉÈ ÒÅÂÑÔ ÄÁÖÅ ÏÓ×ÏÅÎÉÅ ÓÁÍÙÈ, ËÁÚÁÌÏÓØ ÂÙ, ÐÒÏÓÔÙÈ ÎÁ×ÙËÏ× É ÐÒÉÅÍÏ× ×ÅÓØÍÁ ÚÁÔÒÕÄÎÅÎÏ. ïÂ ÜÔÏÊ ËÁÔÅÇÏÒÉÉ ÕÞÁÝÉÈÓÑ ÇÏ×ÏÒÑÔ, ÞÔÏ ÏÎÉ ÎÅ ÕÍÅÀÔ ÐÏ-ÎÁÓÔÏÑÝÅÍÕ ÕÞÉÔØÓÑ." , </w:t>
      </w:r>
      <w:r>
        <w:rPr>
          <w:rFonts w:ascii="Arial" w:hAnsi="Arial"/>
          <w:sz w:val="22"/>
        </w:rPr>
        <w:t>р</w:t>
      </w:r>
      <w:r>
        <w:rPr>
          <w:rFonts w:ascii="Arial" w:hAnsi="Arial"/>
        </w:rPr>
        <w:t>азвивается невротическое состояние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Элемент № 4</w:t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"Учительская газета" №35 1996 год Валентина Смелова рубрика "Школа"</w:t>
      </w:r>
    </w:p>
    <w:p>
      <w:pPr>
        <w:pStyle w:val="Style15"/>
        <w:bidi w:val="0"/>
        <w:ind w:firstLine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 xml:space="preserve">Условие: </w:t>
      </w:r>
      <w:r>
        <w:rPr>
          <w:rFonts w:ascii="Arial" w:hAnsi="Arial"/>
        </w:rPr>
        <w:t>Я позволю себе полностью списать условие из источника</w:t>
      </w:r>
      <w:r>
        <w:rPr>
          <w:rFonts w:ascii="K8 Arial" w:hAnsi="K8 Arial"/>
          <w:sz w:val="16"/>
        </w:rPr>
        <w:t xml:space="preserve"> </w:t>
      </w:r>
      <w:r>
        <w:rPr>
          <w:rFonts w:ascii="K8 Arial" w:hAnsi="K8 Arial"/>
          <w:b/>
          <w:sz w:val="16"/>
        </w:rPr>
        <w:t>"</w:t>
      </w:r>
      <w:r>
        <w:rPr>
          <w:rFonts w:ascii="K8 Arial" w:hAnsi="K8 Arial"/>
          <w:sz w:val="22"/>
        </w:rPr>
        <w:t>ïÄÎÉÍ ÉÚ ÎÅÐÒÅÍÅÎÎÙÈ ÁÔÒÉÂÕÔÏ× ÛËÏÌØÎÏÊ ÖÉÚÎÉ Ñ×ÌÑÀÔÓÑ ËÌÁÓÓÉÞÅÓËÉÅ ÁÎÅËÄÏÔÙ ÐÒÏ ÷Ï×ÏÞËÕ. ïÂÒÁÚ ÷Ï×ÏÞËÉ ÎÁÓÔÏÌØËÏ ÌÅÇÅÎÄÁÒÅÎ, ÞÔÏ ÔÒÕÄÎÏ ÐÏ×ÅÒÉÔØ × ÒÅÁÌØÎÏÓÔØ ÅÇÏ ÓÕÝÅÓÔ×Ï×ÁÎÉÑ. îÏ "×Ï×ÏÞËÉ" × ÐÒÉÒÏÄÅ ÓÕÝÅÓÔ×ÕÀÔ. ÷ÏÔ É ÎÁÛÅÊ ÛËÏÌÅ ÐÏ×ÅÚÌÏ. ðÅÒ×ÁÑ ×ÓÔÒÅÞÁ Ó ÷Ï×ÏÞËÏÊ ÌÅÇÌÁ ÅÝÅ ÏÄÎÉÍ ÂÌÁÇÏÒÏÄÎÙÍ ÛÒÁÍÏÍ ÎÁ ÝÉÔ ÍÏÅÊ ÐÅÄÁÇÏÇÉÞÅÓËÏÊ ËÁÒØÅÒÙ. îÁ ÕÒÏË ÐÒÉÒÏÄÏ×ÅÄÅÎÉÑ ÓÉÌØÎÏ ÐÒÉÐÏÚÄÁÌ ÍÁÌÙÛ ÏÔ ÇÏÒÛËÁ Ä×Á ×ÅÒÛËÁ ÒÏÓÔÕ. ÷ÅÖÌÉ×Ï ÐÏÓÔÕÞÁ× É ÐÏÌÕÞÉ× ÒÁÚÒÅÛÅÎÉÅ ×ÏÊÔÉ, ÏÎ, ÐÒÏÊÄÑ ÍÉÍÏ, ÏÓÔÁ×ÉÌ ÐÏÓÌÅ ÓÅÂÑ ÓÉÌØÎÅÊÛÕÀ ÎÉËÏÔÉÎÏ×ÕÀ ÚÁ×ÅÓÕ. ñ, ÏÂÏÍÌÅ×, ÅÄ×Á ÎÁÛÌÁ × ÓÅÂÅ ÓÉÌÙ ÓÐÒÏÓÉÔØ: "ôÙ ÞÔÏ, ËÕÒÉÛØ?! ëÁË Ô×ÏÑ ÆÁÍÉÌÉÑ?" îÁ ÞÔÏ ËÌÁÓÓ ÐÏËÒÏ×ÉÔÅÌØÓÔ×ÅÎÎÏ ÐÏÑÓÎÉÌ: "ôÁË ÜÔÏ ÖÅ ÷Ï×ÏÞËÁ æÅÄÏÒÏ×. ïÎ Ó ÐÅÒ×ÏÇÏ ËÌÁÓÓÁ Ó ÏÔÃÏÍ ÎÁ ÂÁÌËÏÎÅ ÍÁÈÏÒËÏÊ ÂÁÌÕÅÔÓÑ..." ôÁË Ñ ÓÔÁÌÁ ÕÞÉÌËÏÊ ÉÚ ÁÎÅËÄÏÔÁ."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Вопрос:</w:t>
      </w:r>
      <w:r>
        <w:rPr>
          <w:rFonts w:ascii="Arial" w:hAnsi="Arial"/>
          <w:color w:val="000000"/>
          <w:sz w:val="24"/>
        </w:rPr>
        <w:t xml:space="preserve"> Покажите внутренние противоречивые тенденции    и стороны в личности    Володи Федорова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  <w:color w:val="000000"/>
        </w:rPr>
        <w:t>Решение:</w:t>
      </w:r>
      <w:r>
        <w:rPr>
          <w:rFonts w:ascii="Arial" w:hAnsi="Arial"/>
          <w:color w:val="000000"/>
        </w:rPr>
        <w:t xml:space="preserve"> Нестандартный ребенок. Курит. Зарабатывает на жизнь исполнением "Бродяги", стоит на учете в комиссии по делам несовершеннолетних за участие в краже. И вдруг, щемящие детские стихи. В нынешней его действительности - ученика        2-го"Е" класса Федорова В.С. - он имеет массу возможностей, которые в жизни будущей, взрослой, могут воплотиться в    различные действительности. От поэта, философа, романтика до вора, "мафиози", да просто бродяги, опустившегося и спившегося человека. И как правильно заметила автор, кем станет Вовочка зависит от многих людей: от родителей, друзей, учителей. </w:t>
      </w:r>
    </w:p>
    <w:p>
      <w:pPr>
        <w:pStyle w:val="Style15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5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bidi w:val="0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 xml:space="preserve">"Учительская газета" №45 1996 год " Я    не дурак. Я не могу учиться…"      </w:t>
      </w:r>
    </w:p>
    <w:p>
      <w:pPr>
        <w:pStyle w:val="Style15"/>
        <w:bidi w:val="0"/>
        <w:jc w:val="both"/>
        <w:rPr/>
      </w:pPr>
      <w:r>
        <w:rPr>
          <w:rFonts w:ascii="Arial" w:hAnsi="Arial"/>
          <w:sz w:val="24"/>
        </w:rPr>
        <w:t>Татьяна Литвинова</w:t>
      </w:r>
    </w:p>
    <w:p>
      <w:pPr>
        <w:pStyle w:val="Style15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Умными обычно зовутся те, кому легко учится: быстро соображающие, с хорошей памятью. "Глупый" в понятии многих учителей - синоним слова "неспособный". Всегда ли это верно?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Рассмотрите    оценку способности как сумму и единство противоположностей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 xml:space="preserve">Решение: </w:t>
      </w:r>
      <w:r>
        <w:rPr>
          <w:rFonts w:ascii="Arial" w:hAnsi="Arial"/>
          <w:sz w:val="24"/>
        </w:rPr>
        <w:t>Противоположности -    те внутренние стороны, тенденции, силы предмета или явления , которые    исключают, а вместе тем и предполагают друг друга . Постараюсь показать эти две категории на примерах из статьи.</w:t>
      </w:r>
    </w:p>
    <w:p>
      <w:pPr>
        <w:pStyle w:val="Style15"/>
        <w:bidi w:val="0"/>
        <w:ind w:firstLine="720"/>
        <w:jc w:val="left"/>
        <w:rPr/>
      </w:pPr>
      <w:r>
        <w:rPr>
          <w:rFonts w:ascii="Arial" w:hAnsi="Arial"/>
          <w:sz w:val="24"/>
        </w:rPr>
        <w:t xml:space="preserve">Понятия "умный" и "глупый", "способный" и "тупой", ученик "сильный" и "слабый". Они    существуют только соотносительно    друг    друга   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720" w:hanging="360"/>
        <w:jc w:val="left"/>
        <w:rPr/>
      </w:pPr>
      <w:r>
        <w:rPr>
          <w:rFonts w:ascii="Arial" w:hAnsi="Arial"/>
          <w:sz w:val="24"/>
        </w:rPr>
        <w:t>Если бы ученики показывали совершенно одинаковые знания по всем предметам мы не могли бы сказать, что вот этот "сильный", а вот этот "слабый"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Нельзя в какой то, конкретной области определить ребенка как "сильного" и    одновременно "слабого"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Один и тот же ученик, как показывает статья, в разных областях знаний и умений может иметь разные способности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>"ïÌÑ - ÂÏÇÁÔÏ ÏÄÁÒÅÎÎÙÊ ÒÅÂÅÎÏË. õ ÎÅÅ ÎÅÐÌÏÈÏÊ ÍÕÚÙËÁÌØÎÙÊ ÓÌÕÈ, ÏÎÁ ÈÏÒÏÛÏ ÒÉÓÕÅÔ É ÂÅÇÁÅÔ ÂÙÓÔÒÅÅ ×ÓÅÈ × ËÌÁÓÓÅ. ðÒÉ ÜÔÏÍ ÔÒÏÊËÉ ÐÏ ÒÕÓÓËÏÍÕ ÑÚÙËÕ É ÍÁÔÅÍÁÔÉËÅ - ÅÅ "ÐÏÔÏÌÏË"."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 xml:space="preserve">"îÁ ÕÒÏËÁÈ ÍÁÔÅÍÁÔÉËÉ ×ÓÅ ÏÄÉÎÎÁÄÃÁÔØ ÏÄÎÏËÌÁÓÓÎÉËÏ× ÎÏÒÏ×ÉÌÉ Õ ÎÅÇÏ </w:t>
      </w:r>
      <w:r>
        <w:rPr>
          <w:rFonts w:ascii="Arial" w:hAnsi="Arial"/>
          <w:sz w:val="22"/>
        </w:rPr>
        <w:t>(речь идет об одном из учеников автора статьи</w:t>
      </w:r>
      <w:r>
        <w:rPr>
          <w:rFonts w:ascii="K8 Arial" w:hAnsi="K8 Arial"/>
          <w:sz w:val="22"/>
        </w:rPr>
        <w:t xml:space="preserve">) ÓÐÉÓÁÔØ; ÏÎ ÌÅÇËÏ ÒÅÛÁÌ ÐÒÉÍÅÒÙ É ÚÁÄÁÞÉ É ÐÏ ÜÔÏÊ ÐÒÉÞÉÎÅ, ÅÓÔÅÓÔ×ÅÎÎÏ, ÓÞÉÔÁÌÓÑ ÕÍÎÙÍ. ðÒÉ ÜÔÏÍ Ë ÞÅÔÙÒÎÁÄÃÁÔÉ ÇÏÄÁÍ × ÅÇÏ ÒÅÞÉ ÎÁ ÒÏÄÎÏÍ ÑÚÙËÅ ÎÅ ×ÓÅÇÄÁ ÐÒÏÓÌÅÖÉ×ÁÌÁÓØ ÓÍÙÓÌÏ×ÁÑ Ó×ÑÚØ, Á ÏÂÒÁÝÁ×ÛÉÅÓÑ Ë ÎÅÍÕ ×ÚÒÏÓÌÙÅ ÞÁÓÔÏ ÚÁÍÅÞÁÌÉ, ÞÔÏ ÏÎ ÉÈ ÎÅ ÐÏÎÉÍÁÅÔ. ÎÅ ÕÍÎÙÍ."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Так же надо различать такие диалектические противоположности, как логическое и образное мышление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>" ïÞÅ×ÉÄÎÏ, ÂÏÌØÛÅ ×ÓÅÇÏ ÛÁÎÓÏ× ÐÒÅÕÓÐÅÔØ × ÛËÏÌÅ ÉÍÅÀÔ ÄÅÔÉ, ÏÂÌÁÄÁÀÝÉÅ ÈÏÒÏÛÅÊ ÐÁÍÑÔØÀ, ÌÏÇÉÞÅÓËÉÍ ÓËÌÁÄÏÍ ÕÍÁ É ÓÐÏÓÏÂÎÏÓÔØÀ ÂÙÓÔÒÏ "ÓÈ×ÁÔÙ×ÁÔØ" ÏÂØÑÓÎÑÅÍÏÅ. èÏÔÑ × ÐÒÉÎÃÉÐÅ ÏÂÒÁÚÎÏÅ ÍÙÛÌÅÎÉÅ ÎÉÞÅÍ ÎÅ ÈÕÖÅ ÌÏÇÉÞÅÓËÏÇÏ, Á ÌÀÄÉ, ÄÏ ËÏÔÏÒÙÈ "ÄÏÈÏÄÉÔ" ÍÅÄÌÅÎÎÏ, ÎÅÒÅÄËÏ ÕÓ×ÁÉ×ÁÀÔ ÉÎÆÏÒÍÁÃÉÀ ÂÏÌÅÅ ÇÌÕÂÏËÏ, ÔÁË ËÁË ÔÒÁÔÑÔ ÂÏÌØÛÅ ×ÒÅÍÅÎÉ ÎÁ ÅÅ ÏÓÍÙÓÌÅÎÉÅ."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Все это необходимо учитывать в работе с учениками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6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"Учительская газета" №32 1996 год "Бумажный тигр"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:</w:t>
      </w:r>
      <w:r>
        <w:rPr>
          <w:rFonts w:ascii="Arial" w:hAnsi="Arial"/>
          <w:sz w:val="22"/>
        </w:rPr>
        <w:t xml:space="preserve"> </w:t>
      </w:r>
      <w:r>
        <w:rPr>
          <w:rFonts w:ascii="K8 Arial" w:hAnsi="K8 Arial"/>
          <w:sz w:val="22"/>
        </w:rPr>
        <w:t>÷ 60-Å ÇÏÄÙ × çÅÒÍÁÎÉÉ ÂÙÌÁ ÒÁÚ×ÅÒÎÕÔÁ ÛÉÒÏËÏÍÁÓÛÔÁÂÎÁÑ ËÁÍÐÁÎÉÑ ÐÏ ÏÔËÁÚÕ ÏÔ "ÍÉÌÉÔÁÒÉÓÔÓËÏÇÏ ÍÙÛÌÅÎÉÑ". äÌÑ ÜÔÏÇÏ ÐÒÉ×ÌÅËÁÌÉÓØ ÓÐÅÃÉÁÌÉÓÔÙ, ËÏÔÏÒÙÅ ÕÂÅÖÄÁÌÉ ÍÁÔÅÒÅÊ ÎÅ ÐÏËÕÐÁÔØ ÄÅÔÑÍ ÐÌÁÓÔÍÁÓÓÏ×ÙÅ Á×ÔÏÍÁÔÙ É ÓÏÌÄÁÔÉËÏ×. ÷ ÄÅÔÓËÉÈ ÓÁÄÁÈ ÚÁÐÒÅÝÁÌÉ ÉÇÒÙ × ×ÏÊÎÕ... é ÞÔÏ ÖÅ? óÐÕÓÔÑ ÎÅÓËÏÌØËÏ ÌÅÔ ÔÅ ÖÅ ÓÁÍÙÅ ÓÐÅÃÉÁÌÉÓÔÙ, ÎÅÄÏÕÍÅÎÎÏ ÒÁÚ×ÏÄÑ ÒÕËÁÍÉ, ËÏÎÓÔÁÔÉÒÏ×ÁÌÉ ÒÅÚËÏÅ ÐÏ×ÙÛÅÎÉÅ ÁÇÒÅÓÓÉ×ÎÏÓÔÉ × ÐÏÄÒÏÓÔËÏ×ÙÈ ÇÒÕÐÐÉÒÏ×ËÁÈ. äÁ É × ÄÅÔÓËÉÈ ÓÁÄÁÈ ÚÁÍÅÔÎÏ Õ×ÅÌÉÞÉÌÏÓØ ÞÉÓÌÏ ÂÕÒÎÙÈ ËÏÎÆÌÉËÔÏ× - ÓÓÏÒ É ÄÒÁË. ÷ÅÒÎÕÌÉ ÎÁÚÁÄ Á×ÔÏÍÁÔÙ É ÓÏÌÄÁÔÉËÏ× - ËÒÉ×ÁÑ ÄÅÔÓËÏÊ ÁÇÒÅÓÓÉ×ÎÏÓÔÉ ÐÏÐÏÌÚÌÁ ×ÎÉÚ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 борьбу и развертывание противоречивых тенденции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Агрессия - все дети проявляют ее, как и любой живой человек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>é Õ ÄÅÔÅÊ, É Õ ×ÚÒÏÓÌÙÈ ÜÔÏ ÂÙ×ÁÅÔ ÒÅÁËÃÉÅÊ ÎÁ ÕÓÔÁÌÏÓÔØ, ÏÂÉÄÕ, ÉÚÌÉÛÎÅÅ ÄÁ×ÌÅÎÉÅ ÓÏ ÓÔÏÒÏÎÙ ÏËÒÕÖÁÀÝÉÈ, ÎÁ ×ÎÕÔÒÅÎÎÉÊ (ÎÁÐÒÉÍÅÒ, ÂÏÌØ × ÖÉ×ÏÔÅ) ÉÌÉ ×ÎÅÛÎÉÊ (ÓÓÏÒÙ ÂÌÉÚËÉÈ) ÄÉÓËÏÍÆÏÒÔ. îÏ ÜÔÁ ÁÇÒÅÓÓÉÑ ÎÅ ÚÁËÒÅÐÌÑÅÔÓÑ, ÎÅ ×ÈÏÄÉÔ × ÐÒÉ×ÙÞËÕ, ÎÅ ÓÔÁÎÏ×ÉÔÓÑ ÐÁÔÏÌÏÇÉÞÅÓËÏÊ ÓÏÓÔÁ×ÌÑÀÝÅÊ ÈÁÒÁËÔÅÒÁ. (èÏÔÑ, ÅÓÌÉ ÉÓÔÏÞÎÉË ÄÉÓËÏÍÆÏÒÔÁ ÓÔÁÎÏ×ÉÔÓÑ ÐÏÓÔÏÑÎÎÙÍ, ÜÔÏ ÐÏÞÔÉ ÏÂÑÚÁÔÅÌØÎÏ ÐÒÉ×ÅÄÅÔ Ë ×ÔÏÒÉÞÎÏÊ ÎÅ×ÒÏÔÉÚÁÃÉÉ. îÅ ÎÁÄÏ ÚÁÂÙ×ÁÔØ, ÞÔÏ ÎÅ×ÒÏÚÙ ÎÁÚÙ×ÁÀÔ ÐÏÇÒÁÎÉÞÎÙÍÉ ÓÏÓÔÏÑÎÉÑÍÉ. ôÁË ×ÏÔ: ÇÒÁÎÉÃÕ ÐÅÒÅÊÔÉ ÎÅÄÏÌÇÏ!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>îÅÌØÚÑ ÎÅ ÕÞÉÔÙ×ÁÔØ É ÐÒÉÒÏÄÎÙÈ ÏÓÏÂÅÎÎÏÓÔÅÊ, × ÔÏÍ ÞÉÓÌÅ É ÐÏÌÏ×ÙÈ. íÁÌØÞÉËÉ, ËÁË ÐÒÁ×ÉÌÏ, ÂÏÌÅÅ ÁÇÒÅÓÓÉ×ÎÙ É ËÏÎËÕÒÅÎÔÎÙ, ÞÅÍ ÄÅ×ÏÞËÉ. äÁ É ÓÒÅÄÉ ÍÁÌØÞÉËÏ× ×ÓÔÒÅÞÁÀÔÓÑ ÓÁÍÙÅ ÒÁÚÎÙÅ ÐÏ ÓÔÅÐÅÎÉ ÁÇÒÅÓÓÉ×ÎÏÓÔÉ (ÄÁÖÅ × ÐÒÅÄÅÌÁÈ ÎÏÒÍÙ). úÁÊÄÉÔÅ × ÌÀÂÕÀ ÑÓÅÌØÎÕÀ ÇÒÕÐÐÕ: ÏÄÉÎ ÓÉÄÉÔ ÔÉÈÏÎØËÏ × ÕÇÌÕ É ÓËÌÁÄÙ×ÁÅÔ ÐÉÒÁÍÉÄËÕ, Á ÄÒÕÇÏÊ ÎÏÓÉÔÓÑ, ËÁË ÕÇÏÒÅÌÙÊ, É ÂØÅÔ × ÂÁÒÁÂÁÎ. öÅÎÝÉÎ (Á ÄÅÔÅÊ, ËÁË ÉÚ×ÅÓÔÎÏ, ×ÏÓÐÉÔÙ×ÁÀÔ × ÏÓÎÏ×ÎÏÍ ÖÅÎÝÉÎÙ) ÎÅÒÅÄËÏ ÛÏËÉÒÕÅÔ ÄÒÁÞÌÉ×ÏÓÔØ ÓÙÎÏ×ÅÊ, ÉÈ ÐÒÉÓÔÒÁÓÔÉÅ Ë ×ÏÅÎÎÙÍ ÉÇÒÕÛËÁÍ É ÉÇÒÁÍ. îÁÐÒÁÓÎÏ! äÅÔÓËÕÀ ÁÇÒÅÓÓÉ×ÎÏÓÔØ ÎÅ ÔÏÌØËÏ ÍÏÖÎÏ, ÎÏ É ÐÏÌÅÚÎÏ ÐÅÒÅ×ÏÄÉÔØ × ÉÇÒÏ×ÕÀ ÓÔÉÈÉÀ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>éÔÁË, ÍÁÌØÞÉËÁÍ ÐÏÌÅÚÎÙ ÛÕÍÎÙÅ ÉÇÒÙ, ×ÏÚÎÑ, ÄÒÁËÁ ÐÏÄÕÛËÁÍÉ É Ô.Ä. ôÏÌØËÏ ÎÅ ×ÅÞÅÒÏÍ, ÐÅÒÅÄ ÓÎÏÍ, É ÖÅÌÁÔÅÌØÎÏ ÐÏÄ ÎÁÂÌÀÄÅÎÉÅÍ (Á ÅÝÅ ÌÕÞÛÅ - ÐÒÉ ÕÞÁÓÔÉÉ) ×ÚÒÏÓÌÙÈ.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Style15"/>
        <w:bidi w:val="0"/>
        <w:ind w:firstLine="708"/>
        <w:jc w:val="center"/>
        <w:rPr/>
      </w:pPr>
      <w:r>
        <w:rPr>
          <w:rFonts w:ascii="Arial" w:hAnsi="Arial"/>
          <w:b/>
          <w:sz w:val="28"/>
        </w:rPr>
        <w:t>Элемент № 7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“</w:t>
      </w:r>
      <w:r>
        <w:rPr>
          <w:rFonts w:ascii="Arial" w:hAnsi="Arial"/>
          <w:sz w:val="22"/>
        </w:rPr>
        <w:t>Учительская газета ” № 36 1997 год “За качество надо платить. Тем более за новое” предложения по реформированию системы образования группы ученых: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В.Борисенкова, Ю.Громыко, В. Давыдова, В.Зинченко и В.Шукшунова</w:t>
      </w:r>
    </w:p>
    <w:p>
      <w:pPr>
        <w:pStyle w:val="Style15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2"/>
        </w:rPr>
        <w:t>Условие:</w:t>
      </w:r>
      <w:r>
        <w:rPr>
          <w:rFonts w:ascii="Arial" w:hAnsi="Arial"/>
          <w:sz w:val="22"/>
        </w:rPr>
        <w:t xml:space="preserve"> Реформа системы образования является давно назревшей проблемой, которая волнует всю педагогическую общественность от простого учителя до министра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2"/>
        </w:rPr>
        <w:t>Вопрос:</w:t>
      </w:r>
      <w:r>
        <w:rPr>
          <w:rFonts w:ascii="Arial" w:hAnsi="Arial"/>
          <w:sz w:val="22"/>
        </w:rPr>
        <w:t xml:space="preserve"> Покажите на примере статьи, как    оценка частных факторов подчинена задаче воссоздания целого, и как определение целого требует уточнения частностей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2"/>
        </w:rPr>
        <w:t>Решение:</w:t>
      </w:r>
      <w:r>
        <w:rPr>
          <w:rFonts w:ascii="Arial" w:hAnsi="Arial"/>
          <w:sz w:val="22"/>
        </w:rPr>
        <w:t>    Исследование роли образования в современном обществе, и исходя из этого    -    пути    реформ системы образования - вот    то целое, та цель, к которой стремятся авторы статьи. Воссозданию    этого целого подчинен анализ современных факторов, влияющих на развитие образования. Авторы исходят из нескольких частных положений: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1. Если мы хотим развивать образование, то нам придется платить за образование значительно больше, чем сейчас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2. Образование можно расценивать двояко: как сферу услуг (тогда естествен-но сократить траты)    и как важную область обоснованных    долгосрочных вложении (естественно наращивать вложения)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3.Образование - может выступать средством развития региональных общественных систем, важным средством социального воспроизводства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4.Общество должно решить для себя вопрос, во что важнее вкладывать день-ги: в лечение больных детей или в профилактику заболевании, в исправи-тельно-трудовые колонии или социализацию и профессиональное обучение детей из слабообеспеченных семей, в фундаментальное образование , поз-воляющее менять в течении жизни    специализации или в пособия по безработице. При этом нельзя забывать, что предупреждать заболевание, как физическое так и социальное, легче, да и дешевле, чем лечить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5. Государство должно обеспечить равные возможности всех людей по отношению к собственному будущему и к освоению богатств    культуры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6.Первый этап реформ образования носил социально-политический и правовой характер. Сейчас необходимо ответить на вопрос    о стоимости, создаваемой образованием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7. Рассматривается вопрос, кто и за какую составляющую образования будет платить:    государство, предприятие и родители - соответственно и три уклада образования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8.Важная задача    следующего этапа образования - введение механизма подушевого финансирования на основе общеобразовательных стандартов с предоставлением государственных гарантий для территории с недостатком собственных средств. Если сказать более простым языком - на каждого ребенка полагается определенная сумма, для обеспечения    образования, соответствующего гос.стандартам если не хватает денег у региона, государство должно доплатить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9.Было показано, что инвестиции в образование всегда окупаются, но у них    длинные циклы возвратности. Хотя можно выделить и средние циклы    в профессиональном образовании. Особенно в таких отраслях, как :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2"/>
        </w:rPr>
        <w:t>1. питание, 2.дизайн жилища,3.полиграфические услуги, 4.мультимедиа, телекоммуникация, автоматизация, 5. российские ремесла, 6. жилищно-коммунальное хозяйство и т.д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8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bidi w:val="0"/>
        <w:jc w:val="both"/>
        <w:rPr/>
      </w:pPr>
      <w:r>
        <w:rPr>
          <w:rFonts w:ascii="Arial" w:hAnsi="Arial"/>
          <w:sz w:val="24"/>
        </w:rPr>
        <w:t xml:space="preserve">"Учительская газета" №45 1996 год " Куда исчезли двойки"     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Исаак Пугач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:</w:t>
      </w:r>
      <w:r>
        <w:rPr>
          <w:rFonts w:ascii="K8 Kurier" w:hAnsi="K8 Kurier"/>
          <w:b/>
          <w:sz w:val="20"/>
        </w:rPr>
        <w:t xml:space="preserve"> </w:t>
      </w:r>
      <w:r>
        <w:rPr>
          <w:rFonts w:ascii="K8 Arial" w:hAnsi="K8 Arial"/>
          <w:sz w:val="22"/>
        </w:rPr>
        <w:t xml:space="preserve">ëÕÄÁ ÉÓÞÅÚÌÉ Ä×ÏÊËÉ? ó ÔÁËÉÍ ×ÏÐÒÏÓÏÍ ÏÂÒÁÔÉÌÉÓØ Ë ÄÉÒÅËÔÏÒÕ ëÏÚÅÄÏ×ÏÊ ì.ô. ÒÁÂÏÔÎÉËÉ ÒÏÎÏ ÐÒÉ ËÏÍÐÌÅËÔÏ×ÁÎÉÉ ÛËÏÌÙ × ËÏÎÃÅ ÕÞÅÂÎÏÇÏ ÇÏÄÁ </w:t>
      </w:r>
      <w:r>
        <w:rPr>
          <w:sz w:val="22"/>
        </w:rPr>
        <w:t>В</w:t>
      </w:r>
      <w:r>
        <w:rPr>
          <w:rFonts w:ascii="K8 Arial" w:hAnsi="K8 Arial"/>
          <w:sz w:val="22"/>
        </w:rPr>
        <w:t>ÏÐÒÏÓ ÂÙÌ ÎÅ ÐÒÁÚÄÎÙÍ: Ë ËÏÎÃÕ ÐÅÒ×ÏÇÏ ÐÏÌÕÇÏÄÉÑ × ÛËÏÌÅ ÎÅ ÕÓÐÅ×ÁÌÏ ÏËÏÌÏ 100 ÕÞÅÎÉËÏ×, Á Ë ÆÉÎÁÌÕ ÕÞÅÂÎÏÇÏ ÇÏÄÁ ÉÈ ÏÓÔÁÌÏÓØ ÔÏÌØËÏ 19. ä×ÏÊËÉ ÐÒÁËÔÉÞÅÓËÉ ÏÓÔÁÌÉÓØ ÌÉÛØ Õ ÔÅÈ, ËÔÏ ÎÅ ÐÏÓÅÝÁÌ (ÐÏ ÔÅÍ ÉÌÉ ÉÎÙÍ ÐÒÉÞÉÎÁÍ) ÛËÏÌÕ. ÷ ÏÔ×ÅÔ ìÀÄÍÉÌÁ ôÉÍÏÆÅÅ×ÎÁ ÎÁÚ×ÁÌÁ ÒÑÄ ÍÅÒ, ÐÒÉÎÑÔÙÈ ÁÄÍÉÎÉÓÔÒÁÃÉÅÊ ÛËÏÌÙ É ÐÏÄÄÅÒÖÁÎÎÙÈ ÐÅÄÁÇÏÇÉÞÅÓËÉÍ ËÏÌÌÅËÔÉ×ÏÍ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 xml:space="preserve"> </w:t>
      </w:r>
      <w:r>
        <w:rPr>
          <w:rFonts w:ascii="K8 Arial" w:hAnsi="K8 Arial"/>
          <w:sz w:val="22"/>
        </w:rPr>
        <w:t>òÅÛÉÌÉÓØ ÎÁ ÂÏÒØÂÕ Ó Ä×ÏÊËÁÍÉ ×Ï×ÓÅ ÎÅ ÉÚ ÖÅÌÁÎÉÑ ÐÒÏÓÌÁ×ÉÔØÓÑ, Á, ÓËÏÒÅÅ, ÉÚ ÓÔÒÁÈÁ: "þÔÏ ÂÕÄÅÔ ÄÁÌØÛÅ, ÅÓÌÉ ×ÓÅÍ ÔÅÍ, ËÔÏ ÎÅ ÈÏÞÅÔ ÉÌÉ ÎÅ ÍÏÖÅÔ ÕÞÉÔØÓÑ, ÍÙ ×ÙÓÔÁ×ÉÍ ÏÃÅÎËÉ "Ä×Á"?" óÁÍÏÅ ÉÎÔÅÒÅÓÎÏÅ: ÁÎÁÌÉÚ ÐÏËÁÚÁÌ, ÞÔÏ ÐÌÏÈÏ ÂÕÄÅÔ ÎÅ ÔÏÌØËÏ ÔÅÍ, ËÏÍÕ ÍÙ ÐÏÓÔÁ×ÉÍ "ÎÅÕÄÙ", ÎÏ É ÓÁÍÉÍ ÕÞÉÔÅÌÑÍ, ÐÒÉÞÅÍ ÎÅÉÚ×ÅÓÔÎÏ, ËÏÍÕ ÂÕÄÅÔ ÈÕÖÅ: ÉÍ ÉÌÉ ÎÁÍ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Вопрос:</w:t>
      </w:r>
      <w:r>
        <w:rPr>
          <w:rFonts w:ascii="Arial" w:hAnsi="Arial"/>
        </w:rPr>
        <w:t xml:space="preserve"> Как соотносятся такие вещи как общая успеваемость в школе и профессиональная карьера педагога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Решение: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2"/>
        </w:rPr>
        <w:t>Д</w:t>
      </w:r>
      <w:r>
        <w:rPr>
          <w:rFonts w:ascii="K8 Arial" w:hAnsi="K8 Arial"/>
          <w:sz w:val="22"/>
        </w:rPr>
        <w:t>ÅÔÉ ÎÅ ÈÏÔÑÔ ÕÞÉÔØÓÑ</w:t>
      </w:r>
      <w:r>
        <w:rPr>
          <w:rFonts w:ascii="K8 Kurier" w:hAnsi="K8 Kurier"/>
          <w:sz w:val="22"/>
        </w:rPr>
        <w:t>,</w:t>
      </w:r>
      <w:r>
        <w:rPr>
          <w:rFonts w:ascii="Arial" w:hAnsi="Arial"/>
        </w:rPr>
        <w:t xml:space="preserve"> а учителя продолжают</w:t>
      </w:r>
      <w:r>
        <w:rPr>
          <w:rFonts w:ascii="K8 Kurier" w:hAnsi="K8 Kurier"/>
          <w:sz w:val="22"/>
        </w:rPr>
        <w:t xml:space="preserve"> </w:t>
      </w:r>
      <w:r>
        <w:rPr>
          <w:rFonts w:ascii="K8 Arial" w:hAnsi="K8 Arial"/>
          <w:sz w:val="22"/>
        </w:rPr>
        <w:t>ÓÔÁ×ÉÔØ Ä×ÏÊËÉ...      òÅÐÕÔÁÃÉÑ ÛËÏÌÙ ÓÉÓÔÅÍÁÔÉÞÅÓËÉ ÓÎÉÖÁÅÔÓÑ, ÈÏÒÏÛÉÈ ÕÞÅÎÉËÏ× ÒÏÄÉÔÅÌÉ ÐÅÒÅ×ÏÄÑÔ × ÄÒÕÇÉÅ, ÂÏÌÅÅ ÐÒÅÓÔÉÖÎÙÅ ÛËÏÌÙ, ËÁÞÅÓÔ×Ï ÚÎÁÎÉÊ ÐÁÄÁÅÔ</w:t>
      </w:r>
      <w:r>
        <w:rPr>
          <w:rFonts w:ascii="K8 Kurier" w:hAnsi="K8 Kurier"/>
          <w:sz w:val="22"/>
        </w:rPr>
        <w:t xml:space="preserve"> </w:t>
      </w:r>
      <w:r>
        <w:rPr>
          <w:rFonts w:ascii="Arial" w:hAnsi="Arial"/>
        </w:rPr>
        <w:t>( а значит количество двоек растет , ситуация повторяется )</w:t>
      </w:r>
      <w:r>
        <w:rPr>
          <w:rFonts w:ascii="K8 Kurier" w:hAnsi="K8 Kurier"/>
          <w:sz w:val="22"/>
        </w:rPr>
        <w:t xml:space="preserve">, </w:t>
      </w:r>
      <w:r>
        <w:rPr>
          <w:rFonts w:ascii="K8 Arial" w:hAnsi="K8 Arial"/>
          <w:sz w:val="22"/>
        </w:rPr>
        <w:t>ÒÁÂÏÔÁ Ó ÔÁËÉÍ ËÏÎÔÉÎÇÅÎÔÏÍ ÐÒÉ×ÏÄÉÔ Ë ÐÏÔÅÒÅ Ë×ÁÌÉÆÉËÁÃÉÉ ÕÞÉÔÅÌÑ, É ÏÎ ×ÒÑÄ ÌÉ ÓÍÏÖÅÔ ÐÅÒÅÊÔÉ ÎÁ ÄÒÕÇÕÀ ÒÁÂÏÔÕ É ÕÓÔÒÏÉÔØÓÑ × ËÁËÏÊ-ÎÉÂÕÄØ ÐÒÅÓÔÉÖÎÙÊ ÌÉÃÅÊ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Учителя смогли проанализировать ситуацию и обратить развитие в другую сторону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 9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Учительская газета” № 40 1996 год    “За стенкой”    Ирина Медведева и Татьяна Шишова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:</w:t>
      </w:r>
      <w:r>
        <w:rPr>
          <w:rFonts w:ascii="Arial" w:hAnsi="Arial"/>
        </w:rPr>
        <w:t xml:space="preserve"> </w:t>
      </w:r>
      <w:r>
        <w:rPr>
          <w:rFonts w:ascii="K8 Arial" w:hAnsi="K8 Arial"/>
          <w:sz w:val="22"/>
        </w:rPr>
        <w:t xml:space="preserve">ëÁË ×ÙÇÌÑÄÉÔ ÚÁÓÔÅÎÞÉ×ÙÊ ÒÅÂÅÎÏË, ×ÓÅÍ ÈÏÒÏÛÏ ÉÚ×ÅÓÔÎÏ: ÎÉÚËÏ ÏÐÕÝÅÎÎÁÑ ÇÏÌÏ×Á, ÓÕÔÕÌÙÅ ÐÌÅÞÉ, × ÇÌÁÚÁ ÎÅ ÓÍÏÔÒÉÔ, ÞÔÏ-ÔÏ ÎÅÒ×ÎÏ ÔÅÒÅÂÉÔ × ÒÕËÁÈ, ÎÉ × ËÁËÕÀ ÎÅ ÈÏÞÅÔ ÉÄÔÉ × ÇÏÓÔÉ, ÇÄÅ ÂÕÄÕÔ ÎÅÚÎÁËÏÍÙÅ ÌÀÄÉ, ÎÉËÏÇÄÁ ÓÁÍ ÎÅ ÐÏÄÏÊÄÅÔ Ë ÒÅÂÑÔÁÍ ÎÁ ÕÌÉÃÅ, ÎÁ ÏÂÒÁÝÅÎÉÅ Ë ÎÅÍÕ ÞÕÖÏÇÏ ÞÅÌÏ×ÅËÁ ÎÅ ÏÔ×ÅÔÉÔ ×Ï×ÓÅ ÉÌÉ ÏÔ×ÅÔÉÔ ÏÄÎÏÓÌÏÖÎÏ.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Исследования психологов показали - застенчивость проистекает во многом от недостатка похвал, со стороны окружающих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Психолог старается</w:t>
      </w:r>
      <w:r>
        <w:rPr>
          <w:sz w:val="22"/>
        </w:rPr>
        <w:t xml:space="preserve"> </w:t>
      </w:r>
      <w:r>
        <w:rPr>
          <w:rFonts w:ascii="K8 Arial" w:hAnsi="K8 Arial"/>
          <w:sz w:val="22"/>
        </w:rPr>
        <w:t xml:space="preserve"> ×ÎÕÛÉÔØ ÒÏÄÉÔÅÌÑÍ, ÞÔÏ ÐÏÞÔÉ ×ÓÅ ÏÎÉ "ÎÅÄÏÈ×ÁÌÉ×ÁÀÔ" Ó×ÏÉÈ ÄÅÔÅÊ. é ÎÅÉÚÍÅÎÎÏ ÎÁÔÁÌËÉ×ÁÅ</w:t>
      </w:r>
      <w:r>
        <w:rPr>
          <w:sz w:val="22"/>
        </w:rPr>
        <w:t>т</w:t>
      </w:r>
      <w:r>
        <w:rPr>
          <w:rFonts w:ascii="K8 Arial" w:hAnsi="K8 Arial"/>
          <w:sz w:val="22"/>
        </w:rPr>
        <w:t xml:space="preserve">ÓÑ ÎÁ ÓËÒÙÔÏÅ, Á ÞÁÓÔÏ É ÏÔËÒÏ×ÅÎÎÏÅ ÓÏÐÒÏÔÉ×ÌÅÎÉÅ. îÅÒÅÄËÏ ÄÁÖÅ × ×ÏÐÉÀÝÉÈ ÓÌÕÞÁÑÈ, ËÏÇÄÁ ÍÁÔØ ÉÌÉ ÏÔÅÃ (ÉÌÉ ÏÂÁ!) ÔÏÌØËÏ É ÄÅÌÁÀÔ, ÞÔÏ ÛÐÙÎÑÀÔ ÒÅÂÅÎËÁ, ÏÎÉ Ó ÐÅÎÏÊ Õ ÒÔÁ ÄÏËÁÚÙ×ÁÀÔ, ÞÔÏ ÕÖ ËÔÏ-ËÔÏ, Á ÏÎÉ È×ÁÌÑÔ Ó×ÏÅ ÞÁÄÏ ÐÒÅÄÏÓÔÁÔÏÞÎÏ. </w:t>
      </w:r>
      <w:r>
        <w:rPr>
          <w:rFonts w:ascii="Arial" w:hAnsi="Arial"/>
          <w:sz w:val="22"/>
        </w:rPr>
        <w:t>И</w:t>
      </w:r>
      <w:r>
        <w:rPr>
          <w:rFonts w:ascii="K8 Arial" w:hAnsi="K8 Arial"/>
          <w:sz w:val="22"/>
        </w:rPr>
        <w:t xml:space="preserve"> ÄÅÌÏ ÎÅ × ÉÎÄÉ×ÉÄÕÁÌØÎÙÈ ÏÓÏÂÅÎÎÏÓÔÑÈ ÔÅÈ ÉÌÉ ÉÎÙÈ ÒÏÄÉÔÅÌÅÊ, Á ÓËÏÒÅÅ ×ÓÅÇÏ × ÏÓÏÂÅÎÎÏÓÔÑÈ ÎÁÛÅÊ ËÕÌØÔÕÒÙ × ÃÅÌÏÍ.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 в анализируемой ситуации    переход одного явления в другое, ему противоположное. 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Рассматриваем два противоположных явления : похвалу и критику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В советское время хвалить ребенка считалось непедагогичным. Самооценку следовало ориентировать на критику, а не на похвалу. “цитата”      От человека требовалась что то вроде ритуального самобичевания, когда на собрании, прилюдно он должен был давать самоотчет, в котором львиную долю занимала самокритика. </w:t>
      </w:r>
      <w:r>
        <w:rPr>
          <w:rFonts w:ascii="Arial" w:hAnsi="Arial"/>
          <w:sz w:val="24"/>
          <w:u w:val="single"/>
        </w:rPr>
        <w:t>Он (она)    самокритичен - это было высшей похвалой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Понятия критики и похвалы смешивались, переходили друг в друга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 10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Учительская газета” № 47 1996    “Женское    счастье” Лидия Сычева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 :</w:t>
      </w:r>
      <w:r>
        <w:rPr>
          <w:rFonts w:ascii="Arial" w:hAnsi="Arial"/>
        </w:rPr>
        <w:t xml:space="preserve"> </w:t>
      </w:r>
      <w:r>
        <w:rPr>
          <w:rFonts w:ascii="K8 Arial" w:hAnsi="K8 Arial"/>
          <w:sz w:val="22"/>
        </w:rPr>
        <w:t>äÅÍÏÇÒÁÆÉÞÅÓËÉÅ ÐÏËÁÚÁÔÅÌÉ × 1995 ÇÏÄÕ × ÃÅÌÏÍ ÐÏ òÏÓÓÉÉ ÎÁ ÏÄÎÕ ÔÙÓÑÞÕ ÎÁÓÅÌÅÎÉÑ ÔÁËÏ×Ù: ÒÏÖÄÁÅÍÏÓÔØ - 9,3; ÏÂÝÁÑ ÓÍÅÒÔÎÏÓÔØ - 15,0; ÅÓÔÅÓÔ×ÅÎÎÙÊ ÐÒÉÒÏÓÔ ÎÁÓÅÌÅÎÉÑ - ÍÉÎÕÓ 5,7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2"/>
        </w:rPr>
        <w:t>Р</w:t>
      </w:r>
      <w:r>
        <w:rPr>
          <w:rFonts w:ascii="K8 Arial" w:hAnsi="K8 Arial"/>
          <w:sz w:val="22"/>
        </w:rPr>
        <w:t>ÅÚËÏ Õ×ÅÌÉÞÉÌÓÑ ËÏÎÔÉÎÇÅÎÔ ÒÏÖÅÎÉÃ ÓÔÁÒÛÅ 25 ÌÅÔ (ÏÐÔÉÍÁÌØÎÙÍ ÄÅÔÏÒÏÄÎÙÍ ×ÏÚÒÁÓÔÏÍ ÓÞÉÔÁÅÔÓÑ ×ÏÚÒÁÓÔ ÏÔ 19 ÄÏ 22). õ ÖÅÎÝÉÎ-ÒÏÖÅÎÉÃ ÓÔÒÅÍÉÔÅÌØÎÏ ×ÏÚÒÏÓÌÁ ÈÒÏÎÉÞÅÓËÁÑ ÐÁÔÏÌÏÇÉÑ, ËÏÔÏÒÁÑ ÏÔÒÉÃÁÔÅÌØÎÏ ÓËÁÚÙ×ÁÅÔÓÑ ÎÁ ÓÏÓÔÏÑÎÉÉ ÚÄÏÒÏ×ØÑ ÐÏÔÏÍÓÔ×Á. þÔÏ ÖÅ ÐÒÏÉÓÈÏÄÉÔ?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 соотношение таких    явлении как    и нарушение репродуктивной функции у женщин и нарушение требовании к гигиене ребенка и подростка в современной школе, смещение    жизненных приоритетов у    девочек-выпускниц и бесполое школьное воспитание</w:t>
      </w:r>
    </w:p>
    <w:p>
      <w:pPr>
        <w:pStyle w:val="Style15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1.</w:t>
      </w:r>
      <w:r>
        <w:rPr>
          <w:rFonts w:ascii="K8 Arial" w:hAnsi="K8 Arial"/>
          <w:sz w:val="18"/>
        </w:rPr>
        <w:t xml:space="preserve"> </w:t>
      </w:r>
      <w:r>
        <w:rPr>
          <w:sz w:val="20"/>
        </w:rPr>
        <w:t>У</w:t>
      </w:r>
      <w:r>
        <w:rPr>
          <w:rFonts w:ascii="K8 Arial" w:hAnsi="K8 Arial"/>
          <w:sz w:val="20"/>
        </w:rPr>
        <w:t xml:space="preserve"> ÖÅÎÝÉÎ, ÉÍÅ×ÛÉÈ × ÄÅÔÓÔ×Å ÂÏÌØÛÕÀ ÕÞÅÂÎÏ-×ÏÓÐÉÔÁÔÅÌØÎÕÀ ÎÁÇÒÕÚËÕ (ÑÚÙËÏ×ÙÅ ÛËÏÌÙ, ÇÉÍÎÁÚÉÉ, ÍÕÚÙËÁÌØÎÁÑ ÉÌÉ ÈÕÄÏÖÅÓÔ×ÅÎÎÁÑ ÛËÏÌÁ × ÐÒÉÄÁÞÕ Ë ÏÂÝÅÏÂÒÁÚÏ×ÁÔÅÌØÎÏÊ), ÐÏ ÓÒÁ×ÎÅÎÉÀ Ó ËÏÎÔÒÏÌØÎÏÊ ÇÒÕÐÐÏÊ </w:t>
      </w:r>
      <w:r>
        <w:rPr/>
        <w:t>гораздо чаще встречаются хронические заболевания, ухудшающие репродуктивные способности,</w:t>
      </w:r>
      <w:r>
        <w:rPr>
          <w:rFonts w:ascii="K8 Arial" w:hAnsi="K8 Arial"/>
          <w:sz w:val="20"/>
        </w:rPr>
        <w:t xml:space="preserve"> Õ×ÅÌÉÞÉ</w:t>
      </w:r>
      <w:r>
        <w:rPr>
          <w:sz w:val="20"/>
        </w:rPr>
        <w:t>вается</w:t>
      </w:r>
      <w:r>
        <w:rPr>
          <w:rFonts w:ascii="K8 Arial" w:hAnsi="K8 Arial"/>
          <w:sz w:val="20"/>
        </w:rPr>
        <w:t xml:space="preserve"> ÏÐÅÒÁÔÉ×ÎÏÅ ×ÍÅÛÁÔÅÌØÓÔ×Ï ÐÒÉ ÒÏÄÁÈ.. úÎÁÞÉÔÅÌØÎÏ ÕÈÕÄÛ</w:t>
      </w:r>
      <w:r>
        <w:rPr>
          <w:sz w:val="20"/>
        </w:rPr>
        <w:t>аются</w:t>
      </w:r>
      <w:r>
        <w:rPr>
          <w:rFonts w:ascii="K8 Arial" w:hAnsi="K8 Arial"/>
          <w:sz w:val="20"/>
        </w:rPr>
        <w:t xml:space="preserve"> ÆÕÎËÃÉÏÎÁÌØÎÙÅ ÐÏËÁÚÁÔÅÌÉ ÎÏ×ÏÒÏÖÄÅÎÎÙÈ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 xml:space="preserve">2. ðÅÄÁÇÏÇÉËÁ Õ ÎÁÓ - ÂÅÓÐÏÌÁÑ. åÄÉÎÙÅ ÐÒÏÇÒÁÍÍÙ ÄÁÖÅ ÐÏ ÆÉÚËÕÌØÔÕÒÅ,. </w:t>
      </w:r>
      <w:r>
        <w:rPr>
          <w:rFonts w:ascii="Arial" w:hAnsi="Arial"/>
        </w:rPr>
        <w:t>Более того,    и для худеньких и для полненьких все едино - одинаковые упражнения, одинаковая нагрузка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0"/>
        </w:rPr>
        <w:t xml:space="preserve">3. </w:t>
      </w:r>
      <w:r>
        <w:rPr>
          <w:sz w:val="20"/>
        </w:rPr>
        <w:t>Ш</w:t>
      </w:r>
      <w:r>
        <w:rPr>
          <w:rFonts w:ascii="K8 Arial" w:hAnsi="K8 Arial"/>
          <w:sz w:val="20"/>
        </w:rPr>
        <w:t xml:space="preserve">ËÏÌÁ ÎÁÓÔÏÌØËÏ ÉÚÍÅÎÑÅÔ ÐÓÉÈÏÌÏÇÉÞÅÓËÉÊ ÐÒÏÆÉÌØ ÄÅÔÅÊ, ÞÔÏ ×ÙÐÕÓËÁÅÔ ÉÚ Ó×ÏÉÈ ÓÔÅÎ ÎÅ ÀÎÏÛÅÊ É ÄÅ×ÕÛÅË, Á ÍÕÔÁÎÔÏ×. </w:t>
      </w:r>
      <w:r>
        <w:rPr>
          <w:sz w:val="20"/>
        </w:rPr>
        <w:t>П</w:t>
      </w:r>
      <w:r>
        <w:rPr>
          <w:rFonts w:ascii="K8 Arial" w:hAnsi="K8 Arial"/>
          <w:sz w:val="20"/>
        </w:rPr>
        <w:t>ÒÏ×ÅÄÅÎÙ ÉÓÓÌÅÄÏ×ÁÎÉÑ - × 1-Ê ËÌÁÓÓ ÐÏÓÔÕÐÉÌÉ ÄÅ×ÏÞËÉ É ÍÁÌØÞÉËÉ, ËÏÔÏÒÙÅ ÏÔÌÉÞÁÌÉÓØ ÐÏ 11 ÐÓÉÈÏÌÏÇÉÞÅÓËÉÍ ÐÒÉÚÎÁËÁÍ ÈÁÒÁËÔÅÒÁ. õ ÍÁÌØÞÉËÏ× ÏÔÍÅÞÁÌÉÓØ ÔÁËÉÅ ÞÅÒÔÙ, ËÁË ÓËÌÏÎÎÏÓÔØ Ë ÒÉÓËÕ, Ë ÌÉÄÅÒÓÔ×Õ, ÕÍÅÎÉÅ ÕÂÅÄÉÔØ. äÅ×ÏÞËÉ ÈÁÒÁËÔÅÒÉÚÏ×ÁÌÉÓØ ÂÏÌØÛÅÊ ÞÕ×ÓÔ×ÉÔÅÌØÎÏÓÔØÀ, ÏÔËÒÙÔÏÓÔØÀ, ÏÔ×ÅÔÓÔ×ÅÎÎÏÓÔØÀ, ÂÏÌØÛÅÊ ÄÏ×ÅÒÞÉ×ÏÓÔØÀ Ë Á×ÔÏÒÉÔÅÔÁÍ. ë 9-ÍÕ ËÌÁÓÓÕ ÈÁÒÁËÔÅÒÎÙÅ ÄÌÑ ÐÏÌÁ ÐÒÉÚÎÁËÉ ÓÏÈÒÁÎÉÌÉÓØ ÔÏÌØËÏ ÐÏ Ä×ÕÍ ÐÏËÁÚÁÔÅÌÑÍ! ïÓÔÁÌØÎÙÅ - Õ ÍÁÌØÞÉËÏ× ÎÉ×ÅÌÉÒÏ×ÁÌÉÓØ, ÓÇÌÁÄÉÌÉÓØ ÞÉÓÔÏ ÍÕÖÓËÉÅ ÞÅÒÔÙ ÈÁÒÁËÔÅÒÁ, Á Õ ÄÅ×ÏÞÅË, ÎÁÏÂÏÒÏÔ, ×ÓÅ ÜÔÉ ÐÏËÁÚÁÔÅÌÉ ÎÁÒÁÓÔÁÌÉ. õÖÅ × 13 ÌÅÔ Õ ÄÅ×ÏÞÅË ÐÏËÁÚÁÔÅÌØ ÓËÌÏÎÎÏÓÔÉ Ë ÒÉÓËÕ ÂÙÌ ×ÙÛÅ, ÞÅÍ Õ ÍÁÌØÞÉËÏ×-ÒÏ×ÅÓÎÉËÏ×. á × 16 ÌÅÔ Õ ÄÅ×ÕÛÅË ÂÙÌ ÓÁÍÙÊ ÂÏÌØÛÏÊ ÐÏËÁÚÁÔÅÌØ ÉÎÄÉ×ÉÄÕÁÌÉÚÍÁ - "ÍÎÅ ÄÏÌÖÎÙ", "×ÓÅ ÄÌÑ ÍÅÎÑ"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0"/>
        </w:rPr>
        <w:t>éÓÓÌÅÄÏ×ÁÎÉÑ ×ÙÑ×ÉÌÉ Ä×Á ÐÕÔÉ ÐÓÉÈÏÌÏÇÉÞÅÓËÏÊ ÁÄÁÐÔÁÃÉÉ ÄÅ×ÏÞÅË Ë ÔÒÅÂÏ×ÁÎÉÑÍ ÛËÏÌÙ É ÏÂÝÅÓÔ×Á. ðÅÒ×ÙÊ, ÎÁÉÂÏÌÅÅ ÒÁÓÐÒÏÓÔÒÁÎÅÎÎÙÊ, ÍÁÓËÕÌÉÎÎÙÊ ÔÉÐ ÁÄÁÐÔÁÃÉÉ - ÄÅ×ÏÞËÁ ÏÔËÁÚÙ×ÁÅÔÓÑ ÏÔ ÐÒÉÓÕÝÉÈ, ÄÁÎÎÙÈ ÅÊ ÐÒÉÒÏÄÏÊ ÐÏÌÏ×ÙÈ ÐÒÉÚÎÁËÏ× ÈÁÒÁËÔÅÒÁ É ÎÁÒÁÝÉ×ÁÅÔ ÍÕÖÓËÉÅ ÞÅÒÔÙ ÈÁÒÁËÔÅÒÁ. äÒÕÇÏÊ, ÆÅÍÉÎÎÙÊ ÔÉÐ ÁÄÁÐÔÁÃÉÉ, ÓÏÈÒÁÎÑÅÔ ÐÒÉÓÕÝÉÅ ÐÏÌÕ ÖÅÎÓËÉÅ ÞÅÒÔÙ ÈÁÒÁËÔÅÒÁ. äÅ×ÏÞËÉ ÏÓÔÁÀÔÓÑ ÄÅ×ÏÞËÁÍÉ, ÎÏ ÉÚ-ÚÁ ÔÏÇÏ, ÞÔÏ ÏÎÉ ÏÔÌÉÞÁÀÔÓÑ ÏÔ ÍÁÌØÞÉËÏ× É ÏÔ ÍÁÓËÕÌÉÎÎÙÈ Ó×ÅÒÓÔÎÉÃ, ÏÎÉ ÞÕ×ÓÔ×ÕÀÔ ÓÅÂÑ "ÂÅÌÙÍÉ ×ÏÒÏÎÁÍÉ" × ËÌÁÓÓÅ. ó×ÏÉÍ ÐÓÉÈÉÞÅÓËÉÍ ÚÄÏÒÏ×ØÅÍ ÏÎÉ ÐÌÁÔÑÔ ÚÁ ÉÚÇÏÊÎÏÅ ÓÕÝÅÓÔ×Ï×ÁÎÉÅ × ÏÂÝÅÓÔ×Å, ÐÅÒÅÏÒÉÅÎÔÉÒÏ×ÁÎÎÏÍ ÐÏ ÐÏÌÏ×ÏÍÕ ÐÏ×ÅÄÅÎÉÀ. õ ÔÁËÉÈ ÄÅ×ÏÞÅË ÂÏÌØÛÅ ÎÅÒ×ÎÏ-ÐÓÉÈÉÞÅÓËÉÈ ÒÁÓÓÔÒÏÊÓÔ×, ÞÅÍ Õ ÔÅÈ, ËÏÔÏÒÙÅ ÍÉÍÉËÒÉÒÕÀÔ ÐÏÄ ÍÁÌØÞÉËÏ×. ïÔÓÀÄÁ ×Ù×ÏÄ - ÓÏÈÒÁÎÅÎÉÅ ÖÅÎÓËÏÇÏ ÐÒÏÆÉÌÑ ÈÁÒÁËÔÅÒÁ × ÎÁÛÅÊ ÓÏ×ÒÅÍÅÎÎÏÊ ÛËÏÌÅ ÓÔÁÎÏ×ÉÔÓÑ ÆÁËÔÏÒÏÍ ÒÉÓËÁ ÎÅÒ×ÎÏ-ÐÓÉÈÉÞÅÓËÏÊ ÐÁÔÏÌÏÇÉÉ.</w:t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 11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"Учительская газета" №38 1997 год "Как "вылечить" ребенка от шутовства"    Ирина Медведева,    Татьяна Шишова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Ребенок вытворяет черт знает что, корчит рожи, хохочет как ненормальный, выкрикивает глупости …    Это явление шутовства    достаточно распространено. Редко какой класс обходится    без детей- клоунов. Для учителя такой "артист" на уроке вовсе не подарок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Рассмотрите проблему шутовства переходя от явления к сущности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При рассмотрении вещей, отношений и процессов в природе и обществе мы должны различать сущность и явление. Сущность вещей не обнаруживается непосредственно, она скрыта за их внешним проявлениями. Причем очень часто сущность и явления не </w:t>
      </w:r>
      <w:r>
        <w:rPr>
          <w:rFonts w:ascii="Arial" w:hAnsi="Arial"/>
          <w:sz w:val="24"/>
          <w:lang w:val="en-US"/>
        </w:rPr>
        <w:t>cов</w:t>
      </w:r>
      <w:r>
        <w:rPr>
          <w:rFonts w:ascii="Arial" w:hAnsi="Arial"/>
          <w:sz w:val="24"/>
        </w:rPr>
        <w:t>падают. Однако они не разделены между собой непреодолимой пропастью. В явлениях всегда выражена сущность вещей, надо только увидеть это.</w:t>
      </w:r>
    </w:p>
    <w:p>
      <w:pPr>
        <w:pStyle w:val="Style15"/>
        <w:bidi w:val="0"/>
        <w:ind w:firstLine="720"/>
        <w:jc w:val="left"/>
        <w:rPr/>
      </w:pPr>
      <w:r>
        <w:rPr>
          <w:rFonts w:ascii="Arial" w:hAnsi="Arial"/>
          <w:sz w:val="24"/>
        </w:rPr>
        <w:t xml:space="preserve">Самое главное понять природу шутовства, его скрытую мотивацию (сущность явления). Она может быть связана с определенными свойствами характера, но у ребенка невротического характера, как правило, суть в чувстве непризнаности и недооцененности. Плюс врожденная склонность к шуткам, юмору и гротеску. </w:t>
      </w:r>
    </w:p>
    <w:p>
      <w:pPr>
        <w:pStyle w:val="Style15"/>
        <w:bidi w:val="0"/>
        <w:ind w:firstLine="720"/>
        <w:jc w:val="left"/>
        <w:rPr/>
      </w:pPr>
      <w:r>
        <w:rPr>
          <w:rFonts w:ascii="Arial" w:hAnsi="Arial"/>
          <w:sz w:val="24"/>
        </w:rPr>
        <w:t xml:space="preserve">Поняв сущность недостатка легче бороться с ним, в данном случае не искоренять, что может привести к прямо противоположным последствиям, а </w:t>
      </w:r>
      <w:r>
        <w:rPr>
          <w:rFonts w:ascii="Arial" w:hAnsi="Arial"/>
          <w:i/>
          <w:sz w:val="24"/>
        </w:rPr>
        <w:t>элевировать</w:t>
      </w:r>
      <w:r>
        <w:rPr>
          <w:rFonts w:ascii="Arial" w:hAnsi="Arial"/>
          <w:sz w:val="24"/>
        </w:rPr>
        <w:t>, постепенно и неуклонно возводя в ранг достоинства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 12</w:t>
      </w:r>
    </w:p>
    <w:p>
      <w:pPr>
        <w:pStyle w:val="Style15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Учительская газета №32 1996 "Кто оборвал бутоны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:</w:t>
      </w:r>
      <w:r>
        <w:rPr/>
        <w:t xml:space="preserve"> </w:t>
      </w:r>
      <w:r>
        <w:rPr>
          <w:rFonts w:ascii="K8 Arial" w:hAnsi="K8 Arial"/>
          <w:sz w:val="22"/>
        </w:rPr>
        <w:t xml:space="preserve">ïÄÎÁÖÄÙ </w:t>
      </w:r>
      <w:r>
        <w:rPr>
          <w:sz w:val="22"/>
        </w:rPr>
        <w:t xml:space="preserve">в семье </w:t>
      </w:r>
      <w:r>
        <w:rPr>
          <w:rFonts w:ascii="K8 Arial" w:hAnsi="K8 Arial"/>
          <w:sz w:val="22"/>
        </w:rPr>
        <w:t xml:space="preserve"> ÏÂÎÁÒÕÖÉÌÉ, ÞÔÏ × Ã×ÅÔÏÞÎÙÈ ÇÏÒÛËÁÈ ËÔÏ-ÔÏ (ÎÅ ËÔÏ-ÔÏ, Á, ÒÁÚÕÍÅÅÔÓÑ, ðÅÔØËÁ</w:t>
      </w:r>
      <w:r>
        <w:rPr>
          <w:rFonts w:ascii="K8 Arial" w:hAnsi="K8 Arial"/>
        </w:rPr>
        <w:t>-</w:t>
      </w:r>
      <w:r>
        <w:rPr/>
        <w:t>третий ребенок в этой семье</w:t>
      </w:r>
      <w:r>
        <w:rPr>
          <w:rFonts w:ascii="K8 Arial" w:hAnsi="K8 Arial"/>
        </w:rPr>
        <w:t xml:space="preserve"> ) </w:t>
      </w:r>
      <w:r>
        <w:rPr>
          <w:rFonts w:ascii="K8 Arial" w:hAnsi="K8 Arial"/>
          <w:sz w:val="22"/>
        </w:rPr>
        <w:t>ÏÂÏÒ×ÁÌ ×ÓÅ ÄÏ ÏÄÎÏÇÏ Ã×ÅÔÙ. ðÏÓËÏÌØËÕ ÏÐÒÁ×ÄÁÎÉÊ ÎÅ ÐÏÓÌÅÄÏ×ÁÌÏ, ×ÉÎÏ×ÎÉË ÂÙÌ ÎÁËÁÚÁÎ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  <w:sz w:val="22"/>
        </w:rPr>
        <w:t xml:space="preserve">ó óÉÍÏÞËÏÊ (ÐÑÔÏÊ) ÓÉÔÕÁÃÉÑ ÏÄÉÎ Ë ÏÄÎÏÍÕ ÐÏ×ÔÏÒÉÌÁÓØ. ïÄÎÁÖÄÙ ÕÔÒÏÍ ÎÁ ÐÒÅÌÅÓÔÎÏÊ ËÁÒÌÉËÏ×ÏÊ ÒÏÚÏÞËÅ ÉÓÞÅÚÌÉ ×ÓÅ ÂÕÔÏÎÙ. ðÏÄÏÚÒÅÎÉÑ, ÅÓÔÅÓÔ×ÅÎÎÏ, ÐÁÌÉ ÎÁ ÍÌÁÄÛÕÀ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Вопрос:</w:t>
      </w:r>
      <w:r>
        <w:rPr>
          <w:rFonts w:ascii="Arial" w:hAnsi="Arial"/>
        </w:rPr>
        <w:t xml:space="preserve"> Покажите, как родители смогли пройти от действия к причинности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Решение:</w:t>
      </w:r>
      <w:r>
        <w:rPr>
          <w:rFonts w:ascii="Arial" w:hAnsi="Arial"/>
        </w:rPr>
        <w:t xml:space="preserve"> Первое, что приходит в голову: шалость. Второе - любопытство, желание узнать как все устроено. Могут быть и другие варианты: например в знак протеста, да просто со зла.    Но к счастью у родителей хватило опыта спросить самого ребенка "Зачем?" </w:t>
      </w:r>
      <w:r>
        <w:rPr>
          <w:rFonts w:ascii="K8 Arial" w:hAnsi="K8 Arial"/>
        </w:rPr>
        <w:t xml:space="preserve"> é ÄÅÊÓÔ×ÉÔÅÌØÎÏ, ×ÅÄØ óÉÍÁ ×Ï×ÓÅ ÎÅ ×ÁÒ×ÁÒ, ÞÔÏ ÅÊ ÜÔÉ Ã×ÅÔÏÞËÉ? þÅÍ ÏÎÉ ÍÏÇÌÉ ÎÅ ÐÏÎÒÁ×ÉÔØÓÑ? ïÔ×ÅÞÁÅÔ: "ñ ÎÅ ÌÀÂÌÀ, ËÏÇÄÁ ÓÔÁÒÙÅ". é ÔÕÔ ÖÅÎÁ ×ÓÐÏÍÉÎÁÅÔ, ÞÔÏ × ÐÒÏÛÌÙÊ ÒÁÚ, ËÏÇÄÁ Ã×ÅÔÙ ÚÁ×ÑÌÉ, ÏÎÁ ×ÍÅÓÔÅ Ó óÉÍÏÊ ÏÂÏÒ×ÁÌÁ ÓÔÁÒÙÅ, Õ×ÑÄÛÉÅ, ÕÖÅ ÔÏÖÅ ËÁË ÂÙ "ÂÕÔÏÎÙ". ÷ÏÔ ÏÎÏ ÞÔÏ - ÚÎÁÞÉÔ óÉÍÕÈÁ ÐÒÏÓÔÏ ÐÅÒÅÐÕÔÁÌÁ ÂÕÔÏÎÞÉËÉ É ÏÔÃ×ÅÔÛÉÅ, ËÁË ÏÎÁ ×ÙÒÁÚÉÌÁÓØ, "ÓÔÁÒÙÅ" Ã×ÅÔÙ. ïÎÁ ÓÄÅÌÁÌÁ ÔÏ, ÞÅÍÕ ÅÅ ÕÞÉÌÉ, Á ÍÙ-ÔÏ ÓÏÂÉÒÁÌÉÓØ ÎÁËÁÚÙ×ÁÔØ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K8 Arial" w:hAnsi="K8 Arial"/>
        </w:rPr>
        <w:t>á ÐÏÞÅÍÕ ðÅÔÑ ÏÂÏÒ×ÁÌ Ã×ÅÔÙ ÎÅÓËÏÌØËÏ ÌÅÔ ÎÁÚÁÄ - ÜÔÏ ÕÖÅ ÎÁ×ÓÅÇÄÁ ÏÓÔÁÎÅÔÓÑ ÔÁÊÎÏÊ. ÷ÅÒÎÏ ÖÅ, ÔÏÖÅ ÎÅ ÓÏ ÚÌÁ...</w:t>
      </w:r>
      <w:r>
        <w:br w:type="page"/>
      </w:r>
    </w:p>
    <w:p>
      <w:pPr>
        <w:pStyle w:val="Style15"/>
        <w:bidi w:val="0"/>
        <w:jc w:val="left"/>
        <w:rPr/>
      </w:pPr>
      <w:r>
        <w:rPr>
          <w:rFonts w:ascii="Arial" w:hAnsi="Arial"/>
          <w:b/>
          <w:sz w:val="28"/>
        </w:rPr>
        <w:t>Элемент № 13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Учительская газета ” № 50 1996 год “Какой учитель нам нужен...”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  <w:b/>
        </w:rPr>
        <w:t>Условие:</w:t>
      </w:r>
      <w:r>
        <w:rPr>
          <w:rFonts w:ascii="Arial" w:hAnsi="Arial"/>
        </w:rPr>
        <w:t xml:space="preserve"> </w:t>
      </w:r>
      <w:r>
        <w:rPr>
          <w:sz w:val="22"/>
        </w:rPr>
        <w:t xml:space="preserve">О </w:t>
      </w:r>
      <w:r>
        <w:rPr>
          <w:rFonts w:ascii="K8 Arial" w:hAnsi="K8 Arial"/>
          <w:sz w:val="22"/>
        </w:rPr>
        <w:t xml:space="preserve">ÎÁÓÔÕÐÌÅÎÉÉ ÎÏ×ÏÊ ÃÉ×ÉÌÉÚÁÃÉÉ Ó×ÉÄÅÔÅÌØÓÔ×ÕÅÔ ×ÏÚÒÏÖÄÁÀÝÁÑÓÑ ÓÅÇÏÄÎÑ ÓÉÓÔÅÍÁ ÏÂÒÁÚÏ×ÁÎÉÑ. </w:t>
      </w:r>
      <w:r>
        <w:rPr>
          <w:sz w:val="22"/>
        </w:rPr>
        <w:t>С</w:t>
      </w:r>
      <w:r>
        <w:rPr>
          <w:rFonts w:ascii="K8 Arial" w:hAnsi="K8 Arial"/>
          <w:sz w:val="22"/>
        </w:rPr>
        <w:t xml:space="preserve">ÔÁÒÁÑ ÛËÏÌÁ Ó ÅÅ ÎÅÚÙÂÌÅÍÙÍÉ ÐÅÄÁÇÏÇÉÞÅÓËÉÍÉ ÔÅÈÎÏÌÏÇÉÑÍÉ ÕÈÏÄÉÔ × ÎÅÂÙÔÉÅ. îÁ ÓÍÅÎÕ ÉÄÅÔ ÓÉÓÔÅÍÁ ÏÂÒÁÚÏ×ÁÎÉÑ, ÓÏÏÔ×ÅÔÓÔ×ÕÀÝÁÑ ÜÐÏÈÅ ÉÎÆÏÒÍÁÃÉÏÎÎÏÊ ËÕÌØÔÕÒÙ. </w:t>
      </w:r>
    </w:p>
    <w:p>
      <w:pPr>
        <w:pStyle w:val="Style15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, как в новой концепции образования повторяются уже известные черты прошлого опыта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    В прошлом веке и на рубеже прошлого и нынешнего века одно из основных требовании к истинному учителю было    обладание универсальными, поистине энциклопедическими знаниями. Но наука и техника, бурный взрыв развития которых пришелся на наш век сделал такое знание практически невозможным, по крайней мере редко встречающимся. Основное место заняла просвещенческая модель школы.    Цель - дать как можно больше информации. Главное лицо -учитель-предметник, незыблемо уверенный в собственных знаниях, и в том что ученик далек от достижения его, учителя, уровня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Но сегодня</w:t>
      </w:r>
      <w:r>
        <w:rPr>
          <w:sz w:val="22"/>
        </w:rPr>
        <w:t xml:space="preserve"> ж</w:t>
      </w:r>
      <w:r>
        <w:rPr>
          <w:rFonts w:ascii="K8 Arial" w:hAnsi="K8 Arial"/>
          <w:sz w:val="22"/>
        </w:rPr>
        <w:t xml:space="preserve">ÉÚÎØ </w:t>
      </w:r>
      <w:r>
        <w:rPr>
          <w:sz w:val="22"/>
        </w:rPr>
        <w:t xml:space="preserve"> </w:t>
      </w:r>
      <w:r>
        <w:rPr>
          <w:rFonts w:ascii="K8 Arial" w:hAnsi="K8 Arial"/>
          <w:sz w:val="22"/>
        </w:rPr>
        <w:t>ÓÆÏÒÍÉÒÏ×ÁÌÁ ÎÏ×ÙÅ ÉÓÔÏÒÉÞÅÓËÉÅ ÔÒÅÂÏ×ÁÎÉÑ Ë ÕÞÉÔÅÌÀ. üÎÃÉËÌÏÐÅÄÉÚÍ É ÕÎÉ×ÅÒÓÁÌØÎÁÑ ÏÂÒÁÚÏ×ÁÎÎÏÓÔØ - ÌÉÛØ ÓÁÍÙÅ ÏÂÝÉÅ ÉÚ ÎÉÈ, ÚÁÉÍÓÔ×Ï×ÁÎÎÙÅ ÉÚ ÐÒÏÛÌÏÇÏ ÐÅÄÁÇÏÇÉÞÅÓËÏÇÏ ÏÐÙÔÁ × ÅÇÏ ÎÁÉÂÏÌÅÅ ÒÁÚ×ÉÔÏÍ É ÓÏ×ÅÒÛÅÎÎÏÍ ÐÒÏÑ×ÌÅÎÉÉ. éÎÔÅÇÒÁÔÉ×ÎÏÅ ÖÅ ÏÂÒÁÚÏ×ÁÎÉÅ, ÐÒÅÄ</w:t>
      </w:r>
      <w:r>
        <w:rPr>
          <w:sz w:val="22"/>
        </w:rPr>
        <w:t>пол</w:t>
      </w:r>
      <w:r>
        <w:rPr>
          <w:rFonts w:ascii="K8 Arial" w:hAnsi="K8 Arial"/>
          <w:sz w:val="22"/>
        </w:rPr>
        <w:t>ÁÇÁ</w:t>
      </w:r>
      <w:r>
        <w:rPr>
          <w:sz w:val="22"/>
        </w:rPr>
        <w:t>ет</w:t>
      </w:r>
      <w:r>
        <w:rPr>
          <w:rFonts w:ascii="K8 Arial" w:hAnsi="K8 Arial"/>
          <w:sz w:val="22"/>
        </w:rPr>
        <w:t xml:space="preserve"> ÍÁËÓÉÍÁÌØÎÏÅ ÓÏ×ÅÒÛÅÎÓÔ×Ï×ÁÎÉÅ É ÓÁÍÏÓÏ×ÅÒÛÅÎÓÔ×Ï×ÁÎÉÅ ÞÅÌÏ×ÅËÁ É ÐÏÄÇÏÔÏ×ËÕ ÅÇÏ Ë ×ÙÖÉ×ÁÎÉÀ × ÕÓÌÏ×ÉÑÈ ÎÏ×ÏÊ ÃÉ×ÉÌÉÚÁÃÉÉ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14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"Учительская газета" №35 1996 год "Вглядись в невидимое" А.Иванов</w:t>
      </w:r>
    </w:p>
    <w:p>
      <w:pPr>
        <w:pStyle w:val="Style15"/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Статья , которую я взяла в качестве примера, - великолепная иллюстрация умения учителя в педагогической практике применять диалектические категории. В частности категории форма и содержание.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  <w:r>
        <w:rPr>
          <w:rFonts w:ascii="Arial" w:hAnsi="Arial"/>
          <w:sz w:val="24"/>
        </w:rPr>
        <w:t xml:space="preserve"> </w:t>
      </w:r>
      <w:r>
        <w:rPr>
          <w:rFonts w:ascii="K8 Arial" w:hAnsi="K8 Arial"/>
          <w:sz w:val="22"/>
        </w:rPr>
        <w:t xml:space="preserve">áÌÅËÓÁÎÄÒ ÷ÁÌÅÎÔÉÎÏ×ÉÞ é÷áîï÷ - ÄÉÒÅËÔÏÒ ÞÁÓÔÎÏÊ ÛËÏÌÙ "îÉ×Á". ðÒÅÐÏÄÁÅÔ ÉÓÔÏÒÉÀ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Arial" w:hAnsi="Arial"/>
        </w:rPr>
        <w:t>Искусство и    его особенная часть - иконопись, неотъемлимы от русской истории.</w:t>
      </w:r>
      <w:r>
        <w:rPr/>
        <w:t xml:space="preserve"> </w:t>
      </w:r>
      <w:r>
        <w:rPr>
          <w:sz w:val="18"/>
        </w:rPr>
        <w:t>И</w:t>
      </w:r>
      <w:r>
        <w:rPr>
          <w:rFonts w:ascii="K8 Kurier" w:hAnsi="K8 Kurier"/>
          <w:sz w:val="18"/>
        </w:rPr>
        <w:t>ËÏÎÏÐÉÓÃÙ ÉÓÐÏÌØÚÕÀÔ ÄÌÑ ÉÚÏÂÒÁÖÅÎÉÑ ÉÅÒÁÒÈÉÞÅÓËÏÇÏ ÍÎÏÇÏÏÂÒÁÚÉÑ ÍÉÒÁ ÓÁÍÙÅ ÒÁÚÌÉÞÎÙÅ ÆÏÒÍÙ - ÞÅÌÏ×ÅÞÅÓËÉÅ, ÒÁÓÔÉÔÅÌØÎÙÅ, ÁÒÈÉÔÅËÔÕÒÎÙÅ. ïÎÉ ×ÙÇÌÑÄÑÔ ÎÅÐÒÉ×ÙÞÎÏ ÉÓËÁÖÅÎÎÙÍÉ, ÎÅÓÏÒÁÚÍÅÒÎÙÍÉ, ÓÈÅÍÁÔÉÞÎÙÍÉ. ïÄÎÁËÏ ÅÓÌÉ ÍÙ ÕÞÔÅÍ ÐÒÅÄÓÔÁ×ÌÅÎÉÅ ÏÂ ÉËÏÎÅ ËÁË "ÏÂ ÏËÎÅ × ÉÎÏÂÙÔÉÅ", ÍÙ ÕÖÅ ÎÅ ÂÕÄÅÍ ÐÏÒÁÖÁÔØÓÑ ÉÈ ÓÔÒÁÎÎÏÍÕ, ÐÒÏÔÉ×ÏÅÓÔÅÓÔ×ÅÎÎÏÍÕ ×ÉÄÕ. ÷ÅÄØ ÜÔÏ ÆÏÒÍÙ ÎÅ ÎÁÔÕÒÁÌØÎÙÅ, Á ÉÄÅÁÌØÎÙÅ. é ÔÏ, ÞÔÏ ÐÒÅÄÓÔÁ×ÌÑÅÔÓÑ ÎÅÓÏÒÁÚÍÅÒÎÙÍ, ÎÁ ÓÁÍÏÍ ÄÅÌÅ ×ÏÐÌÏÝÁÅÔ ×ÎÕÔÒÅÎÎÀÀ ÃÅÌÅÓÏÏÂÒÁÚÎÏÓÔØ...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Как видим ведущая роль у    содержания    - идеальное видение    человека, и преображенного гармонического мира. Форма иконы, как таковой, и ее составных частей    помогает раскрыть это содержание. Для сравнения соборная роспись эпохи Возрождения,    те же самые сюжеты, зачастую те же самые действующие лица, святые, но насколько разнится содержание, настолько разнится и форма. 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Элемент №15</w:t>
      </w:r>
    </w:p>
    <w:p>
      <w:pPr>
        <w:pStyle w:val="Style15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 xml:space="preserve">"Учительская газета" №35 1996 год "Психологи играют и мечтают"   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sz w:val="24"/>
        </w:rPr>
        <w:t>Елена Ермакова, Владимир Ермаков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Условие:</w:t>
      </w:r>
      <w:r>
        <w:rPr>
          <w:rFonts w:ascii="Arial" w:hAnsi="Arial"/>
          <w:sz w:val="24"/>
        </w:rPr>
        <w:t xml:space="preserve"> Психологическая служба 662-ой московской школы. Цель работы с учениками вспомогательных классов, страдающими нервно-психическими расстройствами - коррекция неправильного уродливого развития личности детей. </w:t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Вопрос:</w:t>
      </w:r>
      <w:r>
        <w:rPr>
          <w:rFonts w:ascii="Arial" w:hAnsi="Arial"/>
          <w:sz w:val="24"/>
        </w:rPr>
        <w:t xml:space="preserve"> Покажите, как    количество часов потраченных педагогами перерастает в новое качество - дети адаптируются в обществе, способны продолжать жить нормальной жизнью.</w:t>
      </w:r>
    </w:p>
    <w:p>
      <w:pPr>
        <w:pStyle w:val="Style15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  <w:sz w:val="24"/>
        </w:rPr>
        <w:t>Решение:</w:t>
      </w:r>
    </w:p>
    <w:p>
      <w:pPr>
        <w:pStyle w:val="Style15"/>
        <w:bidi w:val="0"/>
        <w:ind w:firstLine="720"/>
        <w:jc w:val="left"/>
        <w:rPr/>
      </w:pPr>
      <w:r>
        <w:rPr>
          <w:rFonts w:ascii="Arial" w:hAnsi="Arial"/>
          <w:sz w:val="24"/>
        </w:rPr>
        <w:t>Закон перехода количества в качество можно назвать не    только основным законом диалектики, но и "основным    законом педагогики". Ведь вся наша работа сводится    к    ежедневному взаимодействию с учеником, постепенному    накоплению у ученика знаний, умений, привычек; к нивелированию недостатков, чтобы в итоге вышел из школы    человек грамотный, воспитанный, умеющий жить в окружающем его мире.</w:t>
      </w:r>
    </w:p>
    <w:p>
      <w:pPr>
        <w:pStyle w:val="Style15"/>
        <w:bidi w:val="0"/>
        <w:ind w:firstLine="720"/>
        <w:jc w:val="left"/>
        <w:rPr/>
      </w:pPr>
      <w:r>
        <w:rPr>
          <w:rFonts w:ascii="Arial" w:hAnsi="Arial"/>
          <w:sz w:val="24"/>
        </w:rPr>
        <w:t>Пример приведен в статье</w:t>
      </w:r>
      <w:r>
        <w:rPr/>
        <w:t>.</w:t>
      </w:r>
      <w:r>
        <w:rPr>
          <w:rFonts w:ascii="K8 Arial" w:hAnsi="K8 Arial"/>
          <w:sz w:val="18"/>
        </w:rPr>
        <w:t>..</w:t>
      </w:r>
      <w:r>
        <w:rPr>
          <w:rFonts w:ascii="K8 Arial" w:hAnsi="K8 Arial"/>
          <w:sz w:val="22"/>
        </w:rPr>
        <w:t xml:space="preserve">ÞÁÓÔÏ ÐÓÉÈÏÌÏÇÕ ÐÒÉÈÏÄÉÌÏÓØ ÚÁÎÉÍÁÔØÓÑ ÎÁ ÐÅÒ×ÙÊ ×ÚÇÌÑÄ "ÎÅÐÓÉÈÏÌÏÇÉÞÅÓËÉÍÉ" ×ÅÝÁÍÉ: ×ÏÚÉÔØ ÒÅÂÑÔ × ÔÅÁÔÒÙ É ÎÁ ÜËÓËÕÒÓÉÉ, ÏÒÇÁÎÉÚÏ×Ù×ÁÔØ ÉÚ ÔÒÕÄÎÙÈ ÄÅÔÅÊ ÈÏÒ, ÕÓÐÅÛÎÏ ×ÙÓÔÕÐÁÀÝÉÊ ÎÁ ÛËÏÌØÎÙÈ ÐÒÁÚÄÎÉËÁÈ, - ×ÓÅ ÜÔÏ ÂÙÌÉ ÐÒÉÅÍÙ ÐÓÉÈÏÌÏÇÉÞÅÓËÏÊ ÁÄÁÐÔÁÃÉÉ ÛËÏÌØÎÉËÏ× Ë ÕÓÌÏ×ÉÑÍ ÎÏÒÍÁÌØÎÏÊ ÖÉÚÎÉ × ÏÂÝÅÓÔ×Å. ÷ ÅÖÅÄÎÅ×ÎÙÈ ÂÅÓÅÄÁÈ Ï ÓÄÅÒÖÁÎÎÏÓÔÉ, ÓÁÍÏËÏÎÔÒÏÌÅ, ÄÒÕÖÂÅ, ×ÎÉÍÁÎÉÉ Ë ÌÀÄÑÍ, Ï ÓÔÒÅÍÌÅÎÉÉ ÂÙÔØ ÐÏÌÅÚÎÙÍ òÏÄÉÎÅ ÎÁ ÕÒÏËÁÈ "üÔÉËÉ", ÌÉÔÅÒÁÔÕÒÙ, ÉÓÔÏÒÉÉ ÐÏÓÌÅÄÏ×ÁÔÅÌØÎÏ ÕÓÔÒÁÎÑÌÉÓØ ÏÔËÌÏÎÅÎÉÑ × ÐÏ×ÅÄÅÎÉÉ ÄÅÔÅÊ, ËÏÍÐÅÎÓÉÒÏ×ÁÌÉÓØ ÄÅÆÅËÔÙ ÉÈ ÓÅÍÅÊÎÏÇÏ ×ÏÓÐÉÔÁÎÉÑ. 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K8 Arial">
    <w:charset w:val="01"/>
    <w:family w:val="roman"/>
    <w:pitch w:val="variable"/>
  </w:font>
  <w:font w:name="K8 Kurie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Symbol" w:cs="K8 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K8 Aria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69</Words>
  <Characters>26388</Characters>
  <CharactersWithSpaces>21488</CharactersWithSpaces>
  <Company>АОР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23:21:00Z</dcterms:created>
  <dc:creator>O.S.V.</dc:creator>
  <dc:description/>
  <dc:language>en-US</dc:language>
  <cp:lastModifiedBy/>
  <cp:lastPrinted>1997-11-10T17:23:00Z</cp:lastPrinted>
  <dcterms:modified xsi:type="dcterms:W3CDTF">1997-11-10T17:25:00Z</dcterms:modified>
  <cp:revision>28</cp:revision>
  <dc:subject/>
  <dc:title>Элемент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оробьева Т.А.</vt:lpwstr>
  </property>
</Properties>
</file>