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/>
      </w:pPr>
      <w:r>
        <w:rPr/>
        <w:t>Міністерство освіти, науки, молоді та спорту України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жищівський індустріально-педагогічний технікум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lineRule="atLeast" w:line="1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Style17"/>
        <w:spacing w:lineRule="atLeast" w:line="100"/>
        <w:jc w:val="center"/>
        <w:rPr>
          <w:sz w:val="36"/>
          <w:szCs w:val="36"/>
        </w:rPr>
      </w:pPr>
      <w:r>
        <w:rPr>
          <w:sz w:val="36"/>
          <w:szCs w:val="36"/>
        </w:rPr>
        <w:t>з предмету «Людина і Світ»</w:t>
      </w:r>
    </w:p>
    <w:p>
      <w:pPr>
        <w:pStyle w:val="Style17"/>
        <w:spacing w:lineRule="atLeast" w:line="100"/>
        <w:jc w:val="center"/>
        <w:rPr>
          <w:sz w:val="36"/>
          <w:szCs w:val="36"/>
        </w:rPr>
      </w:pPr>
      <w:r>
        <w:rPr>
          <w:sz w:val="36"/>
          <w:szCs w:val="36"/>
        </w:rPr>
        <w:t>на тему</w:t>
      </w:r>
    </w:p>
    <w:p>
      <w:pPr>
        <w:pStyle w:val="Style17"/>
        <w:spacing w:lineRule="atLeast" w:line="100"/>
        <w:jc w:val="center"/>
        <w:rPr>
          <w:sz w:val="36"/>
          <w:szCs w:val="36"/>
        </w:rPr>
      </w:pPr>
      <w:r>
        <w:rPr>
          <w:sz w:val="36"/>
          <w:szCs w:val="36"/>
        </w:rPr>
        <w:t>«Рух як загальний спосіб існування світу»</w:t>
      </w:r>
    </w:p>
    <w:p>
      <w:pPr>
        <w:pStyle w:val="Style17"/>
        <w:spacing w:lineRule="atLeast" w:line="100"/>
        <w:jc w:val="center"/>
        <w:rPr/>
      </w:pPr>
      <w:r>
        <w:rPr/>
      </w:r>
    </w:p>
    <w:p>
      <w:pPr>
        <w:pStyle w:val="Style17"/>
        <w:spacing w:lineRule="atLeast" w:line="100"/>
        <w:jc w:val="center"/>
        <w:rPr/>
      </w:pPr>
      <w:r>
        <w:rPr/>
      </w:r>
    </w:p>
    <w:p>
      <w:pPr>
        <w:pStyle w:val="Style17"/>
        <w:spacing w:lineRule="atLeast" w:line="100"/>
        <w:jc w:val="center"/>
        <w:rPr/>
      </w:pPr>
      <w:r>
        <w:rPr/>
      </w:r>
    </w:p>
    <w:p>
      <w:pPr>
        <w:pStyle w:val="Style17"/>
        <w:spacing w:lineRule="atLeast" w:line="100"/>
        <w:jc w:val="center"/>
        <w:rPr/>
      </w:pPr>
      <w:r>
        <w:rPr/>
      </w:r>
    </w:p>
    <w:p>
      <w:pPr>
        <w:pStyle w:val="Style17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у виконав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11К групи</w:t>
        <w:br/>
        <w:t>Коваль Г. Д.</w:t>
      </w:r>
    </w:p>
    <w:p>
      <w:pPr>
        <w:pStyle w:val="Style17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Науковий керівник</w:t>
        <w:br/>
        <w:t>Предаченко О. Л.</w:t>
      </w:r>
    </w:p>
    <w:p>
      <w:pPr>
        <w:pStyle w:val="Style17"/>
        <w:spacing w:lineRule="atLeast" w:line="100"/>
        <w:jc w:val="center"/>
        <w:rPr/>
      </w:pPr>
      <w:r>
        <w:rPr/>
        <w:br/>
      </w:r>
    </w:p>
    <w:p>
      <w:pPr>
        <w:pStyle w:val="Style17"/>
        <w:spacing w:lineRule="atLeast" w:line="100"/>
        <w:jc w:val="center"/>
        <w:rPr/>
      </w:pPr>
      <w:r>
        <w:rPr/>
      </w:r>
    </w:p>
    <w:p>
      <w:pPr>
        <w:pStyle w:val="Style17"/>
        <w:spacing w:lineRule="atLeast" w:line="100"/>
        <w:jc w:val="center"/>
        <w:rPr/>
      </w:pPr>
      <w:r>
        <w:rPr/>
      </w:r>
    </w:p>
    <w:p>
      <w:pPr>
        <w:pStyle w:val="Style17"/>
        <w:spacing w:lineRule="atLeast" w:line="100"/>
        <w:jc w:val="center"/>
        <w:rPr/>
      </w:pPr>
      <w:r>
        <w:rPr/>
      </w:r>
    </w:p>
    <w:p>
      <w:pPr>
        <w:pStyle w:val="Style17"/>
        <w:spacing w:lineRule="atLeast" w:line="10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40" w:charSpace="0"/>
        </w:sectPr>
        <w:pStyle w:val="Style17"/>
        <w:spacing w:lineRule="atLeast" w:line="100"/>
        <w:jc w:val="center"/>
        <w:rPr/>
      </w:pPr>
      <w:r>
        <w:rPr/>
        <w:t>Ржищiв 2012</w:t>
      </w:r>
      <w:r>
        <w:br w:type="page"/>
      </w:r>
    </w:p>
    <w:p>
      <w:pPr>
        <w:pStyle w:val="Style17"/>
        <w:spacing w:lineRule="auto" w:line="360"/>
        <w:ind w:left="-7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Введение . . . . . . . . . . . . . . . . . . . . . . . . . . . . . . . . . . . . . . . . . . . . . . . . . . . . . . . . . . . 3</w:t>
        <w:br/>
        <w:t>1. Понятие движения . . . . . . . . . . . . . . . . . . . . . . . . . . . . . . . . . . . . . . . . . . . . . . . . . 4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вижение в идеализме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Идеализм. . . . . . . . . . . . . . . . . . . . . . . . . . . . . . . . . . . . . . . . . . . . . . . . . . . 5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  <w:t>2.2 Направления идеализма. . . . . . . . . . . . . . . . . . . . . . . . . . . . . . . . . . . . . . . 6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вижение в материализме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  <w:t xml:space="preserve">3.1  </w:t>
      </w:r>
      <w:r>
        <w:rPr>
          <w:bCs/>
          <w:color w:val="000000"/>
          <w:sz w:val="28"/>
          <w:szCs w:val="28"/>
        </w:rPr>
        <w:t>Диалектический материализм . . . . . . . . . . . . . . . . . . . . . . . . . . . . . . . . . 7</w:t>
      </w:r>
    </w:p>
    <w:p>
      <w:pPr>
        <w:pStyle w:val="Style17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ab/>
        <w:t xml:space="preserve">3.2  </w:t>
      </w:r>
      <w:r>
        <w:rPr>
          <w:color w:val="000000"/>
          <w:sz w:val="28"/>
          <w:szCs w:val="28"/>
        </w:rPr>
        <w:t xml:space="preserve">Основные формы движения материи </w:t>
      </w:r>
      <w:r>
        <w:rPr>
          <w:bCs/>
          <w:color w:val="000000"/>
          <w:sz w:val="28"/>
          <w:szCs w:val="28"/>
        </w:rPr>
        <w:t>. . . . . . . . . . . . . . . . . . . . . . . . . . . 8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. . . . . . . . . . . . . . . . . . . . . . . . . . . . . . . . . . . . . . . . . . . . . . . . . . . . . . . . 14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Источники . . . . . . . . . . . . . . . . . . . . . . . . . . . . . . . . . . . . . . . . . . . . . . . . . . . . . . . . .15</w:t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  <w:t xml:space="preserve">Значение движения в существовании Вселенной интересовало ученых и философов издавна потому, что без знания роли движения невозможно составить правильную картину мира. Еще философы Элейской школы, существовавшей в древней Греции в VI – V вв. до н. э., разрабатывавшей теоретическое учение о бытии, задумались над движением и сформулировали свое видение.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этой работы – рассмотрение движения как способа существования мира и его элемента на основании трудов, идей и предположений философов последних столетий. В работе будет рассмотрено и по возможности освещено само понятие движения и взгляды на движение, энергию и материю с двух основных сторон – со стороны идеалистического и материалистического учений. Кратко будут описаны общие черты этих учений и сделан упор лишь на двух их направлениях – на «энергетическом» направлении идеализма и на диалектическом материализме как на наиболее самобытных и интересных в общем. Также речь пойдет о материи как о главной составляющей мира, без которой его не существует и не может существовать, и о энергии как атрибуте самого движения.</w:t>
      </w:r>
      <w:r>
        <w:br w:type="page"/>
      </w:r>
    </w:p>
    <w:p>
      <w:pPr>
        <w:pStyle w:val="Style17"/>
        <w:spacing w:lineRule="atLeast" w:line="100"/>
        <w:jc w:val="center"/>
        <w:rPr>
          <w:sz w:val="36"/>
          <w:szCs w:val="36"/>
        </w:rPr>
      </w:pPr>
      <w:r>
        <w:rPr>
          <w:sz w:val="36"/>
          <w:szCs w:val="36"/>
        </w:rPr>
        <w:t>1</w:t>
      </w:r>
    </w:p>
    <w:p>
      <w:pPr>
        <w:pStyle w:val="Style17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нятие движения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ви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онятие, охватывающее в самом общем виде всякое изменение и превращение; в механике — изменение положения во времени и в пространстве; в философии же движение понимается как всякое изменение вещей и процессов. В самом широком смысле движение в применении к материи — это «изменение вообще», оно включает в себя все происходящие в мире изменения. Представления о движении как изменении зародились уже в древней философии и развивались по двум основным линиям — материалистической и идеалистической. </w:t>
      </w:r>
    </w:p>
    <w:p>
      <w:pPr>
        <w:pStyle w:val="Style17"/>
        <w:spacing w:lineRule="auto" w:line="36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алисты под движением понимают не изменения объективной реальности, а изменения чувственных представлений, идей, мыслей. Тем самым делается попытка мыслить движение без материи. В материализме подчеркивается атрибутивный характер движения по отношению к материи (его неотрывность от нее) и первичность движения материи по отношению к изменениям духа. </w:t>
      </w:r>
    </w:p>
    <w:p>
      <w:pPr>
        <w:pStyle w:val="Style17"/>
        <w:spacing w:lineRule="auto" w:line="36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движения как способа существования материи отчётливо формулируется в XVIII веке английским философом Джоном Толандом и французским материалистом Полем Гольбахом, однако само движение понималось ими лишь как механическое перемещение и взаимодействие. Глубокие идеи, связанные с пониманием движения, были высказаны объективными идеалистами Готфридом Лейбницем, Георгом Гегелем и др. Так, Гегель преодолевает представление о движении как о только механическом перемещении и формулирует общие законы движения — закон перехода количественных изменений в качественные, закон борьбы противоположностей и закон отрицания отрицания.</w:t>
      </w:r>
    </w:p>
    <w:p>
      <w:pPr>
        <w:pStyle w:val="Style17"/>
        <w:spacing w:lineRule="atLeast" w:line="100"/>
        <w:ind w:firstLine="735"/>
        <w:jc w:val="center"/>
        <w:rPr/>
      </w:pPr>
      <w:r>
        <w:rPr/>
      </w:r>
      <w:r>
        <w:br w:type="page"/>
      </w:r>
    </w:p>
    <w:p>
      <w:pPr>
        <w:pStyle w:val="Style17"/>
        <w:spacing w:lineRule="atLeast" w:line="100"/>
        <w:ind w:firstLine="735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</w:p>
    <w:p>
      <w:pPr>
        <w:pStyle w:val="Style17"/>
        <w:spacing w:lineRule="atLeast" w:line="100"/>
        <w:ind w:firstLine="73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вижение в идеализме</w:t>
      </w:r>
    </w:p>
    <w:p>
      <w:pPr>
        <w:pStyle w:val="Style17"/>
        <w:spacing w:lineRule="atLeast" w:line="100"/>
        <w:ind w:firstLine="735"/>
        <w:jc w:val="center"/>
        <w:rPr/>
      </w:pPr>
      <w:r>
        <w:rPr/>
      </w:r>
    </w:p>
    <w:p>
      <w:pPr>
        <w:pStyle w:val="Style17"/>
        <w:spacing w:lineRule="atLeast" w:line="100"/>
        <w:ind w:firstLine="73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1</w:t>
      </w:r>
    </w:p>
    <w:p>
      <w:pPr>
        <w:pStyle w:val="Style17"/>
        <w:spacing w:lineRule="auto" w:line="360"/>
        <w:ind w:firstLine="73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деализм</w:t>
      </w:r>
    </w:p>
    <w:p>
      <w:pPr>
        <w:pStyle w:val="Style17"/>
        <w:spacing w:lineRule="auto" w:line="36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е – атрибут материи, её неотъемлемое свойство, способ её существования с которым она связана и не существует без нее так же, как и само движения без материи. </w:t>
      </w:r>
    </w:p>
    <w:p>
      <w:pPr>
        <w:pStyle w:val="Style17"/>
        <w:spacing w:lineRule="auto" w:line="360"/>
        <w:ind w:firstLine="735"/>
        <w:jc w:val="both"/>
        <w:rPr/>
      </w:pPr>
      <w:r>
        <w:rPr>
          <w:color w:val="000000"/>
          <w:sz w:val="28"/>
          <w:szCs w:val="28"/>
        </w:rPr>
        <w:t xml:space="preserve">Однако в основе всех построений идеализма, направленных на отрицание объективного характера движения, лежит отрыв движения от материи. </w:t>
      </w:r>
      <w:r>
        <w:rPr>
          <w:rFonts w:cs="Times New Roman;serif;Times New Roman" w:ascii="Times New Roman;serif;Times New Roman" w:hAnsi="Times New Roman;serif;Times New Roman"/>
          <w:color w:val="000000"/>
          <w:sz w:val="28"/>
          <w:szCs w:val="28"/>
        </w:rPr>
        <w:t>Так, Исаак Ньютон полагал, что центробежная сила, обусловившая возможность вращения планет вокруг Солнца, внесена в солнечную систему Богом. Стоящий на позициях механицизма известный философ середины ХIХ в. Евгений Дюринг утверждал, что мир первоначально находился в «самом себе равном состоянии», а затем по неизвестной причине пришел в движение.</w:t>
      </w:r>
    </w:p>
    <w:p>
      <w:pPr>
        <w:pStyle w:val="TextBody"/>
        <w:spacing w:lineRule="auto" w:line="360"/>
        <w:ind w:firstLine="735"/>
        <w:jc w:val="both"/>
        <w:rPr>
          <w:rFonts w:ascii="Times New Roman;serif;Times New Roman" w:hAnsi="Times New Roman;serif;Times New Roman" w:cs="Times New Roman;serif;Times New Roman"/>
          <w:color w:val="000000"/>
          <w:sz w:val="28"/>
          <w:szCs w:val="28"/>
        </w:rPr>
      </w:pPr>
      <w:r>
        <w:rPr>
          <w:rFonts w:cs="Times New Roman;serif;Times New Roman" w:ascii="Times New Roman;serif;Times New Roman" w:hAnsi="Times New Roman;serif;Times New Roman"/>
          <w:color w:val="000000"/>
          <w:sz w:val="28"/>
          <w:szCs w:val="28"/>
        </w:rPr>
        <w:t>Представления о том, что движение вносится в материю извне, находится в противоречии с данными естествознания. Опираясь на известный в механике еще в ХVIII в. закон сохранения материи, Иммануил Кант и Лаплас высказали гипотезу, что происхождение солнечной системы и ее эволюцию можно объяснить без участия Творца. «Дайте мне материю и я покажу вам, как произошел мир», – высказывался Кант по сути своей гипотезы. Но, как видно, Кант страдал неразрешимым для него другим вопросом: что такое материя?</w:t>
      </w:r>
      <w:r>
        <w:br w:type="page"/>
      </w:r>
    </w:p>
    <w:p>
      <w:pPr>
        <w:pStyle w:val="TextBody"/>
        <w:spacing w:lineRule="atLeast" w:line="100"/>
        <w:ind w:firstLine="735"/>
        <w:jc w:val="center"/>
        <w:rPr>
          <w:rFonts w:ascii="Times New Roman;serif;Times New Roman" w:hAnsi="Times New Roman;serif;Times New Roman" w:cs="Times New Roman;serif;Times New Roman"/>
          <w:color w:val="000000"/>
          <w:sz w:val="32"/>
          <w:szCs w:val="32"/>
        </w:rPr>
      </w:pPr>
      <w:r>
        <w:rPr>
          <w:rFonts w:cs="Times New Roman;serif;Times New Roman" w:ascii="Times New Roman;serif;Times New Roman" w:hAnsi="Times New Roman;serif;Times New Roman"/>
          <w:color w:val="000000"/>
          <w:sz w:val="32"/>
          <w:szCs w:val="32"/>
        </w:rPr>
        <w:t>2.2</w:t>
      </w:r>
    </w:p>
    <w:p>
      <w:pPr>
        <w:pStyle w:val="TextBody"/>
        <w:spacing w:lineRule="auto" w:line="360"/>
        <w:ind w:firstLine="735"/>
        <w:jc w:val="center"/>
        <w:rPr>
          <w:rFonts w:ascii="Times New Roman;serif;Times New Roman" w:hAnsi="Times New Roman;serif;Times New Roman" w:cs="Times New Roman;serif;Times New Roman"/>
          <w:b/>
          <w:b/>
          <w:bCs/>
          <w:color w:val="000000"/>
          <w:sz w:val="32"/>
          <w:szCs w:val="32"/>
        </w:rPr>
      </w:pPr>
      <w:r>
        <w:rPr>
          <w:rFonts w:cs="Times New Roman;serif;Times New Roman" w:ascii="Times New Roman;serif;Times New Roman" w:hAnsi="Times New Roman;serif;Times New Roman"/>
          <w:b/>
          <w:bCs/>
          <w:color w:val="000000"/>
          <w:sz w:val="32"/>
          <w:szCs w:val="32"/>
        </w:rPr>
        <w:t>Направления идеализма</w:t>
      </w:r>
    </w:p>
    <w:p>
      <w:pPr>
        <w:pStyle w:val="TextBody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 середины ХIХ в., когда был экспериментально доказан закон сохранения и превращения энергии, оставалось неясным, сохраняется ли движение при превращении механического движения в другие его формы и тем самым оставался повод для «привнесения» движения извне, оставались попытки отрыва движения от материи. Они осуществлялись в следующих основных направлениях.</w:t>
      </w:r>
    </w:p>
    <w:p>
      <w:pPr>
        <w:pStyle w:val="TextBody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u w:val="single"/>
        </w:rPr>
        <w:t>Первое направление</w:t>
      </w:r>
      <w:r>
        <w:rPr>
          <w:color w:val="000000"/>
          <w:sz w:val="28"/>
          <w:szCs w:val="28"/>
        </w:rPr>
        <w:t>, отрывающее движение от материи, выросло на трудностях познания бесконечной во времени и пространстве Вселенной и на сложностях осознания содержания теории относительности. Из этой теории подчас пытаются делать вывод о «начале» мира во времени, под которым подразумевается начало расширения Метагалактики. Высказывается предположение, что до этого гипотетического момента, примерно 15 млрд. лет назад, вещество Метагалактики прибывало в малом объеме и имело чрезвычайно высокую плотность.</w:t>
      </w:r>
    </w:p>
    <w:p>
      <w:pPr>
        <w:pStyle w:val="TextBody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ставления о начале движения всегда, но особенно с точки зрения обыденного и религиозного сознания, в той или иной форме содержат в себе заключения о его завершении. В естествознании ХIХ века идея о конце движения получила широкое распространение в связи с так называемой теорией тепловой смерти Вселенной. Ее возникновение связано с открытием в это время второго начала термодинамики – закона энтропии, которому физики и философы дали чрезвычайно широкое толкование. При этом и те, и другие для подтверждения своих выводов обращались к реальным фактам. А факты заключаются в том, что, во-первых, теплота переходит от более нагретых тел к менее нагретым, так что температура в любой конечной системе тел стремится к равновесию. И, во-вторых, в том, что превращение теплоты в другие формы энергии затруднено в сравнении с переходом этих форм в тепловую.</w:t>
      </w:r>
    </w:p>
    <w:p>
      <w:pPr>
        <w:pStyle w:val="TextBody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единив вместе эти научные факты и распространив их на всю Вселенную, некоторые ученые пришли к весьма трагическому выводу: доля теплоты в общем количестве энергии увеличивается, теплота при этом рассеивается в бесконечном пространстве, не нагревая его и на долю градуса. Основные источники тепловой энергии – звезды (в том числе Солнце) постепенно теряют свое тепло и рано или поздно «погаснут». Следовательно, в мире идет процесс «обесценения» энергии, поскольку теплота занимает в энергетическом балансе все больше места, а возможности ее превращения в иные виды и формы энергии неуклонно сокращаются. Через какой-то срок этот процесс приведет к равномерному распределению энергии во всей Вселенной. И поскольку пространство бесконечно, весь мир рано или поздно застынет в холодном молчании при температуре, близкой к абсолютному нулю. Такой вывод – явный философский механицизм и метафизика, так как количественные изменения движения не соединены с качественными. И современное естествознание не просто ставит его под сомнение, но и опровергает. Так, затухание звезд – реальный факт. Но есть и обратный процесс: накопление рассеянной звездами материи и энергии и появление новых звезд. И хотя механизм возникновения новых звезд еще недостаточно изучен, нет сомнений, что они постоянно возникают в нашей Галактике. Аналогичным образом обстоит дело и в других Галактиках. Круговорот материи между звездами и межзвездным веществом несомненен.</w:t>
      </w:r>
    </w:p>
    <w:p>
      <w:pPr>
        <w:pStyle w:val="TextBody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u w:val="single"/>
        </w:rPr>
        <w:t>Второе направление</w:t>
      </w:r>
      <w:r>
        <w:rPr>
          <w:color w:val="000000"/>
          <w:sz w:val="28"/>
          <w:szCs w:val="28"/>
        </w:rPr>
        <w:t xml:space="preserve"> базируется на открытом в конце ХIХ в. явлении радиоактивности, позволившему некоторым ученым высказать предположение, что выделяемая при радиоактивном распаде колоссальная энергия «создается из ничего». И только в 30-е годы ХХ в. было доказано, что в этих процессах происходит превращение энергии, скрытой в ядре атома, в другие ее виды.</w:t>
      </w:r>
    </w:p>
    <w:p>
      <w:pPr>
        <w:pStyle w:val="Style17"/>
        <w:spacing w:lineRule="auto" w:line="360"/>
        <w:ind w:firstLine="735"/>
        <w:jc w:val="both"/>
        <w:rPr/>
      </w:pPr>
      <w:r>
        <w:rPr>
          <w:rFonts w:cs="Times New Roman;serif;Times New Roman" w:ascii="Times New Roman;serif;Times New Roman" w:hAnsi="Times New Roman;serif;Times New Roman"/>
          <w:color w:val="000000"/>
          <w:sz w:val="28"/>
          <w:szCs w:val="28"/>
        </w:rPr>
        <w:t xml:space="preserve">Сторонники </w:t>
      </w:r>
      <w:r>
        <w:rPr>
          <w:rFonts w:cs="Times New Roman;serif;Times New Roman" w:ascii="Times New Roman;serif;Times New Roman" w:hAnsi="Times New Roman;serif;Times New Roman"/>
          <w:i/>
          <w:iCs/>
          <w:color w:val="000000"/>
          <w:sz w:val="28"/>
          <w:szCs w:val="28"/>
          <w:u w:val="single"/>
        </w:rPr>
        <w:t>третьего направления</w:t>
      </w:r>
      <w:r>
        <w:rPr>
          <w:rFonts w:cs="Times New Roman;serif;Times New Roman" w:ascii="Times New Roman;serif;Times New Roman" w:hAnsi="Times New Roman;serif;Times New Roman"/>
          <w:color w:val="000000"/>
          <w:sz w:val="28"/>
          <w:szCs w:val="28"/>
        </w:rPr>
        <w:t xml:space="preserve">, «энергетизма», пытались все явления природы свести к видоизменениям энергии, лишенной материальной основы,   т. е. оторвать движение (а энергия — общая количественная мера различных форм движения материи) от материи, при этом трактуя энергию как чисто духовный феномен. </w:t>
      </w:r>
    </w:p>
    <w:p>
      <w:pPr>
        <w:pStyle w:val="Style17"/>
        <w:spacing w:lineRule="auto" w:line="360"/>
        <w:ind w:firstLine="735"/>
        <w:jc w:val="both"/>
        <w:rPr>
          <w:rFonts w:ascii="Times New Roman;serif;Times New Roman" w:hAnsi="Times New Roman;serif;Times New Roman" w:cs="Times New Roman;serif;Times New Roman"/>
          <w:color w:val="000000"/>
          <w:sz w:val="28"/>
          <w:szCs w:val="28"/>
        </w:rPr>
      </w:pPr>
      <w:r>
        <w:rPr>
          <w:rFonts w:cs="Times New Roman;serif;Times New Roman" w:ascii="Times New Roman;serif;Times New Roman" w:hAnsi="Times New Roman;serif;Times New Roman"/>
          <w:color w:val="000000"/>
          <w:sz w:val="28"/>
          <w:szCs w:val="28"/>
        </w:rPr>
        <w:t>В первоначальном варианте «энергетизма» материя и сознание сводились к энергии как началу, якобы первичному по отношению к ним обоим. Но как физическое явление энергия есть определенная мера движения, и, стало быть, стремление свести материю и сознание к энергии означает признание движения первоначальным, исходным по отношению к материи и сознанию.</w:t>
      </w:r>
    </w:p>
    <w:p>
      <w:pPr>
        <w:pStyle w:val="Style17"/>
        <w:spacing w:lineRule="auto" w:line="360"/>
        <w:ind w:firstLine="735"/>
        <w:jc w:val="both"/>
        <w:rPr/>
      </w:pPr>
      <w:r>
        <w:rPr>
          <w:color w:val="000000"/>
          <w:sz w:val="28"/>
          <w:szCs w:val="28"/>
        </w:rPr>
        <w:t>В другом варианте «энергетизма», возникшем в ХХ в., утверждается, что материя и движение могут превращаться друг в друга, а результат этого превращения – либо «исчезновение материи», либо «материализация энергии» (то есть исчезновение и возникновение движения). На деле такое взаимопревращение невозможно. Существует закон взаимосвязи массы и энергии или, точнее, взаимосвязь закона сохранения массы с законом сохранения энергии. Их нельзя рассматривать, согласно теории относительности, как изолированные законы природы. Поскольку масса есть количественная мера материи, а энергия есть количественная мера движения, постольку теория относительности есть доказательство глубокой внутренней связи между материей и движением.</w:t>
      </w:r>
      <w:r>
        <w:br w:type="page"/>
      </w:r>
    </w:p>
    <w:p>
      <w:pPr>
        <w:pStyle w:val="Style17"/>
        <w:spacing w:lineRule="atLeast" w:line="100"/>
        <w:ind w:firstLine="735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</w:p>
    <w:p>
      <w:pPr>
        <w:pStyle w:val="Style17"/>
        <w:spacing w:lineRule="atLeast" w:line="100"/>
        <w:ind w:firstLine="73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вижение в материализме</w:t>
      </w:r>
    </w:p>
    <w:p>
      <w:pPr>
        <w:pStyle w:val="Style17"/>
        <w:spacing w:lineRule="atLeast" w:line="100"/>
        <w:ind w:firstLine="735"/>
        <w:jc w:val="center"/>
        <w:rPr/>
      </w:pPr>
      <w:r>
        <w:rPr/>
      </w:r>
    </w:p>
    <w:p>
      <w:pPr>
        <w:pStyle w:val="Style17"/>
        <w:spacing w:lineRule="atLeast" w:line="100"/>
        <w:ind w:firstLine="73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1</w:t>
      </w:r>
    </w:p>
    <w:p>
      <w:pPr>
        <w:pStyle w:val="Style17"/>
        <w:spacing w:lineRule="auto" w:line="360"/>
        <w:ind w:firstLine="735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алектический материализм</w:t>
      </w:r>
    </w:p>
    <w:p>
      <w:pPr>
        <w:pStyle w:val="Style17"/>
        <w:spacing w:lineRule="auto" w:line="360"/>
        <w:ind w:firstLine="735"/>
        <w:jc w:val="both"/>
        <w:rPr/>
      </w:pPr>
      <w:r>
        <w:rPr>
          <w:bCs/>
          <w:color w:val="000000"/>
          <w:sz w:val="28"/>
          <w:szCs w:val="28"/>
        </w:rPr>
        <w:t xml:space="preserve">Материализм, как учение, возникшее во времена Древней Греции, прошел долгий путь развития и к середине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ека вылился в своем законченном виде в учение «Диалектический материализм», созданном Карлом Марксом и Фридрихом Энгельсом. Дальнейшее развитие это учение о движении получило в ХХ веке в трудах В. И. Ленина. Диалектический материализм по-новому обосновал связь материи с Д. и утвердил принцип несотворимости и неразрушимости движущейся материи: «Материя без движения так же немыслима, как и движение без материи. Движение поэтому так же несотворимо и неразрушимо как сама материя...» (</w:t>
      </w:r>
      <w:r>
        <w:rPr>
          <w:bCs/>
          <w:color w:val="000000"/>
          <w:sz w:val="26"/>
          <w:szCs w:val="26"/>
        </w:rPr>
        <w:t>Энгельс Ф.</w:t>
      </w:r>
      <w:r>
        <w:rPr>
          <w:bCs/>
          <w:color w:val="000000"/>
          <w:sz w:val="28"/>
          <w:szCs w:val="28"/>
        </w:rPr>
        <w:t>).</w:t>
      </w:r>
    </w:p>
    <w:p>
      <w:pPr>
        <w:pStyle w:val="Style17"/>
        <w:spacing w:lineRule="auto" w:line="360"/>
        <w:ind w:firstLine="73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тественно-научной предпосылкой формирования диалектического материализма, как отмечали его создатели, послужили три великих открытия:</w:t>
        <w:br/>
        <w:t>1) закона сохранения энергии, утверждающего неуничтожимость энергии, ее перехода из одного вида в другой;</w:t>
      </w:r>
    </w:p>
    <w:p>
      <w:pPr>
        <w:pStyle w:val="Style17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установление клеточного строения живых тел, когда было доказано, что клетка является элементарной структурной единицей всего живого: растений, животных, микроорганизмов;</w:t>
      </w:r>
    </w:p>
    <w:p>
      <w:pPr>
        <w:pStyle w:val="Style17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теория эволюции Ч. Дарвина, обосновавшего мысль о естественном происхождении и эволюции жизни на Земле, а также положение о естественном происхождении в процессе этой эволюции человека.</w:t>
      </w:r>
    </w:p>
    <w:p>
      <w:pPr>
        <w:pStyle w:val="Style17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Эти открытия способствовали утверждению идеи о материальном единстве мира.</w:t>
      </w:r>
    </w:p>
    <w:p>
      <w:pPr>
        <w:pStyle w:val="Style17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ab/>
        <w:t>Диалектический материализм</w:t>
      </w:r>
      <w:r>
        <w:rPr>
          <w:color w:val="000000"/>
          <w:sz w:val="28"/>
          <w:szCs w:val="28"/>
        </w:rPr>
        <w:t xml:space="preserve"> наиболее полно отражает объективно существующую «Природу» материального мира, по сравнению с другими направлениями материализма и особенно идеализма. Само определение «Диалектический материализм» наиболее коротко определяет суть учения. Первой субстанцией является материя, и материя находится в движении.</w:t>
      </w:r>
    </w:p>
    <w:p>
      <w:pPr>
        <w:pStyle w:val="Style17"/>
        <w:spacing w:lineRule="auto" w:line="36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ический материализм рассматривает движение как способ существования материи. «В мире нет ничего, кроме движущейся материи и эта материя движется не иначе как в формах пространства и времени», - писал В. И. Ленин в «Материализме и эмпириокритицизме». Покой же рассматривается как относительно устойчивое состояние материального мира, момент (сторона) движения. Характеристика покоя всегда связана с конкретными предметами, которые фиксируются нами как находящиеся в состоянии неизменности. Это состояние может быть зарегистрировано только в определенной системе координат. Например, камень, лежащий на земле, находится в состоянии покоя по отношению к Земле, но он находится в состоянии движения вместе с Землей. Поэтому покой относителен, ибо его проявление зависит от системы отсчета, в то время как движение абсолютно.</w:t>
      </w:r>
    </w:p>
    <w:p>
      <w:pPr>
        <w:pStyle w:val="TextBody"/>
        <w:jc w:val="center"/>
        <w:rPr/>
      </w:pPr>
      <w:r>
        <w:rPr/>
        <w:br/>
      </w:r>
      <w:r>
        <w:rPr>
          <w:color w:val="000000"/>
          <w:sz w:val="32"/>
          <w:szCs w:val="32"/>
        </w:rPr>
        <w:t>3.2</w:t>
      </w:r>
    </w:p>
    <w:p>
      <w:pPr>
        <w:pStyle w:val="Style17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формы движения материи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вид движения, каждый совершающийся процесс подчиняются действию тех или иных законов. Можно сделать вывод, что формой «движения вообще» являются законы движения. Однако эти законы по-разному связаны друг с другом. Поэтому на основании некоторых критериев их можно объединить во взаимосвязанные группы. Тогда формами движения будем называть группы изменений, объединенные подчинением действию определенных законов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исчерпаемость материи, многообразие объектов и явлений связаны с многообразием форм движения, ибо последнее, как уже выяснено, является способом существования материи. Очевидно, что познание движения невозможно без изучения его специфических форм, поскольку общее не существует наряду с единичным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диалектического материализма трактовку форм движущейся материи дал Ф. Энгельс. Развивая учение о многообразии форм движения, Энгельс прежде всего предположил, что форма движения материи есть способ существования качественно определенного вида материи. Тем самым Энгельс, во-первых, развивает принцип неразрывной связи материи и движения. Им выделено пять форм движения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Механическое движение – пространственное перемещение объектов, но, нужно отметить сегодня, – не любое, а лишь характеризующееся наличием траектории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Физическое движение – теплота, электромагнетизм, гравитация…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Химическое движение – превращение атомов и молекул, связанное с перестройкой электронных оболочек атомов (но не их ядер). Химическая форма движения материи имеет дело с образованием и разрушением молекул вещества. “Органическая жизнь, – указывал Ф. Энгельс, – невозможна без механического, молекулярного, химического, термического, электрического изменений”. Но совокупность этих изменений не является основным признаком биологической формы движения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Биологическое движение – специфические для живого процессы. Последнее можно охарактеризовать так: “Жизнь представляет собой способ существования белковых тел и нуклеиновых кислот, содержанием которого является непрерывный обмен веществ между организмом и окружающей средой, процессы отражения и саморегуляции, направленные на самосохранение и воспроизводство организмов. Эти признаки вскрывают специфику живого только взятые как система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Социальное движение (с которым связано и мышление)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 движения расположены именно в этом порядке не случайно: каждая последующая включает в себя предыдущие. В основе классификации Ф. Энгельса лежат принципы: структурности (каждая форма движения имеет специфического, главного материального носителя); развития (высшие формы движения возникают в результате развития низших); историзма (характеризует последовательность познания человеком основных форм движения: от относительно простого к более сложному).</w:t>
      </w:r>
    </w:p>
    <w:p>
      <w:pPr>
        <w:pStyle w:val="Style17"/>
        <w:spacing w:lineRule="auto" w:line="360"/>
        <w:jc w:val="both"/>
        <w:rPr/>
      </w:pPr>
      <w:r>
        <w:rPr>
          <w:rFonts w:cs="Verdana;Tahoma;Arial;sans-serif;Times New Roman" w:ascii="Verdana;Tahoma;Arial;sans-serif;Times New Roman" w:hAnsi="Verdana;Tahoma;Arial;sans-serif;Times New Roman"/>
          <w:color w:val="2A2A2A"/>
          <w:sz w:val="17"/>
          <w:szCs w:val="28"/>
        </w:rPr>
        <w:tab/>
      </w:r>
      <w:r>
        <w:rPr>
          <w:sz w:val="28"/>
          <w:szCs w:val="28"/>
        </w:rPr>
        <w:t>Каждая из этих форм включает в себя бесконечное множество видов движения. Даже, по Энгельсу, простейшая механическая включает в себя такие виды движения, как равномерно-прямолинейное, равномерно-ускоренное (замедленное), криволинейное, хаотическое. Наиболее сложной формой движения является социальная, т.к. материальный носитель есть самый сложный вид материи – социальный. Эта форма движения включает и изменения, происходящие в организме отдельного человека. Так, сердце человека – это механический двигатель, обеспечивающий движение крови в сосудах. Но это не чисто механический двигатель. Его деятельность регулируется механизмами высшей нервной системой деятельности человека. А жизнедеятельность организма – условие участия человека в труде, в общественной жизни. Сюда входят изменения социальных групп, слоев, классов, этнические изменения, демографические процессы, развитие производительных сил и производственных отношений и другие изменения, определяемые законами движения на социальном уровне материи. Следует подчеркнуть, что различные формы движения способны переходить друг в друга в соответствии с законами сохранения материи и движения. Это есть проявление свойства неуничтожимости и несотворимости материи и движения. Мерой движения материи является энергия, мерой покоя, инертности – масс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>Однако у</w:t>
      </w:r>
      <w:r>
        <w:rPr>
          <w:color w:val="000000"/>
          <w:sz w:val="28"/>
          <w:szCs w:val="28"/>
        </w:rPr>
        <w:t>чению Энгельса более ста лет, оно релятивно и в философском, и в научном смысле. Новые экспериментальные данные требуют более глубокого отражения, обобщения и на уровне научной картины мира.</w:t>
      </w:r>
    </w:p>
    <w:p>
      <w:pPr>
        <w:pStyle w:val="TextBody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иболее значительные изменения касаются соотношения механической, физической и химической форм движения. Наука ХХ и XXI веков открыла новые формы физического движения: процессы микромира, связанные с превращениями элементарных частиц и взаимодействиями субэлементарного уровня; процессы мегамир – галактические взаимодействия и расширение Метагалактики. По-новому поставлена и проблема взаимодействия физических и химических форм движения: химическая форма движения, с одной стороны, возникает из взаимодействий микромира, а с другой, является условием появления таких форм, как молекулярно-физическое движение.</w:t>
      </w:r>
    </w:p>
    <w:p>
      <w:pPr>
        <w:pStyle w:val="TextBody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овом свете представлена проблема соотношения механического и физического движения. Наука ХХ в. показала, что механическое движение тел обусловливается глубинными процессами взаимопревращения элементарных частиц, сложными переплетениями сильных, слабых, электромагнитных и гравитационных взаимодействий. Механическое движение далеко не самое простое, оно не связано с каким-либо отдельно взятым структурным уровнем организации материи, как это считалось в ХIХ в. и как трактовалось Энгельсом.</w:t>
      </w:r>
    </w:p>
    <w:p>
      <w:pPr>
        <w:pStyle w:val="TextBody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временная наука внесла много нового и в понимание природы биологического движения. Научное понимание и базирующееся на нем энгельсовское понимание жизни в ХIХ в. явно недостаточно. В ХХ в. были уточнены представления о ее первичных носителях (выделены ДНК и РНК). Сложилось представление о целостности биосферы как условии дифференциации и развертывания всех уровней организации живой материи и соответственно формирования различных подвидов биологической формы движения. 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TextBody"/>
        <w:spacing w:lineRule="auto" w:line="360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Ставшие классическими учения о движении XVIII –  XIX вв. в данный момент теряют свою актуальность в связи с развитием науки в XX и XXI веках, а потому требуют пересмотра и дополнения с учетом современных научных фактов. Так, многие теории, послужившие для создания различных направлений как идеализма, так и материализма сейчас можно считать совершенно несостоятельными.</w:t>
        <w:br/>
        <w:tab/>
        <w:t>Современная наука дает возможность практически полностью отбросить философию, занявшись изучением движения на уровне квантовой физики и механики. Но это не меняет того, что точное значение движения для существования мира остается неизвестным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почти с полной уверенностью можно сказать, что материя в данный момент неотделима от движения т. к., согласно с космологической моделью Большого взрыва, после самого Взрыва Вселенная безостановочно пребывает в движении, постоянно удаляясь от центра Метагалактики. </w:t>
      </w:r>
      <w:r>
        <w:br w:type="page"/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сточники:</w:t>
      </w:r>
    </w:p>
    <w:p>
      <w:pPr>
        <w:pStyle w:val="Style17"/>
        <w:numPr>
          <w:ilvl w:val="0"/>
          <w:numId w:val="2"/>
        </w:numPr>
        <w:spacing w:lineRule="atLeast" w:line="100"/>
        <w:rPr/>
      </w:pPr>
      <w:r>
        <w:rPr/>
        <w:t>Большаков А.В., Грехнев В.С., Добрынина В.И. Основы философских знаний. М.</w:t>
      </w:r>
    </w:p>
    <w:p>
      <w:pPr>
        <w:pStyle w:val="Style17"/>
        <w:spacing w:lineRule="atLeast" w:line="100"/>
        <w:rPr/>
      </w:pPr>
      <w:r>
        <w:rPr/>
        <w:tab/>
        <w:t>Общество “Знание” России, 1997;</w:t>
      </w:r>
    </w:p>
    <w:p>
      <w:pPr>
        <w:pStyle w:val="Style17"/>
        <w:numPr>
          <w:ilvl w:val="0"/>
          <w:numId w:val="1"/>
        </w:numPr>
        <w:rPr/>
      </w:pPr>
      <w:r>
        <w:rPr/>
        <w:t>Готт В.С. Философские вопросы современной физики. М., 1967;</w:t>
      </w:r>
    </w:p>
    <w:p>
      <w:pPr>
        <w:pStyle w:val="Style17"/>
        <w:numPr>
          <w:ilvl w:val="0"/>
          <w:numId w:val="1"/>
        </w:numPr>
        <w:rPr/>
      </w:pPr>
      <w:r>
        <w:rPr/>
        <w:t>Игнатов А.И. Формы движения и виды материи // Вопросы философии, 1964, № 1;</w:t>
      </w:r>
    </w:p>
    <w:p>
      <w:pPr>
        <w:pStyle w:val="Style17"/>
        <w:numPr>
          <w:ilvl w:val="0"/>
          <w:numId w:val="1"/>
        </w:numPr>
        <w:rPr/>
      </w:pPr>
      <w:r>
        <w:rPr/>
        <w:t>Ленин В.И. Материализм и эмпириокритицизм // Полн. Собр. соч., т.18. М., 1973;</w:t>
      </w:r>
    </w:p>
    <w:p>
      <w:pPr>
        <w:pStyle w:val="Style17"/>
        <w:numPr>
          <w:ilvl w:val="0"/>
          <w:numId w:val="1"/>
        </w:numPr>
        <w:rPr/>
      </w:pPr>
      <w:r>
        <w:rPr/>
        <w:t>Маркс К и Энгельс Ф. Соч., т. 20. М., 1961;</w:t>
      </w:r>
    </w:p>
    <w:p>
      <w:pPr>
        <w:pStyle w:val="Style17"/>
        <w:numPr>
          <w:ilvl w:val="0"/>
          <w:numId w:val="1"/>
        </w:numPr>
        <w:rPr/>
      </w:pPr>
      <w:r>
        <w:rPr/>
        <w:t>Свидерский В.И. Движение // Философский энциклопедический словарь. М., 1983;</w:t>
      </w:r>
    </w:p>
    <w:p>
      <w:pPr>
        <w:pStyle w:val="Style17"/>
        <w:numPr>
          <w:ilvl w:val="0"/>
          <w:numId w:val="1"/>
        </w:numPr>
        <w:rPr/>
      </w:pPr>
      <w:r>
        <w:rPr/>
        <w:t>Солопов Е.Ф. Материя и движение. М., 1972;</w:t>
      </w:r>
    </w:p>
    <w:p>
      <w:pPr>
        <w:pStyle w:val="Style17"/>
        <w:numPr>
          <w:ilvl w:val="0"/>
          <w:numId w:val="1"/>
        </w:numPr>
        <w:rPr/>
      </w:pPr>
      <w:hyperlink r:id="rId2">
        <w:r>
          <w:rPr>
            <w:rStyle w:val="InternetLink"/>
            <w:lang w:val="ru-RU" w:bidi="ru-RU"/>
          </w:rPr>
          <w:t>http://wikipedia.org</w:t>
        </w:r>
      </w:hyperlink>
    </w:p>
    <w:p>
      <w:pPr>
        <w:pStyle w:val="Style17"/>
        <w:numPr>
          <w:ilvl w:val="0"/>
          <w:numId w:val="1"/>
        </w:numPr>
        <w:spacing w:before="0" w:after="200"/>
        <w:rPr/>
      </w:pPr>
      <w:hyperlink r:id="rId3">
        <w:r>
          <w:rPr>
            <w:rStyle w:val="InternetLink"/>
            <w:lang w:val="ru-RU" w:bidi="ru-RU"/>
          </w:rPr>
          <w:t>http://dic.academic.ru</w:t>
        </w:r>
      </w:hyperlink>
    </w:p>
    <w:sectPr>
      <w:footerReference w:type="default" r:id="rId4"/>
      <w:type w:val="nextPage"/>
      <w:pgSz w:w="11906" w:h="16838"/>
      <w:pgMar w:left="1134" w:right="1134" w:gutter="0" w:header="0" w:top="1134" w:footer="1134" w:bottom="1706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  <w:font w:name="Times New Roman">
    <w:altName w:val="serif"/>
    <w:charset w:val="00"/>
    <w:family w:val="roman"/>
    <w:pitch w:val="default"/>
  </w:font>
  <w:font w:name="Verdana">
    <w:altName w:val="Tahoma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DejaVu Sans"/>
      <w:color w:val="00000A"/>
      <w:sz w:val="24"/>
      <w:szCs w:val="24"/>
      <w:lang w:val="ru-RU" w:eastAsia="zh-CN" w:bidi="hi-I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Style17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uppressLineNumbers/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9">
    <w:name w:val="Текст в заданном формате"/>
    <w:basedOn w:val="Style17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pedia.org/" TargetMode="External"/><Relationship Id="rId3" Type="http://schemas.openxmlformats.org/officeDocument/2006/relationships/hyperlink" Target="http://dic.academic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25:00Z</dcterms:created>
  <dc:creator>Полбенникова Ангелина Михайловна</dc:creator>
  <dc:description/>
  <dc:language>en-US</dc:language>
  <cp:lastModifiedBy>APolbennikova</cp:lastModifiedBy>
  <dcterms:modified xsi:type="dcterms:W3CDTF">2012-12-27T06:25:00Z</dcterms:modified>
  <cp:revision>2</cp:revision>
  <dc:subject/>
  <dc:title/>
</cp:coreProperties>
</file>