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lang w:val="en-US"/>
        </w:rPr>
      </w:pPr>
      <w:r>
        <w:rPr>
          <w:sz w:val="28"/>
          <w:lang w:val="en-US"/>
        </w:rPr>
        <w:t>Загадка человечества.</w:t>
      </w:r>
    </w:p>
    <w:p>
      <w:pPr>
        <w:pStyle w:val="TextBody"/>
        <w:jc w:val="center"/>
        <w:rPr>
          <w:sz w:val="28"/>
          <w:lang w:val="en-US"/>
        </w:rPr>
      </w:pPr>
      <w:r>
        <w:rPr>
          <w:sz w:val="28"/>
          <w:lang w:val="en-US"/>
        </w:rPr>
      </w:r>
    </w:p>
    <w:p>
      <w:pPr>
        <w:pStyle w:val="TextBody"/>
        <w:rPr/>
      </w:pPr>
      <w:r>
        <w:rPr/>
        <w:t>С незапамятных времен происхождение жизни было загадкой для человечества. С момента своего появления благодаря труду человек начинает выделяться среди остальных живых существ. Но способность задать себе вопрос «откуда мы?» человек получает сравнительно недавно-7-8 тыс. лет. назад, в начале нового каменного века (неолита). Весьма примечательно, что именно в начале неолита люди выходят из пещер и начинают строить постоянные жилища на открытых местах. Перед взором человека раскрывается мир, который до того был ему известен лишь частично по охотничьим вылазкам. Картина окружающего мира непрерывно обогащается, так как человеческий разум открывает все новые горизонты. Этому способствует зарождение земледелия и ремесел. До этого времени человек с трудом отделял себя от других животных</w:t>
      </w:r>
      <w:r>
        <w:rPr>
          <w:lang w:val="en-US"/>
        </w:rPr>
        <w:t xml:space="preserve"> </w:t>
      </w:r>
      <w:r>
        <w:rPr/>
        <w:t>(человек был и охотником, и своеобразной дичью), но постепенно он стал отграничивать себя от природы своим внутренним духовным миром. Вместе с этим появляется вера в то. что окружающая природа - животные и растения, реки и моря, горы и равнины -</w:t>
      </w:r>
      <w:r>
        <w:rPr>
          <w:lang w:val="en-US"/>
        </w:rPr>
        <w:t xml:space="preserve"> </w:t>
      </w:r>
      <w:r>
        <w:rPr/>
        <w:t>тоже одушевлена.</w:t>
      </w:r>
    </w:p>
    <w:p>
      <w:pPr>
        <w:pStyle w:val="Normal"/>
        <w:spacing w:lineRule="auto" w:line="259"/>
        <w:rPr>
          <w:rFonts w:ascii="Arial" w:hAnsi="Arial" w:cs="Arial"/>
          <w:sz w:val="24"/>
        </w:rPr>
      </w:pPr>
      <w:r>
        <w:rPr>
          <w:rFonts w:cs="Arial" w:ascii="Arial" w:hAnsi="Arial"/>
          <w:sz w:val="24"/>
        </w:rPr>
        <w:t>Это примитивное, но практичное отождествление окружающей   природы с одушевленностью человека имело серьезные последствия. Первые примитивные формы веры в нереальные, сверхъестественные или божественные силы, существовавшие уже 35-40 тыс. лет назад, расширяются и скрепляются. Человек понимает, что он смертен, что одни рождаются, а другие умирают, что он создает орудия труда, обрабатывает землю и получает ее плоды. А что же лежит в основе всего, кто первосоздатель, кто создал землю и небо, животных и растения, воздух и воду, день и ночь и, наконец, самого человека? Так возникло представление о сотворении мира как о «творческом акте» бога, и этот миф лежит в основе всех религий. В Библии говорится: «В начале Бог создал небо и землю»; на четвертый день Бог распоряжается: «Да произведет вода обильное множество одушевленных гадов, и птицы да летают над землей в небесном просторе». Вторая часть творения: «И создал Бог человека по своему образу и подобию». И наконец: «Господь Бог создал женщину из ребра, которое взял от человека, и привел ее к человеку» (Бытие, 1:2-31; 2:21-22). Как сборник различных по времени написания и по содержанию произведений древнееврейской культуры Библия (ее древнейшая часть известна с IX в. до н. э.) заимствовала представления о сотворении мира из древневавилонских и древнеегипетских мифов. Эти мифы - продукт чистой фантастики и мистицизма, но они показывают нам, какими были древние представления о происхождении мира. Впрочем, они властвовали умами людей на протяжении тысячелетий; многие верят в них даже и сегодня; известно, что простого человека легенды и мифы всегда волновали больше, чем научная истина. Одна счастливая находка - алебастровая ваза. найденная при археологических раскопках древнешумерского города Урука, который существовал в Южной Месопотамии 4000 лет назад, - позволила познакомиться с древними представлениями о возникновении живых существ. Ваза украшена в несколько ярусов. В самом низу изображены морские волны. Из них поднимаются растения, далее следуют животные, а на самом верху- люди. Над всем этим - скульптурная композиция с богиней жизни и плодородия Иштар. Примечательно, что еще с древних времен идет стремление человека поставить себя на верхней ступени лестницы жизни как существо, «стоящее ближе всех к ангелам». Идея самозарождения жизни из воды, ила или гниющей материи также идет от</w:t>
      </w:r>
    </w:p>
    <w:p>
      <w:pPr>
        <w:pStyle w:val="Normal"/>
        <w:spacing w:lineRule="auto" w:line="259"/>
        <w:rPr>
          <w:rFonts w:ascii="Arial" w:hAnsi="Arial" w:cs="Arial"/>
          <w:sz w:val="24"/>
        </w:rPr>
      </w:pPr>
      <w:r>
        <w:rPr>
          <w:rFonts w:cs="Arial" w:ascii="Arial" w:hAnsi="Arial"/>
          <w:sz w:val="24"/>
        </w:rPr>
        <w:t>древних мифов. В различных вариантах эта идея дожила до начала нашего века В книге «Происхождение жизни», изданной в Болгарии в 1974 т., один из создателей современной теории происхождения жизни академик А. И. Опарин (1894-1980) приводит очень подробный обзор развития идей о возникновении жизни на Земле. Поэтому ограничимся только самыми краткими историческими сведениями.</w:t>
      </w:r>
    </w:p>
    <w:p>
      <w:pPr>
        <w:pStyle w:val="Normal"/>
        <w:spacing w:lineRule="auto" w:line="259"/>
        <w:rPr/>
      </w:pPr>
      <w:r>
        <w:rPr>
          <w:rFonts w:cs="Arial" w:ascii="Arial" w:hAnsi="Arial"/>
          <w:sz w:val="24"/>
        </w:rPr>
        <w:t>Древнегреческие философы Милетской школы</w:t>
      </w:r>
      <w:r>
        <w:rPr>
          <w:rFonts w:cs="Arial" w:ascii="Arial" w:hAnsi="Arial"/>
          <w:sz w:val="24"/>
          <w:lang w:val="en-US"/>
        </w:rPr>
        <w:t xml:space="preserve"> (VID-VI</w:t>
      </w:r>
      <w:r>
        <w:rPr>
          <w:rFonts w:cs="Arial" w:ascii="Arial" w:hAnsi="Arial"/>
          <w:sz w:val="24"/>
        </w:rPr>
        <w:t xml:space="preserve"> вв. до н.э.) принимали идею возникновения живых существ из воды либо из различных влажных или гниющих материалов, что было результатом непосредственного влияния вавилонской культуры. Но еще Фалес (624-547 гг. до н.э.) оспаривал мифологические   представления   и   создал   стихийно-материалистическое мировоззрение с элементами диалектики. Согласно Фалесу и его последователям, возникновение живых существ из воды произошло без какого-либо вмешательства духовных сил; жизнь есть свойство материи. А. И. Опарин обоснованно отмечает, что философские взгляды Милетской школы, «содержат зачатки всех концепций по вопросу происхождения жизни, которые впоследствии будут развиты более детально».</w:t>
      </w:r>
    </w:p>
    <w:p>
      <w:pPr>
        <w:pStyle w:val="Normal"/>
        <w:spacing w:lineRule="auto" w:line="259"/>
        <w:rPr>
          <w:rFonts w:ascii="Arial" w:hAnsi="Arial" w:cs="Arial"/>
          <w:sz w:val="24"/>
        </w:rPr>
      </w:pPr>
      <w:r>
        <w:rPr>
          <w:rFonts w:cs="Arial" w:ascii="Arial" w:hAnsi="Arial"/>
          <w:sz w:val="24"/>
        </w:rPr>
        <w:t>Яркое материалистическое развитие идеи самозарождения живых существ осуществляется позже в трудах Демокрита (460-370 гг. до н.э.) и Эпикура (341-270 гг. до н. э.). По мнению этих философов; возникновение живых существ - естественный процесс, результат природных сил, а не «акта творения» внешних сил.</w:t>
      </w:r>
    </w:p>
    <w:p>
      <w:pPr>
        <w:pStyle w:val="Normal"/>
        <w:spacing w:lineRule="auto" w:line="259"/>
        <w:rPr>
          <w:rFonts w:ascii="Arial" w:hAnsi="Arial" w:cs="Arial"/>
          <w:sz w:val="24"/>
        </w:rPr>
      </w:pPr>
      <w:r>
        <w:rPr>
          <w:rFonts w:cs="Arial" w:ascii="Arial" w:hAnsi="Arial"/>
          <w:sz w:val="24"/>
        </w:rPr>
        <w:t>Идеи Платона (427-347 гг. до н.э.) о двойственности мира- первичном мире идей и вторичном, материальном, мире сыграли отрицательную роль в развитии взглядов на возникновение жизни. Даже такой разносторонний и самобытный философ, как Аристотель (384-322 гг. до н. э.), который колебался между идеализмом и материализмом, признавал бога за высшую форму и перводвигатель. Согласно Аристотелю, организмы могут происходить от организмов, но вместе с тем могут возникать и от неживой материи. Он считает, что материя лишь пассивное начало, возможность, которая может осуществиться только через определенную форму. Бытие содержит внутреннюю цель развития (энтелехию). По Аристотелю, именно энтелехия как целеустремленная внутренняя сущность вдыхает жизнь в материю. Взгляды Аристотеля почти на 2000 лет определяют судьбу идеи о самозарождении жизни, которая становится предметом ряда идеалистических и мистических трактатов.</w:t>
      </w:r>
    </w:p>
    <w:p>
      <w:pPr>
        <w:pStyle w:val="Normal"/>
        <w:spacing w:lineRule="auto" w:line="259"/>
        <w:rPr>
          <w:rFonts w:ascii="Arial" w:hAnsi="Arial" w:cs="Arial"/>
          <w:sz w:val="24"/>
        </w:rPr>
      </w:pPr>
      <w:r>
        <w:rPr>
          <w:rFonts w:cs="Arial" w:ascii="Arial" w:hAnsi="Arial"/>
          <w:sz w:val="24"/>
        </w:rPr>
        <w:t>Только в середине XVII в. тосканкий врач Франческо Реди (1626-1698) предпринимает первые опыты по самозарождению. В 1668 г. он доказал, что белые черви, которые встречаются в мясе являются личинками мух; если мясо или рыбу закрыть, пока они свежие, и предотвратить доступ мух, то они, хотя и сгниют, но не произведут червей.</w:t>
      </w:r>
    </w:p>
    <w:p>
      <w:pPr>
        <w:pStyle w:val="Normal"/>
        <w:spacing w:lineRule="auto" w:line="259"/>
        <w:rPr>
          <w:rFonts w:ascii="Arial" w:hAnsi="Arial" w:cs="Arial"/>
          <w:sz w:val="24"/>
        </w:rPr>
      </w:pPr>
      <w:r>
        <w:rPr>
          <w:rFonts w:cs="Arial" w:ascii="Arial" w:hAnsi="Arial"/>
          <w:sz w:val="24"/>
        </w:rPr>
        <w:t>Сегодня опыты Реди выглядят наивными, но они представляли собой первый прорыв фронта мистических представлений о формировании живых существ. Опыты по самозарождению жизни проводит и шотландский ученый Т. Ниидам (1713-1781), но их опровергает итальянец Л. Спадланцани (1729-1799) как совершенно нечисто поставленные. Сам Спалланцани проводит опыты, которые подтверждают выводы Реди о роли стерильности при подобных экспериментах. Почти через двести лет после Реди в 1862 г. великий французский ученый Луи Пастер (1822-1895) публикует свои наблюдения по проблеме произвольного самозарождения. Он доказывает, что внезапное возникновение («спонтанное самозарождение») микробов в различных видах гниющих набоек или экстрактов не  есть  возникновение  жизни.  Гниение  и  брожение-это  результат жизнедеятельности микроорганизмов, чьи зародыши внесены извне. Микробы - сложно устроенные организмы и могут производить себе подобные существа, т.е. живое происходит от жилого. Как ученый, который доверяет только результатам научных опытов, Пастер не делает глубоких выводов о происхождении жизни. Однако его исследования окончательно разрушили вековые предрассудки о спонтанном самозарождении.</w:t>
      </w:r>
    </w:p>
    <w:p>
      <w:pPr>
        <w:pStyle w:val="Normal"/>
        <w:spacing w:lineRule="auto" w:line="259"/>
        <w:rPr>
          <w:rFonts w:ascii="Arial" w:hAnsi="Arial" w:cs="Arial"/>
          <w:sz w:val="24"/>
        </w:rPr>
      </w:pPr>
      <w:r>
        <w:rPr>
          <w:rFonts w:cs="Arial" w:ascii="Arial" w:hAnsi="Arial"/>
          <w:sz w:val="24"/>
        </w:rPr>
        <w:t>Независимо от этого после опытов Пастера решение Проблемы происхождения жизни стало чуть ли не невозможным. Приверженцы религии с облегчением вздохнули. Разумеется, сам Пастер никогда не утверждал, что жизнь не может возникнуть первично. Но большинство его современников именно так истолковали его опыты, принимая их за доказательство того, что жизнь не может возникнуть из неживой материи. В связи с этим известный английский ученый Дж. Холдейн отмечает: «По целому ряду исторических причин христианская церковь приняла именно эту последнюю точку зрения, потому что она, по мнению церкви, подчеркивала контраст между духом и материей». В эти тяжелые для естествознания времена появляются трезвые умы(Т. Гексли, Дж. Тиндал и др.), которые во второй половине XIX в. высказывают предположение, что жизнь возникла в первичном океане из неорганического вещества в результате природного процесса. В это время возрождается и идея космического посева (панспермии), высказанная еще в V в. до н.э. греческим философом Анаксагором. По его учению, жизнь возникла из семени, которое существует «всегда и везде». Возрождение этой идеи - естественная реакция на кризис в вопросе происхождения жизни, в который попало естествознание в середине XIX в. Тогда этот вопрос выглядел принципиально неразрешимым. И снова выход ищут в самозарождении или привнесении зародышей жизни с других космических тел. После многовекового сна идея Анаксагора о «вечных семенах» была разбужена X. Рихтером в 1865 г. Согласно последнему, зародыши жизни занесены на Землю метеоритами или космической пылью. В развитом и видоизмененном виде гипотеза  о  космическом  посеве  (панспермии)  разработана  шведским физикохимиком Сванте Авенариусом в 1884 г. По Авенариусу, жизнь на Земле произошла от спор растений или «микроорганизмов, которые перенесены с других планет под действием светового давления или, возможно, метеоритами. Уже в то время П. Веккерель, а позже и ряд других ученых доказан невозможность переноса в жизнеспособном состоянии (активном или поддающемся активизации) зародышей жизни. На них губительно действуют космические лучи, особенно коротковолновое ультрафиолетовое излучение, которым пронизана Вселенная. Идея панспермии жива и сегодня, она предстает в постоянно изменяющихся формах. Согласно одному из новейших вариантов этой гипотезы (называемому еще «инфекционной теорией»), жизнь на Землю была занесена обитателями других планет, которые совершали межпланетные и межзвездные перелеты. Однако этому нет никаких доказательств.</w:t>
      </w:r>
    </w:p>
    <w:p>
      <w:pPr>
        <w:pStyle w:val="Normal"/>
        <w:spacing w:lineRule="auto" w:line="259"/>
        <w:rPr>
          <w:rFonts w:ascii="Arial" w:hAnsi="Arial" w:cs="Arial"/>
          <w:sz w:val="24"/>
        </w:rPr>
      </w:pPr>
      <w:r>
        <w:rPr>
          <w:rFonts w:cs="Arial" w:ascii="Arial" w:hAnsi="Arial"/>
          <w:sz w:val="24"/>
        </w:rPr>
        <w:t>Ни один серьезный ученый сегодня не считает, что жизнь на Земле - исключительное явление во Вселенной. Однако некоторые допускают, что это действительно так и что земная жизнь - единственное счастливое (очевидно, для человека!) исключение. Но тот факт, что до сегодняшнего дня не установлен контакт с другими(внеземными) цивилизациями, еще не доказательство, того что жизнь имеет место только на Земле. Вместе с тем признание возможности существования жизни на других планетах вовсе не означает, что «зародыши жизни» с таких внеземных «плантаций» могут беспрепятственно переноситься с одного космического тела на другое. Несмотря на то что проведено и проводится множество целенаправленных исследований, до сих пор не установлено никаких фактов, которые показывали бы, что живые существа принесены на Землю метеоритами или с космической пылью. Все опыты в этом направлении оказываются напрасными даже сейчас, когда человек сам или с помощью аппаратов проникает в ближайший космос. Опубликованные данные Б. Нада и других о микроорганизмах в метеоритах Оргюэй и Ивонна (Франция) оказались результатом ошибочного определения минеральных зерен в качестве некоего окаменелого микроорганизма и вторичною загрязнения поверхности метеорита. Очевидно, что идея «посева» жизни на Земле из космоса не решает проблемы. Эта идея имеет чисто психологическую  привлекательность - мы идем из космоса! Действительно, космос имеет особенно привлекательную силу для современного человека. Может быть, потому, что в бесконечности космоса сегодня человек предвидит будущие возможности нашей цивилизации, и в этом отношении его интерес вполне естествен. Вероятно, поэтому идея космического «посева» волнует многих.</w:t>
      </w:r>
    </w:p>
    <w:p>
      <w:pPr>
        <w:pStyle w:val="Normal"/>
        <w:spacing w:lineRule="auto" w:line="259"/>
        <w:rPr>
          <w:rFonts w:ascii="Arial" w:hAnsi="Arial" w:cs="Arial"/>
          <w:sz w:val="24"/>
        </w:rPr>
      </w:pPr>
      <w:r>
        <w:rPr>
          <w:rFonts w:cs="Arial" w:ascii="Arial" w:hAnsi="Arial"/>
          <w:sz w:val="24"/>
        </w:rPr>
        <w:t>Одним из современных апостолов гипотезы внеземного происхождения жизни является известный английский ученый, лауреат Нобелевской премии Фрэнсис Крик. Вместе с американским исследователем Лесли Оргелом Крик опубликовал статью, озаглавленную «Управляемая панспермия». По мнению авторов, «некая примитивная форма жизни была сознательно занесена на Землю другой цивилизацией». Если люди на Земле способны занести жизнь на другие планеты, почему бы не допустить, что сама жизнь на Земле есть продукт транспорта другой развитой цивилизации, которая существовала до нас за 4 млрд. лет. Интересно, не правда ли? После американских исследований Марса по программе «Викинг» по обнаружению жизни на этой планете (абсолютно никаких следов жизни не было обнаружено) известный американский писатель, автор научно-фантастических произведений, Рэй Бредбери остроумно писал: «Все-таки следует принять, что отныне на Марсе есть жизнь, та. которую человек донес до Марса, н теперь на Марсе есть наша жизнь!»</w:t>
      </w:r>
    </w:p>
    <w:p>
      <w:pPr>
        <w:pStyle w:val="Normal"/>
        <w:spacing w:lineRule="auto" w:line="259"/>
        <w:rPr>
          <w:rFonts w:ascii="Arial" w:hAnsi="Arial" w:cs="Arial"/>
          <w:sz w:val="24"/>
        </w:rPr>
      </w:pPr>
      <w:r>
        <w:rPr>
          <w:rFonts w:cs="Arial" w:ascii="Arial" w:hAnsi="Arial"/>
          <w:sz w:val="24"/>
        </w:rPr>
        <w:t>Но оставим в стороне этот фантастический исходный пункт статья Крика и Оргела. Каковы другие предположения и доводы в пользу этой новой вариации на старую тему «посева извне?»</w:t>
      </w:r>
    </w:p>
    <w:p>
      <w:pPr>
        <w:pStyle w:val="Normal"/>
        <w:spacing w:lineRule="auto" w:line="259"/>
        <w:rPr>
          <w:rFonts w:ascii="Arial" w:hAnsi="Arial" w:cs="Arial"/>
          <w:sz w:val="24"/>
        </w:rPr>
      </w:pPr>
      <w:r>
        <w:rPr>
          <w:rFonts w:cs="Arial" w:ascii="Arial" w:hAnsi="Arial"/>
          <w:sz w:val="24"/>
        </w:rPr>
        <w:t>Во-первых, на борту космического корабля внеземной цивилизации «должны были быть» микроорганизмы многих видов. Радиус нашей Галактики составляет около 10 световых лет, так что, по Крику и Оргелу, космический корабль, движущийся со скоростью 0,001 скорости света, мог занести жизнь на все планеты нашей Галактики. В этом случае научно доказано только одно: под защитой космического аппарата микроорганизмы действительно могут сохраняться миллионы лет и при температурах, близких к абсолютному нулю. Остальные предположения, как и поиски призраков, не рассматривает даже фантастика. Вторым доводом Крика и Оргела в пользу «космического посева» является универсальный характер генетического кода-единого механизма передачи наследственных свойств у всех живых организмов. Если предположить, говорят эти ученые, что жизнь возникла на Земле самостоятельно и одновременно в разных местах, то остается неясным, как сформировался единый для всех земных организмов генетический код. Единый механизм наследственности у земных организмов легко объясним согласно Крику и Оргелу, если принять, что жизнь на Землю занесена с других планет. Однако для происхождения генетического кода возможно и «земное» объяснение. На ранних этапах химической эволюции, когда формируются сложные молекулы, в результате химического отбора, очевидно, создается и универсальный механизм передачи наследственных черт земными организмами.</w:t>
      </w:r>
    </w:p>
    <w:p>
      <w:pPr>
        <w:pStyle w:val="Normal"/>
        <w:spacing w:lineRule="auto" w:line="259"/>
        <w:rPr>
          <w:rFonts w:ascii="Arial" w:hAnsi="Arial" w:cs="Arial"/>
          <w:sz w:val="24"/>
        </w:rPr>
      </w:pPr>
      <w:r>
        <w:rPr>
          <w:rFonts w:cs="Arial" w:ascii="Arial" w:hAnsi="Arial"/>
          <w:sz w:val="24"/>
        </w:rPr>
        <w:t>Третий довод в пользу рассматриваемой гипотезы: «Присутствие крайне редких элементов в земных организмах означает, что они имеют внеземное происхождение». Крик и Оргел указывают, что молибден содержится в земной коре в незначительном количестве, а его роль в обмене веществ (метаболизме) земных организмов значительна. Одновременно отмечается, что известны так называемые «молибденовые звезды» с высоким содержанием молибдена, которые и являются исходными «плантациями» микроорганизмов, занесенных на Землю! Приведение факта о низком содержании молибдена в земной коре и его большой роли в метаболизме земных организмов было бы ловким приемом в устной дискуссия, чтобы смутить противника. Но написанное остается и может быть проверено. Впрочем, в этом случае проверка не нужна. Подобного типа несоответствие является правилом для целого ряда химических элементов, которые принимают участие в составе и метаболизме организмов. Это правило объясняется с позиций эволюционной биохимии. В связи с этим можно привести еще более яркий пример о низком содержании фосфора в земной коре и его исключительной роли для земных организмов: фосфор -обязательная составная часть нуклеиновых кислот, которые наряду с белками имеют важнейшее значение для жизни; кроме того, высшая нервная  деятельность также очень тесно связана с фосфором. Следовательно, для объяснения некоторых химических особенностей земной жизни не обязательно привлекать другие звездные миры вроде «молибденовых звезд».</w:t>
      </w:r>
    </w:p>
    <w:p>
      <w:pPr>
        <w:pStyle w:val="Normal"/>
        <w:spacing w:lineRule="auto" w:line="259"/>
        <w:rPr>
          <w:rFonts w:ascii="Arial" w:hAnsi="Arial" w:cs="Arial"/>
          <w:sz w:val="24"/>
        </w:rPr>
      </w:pPr>
      <w:r>
        <w:rPr>
          <w:rFonts w:cs="Arial" w:ascii="Arial" w:hAnsi="Arial"/>
          <w:sz w:val="24"/>
        </w:rPr>
        <w:t>Интересно отметить, что риторический трюк Крика и Оргела с молибденом был быстро раскрыт японским ученым ф. Егани. Через год после статьи Крика и Оргела Егани опубликовал свои исследования содержания металлов в составе Земли. Суммарное содержание молибдена на Земле оказалось действительно низким, но его процентное содержание в морской воде в два раза выше, чем хрома. По этому поводу Егани пишет: «Относительное обилие этого элемента (молибдена) в морской воде подтверждает широко принятую точку зрения о происхождении жизни на Земле в первичном океане».</w:t>
      </w:r>
    </w:p>
    <w:p>
      <w:pPr>
        <w:pStyle w:val="Normal"/>
        <w:spacing w:lineRule="auto" w:line="259"/>
        <w:rPr>
          <w:rFonts w:ascii="Arial" w:hAnsi="Arial" w:cs="Arial"/>
          <w:sz w:val="24"/>
        </w:rPr>
      </w:pPr>
      <w:r>
        <w:rPr>
          <w:rFonts w:cs="Arial" w:ascii="Arial" w:hAnsi="Arial"/>
          <w:sz w:val="24"/>
        </w:rPr>
        <w:t>Как в целом, так и в своих отдельных вариантах гипотеза панспермии - мираж. Независимо от того объясняет ли она историю распространения жизни, она не объясняет возникновения самой жизни. По выражению Дж. Бернала, эта гипотеза только «лукавая уловка ума», которая отвлекает его от решения проблемы. По мнению Бернала. «одинаково бессодержательны и утверждения, что жизнь была создана со специальной целью, и утверждение, что она пришла откуда-то из другого места, где была всегда». Так как если даже и допустить, что жизнь принесена с других космических тел, то подобное допущение ничем не помогает в решении проблемы происхождения жизни. «Все-таки жизнь - пишет Опарин, - когда-то и где-то должна была возникнуть на эволюционном пути. а Земля, как показывают современные научные данные, была для этого вполне подходящим местом». Вот почему нет необходимости привлекать другие созвездия, удаленные от нас на миллионы световых лет, чтобы узнать тайну жизни. Эти тайны скрыты</w:t>
      </w:r>
    </w:p>
    <w:p>
      <w:pPr>
        <w:pStyle w:val="Normal"/>
        <w:spacing w:lineRule="auto" w:line="259"/>
        <w:rPr>
          <w:rFonts w:ascii="Arial" w:hAnsi="Arial" w:cs="Arial"/>
          <w:sz w:val="24"/>
        </w:rPr>
      </w:pPr>
      <w:r>
        <w:rPr>
          <w:rFonts w:cs="Arial" w:ascii="Arial" w:hAnsi="Arial"/>
          <w:sz w:val="24"/>
        </w:rPr>
        <w:t>Здесь - на Земле, где люди открывают горизонты науки, любят фантастику, но уже перестали верить в призраки.</w:t>
      </w:r>
    </w:p>
    <w:p>
      <w:pPr>
        <w:pStyle w:val="Normal"/>
        <w:spacing w:lineRule="auto" w:line="259"/>
        <w:rPr>
          <w:rFonts w:ascii="Arial" w:hAnsi="Arial" w:cs="Arial"/>
          <w:sz w:val="24"/>
        </w:rPr>
      </w:pPr>
      <w:r>
        <w:rPr>
          <w:rFonts w:cs="Arial" w:ascii="Arial" w:hAnsi="Arial"/>
          <w:sz w:val="24"/>
        </w:rPr>
        <w:t>Уже установлено достаточно фактов, которые показывают, что физико-химические условия океана не противоречат идее земного происхождения жизни. Процентное содержание отдельных металлов одинаково у бактерий, губок, растений, животных в океанской воде.</w:t>
      </w:r>
    </w:p>
    <w:p>
      <w:pPr>
        <w:pStyle w:val="Normal"/>
        <w:spacing w:lineRule="auto" w:line="259"/>
        <w:rPr>
          <w:rFonts w:ascii="Arial" w:hAnsi="Arial" w:cs="Arial"/>
          <w:sz w:val="24"/>
        </w:rPr>
      </w:pPr>
      <w:r>
        <w:rPr>
          <w:rFonts w:cs="Arial" w:ascii="Arial" w:hAnsi="Arial"/>
          <w:sz w:val="24"/>
        </w:rPr>
        <w:t>Однако вернемся к началу XX в. Все большее число ученых склонно признать, что проблема возникновения жизни не может быть решена наукой. Основания для такого мнения налицо: тысячелетнее господство религиозных мифов о сотворении мира и наивные представления о самозарождении заменяются умозрительными гипотезами и новыми мифами о космическом посеве. В научной среде в начале века остро реагировали на всякую умозрительную попытку объяснить мир вокруг нас. Знаменитый английский физик Резерфорд часто говорил: «Только бездельник говорит о Вселенной в моей лаборатории!» Но человечество (за исключением. может быть. представителей традиционного британского эмпиризма) не только с помощью поэтов и философов, по и добросовестных ученых стремилось познать Вселенную и жизнь как ее детище.</w:t>
      </w:r>
    </w:p>
    <w:p>
      <w:pPr>
        <w:pStyle w:val="Normal"/>
        <w:spacing w:lineRule="auto" w:line="259"/>
        <w:rPr>
          <w:rFonts w:ascii="Arial" w:hAnsi="Arial" w:cs="Arial"/>
          <w:sz w:val="24"/>
        </w:rPr>
      </w:pPr>
      <w:r>
        <w:rPr>
          <w:rFonts w:cs="Arial" w:ascii="Arial" w:hAnsi="Arial"/>
          <w:sz w:val="24"/>
        </w:rPr>
        <w:t>Есть нечто символичное в том. что основы современной теории происхождения жизни заложены в один прекрасный майский день. 3 мая 1924 г. на собрании Русского ботанического общества молодой советский ученый А. И. Опарин с дерзостью, присущей молодости, позволил себе с новой точки зрения рассмотреть проблему возникновения жизни. Его доклад «О возникновении жизни» стал исходной точкой нового взгляда на вечную проблему «откуда мы пришли?. Пять лет спустя независимо от Опарина сходные идеи были развиты английским ученым Дж. Холдейном. Общим во взглядах Опарина и Холдейна является попытка объяснить возникновение жизни химической эволюции на Земле. Оба они подчеркивают '"огромную роль первичного океана как огромной химической лаборатории, в которой образовался «первичный бульон», а кроме того, и роль энзимов - органических молекул, которые многократно, ускоряют нормальный ход химических процессов. В дополнение к этому Холдейн впервые высказывает идею, что первая атмосфера на Земле, «вероятно, содержала очень мало или вообще не содержала кислорода».</w:t>
      </w:r>
    </w:p>
    <w:p>
      <w:pPr>
        <w:pStyle w:val="Normal"/>
        <w:spacing w:lineRule="auto" w:line="259"/>
        <w:rPr>
          <w:rFonts w:ascii="Arial" w:hAnsi="Arial" w:cs="Arial"/>
          <w:sz w:val="24"/>
        </w:rPr>
      </w:pPr>
      <w:r>
        <w:rPr>
          <w:rFonts w:cs="Arial" w:ascii="Arial" w:hAnsi="Arial"/>
          <w:sz w:val="24"/>
        </w:rPr>
        <w:t>Согласно Дж. Берналу, «труд Опарина содержит в себе основы новой программы химических и биологических исследований». Идеи Опарина вдохновили многих ученых на новые целенаправленные исследования, результаты которых начинают открывать тайну жизни - эту мучительную и сладкую загадку для человека. На следующих страницах рассказывается о современных взглядах на происхождение жизни, которые основаны на идеях Опарина и Холдейна.</w:t>
      </w:r>
    </w:p>
    <w:p>
      <w:pPr>
        <w:pStyle w:val="Normal"/>
        <w:rPr>
          <w:rFonts w:ascii="Arial" w:hAnsi="Arial" w:cs="Arial"/>
          <w:sz w:val="24"/>
        </w:rPr>
      </w:pPr>
      <w:r>
        <w:rPr>
          <w:rFonts w:cs="Arial" w:ascii="Arial" w:hAnsi="Arial"/>
          <w:sz w:val="24"/>
        </w:rPr>
      </w:r>
    </w:p>
    <w:p>
      <w:pPr>
        <w:pStyle w:val="Normal"/>
        <w:jc w:val="center"/>
        <w:rPr>
          <w:rFonts w:ascii="Arial" w:hAnsi="Arial" w:cs="Arial"/>
          <w:sz w:val="28"/>
          <w:lang w:val="en-US"/>
        </w:rPr>
      </w:pPr>
      <w:r>
        <w:rPr>
          <w:rFonts w:cs="Arial" w:ascii="Arial" w:hAnsi="Arial"/>
          <w:sz w:val="28"/>
        </w:rPr>
        <w:t>Предпосылки возникновения жизни.</w:t>
      </w:r>
    </w:p>
    <w:p>
      <w:pPr>
        <w:pStyle w:val="Normal"/>
        <w:spacing w:lineRule="auto" w:line="259"/>
        <w:rPr>
          <w:rFonts w:ascii="Arial" w:hAnsi="Arial" w:cs="Arial"/>
          <w:sz w:val="24"/>
          <w:lang w:val="en-US"/>
        </w:rPr>
      </w:pPr>
      <w:r>
        <w:rPr>
          <w:rFonts w:cs="Arial" w:ascii="Arial" w:hAnsi="Arial"/>
          <w:sz w:val="24"/>
          <w:lang w:val="en-US"/>
        </w:rPr>
      </w:r>
    </w:p>
    <w:p>
      <w:pPr>
        <w:pStyle w:val="Normal"/>
        <w:spacing w:lineRule="auto" w:line="259"/>
        <w:rPr>
          <w:rFonts w:ascii="Arial" w:hAnsi="Arial" w:cs="Arial"/>
          <w:sz w:val="24"/>
        </w:rPr>
      </w:pPr>
      <w:r>
        <w:rPr>
          <w:rFonts w:cs="Arial" w:ascii="Arial" w:hAnsi="Arial"/>
          <w:sz w:val="24"/>
        </w:rPr>
        <w:t>Большинство современных специалистов убеждены что возникновение жизни в условиях первичной Земли есть естественный результат эволюции материи. Это убеждение основано на доказанном единстве химической основы жизни, построенной из нескольких простых и самых распространенных во Вселенной атомов.</w:t>
      </w:r>
    </w:p>
    <w:p>
      <w:pPr>
        <w:pStyle w:val="Normal"/>
        <w:spacing w:lineRule="auto" w:line="259"/>
        <w:rPr>
          <w:rFonts w:ascii="Arial" w:hAnsi="Arial" w:cs="Arial"/>
          <w:sz w:val="24"/>
        </w:rPr>
      </w:pPr>
      <w:r>
        <w:rPr>
          <w:rFonts w:cs="Arial" w:ascii="Arial" w:hAnsi="Arial"/>
          <w:sz w:val="24"/>
        </w:rPr>
        <w:t>Исключительное морфологическое разнообразие жизни (микроорганизмы, растения, животные) осуществляется на достаточно единообразной биохимической основе: нуклеиновые кислоты, белки углеводы, жиры и несколько более редких соединений типа фосфатов. Основные химические элементы, из которых построена жизнь, - это углерод, водород, кислород, азот, сера и фосфор. Очевидно, организмы используют для своего строения наиболее распространенные во Вселенной элементы что обусловлено самой природой элементов. Например, атомы водорода углерода, кислорода и азота имеют небольшие размеры и способны образовывать устойчивые соединения с двух- и трехкратными связями, что повышает их реакционную способность. Образование сложных полимеров, без которых возникновение и развитие жизни вообще невозможны, связано со специфическими химическими особенностями углерода.</w:t>
      </w:r>
    </w:p>
    <w:p>
      <w:pPr>
        <w:pStyle w:val="Normal"/>
        <w:spacing w:lineRule="auto" w:line="259"/>
        <w:rPr>
          <w:rFonts w:ascii="Arial" w:hAnsi="Arial" w:cs="Arial"/>
          <w:sz w:val="24"/>
        </w:rPr>
      </w:pPr>
      <w:r>
        <w:rPr>
          <w:rFonts w:cs="Arial" w:ascii="Arial" w:hAnsi="Arial"/>
          <w:sz w:val="24"/>
        </w:rPr>
        <w:t>Другие два биогенных элемента - сера и фосфор - присутствуют в относительно малых количествах, но их роль для жизни особенно важна. Химические свойства этих элементов также дают возможность образования кратных химических связей. Сера входит в состав белков, а фосфор- составная часть нуклеиновых кислот. Кроме этих шести основных химических элементов в построении организмов в малых количествах участвуют натрий, калий, магний, кальций, хлор, а также микроэлементы: железо, марганец, кобальт, медь, цинк и небольшие следы алюминия, бора, ванадия, йода и молибдена; следует отметить и некоторые исключительно редкие атомы, которые встречаются случайно и в ничтожных количествах.</w:t>
      </w:r>
    </w:p>
    <w:p>
      <w:pPr>
        <w:pStyle w:val="Normal"/>
        <w:spacing w:lineRule="auto" w:line="259"/>
        <w:rPr>
          <w:rFonts w:ascii="Arial" w:hAnsi="Arial" w:cs="Arial"/>
          <w:sz w:val="24"/>
        </w:rPr>
      </w:pPr>
      <w:r>
        <w:rPr>
          <w:rFonts w:cs="Arial" w:ascii="Arial" w:hAnsi="Arial"/>
          <w:sz w:val="24"/>
        </w:rPr>
        <w:t>Следовательно, химическая основа жизни разнообразился еще 15 химическими элементами,   которые  вместе с шестью основными биогенными элементами участвуют в различных соотношениях в строении и осуществлении функций живых организмов. Этот факт особенно показателен в двух отношениях:</w:t>
      </w:r>
    </w:p>
    <w:p>
      <w:pPr>
        <w:pStyle w:val="Normal"/>
        <w:spacing w:lineRule="auto" w:line="240"/>
        <w:rPr>
          <w:rFonts w:ascii="Arial" w:hAnsi="Arial" w:cs="Arial"/>
          <w:sz w:val="24"/>
        </w:rPr>
      </w:pPr>
      <w:r>
        <w:rPr>
          <w:rFonts w:cs="Arial" w:ascii="Arial" w:hAnsi="Arial"/>
          <w:sz w:val="24"/>
        </w:rPr>
        <w:t>1) как доказательство единства происхождения жизни</w:t>
      </w:r>
    </w:p>
    <w:p>
      <w:pPr>
        <w:pStyle w:val="Normal"/>
        <w:spacing w:lineRule="auto" w:line="259"/>
        <w:rPr/>
      </w:pPr>
      <w:r>
        <w:rPr>
          <w:rFonts w:cs="Arial" w:ascii="Arial" w:hAnsi="Arial"/>
          <w:sz w:val="24"/>
        </w:rPr>
        <w:t>2) в том, что сама жизнь, являющаяся результатом самоорганизации материи, включила в эволюцию биологических макромолекул не только все самые распространенные элементы, но и все атомы, которые особенно пригодны для осуществления жизненных функций (например, фосфор, железо, йод и др.). Как отмечает советский ученый М. Камшилов, «для осуществления функций жизни важны химические свойства ее атомов, к которым, в частности, относятся квантовые особенности. Не только структура, обмен веществ, но даже и механические действия живых организмов зависят от составляющих их молекул. Это, однако, не означает, что жизнь может быть сведена просто к химическим закономерностям.</w:t>
      </w:r>
    </w:p>
    <w:p>
      <w:pPr>
        <w:pStyle w:val="Normal"/>
        <w:spacing w:lineRule="auto" w:line="259"/>
        <w:ind w:firstLine="480"/>
        <w:rPr/>
      </w:pPr>
      <w:r>
        <w:rPr>
          <w:rFonts w:cs="Arial" w:ascii="Arial" w:hAnsi="Arial"/>
          <w:sz w:val="24"/>
        </w:rPr>
        <w:t>Жизнь - одно из сложнейших, если не самое сложное явление природы. Для нее особенно характерны обмен веществ и воспроизведение, а особенности более высоких уровней ее организации обусловлены ее строением более низких уровней.</w:t>
      </w:r>
    </w:p>
    <w:p>
      <w:pPr>
        <w:pStyle w:val="Normal"/>
        <w:spacing w:lineRule="auto" w:line="259"/>
        <w:ind w:firstLine="180"/>
        <w:jc w:val="both"/>
        <w:rPr/>
      </w:pPr>
      <w:r>
        <w:rPr>
          <w:rFonts w:cs="Arial" w:ascii="Arial" w:hAnsi="Arial"/>
          <w:sz w:val="24"/>
        </w:rPr>
        <w:t>Современная теория происхождения жизни основана на идее о том что биологические молекулы могли возникнуть в далеком геологическом прошлом неорганическим путем. Сложную химическую эволюцию обычно выражают следующей обобщенной схемой: атомы - простые соединения - простые биоорганические соединения - макромолекулы - организованные системы. Начало эволюции положено нуклеоснитезом в Солнечной системе, когда образовались основные элементы в том числе и биогенные. Начальное состояние нуклеосинтеза быстро переходят в процесс образования различных по сложности химических соединений. Этот процесс протекает в условиях первичной Земли со все нарастающей сложностью, обусловленной общекосмическими и конкретными планетарными предпосылками.</w:t>
      </w:r>
    </w:p>
    <w:p>
      <w:pPr>
        <w:pStyle w:val="Normal"/>
        <w:spacing w:lineRule="auto" w:line="259"/>
        <w:ind w:firstLine="180"/>
        <w:rPr>
          <w:rFonts w:ascii="Arial" w:hAnsi="Arial" w:cs="Arial"/>
          <w:sz w:val="24"/>
        </w:rPr>
      </w:pPr>
      <w:r>
        <w:rPr>
          <w:rFonts w:cs="Arial" w:ascii="Arial" w:hAnsi="Arial"/>
          <w:sz w:val="24"/>
        </w:rPr>
        <w:t>Первое необходимое условие имеет общекосмический характер. Оно связано с единой химической основой Вселенной. Жизнь развивается на этой единой основе, отражающей как количественные, так и качественные особенности отдельных химических элементов. Это допущение приводит к заключению, что на любой планете во Вселенной, которая похожа на нашу, по массе и расположению относительно центральной звезды может возникнуть жизнь.  Согласно представлениям видного американского астронома X. Шеппи, во Вселенной имеется 10 космических тел (планет или звезд-лилипутов), на которых может возникнут или существовать жизнь.</w:t>
      </w:r>
    </w:p>
    <w:p>
      <w:pPr>
        <w:pStyle w:val="Normal"/>
        <w:spacing w:lineRule="auto" w:line="259"/>
        <w:rPr/>
      </w:pPr>
      <w:r>
        <w:rPr>
          <w:rFonts w:cs="Arial" w:ascii="Arial" w:hAnsi="Arial"/>
          <w:sz w:val="24"/>
        </w:rPr>
        <w:t>Главное условие возникновения жизни имеет планетарную причину и определяется массой планеты. Такое утверждение, быть может, имеет несколько геоцентрический и антропоцентрический характер, но жизнь, подобная земной, могла возникнуть и развиться на планете, масса которой имеет строго определенную величину. Если масса планеты больше чем 1/20 массы Солнца, на ней начинаются интенсивные реакции, что повышает ее температуру, и она светится, как звезда. Таковы планеты Юпитер, Сатурн, Уран и Нептун. Планеты малой массой (например, Меркурий) имеют слабое гравитационное поле и не могут продолжительное время удерживать атмосферу, которая необходима для развития жизни. Здесь интересно отметить, что по ряду подсчетов Земля приобрела 80% своей массы в первые 100 млн. лет своего существования. Из планет Солнечной системы кроме Земли подходящую массу имеют Венера и Марс, но там отсутствуют другие условия. По мнению советского астрофизика В. Г. Фесенкова, во Вселенной 1% планет имеет подходящую массу. Особенно важной предпосылкой возникновения и развития жизни является относительно постоянная и оптимальная радиация, получаемая планетой от центральной звезды. Обычно оптимальную радиацию получают планеты, имеющие орбиту, близкую к кротовой, и подвергающиеся поэтому относительно постоянному облучению.</w:t>
      </w:r>
    </w:p>
    <w:p>
      <w:pPr>
        <w:pStyle w:val="Normal"/>
        <w:spacing w:lineRule="auto" w:line="259"/>
        <w:rPr/>
      </w:pPr>
      <w:r>
        <w:rPr>
          <w:rFonts w:cs="Arial" w:ascii="Arial" w:hAnsi="Arial"/>
          <w:sz w:val="24"/>
        </w:rPr>
        <w:t>Обязательным условием возникновения жизни является наличие воды. Парадоксально, но хоть вода - чуть ли не самая распространенная молекула во Вселенной, поразительно мало планет имеют гидросферу: в нашей Солнечной системе только Земля имеет гидросферу, а на Марсе имеется лишь незначительное количество воды.</w:t>
      </w:r>
    </w:p>
    <w:p>
      <w:pPr>
        <w:pStyle w:val="Normal"/>
        <w:spacing w:lineRule="auto" w:line="259"/>
        <w:rPr/>
      </w:pPr>
      <w:r>
        <w:rPr>
          <w:rFonts w:cs="Arial" w:ascii="Arial" w:hAnsi="Arial"/>
          <w:sz w:val="24"/>
        </w:rPr>
        <w:t>Значение воды для жизни исключительно. Это обусловлено ее специфическими термическими    особенностями:    огромной    теплоемкостью, слабой теплопроводностью, расширением при замерзании, хорошими свойствами как растворителя и др. Эти особенности обусловливают круговорот воды в природе, который играет исключительную роль в геологической истории Земли. Из сказанного выше можно сделать следующий вывод: возникновение жизни на Земле есть часть общей эволюции материи во Вселенной, а не некий сверхъестественный акт. Налицо были исходные органические соединения, оптимальная масса Земли, оптимальная солнечная радиация, наличие гидросферы. В этих условиях эволюция материи с высокой степенью вероятности осуществляется по пути возникновения жизни. За последние 20 лет были получены интересные сведения о наличии органических соединений во Вселенной. Источники этих сведений - естественные посланцы космоса на Землю, метеориты.</w:t>
      </w:r>
    </w:p>
    <w:p>
      <w:pPr>
        <w:pStyle w:val="Normal"/>
        <w:spacing w:lineRule="auto" w:line="240"/>
        <w:jc w:val="left"/>
        <w:rPr>
          <w:rFonts w:ascii="Arial" w:hAnsi="Arial" w:cs="Arial"/>
          <w:sz w:val="24"/>
          <w:lang w:val="en-US"/>
        </w:rPr>
      </w:pPr>
      <w:r>
        <w:rPr>
          <w:rFonts w:cs="Arial" w:ascii="Arial" w:hAnsi="Arial"/>
          <w:sz w:val="24"/>
          <w:lang w:val="en-US"/>
        </w:rPr>
      </w:r>
    </w:p>
    <w:p>
      <w:pPr>
        <w:pStyle w:val="Normal"/>
        <w:spacing w:lineRule="auto" w:line="240"/>
        <w:jc w:val="center"/>
        <w:rPr>
          <w:rFonts w:ascii="Arial" w:hAnsi="Arial" w:cs="Arial"/>
          <w:sz w:val="28"/>
          <w:lang w:val="en-US"/>
        </w:rPr>
      </w:pPr>
      <w:r>
        <w:rPr>
          <w:rFonts w:cs="Arial" w:ascii="Arial" w:hAnsi="Arial"/>
          <w:sz w:val="28"/>
          <w:lang w:val="en-US"/>
        </w:rPr>
      </w:r>
    </w:p>
    <w:p>
      <w:pPr>
        <w:pStyle w:val="Normal"/>
        <w:spacing w:lineRule="auto" w:line="240"/>
        <w:jc w:val="center"/>
        <w:rPr>
          <w:rFonts w:ascii="Arial" w:hAnsi="Arial" w:cs="Arial"/>
          <w:sz w:val="28"/>
        </w:rPr>
      </w:pPr>
      <w:r>
        <w:rPr>
          <w:rFonts w:cs="Arial" w:ascii="Arial" w:hAnsi="Arial"/>
          <w:sz w:val="28"/>
        </w:rPr>
        <w:t>Современные представления о происхождении жизни.</w:t>
      </w:r>
    </w:p>
    <w:p>
      <w:pPr>
        <w:pStyle w:val="Normal"/>
        <w:spacing w:lineRule="auto" w:line="240"/>
        <w:jc w:val="center"/>
        <w:rPr>
          <w:rFonts w:ascii="Arial" w:hAnsi="Arial" w:cs="Arial"/>
          <w:sz w:val="28"/>
        </w:rPr>
      </w:pPr>
      <w:r>
        <w:rPr>
          <w:rFonts w:cs="Arial" w:ascii="Arial" w:hAnsi="Arial"/>
          <w:sz w:val="28"/>
        </w:rPr>
      </w:r>
    </w:p>
    <w:p>
      <w:pPr>
        <w:pStyle w:val="Normal"/>
        <w:spacing w:lineRule="auto" w:line="240"/>
        <w:jc w:val="right"/>
        <w:rPr>
          <w:rFonts w:ascii="Arial" w:hAnsi="Arial" w:cs="Arial"/>
          <w:i/>
          <w:i/>
          <w:sz w:val="24"/>
        </w:rPr>
      </w:pPr>
      <w:r>
        <w:rPr>
          <w:rFonts w:cs="Arial" w:ascii="Arial" w:hAnsi="Arial"/>
          <w:i/>
          <w:sz w:val="24"/>
        </w:rPr>
        <w:t xml:space="preserve">«В природе нет ничего, что бы </w:t>
      </w:r>
    </w:p>
    <w:p>
      <w:pPr>
        <w:pStyle w:val="Normal"/>
        <w:spacing w:lineRule="auto" w:line="240"/>
        <w:jc w:val="right"/>
        <w:rPr/>
      </w:pPr>
      <w:r>
        <w:rPr>
          <w:rFonts w:cs="Arial" w:ascii="Arial" w:hAnsi="Arial"/>
          <w:i/>
          <w:sz w:val="24"/>
        </w:rPr>
        <w:t>противоречило законам физики,</w:t>
      </w:r>
    </w:p>
    <w:p>
      <w:pPr>
        <w:pStyle w:val="Normal"/>
        <w:spacing w:lineRule="auto" w:line="240"/>
        <w:jc w:val="right"/>
        <w:rPr>
          <w:rFonts w:ascii="Arial" w:hAnsi="Arial" w:cs="Arial"/>
          <w:i/>
          <w:i/>
          <w:sz w:val="24"/>
        </w:rPr>
      </w:pPr>
      <w:r>
        <w:rPr>
          <w:rFonts w:cs="Arial" w:ascii="Arial" w:hAnsi="Arial"/>
          <w:i/>
          <w:sz w:val="24"/>
        </w:rPr>
        <w:t>есть лишь то, что противоречит</w:t>
      </w:r>
    </w:p>
    <w:p>
      <w:pPr>
        <w:pStyle w:val="Normal"/>
        <w:spacing w:lineRule="auto" w:line="240"/>
        <w:jc w:val="right"/>
        <w:rPr>
          <w:rFonts w:ascii="Arial" w:hAnsi="Arial" w:cs="Arial"/>
          <w:i/>
          <w:i/>
          <w:sz w:val="24"/>
        </w:rPr>
      </w:pPr>
      <w:r>
        <w:rPr>
          <w:rFonts w:cs="Arial" w:ascii="Arial" w:hAnsi="Arial"/>
          <w:i/>
          <w:sz w:val="24"/>
        </w:rPr>
        <w:t>нашим представлениям о них.»</w:t>
      </w:r>
    </w:p>
    <w:p>
      <w:pPr>
        <w:pStyle w:val="Normal"/>
        <w:spacing w:lineRule="auto" w:line="240"/>
        <w:jc w:val="right"/>
        <w:rPr>
          <w:rFonts w:ascii="Arial" w:hAnsi="Arial" w:cs="Arial"/>
          <w:i/>
          <w:i/>
          <w:sz w:val="24"/>
        </w:rPr>
      </w:pPr>
      <w:r>
        <w:rPr>
          <w:rFonts w:cs="Arial" w:ascii="Arial" w:hAnsi="Arial"/>
          <w:i/>
          <w:sz w:val="24"/>
        </w:rPr>
      </w:r>
    </w:p>
    <w:p>
      <w:pPr>
        <w:pStyle w:val="TextBody"/>
        <w:spacing w:lineRule="auto" w:line="240"/>
        <w:rPr/>
      </w:pPr>
      <w:r>
        <w:rPr/>
        <w:t>Такова вкратце история развития взглядов на происхождение жизни. Рассматривать её более подробно не имеет смысла, так как ни одна из этих гипотез не может дать четкий и обоснованный ответ на все возникающие вопросы, а их немало. Кроме того, все почти все ученые работавшие над этой проблемой не открыли ничего нового, а лишь критиковали друг друга, да утверждали, что этот вопрос лежит за пределами человеческого понимания.</w:t>
      </w:r>
    </w:p>
    <w:p>
      <w:pPr>
        <w:pStyle w:val="TextBody"/>
        <w:spacing w:lineRule="auto" w:line="240"/>
        <w:rPr/>
      </w:pPr>
      <w:r>
        <w:rPr/>
        <w:t>Возможно это так, но отступать ещё рано, ведь не для того миллионы лет человек шагал по тропе эволюции, чтобы в конце пути понять, что он неразумная обезьяна. Попробуем всё сначала.</w:t>
      </w:r>
    </w:p>
    <w:p>
      <w:pPr>
        <w:pStyle w:val="TextBody"/>
        <w:spacing w:lineRule="auto" w:line="240"/>
        <w:rPr/>
      </w:pPr>
      <w:r>
        <w:rPr/>
      </w:r>
    </w:p>
    <w:p>
      <w:pPr>
        <w:pStyle w:val="TextBody"/>
        <w:spacing w:lineRule="auto" w:line="240"/>
        <w:rPr/>
      </w:pPr>
      <w:r>
        <w:rPr/>
        <w:t>Перед человечеством стоит вопрос «Как появилась жизнь?». Попыток дать ответ великое множество, но каждая из них  опирается на одну из трёх теорий:</w:t>
      </w:r>
    </w:p>
    <w:p>
      <w:pPr>
        <w:pStyle w:val="TextBody"/>
        <w:numPr>
          <w:ilvl w:val="0"/>
          <w:numId w:val="1"/>
        </w:numPr>
        <w:tabs>
          <w:tab w:val="clear" w:pos="720"/>
          <w:tab w:val="left" w:pos="1680" w:leader="none"/>
        </w:tabs>
        <w:spacing w:lineRule="auto" w:line="240"/>
        <w:ind w:left="1680" w:hanging="360"/>
        <w:rPr/>
      </w:pPr>
      <w:r>
        <w:rPr/>
        <w:t>Божественная теория</w:t>
      </w:r>
    </w:p>
    <w:p>
      <w:pPr>
        <w:pStyle w:val="TextBody"/>
        <w:numPr>
          <w:ilvl w:val="0"/>
          <w:numId w:val="1"/>
        </w:numPr>
        <w:tabs>
          <w:tab w:val="clear" w:pos="720"/>
          <w:tab w:val="left" w:pos="1680" w:leader="none"/>
        </w:tabs>
        <w:spacing w:lineRule="auto" w:line="240"/>
        <w:ind w:left="1680" w:hanging="360"/>
        <w:rPr/>
      </w:pPr>
      <w:r>
        <w:rPr/>
        <w:t>Космическая теория</w:t>
      </w:r>
    </w:p>
    <w:p>
      <w:pPr>
        <w:pStyle w:val="TextBody"/>
        <w:numPr>
          <w:ilvl w:val="0"/>
          <w:numId w:val="1"/>
        </w:numPr>
        <w:tabs>
          <w:tab w:val="clear" w:pos="720"/>
          <w:tab w:val="left" w:pos="1680" w:leader="none"/>
        </w:tabs>
        <w:spacing w:lineRule="auto" w:line="240"/>
        <w:ind w:left="1680" w:hanging="360"/>
        <w:rPr/>
      </w:pPr>
      <w:r>
        <w:rPr/>
        <w:t>Теория химического синтеза.</w:t>
      </w:r>
    </w:p>
    <w:p>
      <w:pPr>
        <w:pStyle w:val="TextBody"/>
        <w:spacing w:lineRule="auto" w:line="240"/>
        <w:rPr/>
      </w:pPr>
      <w:r>
        <w:rPr/>
        <w:t>Мы не будем отдавать предпочтение какой-либо из них, так ни одна теория не имеет завершенного вида. Первая говорит о том, что жизнь возникла по «воле божьей», но любая «божья воля» имеет конкретное материальное выражение. Вторая основывается на предположении, что жизнь принесена из космоса, но как тогда она там появилась. Третья объясняет все тем, что  жизнь возникла в древнем океане из неорганических соединений путём различных химических реакций, но вероятность того, что в результате этих реакций растворенные в воде вещества соединятся таким образом, что возникнет клеточная жизнь, не больше вероятности того, что если долго перемешивать кучу мусора и грязи, появится Боинг-747(не говоря уже о том что на вопрос о происхождении разума и «души» человека эта «современная» гипотеза не дает вообще ни какого ответа). Каждая отдельная теория нереальна, но все вместе они дают ответы на вопросы:</w:t>
      </w:r>
    </w:p>
    <w:p>
      <w:pPr>
        <w:pStyle w:val="TextBody"/>
        <w:numPr>
          <w:ilvl w:val="0"/>
          <w:numId w:val="2"/>
        </w:numPr>
        <w:tabs>
          <w:tab w:val="clear" w:pos="720"/>
          <w:tab w:val="left" w:pos="1680" w:leader="none"/>
        </w:tabs>
        <w:spacing w:lineRule="auto" w:line="240"/>
        <w:ind w:left="1680" w:hanging="360"/>
        <w:rPr/>
      </w:pPr>
      <w:r>
        <w:rPr/>
        <w:t>Какие силы сотворили жизнь?</w:t>
      </w:r>
    </w:p>
    <w:p>
      <w:pPr>
        <w:pStyle w:val="TextBody"/>
        <w:numPr>
          <w:ilvl w:val="0"/>
          <w:numId w:val="2"/>
        </w:numPr>
        <w:tabs>
          <w:tab w:val="clear" w:pos="720"/>
          <w:tab w:val="left" w:pos="1680" w:leader="none"/>
        </w:tabs>
        <w:spacing w:lineRule="auto" w:line="240"/>
        <w:ind w:left="1680" w:hanging="360"/>
        <w:rPr/>
      </w:pPr>
      <w:r>
        <w:rPr/>
        <w:t>Откуда эти силы?</w:t>
      </w:r>
    </w:p>
    <w:p>
      <w:pPr>
        <w:pStyle w:val="TextBody"/>
        <w:numPr>
          <w:ilvl w:val="0"/>
          <w:numId w:val="2"/>
        </w:numPr>
        <w:tabs>
          <w:tab w:val="clear" w:pos="720"/>
          <w:tab w:val="left" w:pos="1680" w:leader="none"/>
        </w:tabs>
        <w:spacing w:lineRule="auto" w:line="240"/>
        <w:ind w:left="1680" w:hanging="360"/>
        <w:rPr/>
      </w:pPr>
      <w:r>
        <w:rPr/>
        <w:t>Как они её сотворили?</w:t>
      </w:r>
    </w:p>
    <w:p>
      <w:pPr>
        <w:pStyle w:val="TextBody"/>
        <w:spacing w:lineRule="auto" w:line="240"/>
        <w:rPr/>
      </w:pPr>
      <w:r>
        <w:rPr>
          <w:rFonts w:eastAsia="Arial"/>
        </w:rPr>
        <w:t xml:space="preserve"> </w:t>
      </w:r>
      <w:r>
        <w:rPr/>
        <w:t xml:space="preserve">То есть, мы пришли к тому, что некая всемогущая и непостижимая вселенская Сила, по своему волеизъявлению, заставила молекулы на Земле выстроиться таким образом, что возникла клеточная жизнь. При этом не оказывая на них непосредственного воздействия. </w:t>
      </w:r>
    </w:p>
    <w:p>
      <w:pPr>
        <w:pStyle w:val="TextBody"/>
        <w:spacing w:lineRule="auto" w:line="240"/>
        <w:rPr/>
      </w:pPr>
      <w:r>
        <w:rPr/>
        <w:t>Мистика, волшебство, нереально? – Возможно, но ведь существует некая сила, которая заставляет галактики, звезды, планеты и их спутники организованно двигаться по определенным заданным орбитам, что тоже довольно трудно себе представить во вселенском масштабе.</w:t>
      </w:r>
    </w:p>
    <w:p>
      <w:pPr>
        <w:pStyle w:val="TextBody"/>
        <w:spacing w:lineRule="auto" w:line="240"/>
        <w:rPr/>
      </w:pPr>
      <w:r>
        <w:rPr/>
        <w:t>Предположим, что  такая живительная Сила действительно есть. Но какова её природа нам пока неизвестно, тем не менее мы можем попробовать описать её свойства:</w:t>
      </w:r>
    </w:p>
    <w:p>
      <w:pPr>
        <w:pStyle w:val="TextBody"/>
        <w:numPr>
          <w:ilvl w:val="0"/>
          <w:numId w:val="3"/>
        </w:numPr>
        <w:tabs>
          <w:tab w:val="clear" w:pos="720"/>
          <w:tab w:val="left" w:pos="1080" w:leader="none"/>
        </w:tabs>
        <w:spacing w:lineRule="auto" w:line="240"/>
        <w:ind w:left="1080" w:hanging="360"/>
        <w:rPr/>
      </w:pPr>
      <w:r>
        <w:rPr/>
        <w:t>вероятнее всего, что представлена она в виде неизвестного нам  Поля, действие которого не подходит ни под один вид фундаментальных взаимодействий</w:t>
      </w:r>
    </w:p>
    <w:p>
      <w:pPr>
        <w:pStyle w:val="TextBody"/>
        <w:numPr>
          <w:ilvl w:val="0"/>
          <w:numId w:val="3"/>
        </w:numPr>
        <w:tabs>
          <w:tab w:val="clear" w:pos="720"/>
          <w:tab w:val="left" w:pos="1080" w:leader="none"/>
        </w:tabs>
        <w:spacing w:lineRule="auto" w:line="240"/>
        <w:ind w:left="1080" w:hanging="360"/>
        <w:rPr/>
      </w:pPr>
      <w:r>
        <w:rPr/>
        <w:t>это Поле беспрепятственно пронизывает пространство и материю, не теряя интенсивности</w:t>
      </w:r>
    </w:p>
    <w:p>
      <w:pPr>
        <w:pStyle w:val="TextBody"/>
        <w:numPr>
          <w:ilvl w:val="0"/>
          <w:numId w:val="3"/>
        </w:numPr>
        <w:tabs>
          <w:tab w:val="clear" w:pos="720"/>
          <w:tab w:val="left" w:pos="1080" w:leader="none"/>
        </w:tabs>
        <w:spacing w:lineRule="auto" w:line="240"/>
        <w:ind w:left="1080" w:hanging="360"/>
        <w:rPr/>
      </w:pPr>
      <w:r>
        <w:rPr/>
        <w:t>под действием этого Поля способность частиц к самоорганизации повышается, то есть оно оказывает влияние не только на органическую материю</w:t>
      </w:r>
    </w:p>
    <w:p>
      <w:pPr>
        <w:pStyle w:val="TextBody"/>
        <w:numPr>
          <w:ilvl w:val="0"/>
          <w:numId w:val="3"/>
        </w:numPr>
        <w:tabs>
          <w:tab w:val="clear" w:pos="720"/>
          <w:tab w:val="left" w:pos="1080" w:leader="none"/>
        </w:tabs>
        <w:spacing w:lineRule="auto" w:line="240"/>
        <w:ind w:left="1080" w:hanging="360"/>
        <w:rPr/>
      </w:pPr>
      <w:r>
        <w:rPr/>
        <w:t>при повышении уровня организации материи интенсивность Поля в данной точке пространства возрастает</w:t>
      </w:r>
    </w:p>
    <w:p>
      <w:pPr>
        <w:pStyle w:val="TextBody"/>
        <w:spacing w:lineRule="auto" w:line="240"/>
        <w:rPr/>
      </w:pPr>
      <w:r>
        <w:rPr/>
        <w:t>Кроме того, логично предположить, что Поле способно накапливать и переносить информацию, так как  в противном случае жизнь была бы представлена только одноклеточными организмами. Поле создаёт информационный слепок каждой клетки и передаёт информацию о ней другим. Таким образом, возникают более сложные многоклеточные организмы, внутри которых происходит постоянный информационный обмен.</w:t>
      </w:r>
    </w:p>
    <w:p>
      <w:pPr>
        <w:pStyle w:val="TextBody"/>
        <w:spacing w:lineRule="auto" w:line="240"/>
        <w:rPr/>
      </w:pPr>
      <w:r>
        <w:rPr/>
        <w:t>Соответственно информационный слепок всего организма будет представлять из себя сложную самостоятельную структуру, которая, взаимодействуя с внешним миром по вербальным каналам, способна накапливать информацию о нём,  и соответственно адаптироваться (по тем же механизмам самоорганизации). В результате этой информационной эволюции возникает структура, уровень организации (физиологической и информационной) которой настолько высок, что появляется способность к логическому анализу поступающей информации. Так появляется разумный человек.</w:t>
      </w:r>
    </w:p>
    <w:p>
      <w:pPr>
        <w:pStyle w:val="TextBody"/>
        <w:spacing w:lineRule="auto" w:line="240"/>
        <w:rPr/>
      </w:pPr>
      <w:r>
        <w:rPr/>
        <w:t>То есть, путь эволюции материи из неживой в живую можно разделить на этапы:</w:t>
      </w:r>
    </w:p>
    <w:p>
      <w:pPr>
        <w:pStyle w:val="TextBody"/>
        <w:numPr>
          <w:ilvl w:val="0"/>
          <w:numId w:val="4"/>
        </w:numPr>
        <w:tabs>
          <w:tab w:val="clear" w:pos="720"/>
          <w:tab w:val="left" w:pos="1410" w:leader="none"/>
        </w:tabs>
        <w:spacing w:lineRule="auto" w:line="240"/>
        <w:ind w:left="1410" w:hanging="360"/>
        <w:rPr/>
      </w:pPr>
      <w:r>
        <w:rPr/>
        <w:t>образование молекул</w:t>
      </w:r>
    </w:p>
    <w:p>
      <w:pPr>
        <w:pStyle w:val="TextBody"/>
        <w:numPr>
          <w:ilvl w:val="0"/>
          <w:numId w:val="4"/>
        </w:numPr>
        <w:tabs>
          <w:tab w:val="clear" w:pos="720"/>
          <w:tab w:val="left" w:pos="1410" w:leader="none"/>
        </w:tabs>
        <w:spacing w:lineRule="auto" w:line="240"/>
        <w:ind w:left="1410" w:hanging="360"/>
        <w:rPr/>
      </w:pPr>
      <w:r>
        <w:rPr/>
        <w:t>возникновение мембран и доклеточная организация</w:t>
      </w:r>
    </w:p>
    <w:p>
      <w:pPr>
        <w:pStyle w:val="TextBody"/>
        <w:numPr>
          <w:ilvl w:val="0"/>
          <w:numId w:val="4"/>
        </w:numPr>
        <w:tabs>
          <w:tab w:val="clear" w:pos="720"/>
          <w:tab w:val="left" w:pos="1410" w:leader="none"/>
        </w:tabs>
        <w:spacing w:lineRule="auto" w:line="240"/>
        <w:ind w:left="1410" w:hanging="360"/>
        <w:rPr/>
      </w:pPr>
      <w:r>
        <w:rPr/>
        <w:t>появление механизма наследственности</w:t>
      </w:r>
    </w:p>
    <w:p>
      <w:pPr>
        <w:pStyle w:val="TextBody"/>
        <w:numPr>
          <w:ilvl w:val="0"/>
          <w:numId w:val="4"/>
        </w:numPr>
        <w:tabs>
          <w:tab w:val="clear" w:pos="720"/>
          <w:tab w:val="left" w:pos="1410" w:leader="none"/>
        </w:tabs>
        <w:spacing w:lineRule="auto" w:line="240"/>
        <w:ind w:left="1410" w:hanging="360"/>
        <w:rPr/>
      </w:pPr>
      <w:r>
        <w:rPr/>
        <w:t>развитие механизма регуляции во внутренней среде и с внешней средой</w:t>
      </w:r>
    </w:p>
    <w:p>
      <w:pPr>
        <w:pStyle w:val="TextBody"/>
        <w:numPr>
          <w:ilvl w:val="0"/>
          <w:numId w:val="4"/>
        </w:numPr>
        <w:tabs>
          <w:tab w:val="clear" w:pos="720"/>
          <w:tab w:val="left" w:pos="1410" w:leader="none"/>
        </w:tabs>
        <w:spacing w:lineRule="auto" w:line="240"/>
        <w:ind w:left="1410" w:hanging="360"/>
        <w:rPr/>
      </w:pPr>
      <w:r>
        <w:rPr/>
        <w:t>возникновение клетки</w:t>
      </w:r>
    </w:p>
    <w:p>
      <w:pPr>
        <w:pStyle w:val="TextBody"/>
        <w:numPr>
          <w:ilvl w:val="0"/>
          <w:numId w:val="4"/>
        </w:numPr>
        <w:tabs>
          <w:tab w:val="clear" w:pos="720"/>
          <w:tab w:val="left" w:pos="1410" w:leader="none"/>
        </w:tabs>
        <w:spacing w:lineRule="auto" w:line="240"/>
        <w:ind w:left="1410" w:hanging="360"/>
        <w:rPr/>
      </w:pPr>
      <w:r>
        <w:rPr/>
        <w:t xml:space="preserve">появление межклеточных отношений </w:t>
      </w:r>
    </w:p>
    <w:p>
      <w:pPr>
        <w:pStyle w:val="TextBody"/>
        <w:numPr>
          <w:ilvl w:val="0"/>
          <w:numId w:val="4"/>
        </w:numPr>
        <w:tabs>
          <w:tab w:val="clear" w:pos="720"/>
          <w:tab w:val="left" w:pos="1410" w:leader="none"/>
        </w:tabs>
        <w:spacing w:lineRule="auto" w:line="240"/>
        <w:ind w:left="1410" w:hanging="360"/>
        <w:rPr/>
      </w:pPr>
      <w:r>
        <w:rPr/>
        <w:t>образование многоклеточных организмов</w:t>
      </w:r>
    </w:p>
    <w:p>
      <w:pPr>
        <w:pStyle w:val="TextBody"/>
        <w:numPr>
          <w:ilvl w:val="0"/>
          <w:numId w:val="4"/>
        </w:numPr>
        <w:tabs>
          <w:tab w:val="clear" w:pos="720"/>
          <w:tab w:val="left" w:pos="1410" w:leader="none"/>
        </w:tabs>
        <w:spacing w:lineRule="auto" w:line="240"/>
        <w:ind w:left="1410" w:hanging="360"/>
        <w:rPr/>
      </w:pPr>
      <w:r>
        <w:rPr/>
        <w:t>развитие механизмов анатомической адаптации</w:t>
      </w:r>
    </w:p>
    <w:p>
      <w:pPr>
        <w:pStyle w:val="TextBody"/>
        <w:numPr>
          <w:ilvl w:val="0"/>
          <w:numId w:val="4"/>
        </w:numPr>
        <w:tabs>
          <w:tab w:val="clear" w:pos="720"/>
          <w:tab w:val="left" w:pos="1410" w:leader="none"/>
        </w:tabs>
        <w:spacing w:lineRule="auto" w:line="240"/>
        <w:ind w:left="1410" w:hanging="360"/>
        <w:rPr/>
      </w:pPr>
      <w:r>
        <w:rPr/>
        <w:t>появление разума</w:t>
      </w:r>
    </w:p>
    <w:p>
      <w:pPr>
        <w:pStyle w:val="TextBody"/>
        <w:spacing w:lineRule="auto" w:line="240"/>
        <w:rPr/>
      </w:pPr>
      <w:r>
        <w:rPr/>
        <w:t>Наиболее важным прорывом в эволюции явилось возникновение межклеточного информационного взаимодействия, так как именно на этом этапе появляется информационная самостоятельность организма, то есть способность самостоятельно развиваться и адаптироваться к внешней среде. Это и стало первым шагом к появлению разумной жизни.</w:t>
      </w:r>
    </w:p>
    <w:p>
      <w:pPr>
        <w:pStyle w:val="TextBody"/>
        <w:spacing w:lineRule="auto" w:line="240"/>
        <w:rPr/>
      </w:pPr>
      <w:r>
        <w:rPr/>
        <w:t>Кроме того, полученное нами путём логических рассуждений информационное поле вселенной, могло бы стать причиной  не только зарождения жизни, но и появления самой вселенной, как организованной системы движения и образования небесных тел.</w:t>
      </w:r>
    </w:p>
    <w:p>
      <w:pPr>
        <w:pStyle w:val="TextBody"/>
        <w:spacing w:lineRule="auto" w:line="240"/>
        <w:rPr/>
      </w:pPr>
      <w:r>
        <w:rPr/>
        <w:t xml:space="preserve">Из всего этого следует, что жизнь на земле возникла в виде информационных форм, воздействовавших в определенном «клеточном» направлении на эволюцию земного вещества. </w:t>
      </w:r>
    </w:p>
    <w:p>
      <w:pPr>
        <w:pStyle w:val="TextBody"/>
        <w:spacing w:lineRule="auto" w:line="240"/>
        <w:rPr/>
      </w:pPr>
      <w:r>
        <w:rPr/>
        <w:t>Полученная нами теория имеет вполне завершенный научный вид и дает ответы на многие, ранее непонятные вопросы: «Как появился разум?»; «Что такое душа человека?»; «Как появилась клетка?».  Дело за малым: ответить на вопрос «Что это за поле?».</w:t>
      </w:r>
    </w:p>
    <w:p>
      <w:pPr>
        <w:pStyle w:val="TextBody"/>
        <w:spacing w:lineRule="auto" w:line="240"/>
        <w:rPr/>
      </w:pPr>
      <w:r>
        <w:rPr/>
        <w:t>Но чтобы это сделать, не надо лезть за ним в космос и не надо рыть землю в поисках костей – секрет внутри каждого из нас.</w:t>
      </w:r>
    </w:p>
    <w:p>
      <w:pPr>
        <w:pStyle w:val="TextBody"/>
        <w:spacing w:lineRule="auto" w:line="240"/>
        <w:rPr/>
      </w:pPr>
      <w:r>
        <w:rPr/>
        <w:t>Человеческая душа есть главная загадка во вселенной, и отгадав её мы получим ответы на все вопросы. В её существовании перестали сомневаться даже самые закоренелые материалисты, то что она есть – доказанный наукой факт. Над  её пониманием бились и бьются многие выдающиеся ученые истории: Менделеев Д.Н., Циолковский К.Э., Вернандский В.И., Бехтерев В.М., Бутлеров А.М. и десятки других. Современные исследователи продвинулись в этой области довольно далеко и дали просто ошеломляющие результаты. Конечно, говорить о разгадке всех тайн мироздания еще очень рано, но уже сейчас ясно, что научная мысль прорвавшаяся сквозь границы материализма устремилась к новым горизонтам, навстречу будущему.</w:t>
      </w:r>
    </w:p>
    <w:p>
      <w:pPr>
        <w:pStyle w:val="TextBody"/>
        <w:spacing w:lineRule="auto" w:line="240"/>
        <w:rPr/>
      </w:pPr>
      <w:r>
        <w:rPr/>
      </w:r>
    </w:p>
    <w:p>
      <w:pPr>
        <w:pStyle w:val="TextBody"/>
        <w:spacing w:lineRule="auto" w:line="240"/>
        <w:rPr/>
      </w:pPr>
      <w:r>
        <w:rPr/>
      </w:r>
    </w:p>
    <w:p>
      <w:pPr>
        <w:pStyle w:val="TextBody"/>
        <w:spacing w:lineRule="auto" w:line="240"/>
        <w:rPr/>
      </w:pPr>
      <w:r>
        <w:rPr/>
      </w:r>
    </w:p>
    <w:sectPr>
      <w:type w:val="nextPage"/>
      <w:pgSz w:w="11906" w:h="16820"/>
      <w:pgMar w:left="1701" w:right="1410"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Times New Roman" w:cs="Times New Roman"/>
      <w:color w:val="auto"/>
      <w:sz w:val="22"/>
      <w:szCs w:val="20"/>
      <w:lang w:val="ru-RU" w:eastAsia="ru-RU"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4:58:00Z</dcterms:created>
  <dc:creator>user15</dc:creator>
  <dc:description/>
  <dc:language>en-US</dc:language>
  <cp:lastModifiedBy>1</cp:lastModifiedBy>
  <dcterms:modified xsi:type="dcterms:W3CDTF">1999-12-02T11:47:00Z</dcterms:modified>
  <cp:revision>9</cp:revision>
  <dc:subject/>
  <dc:title/>
</cp:coreProperties>
</file>