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030</wp:posOffset>
                </wp:positionH>
                <wp:positionV relativeFrom="paragraph">
                  <wp:posOffset>-286385</wp:posOffset>
                </wp:positionV>
                <wp:extent cx="6553200" cy="101727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7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9pt;margin-top:-22.55pt;width:515.95pt;height:800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  <w:t>Кафедра "Машины и оборудование нефтяной и газовой промышленности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защите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ИДРОПРИВ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й работе по </w:t>
        <w:br/>
        <w:t>дисциплине "Гидромашины и компрессоры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.02.011.000.П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6804" w:hanging="0"/>
        <w:rPr/>
      </w:pPr>
      <w:r>
        <w:rPr/>
        <w:t>Выполнил: студент группы МОП 98-2 Коротков П.Н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  <w:t>Проверил: к.т.н., доцент Двинин А.А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юмень,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2001 г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425"/>
        <w:gridCol w:w="851"/>
      </w:tblGrid>
      <w:tr>
        <w:trPr/>
        <w:tc>
          <w:tcPr>
            <w:tcW w:w="8222" w:type="dxa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Style11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Heading3"/>
              <w:ind w:hanging="0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БЩ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1. Выбор функциональной схемы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2. Выбор рабочей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1. Выбор гид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2. Определение расхода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3. Выбор гидравлической аппарату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4. Расчет гидравлической се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5. Выбор насоса и определение его рабочего режи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6. Выбор элект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7. Расчет КПД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8. Определение объема масляного ба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9. Тепловой расчет гидросистем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ТЕХНИКА БЕЗОПАС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keepLines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keepNext w:val="true"/>
        <w:keepLines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идропривод – это совокупность устройств, предназначенных для приведения в движение машин и механизмов посредством гидравлической энергии. Обязательными элементами гидропривода являются насос и гидродвигатель.</w:t>
      </w:r>
    </w:p>
    <w:p>
      <w:pPr>
        <w:pStyle w:val="2"/>
        <w:rPr/>
      </w:pPr>
      <w:r>
        <w:rPr/>
        <w:t>Гидропривод представляет собой своего рода "гидравлическую вставку" между приводным электродвигателем и нагрузкой (машиной и механизмом) и выполняет те же функции, что и механическая передача (редуктор, ременная передача, кривошипно-шатунный механизм и т.д.). Основное назначение гидропривода, как и механической передачи, - преобразование механической характеристики приводного двигателя в соответствии с требованиями нагрузки (преобразование вида движения выходного звена двигателя, его параметров, а также регулирование, защита от перегрузок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водным двигателем насоса могут быть электродвигатель, дизель и другие, поэтому иногда гидропривод называется соответственно электронасосный, дизельнасосный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основным преимуществам гидропривода относятся: возможность универсального преобразования механической характеристики приводного двигателя в соответствии с требованиями нагрузки; простота управления и автоматизации; простота предохранения приводного двигателя и исполнительных органов машин от перегрузок; </w:t>
      </w:r>
      <w:r>
        <w:rPr>
          <w:sz w:val="28"/>
          <w:lang w:eastAsia="ru-RU"/>
        </w:rPr>
        <w:t>широкий диапазон бесступенчатого регули</w:t>
        <w:softHyphen/>
        <w:t>рования скорости выходного звена; большая передаваемая мощ</w:t>
        <w:softHyphen/>
        <w:t>ность на единицу массы привода; надежная смазка трущихся поверхностей при применении минеральных масел в качестве рабочих жидкосте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едостаткам гидропривода относятся: утечки рабочей жид</w:t>
        <w:softHyphen/>
        <w:t>кости через уплотнения и зазоры, особенно при высоких зна</w:t>
        <w:softHyphen/>
        <w:t>чениях давления; нагрев рабочей жидкости, что в ряде случаев требует применения специальных охладительных устройств и средств тепловой защиты; более низкий КПД (по приведенным выше причинам), чем у сопоставимых механических передач; необходимость обеспечения в процессе эксплуатации чистоты рабочей жидкости и защиты от проникновения в нее воздуха; пожароопасность в случае применения горючей рабочей жид</w:t>
        <w:softHyphen/>
        <w:t>кост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2106295</wp:posOffset>
                </wp:positionV>
                <wp:extent cx="6583045" cy="10149840"/>
                <wp:effectExtent l="698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65.85pt;width:518.35pt;height:799.1pt" coordorigin="-549,-3317" coordsize="10367,15982">
                <v:line id="shape_0" from="3205,11831" to="3205,12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1831" to="9215,126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3317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1837" to="-114,1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1837" to="465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1837" to="1768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1837" to="2637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1823" to="9815,11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107" to="3216,1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392" to="3216,12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2207" to="9805,12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2408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188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240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2408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2408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2408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1951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2233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eastAsia="ru-RU"/>
        </w:rPr>
        <w:t>При правильном выборе гидросхем и конструировании гид</w:t>
        <w:softHyphen/>
        <w:t>роузлов некоторые из перечисленных недостатков гидроприво</w:t>
        <w:softHyphen/>
        <w:t>да можно устранить или значительно уменьшить их влияние на работу машин. Тогда преимущества гидропривода перед обыч</w:t>
        <w:softHyphen/>
        <w:t>ными механическими передачами становятся столь существен</w:t>
        <w:softHyphen/>
        <w:t>ными, что в большинстве случаев предпочтение отдается имен</w:t>
        <w:softHyphen/>
        <w:t>но ему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ейчас трудно назвать область техники, где бы ни исполь</w:t>
        <w:softHyphen/>
        <w:t>зовался гидропривод. Эффективность, большие технические воз</w:t>
        <w:softHyphen/>
        <w:t>можности делают его почти универсальным средством при ме</w:t>
        <w:softHyphen/>
        <w:t>ханизации и автоматизации различных технологических процес</w:t>
        <w:softHyphen/>
        <w:t>сов. В частности, в горной промышленности он используется в креплении подземных горных выработок: в очистных забоях применяются индивидуальные гидравлические стойки и гидрав</w:t>
        <w:softHyphen/>
        <w:t>лические комплексы, выполняющие основные и вспомогательные операции по передвижке как самих крепей, так и другого ме</w:t>
        <w:softHyphen/>
        <w:t>ханического оборудования в лаве; широко применяются крепи сопряжения горных выработок. Практически все комбайны для ведения очистных и нарезных работ, проведения подготовитель</w:t>
        <w:softHyphen/>
        <w:t>ных выработок имеют гидропривода подачи исполнительного органа на забой и механизмов для выполнения различных вспо</w:t>
        <w:softHyphen/>
        <w:t>могательных операций. Гидропривод является неотъемлемым элементом буровых установок. Большинство приводов шахтных конвейеров снабжено гидродинамическими муфтами.</w:t>
      </w:r>
      <w:r>
        <w:rPr>
          <w:sz w:val="28"/>
          <w:lang w:val="en-US" w:eastAsia="ru-RU"/>
        </w:rPr>
        <w:t xml:space="preserve"> [1]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ОБЩ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БЩ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1. ОБЩ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1. Выбор функциональной схемы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Функциональную схему гидропривода выбираем в соответствии с условиями заданиями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гидропривод состоит из насоса, двух последовательно подключенных к нему гидромоторов и гидромагистрали диной 10 метров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корость вращения гидромоторов должна плавно регулироваться в пределах 20</w:t>
      </w:r>
      <w:r>
        <w:rPr>
          <w:rFonts w:eastAsia="Symbol" w:cs="Symbol" w:ascii="Symbol" w:hAnsi="Symbol"/>
        </w:rPr>
        <w:t></w:t>
      </w:r>
      <w:r>
        <w:rPr/>
        <w:t xml:space="preserve">60 об/мин.; 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вместный максимальный крутящий момент на валах гидромоторов М=10 кН</w:t>
      </w:r>
      <w:r>
        <w:rPr>
          <w:rFonts w:eastAsia="Symbol" w:cs="Symbol" w:ascii="Symbol" w:hAnsi="Symbol"/>
        </w:rPr>
        <w:t></w:t>
      </w:r>
      <w:r>
        <w:rPr/>
        <w:t>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необходимо обеспечить фиксацию вала гидромотора в момент остановки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едусмотреть реверсирование гидромоторов и разгрузку насосов.</w:t>
      </w:r>
    </w:p>
    <w:p>
      <w:pPr>
        <w:pStyle w:val="Style11"/>
        <w:spacing w:lineRule="auto" w:line="360"/>
        <w:ind w:firstLine="567"/>
        <w:rPr/>
      </w:pPr>
      <w:r>
        <w:rPr/>
        <w:t>В соответствии с данными требованиями выбираем схему, показанную на  рис. 1.1.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Для предотвращения обратного движения жидкости при отключенном насосе или для пропуска ее только в одном направлении предусмотрим обратный клапан, для разгрузки насосов – предохранительный клапан,  для обеспечения фиксации вала гидромотора – гидрозамок, для фильтрации, поступающей в насос жидкости, – фильтр дисковый жидкой смазки, для распределения потока жидкости – золотник реверсивный с электро-гидравлическим управлением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Открытая циркуляция позволяет лучше очищать и охлаждать рабочую жидкость за счет ее отстоя в баке.</w:t>
      </w:r>
    </w:p>
    <w:p>
      <w:pPr>
        <w:pStyle w:val="Style11"/>
        <w:spacing w:lineRule="auto" w:line="360"/>
        <w:ind w:firstLine="567"/>
        <w:rPr/>
      </w:pPr>
      <w:r>
        <w:rPr/>
        <w:t>Вычислим выходную мощность на валах гидромоторов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 xml:space="preserve">n/30                                   </w:t>
      </w:r>
      <w:r>
        <w:rPr>
          <w:sz w:val="36"/>
          <w:lang w:val="en-US"/>
        </w:rPr>
        <w:t>(1.1)</w:t>
      </w:r>
    </w:p>
    <w:p>
      <w:pPr>
        <w:pStyle w:val="Style11"/>
        <w:spacing w:lineRule="auto" w:line="360"/>
        <w:rPr/>
      </w:pPr>
      <w:r>
        <w:rPr>
          <w:lang w:val="en-US"/>
        </w:rPr>
        <w:t>где М – крутящий момент, кН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м;</w:t>
      </w:r>
    </w:p>
    <w:p>
      <w:pPr>
        <w:pStyle w:val="Style11"/>
        <w:spacing w:lineRule="auto" w:line="360"/>
        <w:ind w:left="567" w:hanging="0"/>
        <w:rPr>
          <w:lang w:val="en-US"/>
        </w:rPr>
      </w:pPr>
      <w:r>
        <w:rPr>
          <w:lang w:val="en-US"/>
        </w:rPr>
        <w:t xml:space="preserve">n – </w:t>
      </w:r>
      <w:r>
        <w:rPr/>
        <w:t>частота вращения вала, об/мин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1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0/30=20,93 кВт.</w:t>
      </w:r>
    </w:p>
    <w:p>
      <w:pPr>
        <w:pStyle w:val="Style11"/>
        <w:spacing w:lineRule="auto" w:line="360"/>
        <w:ind w:firstLine="567"/>
        <w:rPr/>
      </w:pPr>
      <w:r>
        <w:rPr/>
        <w:t>Так как выходная мощность на гидромоторе превышает 3 кВт, то необходимо применить объемный метод регулирования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2. Выбор рабочей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В качестве рабочей жидкости выберем масло индустриальное марки И-20А (ГОСТ 20799-75), оно имеет следующие характеристики: вязкость при 50</w:t>
      </w:r>
      <w:r>
        <w:rPr>
          <w:rFonts w:eastAsia="Symbol" w:cs="Symbol" w:ascii="Symbol" w:hAnsi="Symbol"/>
        </w:rPr>
        <w:t></w:t>
      </w:r>
      <w:r>
        <w:rPr/>
        <w:t>С (17</w:t>
      </w:r>
      <w:r>
        <w:rPr>
          <w:rFonts w:eastAsia="Symbol" w:cs="Symbol" w:ascii="Symbol" w:hAnsi="Symbol"/>
        </w:rPr>
        <w:t></w:t>
      </w:r>
      <w:r>
        <w:rPr/>
        <w:t>23)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, температура застывания -20</w:t>
      </w:r>
      <w:r>
        <w:rPr>
          <w:rFonts w:eastAsia="Symbol" w:cs="Symbol" w:ascii="Symbol" w:hAnsi="Symbol"/>
        </w:rPr>
        <w:t></w:t>
      </w:r>
      <w:r>
        <w:rPr/>
        <w:t>С, температура вспышки 170</w:t>
      </w:r>
      <w:r>
        <w:rPr>
          <w:rFonts w:eastAsia="Symbol" w:cs="Symbol" w:ascii="Symbol" w:hAnsi="Symbol"/>
        </w:rPr>
        <w:t></w:t>
      </w:r>
      <w:r>
        <w:rPr/>
        <w:t>С, пределы рабочих температур 0</w:t>
      </w:r>
      <w:r>
        <w:rPr>
          <w:rFonts w:eastAsia="Symbol" w:cs="Symbol" w:ascii="Symbol" w:hAnsi="Symbol"/>
        </w:rPr>
        <w:t>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С, плотность </w:t>
      </w:r>
      <w:r>
        <w:rPr>
          <w:rFonts w:eastAsia="Symbol" w:cs="Symbol" w:ascii="Symbol" w:hAnsi="Symbol"/>
        </w:rPr>
        <w:t></w:t>
      </w:r>
      <w:r>
        <w:rPr/>
        <w:t>=881</w:t>
      </w:r>
      <w:r>
        <w:rPr>
          <w:rFonts w:eastAsia="Symbol" w:cs="Symbol" w:ascii="Symbol" w:hAnsi="Symbol"/>
        </w:rPr>
        <w:t></w:t>
      </w:r>
      <w:r>
        <w:rPr/>
        <w:t>901 кг/м</w:t>
      </w:r>
      <w:r>
        <w:rPr>
          <w:vertAlign w:val="superscript"/>
        </w:rPr>
        <w:t>3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76095</wp:posOffset>
                </wp:positionV>
                <wp:extent cx="5943600" cy="33832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029835" cy="27393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273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1.1. Функциональная схема гидропри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6.4pt;mso-wrap-distance-left:9.05pt;mso-wrap-distance-right:9.05pt;mso-wrap-distance-top:0pt;mso-wrap-distance-bottom:0pt;margin-top:139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029835" cy="27393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835" cy="273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1.1. Функциональная схема гидропри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СЧЕТ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СЧЕТ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2. РАСЧЕТН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1. Выбор гид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По крутящему моменту М и числу оборотов </w:t>
      </w:r>
      <w:r>
        <w:rPr>
          <w:lang w:val="en-US"/>
        </w:rPr>
        <w:t xml:space="preserve">n </w:t>
      </w:r>
      <w:r>
        <w:rPr/>
        <w:t>выбираем серийный гидромотор ВГД-630. Он имеет следующие параметры: номинальный крутящий момент 7,1 кН</w:t>
      </w:r>
      <w:r>
        <w:rPr>
          <w:rFonts w:eastAsia="Symbol" w:cs="Symbol" w:ascii="Symbol" w:hAnsi="Symbol"/>
        </w:rPr>
        <w:t></w:t>
      </w:r>
      <w:r>
        <w:rPr/>
        <w:t>м, номинальное давление 10 МПа, число оборотов в минуту 3</w:t>
      </w:r>
      <w:r>
        <w:rPr>
          <w:rFonts w:eastAsia="Symbol" w:cs="Symbol" w:ascii="Symbol" w:hAnsi="Symbol"/>
        </w:rPr>
        <w:t></w:t>
      </w:r>
      <w:r>
        <w:rPr/>
        <w:t>70, рабочий объем 4,8 дм</w:t>
      </w:r>
      <w:r>
        <w:rPr>
          <w:vertAlign w:val="superscript"/>
        </w:rPr>
        <w:t>3</w:t>
      </w:r>
      <w:r>
        <w:rPr/>
        <w:t xml:space="preserve">/об, объемный коэффициент полезного действия (КПД)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</w:t>
      </w:r>
      <w:r>
        <w:rPr/>
        <w:t xml:space="preserve">=0,97, гидравл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 xml:space="preserve">=0,97, механ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>=0,97.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г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м</w:t>
      </w:r>
      <w:r>
        <w:rPr>
          <w:sz w:val="36"/>
        </w:rPr>
        <w:t xml:space="preserve">                             (2.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 </w:t>
      </w:r>
      <w:r>
        <w:rPr/>
        <w:t>- общий КПД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=0,91</w:t>
      </w:r>
    </w:p>
    <w:p>
      <w:pPr>
        <w:pStyle w:val="Style11"/>
        <w:spacing w:lineRule="auto" w:line="360"/>
        <w:ind w:firstLine="567"/>
        <w:rPr/>
      </w:pPr>
      <w:r>
        <w:rPr/>
        <w:t>Определим перепад давления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  <w:i/>
          <w:sz w:val="36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  <w:lang w:val="en-US"/>
        </w:rPr>
        <w:t>о</w:t>
      </w:r>
      <w:r>
        <w:rPr>
          <w:i/>
          <w:sz w:val="36"/>
          <w:lang w:val="en-US"/>
        </w:rPr>
        <w:t>)/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lang w:val="en-US"/>
        </w:rPr>
        <w:t xml:space="preserve">)                      </w:t>
      </w:r>
      <w:r>
        <w:rPr>
          <w:sz w:val="36"/>
          <w:lang w:val="en-US"/>
        </w:rPr>
        <w:t xml:space="preserve"> (2.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д</w:t>
      </w:r>
      <w:r>
        <w:rPr>
          <w:i/>
        </w:rPr>
        <w:t xml:space="preserve"> – </w:t>
      </w:r>
      <w:r>
        <w:rPr/>
        <w:t>рабочий объем гидромотора, м</w:t>
      </w:r>
      <w:r>
        <w:rPr>
          <w:vertAlign w:val="superscript"/>
        </w:rPr>
        <w:t>3</w:t>
      </w:r>
      <w:r>
        <w:rPr/>
        <w:t>/об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00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7)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1)=6,97 МПа.</w:t>
      </w:r>
    </w:p>
    <w:p>
      <w:pPr>
        <w:pStyle w:val="Style11"/>
        <w:spacing w:lineRule="auto" w:line="360"/>
        <w:ind w:firstLine="567"/>
        <w:rPr>
          <w:sz w:val="36"/>
        </w:rPr>
      </w:pPr>
      <w:r>
        <w:rPr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2. Определение расхода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ход рабочей жидкости гидромотора находится согласно выражения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  <w:lang w:val="en-US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3)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jc w:val="left"/>
        <w:rPr>
          <w:sz w:val="36"/>
        </w:rPr>
      </w:pPr>
      <w:r>
        <w:rPr>
          <w:sz w:val="36"/>
        </w:rPr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in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4)</w:t>
      </w:r>
    </w:p>
    <w:p>
      <w:pPr>
        <w:pStyle w:val="Style11"/>
        <w:spacing w:lineRule="auto" w:line="360"/>
        <w:ind w:left="567" w:hanging="567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M max </w:t>
      </w:r>
      <w:r>
        <w:rPr/>
        <w:t xml:space="preserve">и </w:t>
      </w:r>
      <w:r>
        <w:rPr>
          <w:lang w:val="en-US"/>
        </w:rPr>
        <w:t>Q</w:t>
      </w:r>
      <w:r>
        <w:rPr>
          <w:vertAlign w:val="subscript"/>
          <w:lang w:val="en-US"/>
        </w:rPr>
        <w:t>M max</w:t>
      </w:r>
      <w:r>
        <w:rPr>
          <w:lang w:val="en-US"/>
        </w:rPr>
        <w:t xml:space="preserve"> </w:t>
      </w:r>
      <w:r>
        <w:rPr/>
        <w:t>– соответственно максимальный и минимальный расход жид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max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– </w:t>
      </w:r>
      <w:r>
        <w:rPr/>
        <w:t>соответственно максимальная и минимальная частота вращения вала гидромотора, об/с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0,99=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0,99=1,6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3. Выбор гидравлической аппаратур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Исходя из задачи выбираем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золотник реверсивный с электро-гидравлическим управлением Г63-17А (номинальный расход 6,66 дм</w:t>
      </w:r>
      <w:r>
        <w:rPr>
          <w:vertAlign w:val="superscript"/>
        </w:rPr>
        <w:t>3</w:t>
      </w:r>
      <w:r>
        <w:rPr/>
        <w:t>/с, номинальное давление 20 МПа, давление управления 0,8</w:t>
      </w:r>
      <w:r>
        <w:rPr>
          <w:rFonts w:eastAsia="Symbol" w:cs="Symbol" w:ascii="Symbol" w:hAnsi="Symbol"/>
        </w:rPr>
        <w:t></w:t>
      </w:r>
      <w:r>
        <w:rPr/>
        <w:t>2 МПа, потеря давления при номинальном расходе не более 0,3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клапан предохранительный с переливным золотником БГ52-17А (номинальный расход масла 6,6 дм</w:t>
      </w:r>
      <w:r>
        <w:rPr>
          <w:vertAlign w:val="superscript"/>
        </w:rPr>
        <w:t>3</w:t>
      </w:r>
      <w:r>
        <w:rPr/>
        <w:t>/с, наименьший рекомендуемый расход 0,66 дм</w:t>
      </w:r>
      <w:r>
        <w:rPr>
          <w:vertAlign w:val="superscript"/>
        </w:rPr>
        <w:t>3</w:t>
      </w:r>
      <w:r>
        <w:rPr/>
        <w:t>/с, перепад давления на клапане при изменении расхода от наибольшего рекомендуемого на всем диапазоне давлений не более 0,5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обратный клапан ПГ51-27 (номинальный расход масла 9,33 дм</w:t>
      </w:r>
      <w:r>
        <w:rPr>
          <w:vertAlign w:val="superscript"/>
        </w:rPr>
        <w:t>3</w:t>
      </w:r>
      <w:r>
        <w:rPr/>
        <w:t>/с, номинальное давление 0,3</w:t>
      </w:r>
      <w:r>
        <w:rPr>
          <w:rFonts w:eastAsia="Symbol" w:cs="Symbol" w:ascii="Symbol" w:hAnsi="Symbol"/>
        </w:rPr>
        <w:t></w:t>
      </w:r>
      <w:r>
        <w:rPr/>
        <w:t>20 МПа, потеря давления при номинальном расходе не более 0,2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фильтр дисковый жидкой смазки ФДЖ-80 (наименьший размер задерживаемых частиц 0,18 мм, пропускная способность 3,4</w:t>
      </w:r>
      <w:r>
        <w:rPr>
          <w:rFonts w:eastAsia="Symbol" w:cs="Symbol" w:ascii="Symbol" w:hAnsi="Symbol"/>
        </w:rPr>
        <w:t></w:t>
      </w:r>
      <w:r>
        <w:rPr/>
        <w:t>6,3 дм</w:t>
      </w:r>
      <w:r>
        <w:rPr>
          <w:vertAlign w:val="superscript"/>
        </w:rPr>
        <w:t>3</w:t>
      </w:r>
      <w:r>
        <w:rPr/>
        <w:t>/с, наибольший перепад давления 0,05</w:t>
      </w:r>
      <w:r>
        <w:rPr>
          <w:rFonts w:eastAsia="Symbol" w:cs="Symbol" w:ascii="Symbol" w:hAnsi="Symbol"/>
        </w:rPr>
        <w:t></w:t>
      </w:r>
      <w:r>
        <w:rPr/>
        <w:t>1 МПа, наибольшее рабочее давление 0,4 МПа, фильтрующая поверхность патрона 330 см</w:t>
      </w:r>
      <w:r>
        <w:rPr>
          <w:vertAlign w:val="superscript"/>
        </w:rPr>
        <w:t>2</w:t>
      </w:r>
      <w:r>
        <w:rPr/>
        <w:t>, вес 168 кг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4. Расчет гидравлической се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Диаметры трубопроводов определяются из условия обеспечения допустимых эксплуатационных скоростей </w:t>
      </w:r>
      <w:r>
        <w:rPr>
          <w:lang w:val="en-US"/>
        </w:rPr>
        <w:t>V</w:t>
      </w:r>
      <w:r>
        <w:rPr>
          <w:vertAlign w:val="subscript"/>
        </w:rPr>
        <w:t>экс</w:t>
      </w:r>
      <w:r>
        <w:rPr/>
        <w:t>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всасывающи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5 м/с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слив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 xml:space="preserve">2 м/с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нагнетатель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5 м/с.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Исходя из этих величин, определяются внутренние диаметры трубопроводов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d=(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экс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1/2</w:t>
      </w:r>
      <w:r>
        <w:rPr>
          <w:sz w:val="36"/>
        </w:rPr>
        <w:t xml:space="preserve">                          (2.5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,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6 м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2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55 м;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34 м.</w:t>
      </w:r>
    </w:p>
    <w:p>
      <w:pPr>
        <w:pStyle w:val="Style11"/>
        <w:spacing w:lineRule="auto" w:line="360"/>
        <w:ind w:firstLine="567"/>
        <w:rPr/>
      </w:pPr>
      <w:r>
        <w:rPr/>
        <w:t xml:space="preserve">Округляем полученные значения до стандартных: </w:t>
      </w:r>
      <w:r>
        <w:rPr>
          <w:lang w:val="en-US"/>
        </w:rPr>
        <w:t>d</w:t>
      </w:r>
      <w:r>
        <w:rPr>
          <w:vertAlign w:val="subscript"/>
        </w:rPr>
        <w:t>всас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слив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нагн</w:t>
      </w:r>
      <w:r>
        <w:rPr/>
        <w:t>=34 мм.</w:t>
      </w:r>
    </w:p>
    <w:p>
      <w:pPr>
        <w:pStyle w:val="Style11"/>
        <w:spacing w:lineRule="auto" w:line="360"/>
        <w:ind w:firstLine="567"/>
        <w:rPr/>
      </w:pPr>
      <w:r>
        <w:rPr/>
        <w:t>Определяем скорость движения жидк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V=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perscript"/>
          <w:lang w:val="en-US"/>
        </w:rPr>
        <w:t xml:space="preserve">2 </w:t>
      </w:r>
      <w:r>
        <w:rPr>
          <w:i/>
          <w:sz w:val="36"/>
          <w:lang w:val="en-US"/>
        </w:rPr>
        <w:t xml:space="preserve">                              </w:t>
      </w:r>
      <w:r>
        <w:rPr>
          <w:sz w:val="36"/>
          <w:lang w:val="en-US"/>
        </w:rPr>
        <w:t>(2.6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>
          <w:i/>
          <w:i/>
        </w:rPr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5,3 м/с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по длине трубопроводов составляют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l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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g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l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6</w:t>
      </w:r>
      <w:r>
        <w:rPr>
          <w:i/>
          <w:sz w:val="36"/>
          <w:lang w:val="en-US"/>
        </w:rPr>
        <w:t>/(d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g)</w:t>
      </w:r>
      <w:r>
        <w:rPr>
          <w:i/>
          <w:sz w:val="36"/>
        </w:rPr>
        <w:t xml:space="preserve">, МПа,           </w:t>
      </w:r>
      <w:r>
        <w:rPr>
          <w:sz w:val="36"/>
        </w:rPr>
        <w:t>(2.7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 xml:space="preserve">g – </w:t>
      </w:r>
      <w:r>
        <w:rPr/>
        <w:t>ускорение силы тяжести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коэффициент Дарси;</w:t>
      </w:r>
    </w:p>
    <w:p>
      <w:pPr>
        <w:pStyle w:val="Style11"/>
        <w:spacing w:lineRule="auto" w:line="360"/>
        <w:ind w:left="567" w:hanging="0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– </w:t>
      </w:r>
      <w:r>
        <w:rPr/>
        <w:t>длина соответствующей трубы, м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всас</w:t>
      </w:r>
      <w:r>
        <w:rPr>
          <w:lang w:val="en-US"/>
        </w:rPr>
        <w:t xml:space="preserve">=2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слив</w:t>
      </w:r>
      <w:r>
        <w:rPr>
          <w:lang w:val="en-US"/>
        </w:rPr>
        <w:t xml:space="preserve">=4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нагн</w:t>
      </w:r>
      <w:r>
        <w:rPr>
          <w:lang w:val="en-US"/>
        </w:rPr>
        <w:t xml:space="preserve">=4 </w:t>
      </w:r>
      <w:r>
        <w:rPr/>
        <w:t>м)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 xml:space="preserve">d – </w:t>
      </w:r>
      <w:r>
        <w:rPr/>
        <w:t>диаметр соответствующей трубы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Коэффициент Дарси зависит от режима движения жидкости, который в свою очередь характеризуется числом Рейнольдса </w:t>
      </w:r>
      <w:r>
        <w:rPr>
          <w:lang w:val="en-US"/>
        </w:rPr>
        <w:t>Re</w:t>
      </w:r>
      <w:r>
        <w:rPr/>
        <w:t>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lang w:val="en-US"/>
        </w:rPr>
        <w:t>=(V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  <w:lang w:val="en-US"/>
        </w:rPr>
        <w:t>d)/</w:t>
      </w:r>
      <w:r>
        <w:rPr>
          <w:rFonts w:eastAsia="Symbol" w:cs="Symbol" w:ascii="Symbol" w:hAnsi="Symbol"/>
          <w:i/>
          <w:sz w:val="36"/>
          <w:lang w:val="en-US"/>
        </w:rPr>
        <w:t></w:t>
      </w:r>
      <w:r>
        <w:rPr>
          <w:i/>
          <w:sz w:val="36"/>
        </w:rPr>
        <w:t>,</w:t>
      </w:r>
      <w:r>
        <w:rPr/>
        <w:t xml:space="preserve"> </w:t>
      </w:r>
      <w:r>
        <w:rPr>
          <w:sz w:val="36"/>
        </w:rPr>
        <w:t xml:space="preserve">                                 (2.8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 - кинематическая вязкость жидкости, м</w:t>
      </w:r>
      <w:r>
        <w:rPr>
          <w:vertAlign w:val="superscript"/>
        </w:rPr>
        <w:t>2</w:t>
      </w:r>
      <w:r>
        <w:rPr/>
        <w:t>/с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5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9010.</w:t>
      </w:r>
    </w:p>
    <w:p>
      <w:pPr>
        <w:pStyle w:val="Style11"/>
        <w:spacing w:lineRule="auto" w:line="360"/>
        <w:ind w:firstLine="567"/>
        <w:rPr/>
      </w:pPr>
      <w:r>
        <w:rPr/>
        <w:t xml:space="preserve">Если </w:t>
      </w:r>
      <w:r>
        <w:rPr>
          <w:lang w:val="en-US"/>
        </w:rPr>
        <w:t>Re&gt;2320</w:t>
      </w:r>
      <w:r>
        <w:rPr/>
        <w:t>, то необходимо определить значение нижнего предельного числа Рейнольд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</w:t>
      </w:r>
      <w:r>
        <w:rPr>
          <w:i/>
          <w:sz w:val="36"/>
        </w:rPr>
        <w:t>=10</w:t>
      </w:r>
      <w:r>
        <w:rPr>
          <w:i/>
          <w:sz w:val="36"/>
          <w:lang w:val="en-US"/>
        </w:rPr>
        <w:t>d/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vertAlign w:val="subscript"/>
        </w:rPr>
        <w:t>Э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эквивалентная шероховатость внутренней поверхности трубы (для стальных бесшовных труб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/>
        <w:t>=0,001</w:t>
      </w:r>
      <w:r>
        <w:rPr>
          <w:rFonts w:eastAsia="Symbol" w:cs="Symbol" w:ascii="Symbol" w:hAnsi="Symbol"/>
        </w:rPr>
        <w:t></w:t>
      </w:r>
      <w:r>
        <w:rPr/>
        <w:t>0,002 мм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всас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слив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нагн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170000.</w:t>
      </w:r>
    </w:p>
    <w:p>
      <w:pPr>
        <w:pStyle w:val="Style11"/>
        <w:spacing w:lineRule="auto" w:line="360"/>
        <w:ind w:firstLine="567"/>
        <w:rPr/>
      </w:pPr>
      <w:r>
        <w:rPr/>
        <w:t>Если 2320</w:t>
      </w:r>
      <w:r>
        <w:rPr>
          <w:lang w:val="en-US"/>
        </w:rPr>
        <w:t>&lt;Re&lt;Re</w:t>
      </w:r>
      <w:r>
        <w:rPr>
          <w:vertAlign w:val="subscript"/>
        </w:rPr>
        <w:t>пр. н.</w:t>
      </w:r>
      <w:r>
        <w:rPr/>
        <w:t>, то коэффициент Дарси определяется по формуле Блазиуса для зоны "гидравлически" гладких труб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rFonts w:eastAsia="Symbol" w:cs="Symbol" w:ascii="Symbol" w:hAnsi="Symbol"/>
          <w:i/>
          <w:sz w:val="36"/>
        </w:rPr>
        <w:t></w:t>
      </w:r>
      <w:r>
        <w:rPr>
          <w:i/>
          <w:sz w:val="36"/>
        </w:rPr>
        <w:t>=0,3164/</w:t>
      </w:r>
      <w:r>
        <w:rPr>
          <w:sz w:val="36"/>
          <w:lang w:val="en-US"/>
        </w:rPr>
        <w:t>Re</w:t>
      </w:r>
      <w:r>
        <w:rPr>
          <w:i/>
          <w:sz w:val="36"/>
          <w:vertAlign w:val="superscript"/>
          <w:lang w:val="en-US"/>
        </w:rPr>
        <w:t>0</w:t>
      </w:r>
      <w:r>
        <w:rPr>
          <w:i/>
          <w:sz w:val="36"/>
          <w:vertAlign w:val="superscript"/>
        </w:rPr>
        <w:t>,</w:t>
      </w:r>
      <w:r>
        <w:rPr>
          <w:i/>
          <w:sz w:val="36"/>
          <w:vertAlign w:val="superscript"/>
          <w:lang w:val="en-US"/>
        </w:rPr>
        <w:t>25</w:t>
      </w:r>
      <w:r>
        <w:rPr>
          <w:sz w:val="36"/>
          <w:lang w:val="en-US"/>
        </w:rPr>
        <w:t xml:space="preserve">                          (2.10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всас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слив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нагн</w:t>
      </w:r>
      <w:r>
        <w:rPr>
          <w:i/>
          <w:sz w:val="36"/>
          <w:lang w:val="en-US"/>
        </w:rPr>
        <w:t>=0,3164/17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6.</w:t>
      </w:r>
    </w:p>
    <w:p>
      <w:pPr>
        <w:pStyle w:val="Style11"/>
        <w:spacing w:lineRule="auto" w:line="360"/>
        <w:ind w:firstLine="567"/>
        <w:rPr/>
      </w:pPr>
      <w:r>
        <w:rPr/>
        <w:t>Таким образом потери по длине составят: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всас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8,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слив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16,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нагн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5,3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3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237,9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отери давления на местные сопротивления определяются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(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 xml:space="preserve">,                     </w:t>
      </w:r>
      <w:r>
        <w:rPr>
          <w:sz w:val="36"/>
        </w:rPr>
        <w:t>(2.1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ном</w:t>
      </w:r>
      <w:r>
        <w:rPr/>
        <w:t xml:space="preserve"> – номинальная потеря давления, указанная в технической характеристике гидроустройства при номинальном расходе </w:t>
      </w:r>
      <w:r>
        <w:rPr>
          <w:lang w:val="en-US"/>
        </w:rPr>
        <w:t>Q</w:t>
      </w:r>
      <w:r>
        <w:rPr>
          <w:vertAlign w:val="subscript"/>
        </w:rPr>
        <w:t>ном</w:t>
      </w:r>
      <w:r>
        <w:rPr/>
        <w:t>,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золотнике: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зол</w:t>
      </w:r>
      <w:r>
        <w:rPr>
          <w:i/>
          <w:sz w:val="36"/>
        </w:rPr>
        <w:t>=0,3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156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предохранитель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п.к.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64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обрат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о.к.</w:t>
      </w:r>
      <w:r>
        <w:rPr>
          <w:i/>
          <w:sz w:val="36"/>
        </w:rPr>
        <w:t>=0,2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9,3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053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фильтр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ф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9 МПа.</w:t>
      </w:r>
    </w:p>
    <w:p>
      <w:pPr>
        <w:pStyle w:val="Style11"/>
        <w:keepNext w:val="true"/>
        <w:keepLines/>
        <w:spacing w:lineRule="auto" w:line="360"/>
        <w:ind w:firstLine="567"/>
        <w:jc w:val="right"/>
        <w:rPr/>
      </w:pPr>
      <w:r>
        <w:rPr/>
        <w:t>Таблица 2.1.</w:t>
      </w:r>
    </w:p>
    <w:p>
      <w:pPr>
        <w:pStyle w:val="Style11"/>
        <w:keepNext w:val="true"/>
        <w:keepLines/>
        <w:spacing w:lineRule="auto" w:line="360"/>
        <w:ind w:firstLine="567"/>
        <w:jc w:val="center"/>
        <w:rPr/>
      </w:pPr>
      <w:r>
        <w:rPr/>
        <w:t>Потери давления в гидросистем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Участок гидросистем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Потери давления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По длин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Местны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Общи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Всасывающ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>
                <w:vertAlign w:val="superscript"/>
              </w:rPr>
            </w:pPr>
            <w:r>
              <w:rPr/>
              <w:t>0,000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0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Нагнетате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3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96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ливн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6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8922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Сопротивление системы определяем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i/>
          <w:sz w:val="36"/>
          <w:lang w:val="en-US"/>
        </w:rPr>
        <w:t>a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W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 xml:space="preserve">max  </w:t>
      </w:r>
      <w:r>
        <w:rPr>
          <w:i/>
          <w:sz w:val="36"/>
          <w:lang w:val="en-US"/>
        </w:rPr>
        <w:t xml:space="preserve">  </w:t>
      </w:r>
      <w:r>
        <w:rPr>
          <w:sz w:val="36"/>
          <w:lang w:val="en-US"/>
        </w:rPr>
        <w:t xml:space="preserve">                       (2.12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a=0,78922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>)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=34254,34 МП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с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/м</w:t>
      </w:r>
      <w:r>
        <w:rPr>
          <w:i/>
          <w:sz w:val="36"/>
          <w:vertAlign w:val="superscript"/>
          <w:lang w:val="en-US"/>
        </w:rPr>
        <w:t>6</w:t>
      </w:r>
      <w:r>
        <w:rPr>
          <w:i/>
          <w:sz w:val="36"/>
          <w:lang w:val="en-US"/>
        </w:rPr>
        <w:t>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/>
        <w:t>Общее давление в гидросети, необходимое для работы гидропривода, описывается уравнением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z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,</w:t>
      </w:r>
      <w:r>
        <w:rPr>
          <w:sz w:val="36"/>
        </w:rPr>
        <w:t xml:space="preserve">                         (2.13)</w:t>
      </w:r>
    </w:p>
    <w:p>
      <w:pPr>
        <w:pStyle w:val="Style11"/>
        <w:spacing w:lineRule="auto" w:line="360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z</w:t>
      </w:r>
      <w:r>
        <w:rPr>
          <w:lang w:val="en-US"/>
        </w:rPr>
        <w:t xml:space="preserve"> - </w:t>
      </w:r>
      <w:r>
        <w:rPr/>
        <w:t>число последовательно соединенных одинаковых и одновременно работающих гидродвигателей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13</w:t>
      </w:r>
      <w:r>
        <w:rPr>
          <w:i/>
          <w:sz w:val="36"/>
        </w:rPr>
        <w:t>,94+34254,34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.</w:t>
      </w:r>
      <w:r>
        <w:rPr>
          <w:sz w:val="36"/>
        </w:rPr>
        <w:t xml:space="preserve">                 (2.14)</w:t>
      </w:r>
    </w:p>
    <w:p>
      <w:pPr>
        <w:pStyle w:val="Style11"/>
        <w:spacing w:lineRule="auto" w:line="360"/>
        <w:ind w:firstLine="567"/>
        <w:rPr/>
      </w:pPr>
      <w:r>
        <w:rPr/>
        <w:t xml:space="preserve">Задаваясь значениями расхода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/>
        <w:t xml:space="preserve">по уравнению </w:t>
      </w:r>
      <w:r>
        <w:rPr>
          <w:lang w:val="en-US"/>
        </w:rPr>
        <w:t>(2</w:t>
      </w:r>
      <w:r>
        <w:rPr/>
        <w:t xml:space="preserve">.14) строится напорная характеристика гидросе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=f(Q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37870</wp:posOffset>
                </wp:positionV>
                <wp:extent cx="5852160" cy="338328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object w:dxaOrig="8415" w:dyaOrig="48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0.75pt;height:243.75pt" filled="f" o:ole="">
                                  <v:imagedata r:id="rId5" o:title=""/>
                                </v:shape>
                                <o:OLEObject Type="Embed" ProgID="" ShapeID="ole_rId4" DrawAspect="Content" ObjectID="_1419942291" r:id="rId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.1. Напорные характеристики насоса и гидро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6.4pt;mso-wrap-distance-left:9.05pt;mso-wrap-distance-right:9.05pt;mso-wrap-distance-top:0pt;mso-wrap-distance-bottom:0pt;margin-top:58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object w:dxaOrig="8415" w:dyaOrig="48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0.75pt;height:243.75pt" filled="f" o:ole="">
                            <v:imagedata r:id="rId7" o:title=""/>
                          </v:shape>
                          <o:OLEObject Type="Embed" ProgID="" ShapeID="ole_rId6" DrawAspect="Content" ObjectID="_1595292853" r:id="rId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2.1. Напорные характеристики насоса и гидро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Максимальное давление в гидросистеме определяется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13,</w:t>
      </w:r>
      <w:r>
        <w:rPr>
          <w:i/>
          <w:sz w:val="36"/>
        </w:rPr>
        <w:t>94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</w:rPr>
        <w:t>=13,94+</w:t>
      </w:r>
      <w:r>
        <w:rPr>
          <w:i/>
          <w:sz w:val="36"/>
          <w:lang w:val="en-US"/>
        </w:rPr>
        <w:t>0</w:t>
      </w:r>
      <w:r>
        <w:rPr>
          <w:i/>
          <w:sz w:val="36"/>
        </w:rPr>
        <w:t>,</w:t>
      </w:r>
      <w:r>
        <w:rPr>
          <w:i/>
          <w:sz w:val="36"/>
          <w:lang w:val="en-US"/>
        </w:rPr>
        <w:t>79</w:t>
      </w:r>
      <w:r>
        <w:rPr>
          <w:i/>
          <w:sz w:val="36"/>
        </w:rPr>
        <w:t>=14,73 МПа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5. Выбор насоса и определение его рабочей точк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По максимальному давлению в гидросистеме и максимальной подаче выбираем насос НПМ-400 (максимальная подача при максимальном давлении и номинальном числе оборотов 6,6 дм</w:t>
      </w:r>
      <w:r>
        <w:rPr>
          <w:vertAlign w:val="superscript"/>
        </w:rPr>
        <w:t>3</w:t>
      </w:r>
      <w:r>
        <w:rPr/>
        <w:t>/с, минимальный рекомендуемый расход при номинальном давлении 1,66 дм</w:t>
      </w:r>
      <w:r>
        <w:rPr>
          <w:vertAlign w:val="superscript"/>
        </w:rPr>
        <w:t>3</w:t>
      </w:r>
      <w:r>
        <w:rPr/>
        <w:t xml:space="preserve">/с, номинальное давление 20 МПа, номинальное число оборотов в секунду 16, потребляемая мощность 182 кВт) и строим его напорную характеристику (рис. 2.1.). Точка пересечения напорных характеристик соответствует работе насоса на заданную гидросистему, то есть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=0,0048 м</w:t>
      </w:r>
      <w:r>
        <w:rPr>
          <w:vertAlign w:val="superscript"/>
        </w:rPr>
        <w:t>3</w:t>
      </w:r>
      <w:r>
        <w:rPr/>
        <w:t>/с, Р</w:t>
      </w:r>
      <w:r>
        <w:rPr>
          <w:vertAlign w:val="subscript"/>
        </w:rPr>
        <w:t>р</w:t>
      </w:r>
      <w:r>
        <w:rPr/>
        <w:t>=14,73 МПа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6. Выбор элект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считываем мощность на валу насо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Р</w:t>
      </w:r>
      <w:r>
        <w:rPr>
          <w:i/>
          <w:sz w:val="36"/>
          <w:vertAlign w:val="subscript"/>
        </w:rPr>
        <w:t>р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15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>– мощность на валу насоса, Вт;</w:t>
      </w:r>
    </w:p>
    <w:p>
      <w:pPr>
        <w:pStyle w:val="Style11"/>
        <w:spacing w:lineRule="auto" w:line="360"/>
        <w:ind w:left="567" w:hanging="0"/>
        <w:rPr/>
      </w:pPr>
      <w:r>
        <w:rPr/>
        <w:t>Р</w:t>
      </w:r>
      <w:r>
        <w:rPr>
          <w:vertAlign w:val="subscript"/>
        </w:rPr>
        <w:t>р</w:t>
      </w:r>
      <w:r>
        <w:rPr/>
        <w:t xml:space="preserve"> – развиваемое давление, Па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– производимость насоса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общий КПД насоса</w:t>
      </w:r>
    </w:p>
    <w:p>
      <w:pPr>
        <w:pStyle w:val="Style11"/>
        <w:spacing w:lineRule="auto" w:line="360"/>
        <w:ind w:left="567" w:hanging="0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14,7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5)/0,8=92 кВт.</w:t>
      </w:r>
    </w:p>
    <w:p>
      <w:pPr>
        <w:pStyle w:val="Style11"/>
        <w:spacing w:lineRule="auto" w:line="360"/>
        <w:ind w:firstLine="567"/>
        <w:rPr/>
      </w:pPr>
      <w:r>
        <w:rPr/>
        <w:t>По полученной мощности выбираем электродвигатель: А02-91-8 (номинальная мощность 50 кВт, скорость вращения вала 740 об/мин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7. Расчет КПД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/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 xml:space="preserve">,                              </w:t>
      </w:r>
      <w:r>
        <w:rPr>
          <w:sz w:val="36"/>
        </w:rPr>
        <w:t>(2.16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– выходная мощность гидродвигателя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  <w:r>
        <w:rPr/>
        <w:t xml:space="preserve"> – общий КПД гидропривода.</w:t>
      </w:r>
    </w:p>
    <w:p>
      <w:pPr>
        <w:pStyle w:val="Style11"/>
        <w:spacing w:lineRule="auto" w:line="360"/>
        <w:ind w:left="567" w:hanging="0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 xml:space="preserve">.                          </w:t>
      </w:r>
      <w:r>
        <w:rPr>
          <w:sz w:val="36"/>
        </w:rPr>
        <w:t>(2.17)</w:t>
      </w:r>
    </w:p>
    <w:p>
      <w:pPr>
        <w:pStyle w:val="Style11"/>
        <w:spacing w:lineRule="auto" w:line="360"/>
        <w:ind w:firstLine="567"/>
        <w:rPr/>
      </w:pPr>
      <w:r>
        <w:rPr/>
        <w:t>Подставив формулу (2.17.) в (2.16.), получи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(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)</w:t>
      </w:r>
      <w:r>
        <w:rPr>
          <w:i/>
          <w:sz w:val="36"/>
          <w:vertAlign w:val="subscript"/>
        </w:rPr>
        <w:t xml:space="preserve">                                  </w:t>
      </w:r>
      <w:r>
        <w:rPr>
          <w:sz w:val="36"/>
        </w:rPr>
        <w:t>(2.18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6,97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4,8)/(0,91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92)=0,8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8. Определение объема масляного бак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1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б</w:t>
      </w:r>
      <w:r>
        <w:rPr/>
        <w:t xml:space="preserve"> – ориентировочный объем масляного бака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26=0,0052 м</w:t>
      </w:r>
      <w:r>
        <w:rPr>
          <w:i/>
          <w:sz w:val="36"/>
          <w:vertAlign w:val="superscript"/>
        </w:rPr>
        <w:t>3</w:t>
      </w:r>
      <w:r>
        <w:rPr>
          <w:i/>
          <w:sz w:val="36"/>
        </w:rPr>
        <w:t>.</w:t>
      </w:r>
    </w:p>
    <w:p>
      <w:pPr>
        <w:pStyle w:val="Style11"/>
        <w:keepNext w:val="true"/>
        <w:keepLines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9. Тепловой расчет гидросистем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Количество тепла, полученное гидросистемой в единицу времени, соответствует потерянной в гидроприводе мощности и может быть определено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=(1-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К</w:t>
      </w:r>
      <w:r>
        <w:rPr>
          <w:i/>
          <w:sz w:val="36"/>
          <w:vertAlign w:val="subscript"/>
        </w:rPr>
        <w:t>п</w:t>
      </w:r>
      <w:r>
        <w:rPr>
          <w:i/>
          <w:sz w:val="36"/>
        </w:rPr>
        <w:t>,</w:t>
      </w:r>
      <w:r>
        <w:rPr>
          <w:sz w:val="36"/>
        </w:rPr>
        <w:t xml:space="preserve">                       (2.20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lang w:val="en-US"/>
        </w:rPr>
        <w:t xml:space="preserve"> – </w:t>
      </w:r>
      <w:r>
        <w:rPr/>
        <w:t>коэффициент продолжительности работы под нагрузкой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=(1-0,8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9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7=12</w:t>
      </w:r>
      <w:r>
        <w:rPr>
          <w:i/>
          <w:sz w:val="36"/>
        </w:rPr>
        <w:t>,88 кДж/с.</w:t>
      </w:r>
    </w:p>
    <w:p>
      <w:pPr>
        <w:pStyle w:val="Style11"/>
        <w:spacing w:lineRule="auto" w:line="360"/>
        <w:ind w:firstLine="567"/>
        <w:rPr/>
      </w:pPr>
      <w:r>
        <w:rPr/>
        <w:t>Суммарная площадь тепловой поверхн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 (2.21)</w:t>
      </w:r>
    </w:p>
    <w:p>
      <w:pPr>
        <w:pStyle w:val="Style11"/>
        <w:spacing w:lineRule="auto" w:line="360"/>
        <w:ind w:left="567" w:hanging="567"/>
        <w:rPr/>
      </w:pPr>
      <w:r>
        <w:rPr/>
        <w:t>где S – суммарная площадь теплоизлучающих поверхностей гидропривода, м</w:t>
      </w:r>
      <w:r>
        <w:rPr>
          <w:vertAlign w:val="superscript"/>
        </w:rPr>
        <w:t>2</w:t>
      </w:r>
    </w:p>
    <w:p>
      <w:pPr>
        <w:pStyle w:val="Style11"/>
        <w:spacing w:lineRule="auto" w:line="360"/>
        <w:ind w:firstLine="567"/>
        <w:jc w:val="center"/>
        <w:rPr>
          <w:lang w:val="en-US"/>
        </w:rPr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052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=0,139 м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/>
      </w:pPr>
      <w:r>
        <w:rPr/>
        <w:t>Максимальная температура жидкости, которая достигается через 1 час после начала эксплуатации гидропривода и не зависит от времени, определяется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+Q/(K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S),</w:t>
      </w:r>
      <w:r>
        <w:rPr>
          <w:sz w:val="36"/>
          <w:lang w:val="en-US"/>
        </w:rPr>
        <w:t xml:space="preserve">                         (2</w:t>
      </w:r>
      <w:r>
        <w:rPr>
          <w:sz w:val="36"/>
        </w:rPr>
        <w:t>.2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ж</w:t>
      </w:r>
      <w:r>
        <w:rPr/>
        <w:t xml:space="preserve"> – максимальная температура жидкост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</w:t>
      </w:r>
      <w:r>
        <w:rPr/>
        <w:t xml:space="preserve">максимальная 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/>
        <w:t>К – коэффициент теплоотдачи поверхности гидроагрегатов, кДж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</w:t>
      </w:r>
      <w:r>
        <w:rPr/>
        <w:t>с</w:t>
      </w:r>
      <w:r>
        <w:rPr>
          <w:rFonts w:eastAsia="Symbol" w:cs="Symbol" w:ascii="Symbol" w:hAnsi="Symbol"/>
        </w:rPr>
        <w:t></w:t>
      </w:r>
      <w:r>
        <w:rPr/>
        <w:t>град</w:t>
      </w:r>
    </w:p>
    <w:p>
      <w:pPr>
        <w:pStyle w:val="Style11"/>
        <w:spacing w:lineRule="auto" w:line="240"/>
        <w:ind w:firstLine="567"/>
        <w:jc w:val="center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20+13=33</w:t>
      </w:r>
      <w:r>
        <w:rPr>
          <w:rFonts w:eastAsia="Symbol" w:cs="Symbol" w:ascii="Symbol" w:hAnsi="Symbol"/>
          <w:i/>
          <w:sz w:val="36"/>
        </w:rPr>
        <w:t></w:t>
      </w:r>
      <w:r>
        <w:rPr>
          <w:i/>
          <w:sz w:val="36"/>
        </w:rPr>
        <w:t>С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к как установившаяся температура не превышает 70</w:t>
      </w:r>
      <w:r>
        <w:rPr>
          <w:rFonts w:eastAsia="Symbol" w:cs="Symbol" w:ascii="Symbol" w:hAnsi="Symbol"/>
        </w:rPr>
        <w:t></w:t>
      </w:r>
      <w:r>
        <w:rPr/>
        <w:t>С, то для охлаждения рабочей жидкости достаточно теплоотдачи с теплоизлучающих поверхностей гидропривод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ЕХНИКА БЕЗОПАСНОСТ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6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ЕХНИКА БЕЗОПАС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3. ТЕХНИКА БЕЗОПАСНОСТИ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ксплуатации гидроприводов с высоким давлением (более 10 МПа) необходимо создать безопасные условия для обслу</w:t>
        <w:softHyphen/>
        <w:t>живающего персонала от поражения струёй жидкости. Для этого ограждают кожухом все участки гидролиний, которые не заключены в общий корпус машины. При обнаружении внеш</w:t>
        <w:softHyphen/>
        <w:t>них утечек жидкости немедленно останавливают насос и устра</w:t>
        <w:softHyphen/>
        <w:t>няют утечки. При высоком давлении в гидросистеме категори</w:t>
        <w:softHyphen/>
        <w:t>чески запрещается для устранения утечек подтягивать соедине</w:t>
        <w:softHyphen/>
        <w:t>ния трубопроводов, штуцеры и т. д. Гибкие рукава и шланги не должны перекручиваться в про</w:t>
        <w:softHyphen/>
        <w:t>цессе эксплуатации. Контролировать их скручивание можно по продольным надписям основных параметров (диаметр, давле</w:t>
        <w:softHyphen/>
        <w:t>ние и т. д.), наносимым заводами-изготовителями. При обнару</w:t>
        <w:softHyphen/>
        <w:t>жении местных вздутий наружного покрова на рукавах и шлангах или при появлении хотя бы небольших утечек повреж</w:t>
        <w:softHyphen/>
        <w:t>денные участки немедленно заменяют новыми. Запрещается эксплуатировать гидропривод высокого давле</w:t>
        <w:softHyphen/>
        <w:t>ния без манометра или при его неисправности. На шкале или корпусе манометра должна быть нанесена красная метка, со</w:t>
        <w:softHyphen/>
        <w:t>ответствующая наибольшему допустимому давлению в этой точке. Контроль за давлением в гидромагистрали крепей до</w:t>
        <w:softHyphen/>
        <w:t>пускается осуществлять по манометру, установленному на на</w:t>
        <w:softHyphen/>
        <w:t>сосной станции, а на местах — по индикатору давления. Следует периодически проверять работу предохранительных клапанов. В случае отклонения давления срабатывания клапа</w:t>
        <w:softHyphen/>
        <w:t>на от настроечного более чем на 10% клапан должен быть за</w:t>
        <w:softHyphen/>
        <w:t>менен новым. Запрещается настраивать клапаны в шахтных условиях. Настройка их должна производиться только на спе</w:t>
        <w:softHyphen/>
        <w:t>циальных стенд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Гидроприводы с гидроаккумуляторами должны иметь уст</w:t>
        <w:softHyphen/>
        <w:t>ройства для отключения от гидросистемы. Гидропневмоаккумуляторы, работающие при давлении свыше 1,6 МПа, следует заряжать нейтральным газ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, возникающий при работе насосных агрегатов с уста</w:t>
        <w:softHyphen/>
        <w:t>новленной мощностью до 12,5 кВт, не должен превышать уро</w:t>
        <w:softHyphen/>
        <w:t>вень звуковой мощности 75-95 дБ при частоте 63-8000 Гц, а с установленной мощностью свыше 12,5 кВт — 85-100 дБ при тех же частот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гидропневмопривод может работать в полуавтомати</w:t>
        <w:softHyphen/>
        <w:t>ческом или автоматическом режиме, то на пульте управления должно быть предусмотрено устройство для переключения при</w:t>
        <w:softHyphen/>
        <w:t>вода на ручное управление в наладочном режиме и соответст</w:t>
        <w:softHyphen/>
        <w:t>вующая сигнализация об эт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блюдении необходимых мер предосторожности от поражения высоконапорными струями работа с нефтяными ма</w:t>
        <w:softHyphen/>
        <w:t>слами и другими жидкостями гидроприводов безопасна. Одна</w:t>
        <w:softHyphen/>
        <w:t>ко, при длительной работе с маслами необходимо пользоваться рукавицами или применять защитные мази, пасты для рук. Вскрытие тары с маслом нельзя производить инструментами, издающими при ударе искрообразование. После окончания ра</w:t>
        <w:softHyphen/>
        <w:t>боты с маслами необходимо вымыть руки теплой водой с мы</w:t>
        <w:softHyphen/>
        <w:t>л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горании масел допускаются все средства тушения, кроме воды, поэтому в местах хранения масел и расположения насосных станций необходимо иметь огнетушители, ящики с песком и лопаты. Промасленную ветошь следует складывать в металлические ящики с крышками, которые необходимо систе</w:t>
        <w:softHyphen/>
        <w:t>матически освобождать от использованной ветош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едельно допустимая концентрация масляного тумана в воздушной среде составляет 5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едельно допустимая концентрация паров углеводородов масла в воздухе — 30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ма опасны ожоги рабочей жидкостью. По этой причине категорически запрещается заменять плавкие защитные пробки в гидромуфтах неплавкими заглушками. Несоблюдение этого требования может привести к ожогам даже при соприкоснове</w:t>
        <w:softHyphen/>
        <w:t>нии с кожухом гидромуфты, а иногда и к возникновению по</w:t>
        <w:softHyphen/>
        <w:t>жара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Все вращающиеся и быстродвижущиеся элементы гидропневмоприводов вне корпуса машины должны быть закрыты кожухами или, в крайнем случае, иметь ограждения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а электродвигателей и их пусковую аппаратуру не</w:t>
        <w:softHyphen/>
        <w:t>обходимо заземлять. Заземление должна иметь и шахтная пневматическая сеть, которая может попасть под напряжение при соприкосновении с оголенными кабелями, контактным проводам и т. д. Шахтная пневматическая сеть должна иметь та</w:t>
        <w:softHyphen/>
        <w:t>кую коммутацию, чтобы ее можно было использовать для до</w:t>
        <w:softHyphen/>
        <w:t>ставки воды при тушении пожаров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нятии нагрузки пневмодвигатель может развить не</w:t>
        <w:softHyphen/>
        <w:t>допустимо большие обороты. В целях предупреждения "разно</w:t>
        <w:softHyphen/>
        <w:t>са" такие пневмодвигатели снабжаются регулятором скорости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снижения аэродинамического шума на пневмодвигателях необходимо устанавливать соответствующие глушители, конструкции которых должны быть рассчитаны также на улав</w:t>
        <w:softHyphen/>
        <w:t xml:space="preserve">ливание попавшего в воздух масла. </w:t>
      </w:r>
      <w:r>
        <w:rPr>
          <w:rFonts w:cs="Times New Roman" w:ascii="Times New Roman" w:hAnsi="Times New Roman"/>
          <w:sz w:val="28"/>
          <w:lang w:val="en-US"/>
        </w:rPr>
        <w:t>[1]</w:t>
      </w:r>
    </w:p>
    <w:p>
      <w:pPr>
        <w:pStyle w:val="Normal1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465455</wp:posOffset>
                </wp:positionV>
                <wp:extent cx="5852160" cy="475488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754880"/>
                          <a:chOff x="0" y="0"/>
                          <a:chExt cx="5852160" cy="47548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" y="0"/>
                            <a:ext cx="4772160" cy="38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23360"/>
                            <a:ext cx="5852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 Гидромотор радиально-поршнев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 – плунжер; 2 – ротор; 3 – распределительное устройство; 4 – обой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 – подводящий канал; 6 – отводящий канал; 7 – пустотелая ос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6.65pt;width:460.8pt;height:374.4pt" coordorigin="171,733" coordsize="9216,7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1035;top:733;width:7514;height:613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1;top:7069;width:92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 Гидромотор радиально-поршнево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 – плунжер; 2 – ротор; 3 – распределительное устройство; 4 – обойма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 – подводящий канал; 6 – отводящий канал; 7 – пустотелая ось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ПРИЛОЖЕНИЕ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йер В.Г., Дулин В.С., Заря А.Н. Гидравлика и гидропривод. – М.: Недра, 1991. – 331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нин А.А., Безус А.А., Двинина И.С., Кудрявцева Н.А. Методические указания к курсовой работе по гидроприводу для студентов очной и заочной форм обучения специальности 17.02 (МОП): часть 1. – Тюмень: ТюмГНГУ, 1999. – 32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нин А.А., Двинина И.С., Кудрявцева Н.А. Методические указания и задания к курсовой работе по гидроприводу для студентов заочного обучения (специальности 0508 и 0511): часть 2. – Тюмень: Ротапринт ТюмИИ, 1983. – 80 с.</w:t>
      </w:r>
    </w:p>
    <w:p>
      <w:pPr>
        <w:pStyle w:val="Style11"/>
        <w:spacing w:lineRule="auto" w:line="360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0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6237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2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03:00Z</dcterms:created>
  <dc:creator>Korotkov Pavel</dc:creator>
  <dc:description/>
  <dc:language>en-US</dc:language>
  <cp:lastModifiedBy>Korotkov Pavel</cp:lastModifiedBy>
  <dcterms:modified xsi:type="dcterms:W3CDTF">2001-05-30T07:55:00Z</dcterms:modified>
  <cp:revision>126</cp:revision>
  <dc:subject>Гидропривод</dc:subject>
  <dc:title>Пояснительная записка к курсовой работе</dc:title>
</cp:coreProperties>
</file>