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</w:t>
      </w:r>
      <w:r>
        <w:rPr>
          <w:rFonts w:eastAsia="Arial Cyr" w:cs="Arial Cyr" w:ascii="Arial Cyr" w:hAnsi="Arial Cyr"/>
        </w:rPr>
        <w:t>Министерство образования РФ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амарская государственная экономическая академия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федра промышленных технологий.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both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both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ферат (отработка семинара №3).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/>
      </w:pPr>
      <w:r>
        <w:rPr/>
      </w:r>
    </w:p>
    <w:p>
      <w:pPr>
        <w:pStyle w:val="Heading1"/>
        <w:pBdr>
          <w:top w:val="single" w:sz="6" w:space="3" w:color="000000"/>
          <w:bottom w:val="single" w:sz="6" w:space="31" w:color="000000"/>
        </w:pBdr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тему: </w:t>
      </w:r>
      <w:r>
        <w:rPr>
          <w:rFonts w:eastAsia="Arial Cyr" w:cs="Arial Cyr" w:ascii="Arial Cyr" w:hAnsi="Arial Cyr"/>
        </w:rPr>
        <w:t>«Взгляды Аристотеля»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b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полнил: студент СГЭА факультета 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 управления  группы М.О.-1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 курса Манагаров Р.И.     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ил: Мирошников Юрий Фёдорович</w:t>
      </w:r>
    </w:p>
    <w:p>
      <w:pPr>
        <w:pStyle w:val="Heading3"/>
        <w:pBdr>
          <w:top w:val="single" w:sz="6" w:space="3" w:color="000000"/>
          <w:bottom w:val="single" w:sz="6" w:space="31" w:color="000000"/>
        </w:pBdr>
        <w:rPr/>
      </w:pPr>
      <w:r>
        <w:rPr/>
        <w:t xml:space="preserve">                      </w:t>
      </w:r>
    </w:p>
    <w:p>
      <w:pPr>
        <w:pStyle w:val="Heading3"/>
        <w:pBdr>
          <w:top w:val="single" w:sz="6" w:space="3" w:color="000000"/>
          <w:bottom w:val="single" w:sz="6" w:space="31" w:color="000000"/>
        </w:pBdr>
        <w:rPr/>
      </w:pPr>
      <w:r>
        <w:rPr/>
      </w:r>
    </w:p>
    <w:p>
      <w:pPr>
        <w:pStyle w:val="Heading3"/>
        <w:pBdr>
          <w:top w:val="single" w:sz="6" w:space="3" w:color="000000"/>
          <w:bottom w:val="single" w:sz="6" w:space="31" w:color="000000"/>
        </w:pBdr>
        <w:rPr/>
      </w:pPr>
      <w:r>
        <w:rPr/>
      </w:r>
    </w:p>
    <w:p>
      <w:pPr>
        <w:pStyle w:val="Heading3"/>
        <w:pBdr>
          <w:top w:val="single" w:sz="6" w:space="3" w:color="000000"/>
          <w:bottom w:val="single" w:sz="6" w:space="31" w:color="000000"/>
        </w:pBdr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Самара  200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spacing w:lineRule="atLeast" w:line="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80"/>
        <w:jc w:val="center"/>
        <w:rPr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Взгляды Аристотеля.</w:t>
      </w:r>
    </w:p>
    <w:p>
      <w:pPr>
        <w:pStyle w:val="Normal"/>
        <w:spacing w:lineRule="atLeast" w:line="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" w:right="4" w:firstLine="31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истотель, величайший из древнегреческих философов, уче</w:t>
        <w:softHyphen/>
        <w:t>ник и решительный противник Платона, родился в 384 г. до н. э. в Стагире-городе на северо-западном побережье Эгейского моря. Его отец Никомах, принадлежавший к роду врачей Асклепиадов, был придворным врачом македонского царя Аминты III</w:t>
      </w:r>
      <w:r>
        <w:rPr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мнад</w:t>
        <w:softHyphen/>
        <w:t>цатилетнем возрасте Аристотель приезжает в .Афины, где стано</w:t>
        <w:softHyphen/>
        <w:t>вится учеником Платона. В его Академии он пробыл до смерти учителя. Приход к руководству школой Спевсиппа, с которым он был не в ладах, побудил Аристотеля оставить Афины. С 355 г. он живет сначала в Ассосе, в Малой Азии, под покровительством тирана города Атарнея Гермия. Последний предоставил ему прекрасные условия для работы. Аристотель женился здесь на некоей Пифиаде - не то дочери, не то приемной дочери, не то пле</w:t>
        <w:softHyphen/>
        <w:t xml:space="preserve">мяннице Гермия, а по некоторым сведениям -его наложнице. Через три года философ уезжает в Митилену на о. Лесбос. Это произошло незадолго до или же сразу после смерти Гермия, предательски захваченного персами и распятого. </w:t>
      </w:r>
    </w:p>
    <w:p>
      <w:pPr>
        <w:pStyle w:val="Normal"/>
        <w:spacing w:lineRule="atLeast" w:line="240"/>
        <w:ind w:left="4" w:right="4" w:firstLine="33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имо, в Митилену Аристотель прибыл по приглашению свое</w:t>
        <w:softHyphen/>
        <w:t>го друга и верного ученика Теофраста. Еще через три года он при</w:t>
        <w:softHyphen/>
        <w:t xml:space="preserve">нял приглашение македонского царя Филиппа и стал воспитателем его сына Александра, будущего великого полководца. После того как в битве при Херонее Филипп </w:t>
      </w:r>
      <w:r>
        <w:rPr>
          <w:sz w:val="24"/>
          <w:szCs w:val="24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громил греческое ополчение и тем положил конец греческой независимости. Аристотель вернул</w:t>
        <w:softHyphen/>
        <w:t>ся в Афины. Здесь он создает свою школу, получившую название Ликей, по имени храма Аполлона Ликейского, вблизи которого она находилась. При школе был сад с крытыми галереями для прогулок (peripatos), и поскольку занятия проходили там, школа получила название «перипатетической», а принадлежащие к ней - «перипатетиков». Второй афинский период был временем окон</w:t>
        <w:softHyphen/>
        <w:t>чательного оформления системы воззрений Аристотеля и подве</w:t>
        <w:softHyphen/>
        <w:t xml:space="preserve">дения итогов. Не меньшее значение имело преподавание в Ликее, привлекавшее многочисленных учеников. </w:t>
      </w:r>
    </w:p>
    <w:p>
      <w:pPr>
        <w:pStyle w:val="Normal"/>
        <w:spacing w:lineRule="atLeast" w:line="320"/>
        <w:ind w:left="134" w:right="115" w:firstLine="38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релые произведения Аристотеля, составившие Corpus Ari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otelicum, делятся традиционно на восемь групп: </w:t>
      </w:r>
    </w:p>
    <w:p>
      <w:pPr>
        <w:pStyle w:val="Normal"/>
        <w:spacing w:lineRule="atLeast" w:line="320"/>
        <w:ind w:left="124" w:right="4" w:firstLine="5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Логические труды («Органон»): «Категории», «Об истолко</w:t>
        <w:softHyphen/>
        <w:t>вании», «Аналитики» первая и вторая, «Топика», «О софистиче</w:t>
        <w:softHyphen/>
        <w:t xml:space="preserve">ских опровержениях». </w:t>
      </w:r>
    </w:p>
    <w:p>
      <w:pPr>
        <w:pStyle w:val="Normal"/>
        <w:spacing w:lineRule="atLeast" w:line="320"/>
        <w:ind w:left="119" w:right="14" w:firstLine="48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Философия природы: «Физика», или «Лекции по физике», в 8-ми кн., «О небе» в 4-х кн., «О возникновении и уничтожении» в 2-х кн., «О небесных явлениях» ( «Метеорологика ») в 4-х кн.; последняя, видимо, не аутентична. В натурфилософские произве</w:t>
        <w:softHyphen/>
        <w:t xml:space="preserve">дения включается также псевдоаристотелевский трактат «О мире», написанный, вероятно, уже в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 э. </w:t>
      </w:r>
    </w:p>
    <w:p>
      <w:pPr>
        <w:pStyle w:val="Normal"/>
        <w:spacing w:lineRule="atLeast" w:line="320"/>
        <w:ind w:left="119" w:right="9" w:firstLine="49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Психология: «О душе» в З-х кн., а также «Малые труды по естествознанию» (Parva naturalia), включающие трактаты: «О восприятии и воспринимаемом», «О памяти и воспоминании», «О сне», «О бессоннице», «О вдохновении [приходящем] во сне», «О длительности и краткости жизни», «О жизни и смерти», «О ды</w:t>
        <w:softHyphen/>
        <w:t>хании». Включается сюда также неподлинный труд «О духе», от</w:t>
        <w:softHyphen/>
        <w:t xml:space="preserve">носящийся, видимо, к середине. III в. до н. э. </w:t>
      </w:r>
    </w:p>
    <w:p>
      <w:pPr>
        <w:pStyle w:val="Normal"/>
        <w:spacing w:lineRule="atLeast" w:line="320"/>
        <w:ind w:left="19" w:right="14" w:firstLine="48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Биологические труды: «О частях животных», «О движении животных», «О передвижении животных», «О происхождении животных». Эти аутентичные труды Аристотеля обычно дополня</w:t>
        <w:softHyphen/>
        <w:t xml:space="preserve">ются рядом трактатов, написанных в школе Аристотеля, авторы которых не установлены. Важнейший из них - «Проблемы», где рассматриваются разнородные вопросы физиологии и медицины, а также математики, оптики и музыки. </w:t>
      </w:r>
    </w:p>
    <w:p>
      <w:pPr>
        <w:pStyle w:val="Normal"/>
        <w:spacing w:lineRule="atLeast" w:line="320"/>
        <w:ind w:left="4" w:right="115" w:firstLine="48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. Первая философия: сочинение в 14-ти книгах, получившее название «Метафизика». В издании Беккера ему предшествует трактат «О Мелиссе, Ксенофане и Горгии». </w:t>
      </w:r>
    </w:p>
    <w:p>
      <w:pPr>
        <w:pStyle w:val="Normal"/>
        <w:spacing w:lineRule="atLeast" w:line="240"/>
        <w:ind w:left="4" w:right="4" w:firstLine="33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. Этика: « Никомахова этика» в 10-ти кн., «Большая этика» в 2-х кн., «Евдемова этика», из которой печатаются книги 1-3 и 7, книги 4-6 совпадают с 5-7 книгами « Никомаховой этики». 13-15 главы 7 книги иногда считаются 8 книгой «Евдемовой этики». «Большая этика» признается неаутентичной, также неаутентичен трактат «О добродетельном и порочном», относящийся ко времени между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 э.-I в. н.э. </w:t>
      </w:r>
    </w:p>
    <w:p>
      <w:pPr>
        <w:pStyle w:val="Normal"/>
        <w:spacing w:lineRule="atLeast" w:line="320"/>
        <w:ind w:left="14" w:right="9" w:firstLine="49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7. Политика и экономика: «Политика» в 8-ми кн., «Экономика» в З-х кн. обычно считается не аутентичной, причем 3 книга имеется лишь в латинском переводе. В школе Аристотеля было описано государственное устройство 158 греческих городов-государств. В 1890 г. был .найден папирус с текстом «Афинской политии» Аристотеля. </w:t>
      </w:r>
    </w:p>
    <w:p>
      <w:pPr>
        <w:pStyle w:val="Normal"/>
        <w:spacing w:lineRule="atLeast" w:line="320"/>
        <w:ind w:left="19" w:right="14" w:firstLine="49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Риторика и поэтика: «Искусство риторики» в З-х кн., за кото</w:t>
        <w:softHyphen/>
        <w:t>рым печатается неподлинный трактат «Риторика против Александ</w:t>
        <w:softHyphen/>
        <w:t xml:space="preserve">ра»-ранняя перипатетическая работа. За нею идет трактат «О поэзии». </w:t>
      </w:r>
    </w:p>
    <w:p>
      <w:pPr>
        <w:pStyle w:val="Normal"/>
        <w:spacing w:lineRule="atLeast" w:line="320"/>
        <w:ind w:left="14" w:right="4" w:firstLine="5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320"/>
        <w:ind w:left="4" w:right="14" w:firstLine="48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 перечень произведений Аристотеля показывает энциклопедичность его учения. В нем не только охвачены все области тогдашнего знания, но и произведена его первичная классифи</w:t>
        <w:softHyphen/>
        <w:t>кация, так что впервые из философии как таковой выделены спе</w:t>
        <w:softHyphen/>
        <w:t>циальные науки. Каждой работе Стагирита предшествует краткое изложение и критический разбор предшествующих учений по дан</w:t>
        <w:softHyphen/>
        <w:t>ному вопросу. Тем самым осуществляется первый подход к пробле</w:t>
        <w:softHyphen/>
        <w:t>ме, которая затем решается в духе собственного учения Стагирита. Последний выступает поэтому и первым историком науки, хотя его изложение учений древних требует критического подхода. Но начнем анализ учения Аристотеля, не углубляясь в детали его конкретно-научных представлений.(1</w:t>
      </w:r>
      <w:r>
        <w:rPr>
          <w:sz w:val="24"/>
          <w:szCs w:val="24"/>
        </w:rPr>
        <w:t>)</w:t>
      </w:r>
    </w:p>
    <w:p>
      <w:pPr>
        <w:pStyle w:val="Normal"/>
        <w:spacing w:lineRule="atLeast" w:line="320"/>
        <w:ind w:left="9" w:right="38" w:firstLine="49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первая философия представляет собой учение о неизмен</w:t>
        <w:softHyphen/>
        <w:t>ных и неподвижных сущностях, пусть даже в их отношении к дви</w:t>
        <w:softHyphen/>
        <w:t>жению, то натурфилософия имеет своим предметом движущиеся и изменяющиеся тела, поскольку «каждое из них имеет в самом себе начало движения и покоя, будь то в отношении места, увеличе</w:t>
        <w:softHyphen/>
        <w:t xml:space="preserve">ния и уменьшения, или качественного изменения» (Арист. Физ., </w:t>
      </w:r>
      <w:r>
        <w:rPr>
          <w:sz w:val="24"/>
          <w:szCs w:val="24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1,192 b). Физика не отделена напрочь от первой философии: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II книгах рассматриваются известные нам по «Метафизике» четыре причины сущего, а в последней, VIII книге вновь поднима</w:t>
        <w:softHyphen/>
        <w:t>ется вопрос о боге как первом неподвижном двигателе, который является, по Аристотелю, последним объяснением природных дви</w:t>
        <w:softHyphen/>
        <w:t>жений. Вот почему мы не можем отождествить «физику» Аристо</w:t>
        <w:softHyphen/>
        <w:t>теля с физикой в современном смысле и вынуждены применять к ней также термин «натурфилософия». Собственно физические вопросы в современном смысле в большей степени рассматривают</w:t>
        <w:softHyphen/>
        <w:t>ся в его частнонаучных трактатах: «О возникновении и уничтоже</w:t>
        <w:softHyphen/>
        <w:t xml:space="preserve">нии», «Метеорологика», «Проблемы» и др. </w:t>
      </w:r>
    </w:p>
    <w:p>
      <w:pPr>
        <w:pStyle w:val="Normal"/>
        <w:spacing w:lineRule="atLeast" w:line="320"/>
        <w:ind w:left="19" w:right="19" w:firstLine="70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с III книги «Физики» начинается серьезный разговор о движении. Аристотель определяет его, во-первых, как «энтелехию существующего в возможности, когда, осуществляясь, оно прояв</w:t>
        <w:softHyphen/>
        <w:t>ляет энергию не само по себе, а поскольку оно способно к дви</w:t>
        <w:softHyphen/>
        <w:t>жению» (Физ., III, 1, 201 а). Во-вторых, движение есть «энтелехия подвижного, поскольку оно подвижно» (там же.2,202 а). Ключе</w:t>
        <w:softHyphen/>
        <w:t>вое слово здесь – «энтелехия». Под нею Стагирит понимает то же, что под «действительностью» (energeia), только подчеркивая мо</w:t>
        <w:softHyphen/>
        <w:t>мент завершенности целенаправленного процесса . Иначе говоря, можно более или менее точно «перевести» вышеприведенные опре</w:t>
        <w:softHyphen/>
        <w:t>деления словами: «осуществление возможного поскольку оно воз</w:t>
        <w:softHyphen/>
        <w:t>можно» и «осуществление подвижного, поскольку оно подвижно». Можно так еще разъяснить аристотелево понятие энтелехии. Вещи существуют или энтелехиально, как нечто осуществленное и за</w:t>
        <w:softHyphen/>
        <w:t>вершенное, или потенциально, в возможности, или же и потен</w:t>
        <w:softHyphen/>
        <w:t>циально, и энтелехиально. Вопрос о движении относится к третьему отношению: в движущем имеется как возможность, способность изменяться, так и внутренняя тенденция к заверше</w:t>
        <w:softHyphen/>
        <w:t>нию, т. е. цель, заложенная в самой вещи и выступающая ее внут</w:t>
        <w:softHyphen/>
        <w:t xml:space="preserve">ренней движущей силой, поскольку она способна к изменению. </w:t>
      </w:r>
    </w:p>
    <w:p>
      <w:pPr>
        <w:pStyle w:val="Normal"/>
        <w:spacing w:lineRule="atLeast" w:line="320"/>
        <w:ind w:left="115" w:right="23" w:firstLine="50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ледовательно, всякое явление подразумевает, по Аристо</w:t>
        <w:softHyphen/>
        <w:t xml:space="preserve">телю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озможность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менения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ц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 которой, направлено изменение.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энтелехию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осуществленность данной цели, лежащую в вещи. Говоря кибернетическим языком, энтелехия–это «про</w:t>
        <w:softHyphen/>
        <w:t>грамма» изменения. Если для тел, создаваемых искусством, цель и «программа» лежат вне изменяемой вещи и вносятся в нее масте</w:t>
        <w:softHyphen/>
        <w:t>ром, то в природных вещах они имеются в ней в той мере, в какой вещь имеет в себе «начало движения», т. е. способны к самодви</w:t>
        <w:softHyphen/>
        <w:t>жению. Создавая свое учение об энтелехии, Стагирит стремился учесть результаты предшествующего развития философии и сохра</w:t>
        <w:softHyphen/>
        <w:t>нить в какой-то форме идею самодвижения природы. Однако, лишив материальное начало способности к самодвижению, он при</w:t>
        <w:softHyphen/>
        <w:t>шел к необходимости преобразовать само понятие природы - фюсис, различив в ней материальную причину как момент статический, пассивный и неопределенный и форму как момент динамический и определяющий. В отличие от Платона, у которого эти моменты оказались разделенными соответственно двум «царствам», бытия идей и «небытия» материи, Стагирит оба относит к единой природе. Поэтому последняя остается способной к самодвижению -- но только за счет идеальной внутренней силы, «энтелехии», обуслов</w:t>
        <w:softHyphen/>
        <w:t>ливающей целенаправленность природных процессов. Отсюда иде</w:t>
        <w:softHyphen/>
        <w:t>ализм Аристотеля в понимании «души» как движущего начала. (2)</w:t>
      </w:r>
    </w:p>
    <w:p>
      <w:pPr>
        <w:pStyle w:val="Normal"/>
        <w:spacing w:lineRule="atLeast" w:line="320"/>
        <w:ind w:left="119" w:right="9" w:firstLine="48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истотель различает четыре вида движения (изменения): (1) возникновение и уничтожение; (2) качественное изменение, т.е. изменение свойства; (3) количественное изменение, т.е. увеличе</w:t>
        <w:softHyphen/>
        <w:t>ние и уменьшение (собственно, рост и убыль, поскольку Стагирит оперирует здесь главным образом биологическими примерами), и (4) перемещение, перемена места. Собственно к движению он от</w:t>
        <w:softHyphen/>
        <w:t>носит изменения вида (2)–(4), поскольку изменение вида (1) есть скорее просто  изменение, состоящее в переходе одной вещи в другую. Между тем, утверждает философ, возникновение и уничто</w:t>
        <w:softHyphen/>
        <w:t>жение совершаются относительно сущности; для нее же «нет дви</w:t>
        <w:softHyphen/>
        <w:t>жения, так как ничто существующее ей не противостоит (Физ., V, 11, 225b). В качестве движения, возникновение и уничтожение означали бы возникновение из ничего и уничтожение в ничто, но это невозможно. Движение же в собственном смысле осуществля</w:t>
        <w:softHyphen/>
        <w:t>ется лишь в отношении категорий качества (2), количества (3) и места (4). Поэтому анализ движения требует более детального определения категорий, в отношении которых совершается изме</w:t>
        <w:softHyphen/>
        <w:t xml:space="preserve">нение. </w:t>
      </w:r>
    </w:p>
    <w:p>
      <w:pPr>
        <w:pStyle w:val="Normal"/>
        <w:spacing w:lineRule="atLeast" w:line="320"/>
        <w:ind w:right="62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из изменения вида (1) приводит Аристотеля к парадоксу возникновения, о котором мы говорили в связи с фисиологами V в. до н.э. и атомизмом. Аристотель разрешает его за счет введения понятий возможности и действительности: нечто возникает только за счет осуществления возможности, присущей начальной сущности. А значит, возникновение всегда есть уничтожение чего-то другого, а уничтожение – возникновение друг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(см.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ист. О небе,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3). Но в таком случае получается, что все сущее и имею</w:t>
        <w:softHyphen/>
        <w:t>щее быть предобразовано в виде возможностей, содержащихся в исходном начале – первоматерии и «форме форм» – боге. Кате</w:t>
        <w:softHyphen/>
        <w:t>гории качества и количества и соответствующие виды движения представляются Аристотелю интуитивно очевидными. Сложнее с категорией места. Отказавшись от свойственного атомизму при</w:t>
        <w:softHyphen/>
        <w:t>знания пустоты, он связал место с телами вообще. Место – это граница объемлющего тела. Поэтому оно – свойство не предмета, а охватывающего тела, а следовательно, предметом может быть оставлено. Тем самым закладывается основа для атрибутивного поднимания пространства: место не есть пустота или ограниченная часть пустоты, не субстанция, а атрибут, свойство тел. Иными сло</w:t>
        <w:softHyphen/>
        <w:t>вами, «место существует вместе с предметом, так как границы су</w:t>
        <w:softHyphen/>
        <w:t xml:space="preserve">ществуют вместе с тем, что они ограничивают» (Физ., IV, 4, 212 а). </w:t>
      </w:r>
    </w:p>
    <w:p>
      <w:pPr>
        <w:pStyle w:val="Normal"/>
        <w:spacing w:lineRule="atLeast" w:line="320"/>
        <w:ind w:left="33" w:right="33" w:firstLine="48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огичным образом разрешается проблема времени, которое связывается, однако, не с телами, а с движениями. Время не есть движение, но оно не существует без движения. Оно – «число движения по отношению к предыдущему и последующему» (там же, 11, 219</w:t>
      </w: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Место мира конечно, будучи ограничено небесным сводом, а потому возможны абсолютные движения и покой (от</w:t>
        <w:softHyphen/>
        <w:t>носительно «неба»), а также имеются абсолютные верх и низ. Вре</w:t>
        <w:softHyphen/>
        <w:t>мя же бесконечно, ибо если все частные процессы конечны и их длительность оценивается временем, то единый и вечный мир дол</w:t>
        <w:softHyphen/>
        <w:t>жен иметь бесконечную длительность. Она измеряется наиболее совершенным, круговым движением небесного свода, и поэтому сама – циклична. Время – число движения. Но может ли число существовать в отсутствие души? - спрашивает Стагирит.  – Нет, ибо нет числа без считающего. «Если же ничему другому не при</w:t>
        <w:softHyphen/>
        <w:t>суща способность счета, кроме души и разума души, то без души не может существовать время, а разве [лишь] то, что есть как бы субстрат времени» (там же, 14, 223а). Этот субстрат – движе</w:t>
        <w:softHyphen/>
        <w:t>ние. Такое материалистическое понимание числа, не существующе</w:t>
        <w:softHyphen/>
        <w:t>го, по Аристотелю, вне души и ума, ведет к субъективизации вре</w:t>
        <w:softHyphen/>
        <w:t xml:space="preserve">мени, превращению его в принадлежность «души». Применительно к космическому времени это означает обращение к «мировой душе». </w:t>
      </w:r>
    </w:p>
    <w:p>
      <w:pPr>
        <w:pStyle w:val="Normal"/>
        <w:spacing w:lineRule="atLeast" w:line="320"/>
        <w:ind w:left="67" w:right="4" w:firstLine="48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Аристотель понимает пространство (место) и время главным образом в атрибутивном смысле (как свойство некоторой субстанции, материи и движения соответственно), но одновременно говорит о них и в смысле реляционном, т.е. пони</w:t>
        <w:softHyphen/>
        <w:t>мает их  как существующие в смысле отношений вещей и процессов. Однако, поскольку пространство есть «место» единого и конечного мира, оно оказывается в определенном смысле и субстанцией, т.е. самостоятельно существующим «вместилищем» всех тел, принадлежащих миру. Это заметный шаг вперед в понимании сложной природы, пространства и времени. Во всяком случае, здесь созда</w:t>
        <w:softHyphen/>
        <w:t>ется возможность для различения отличных друг от друга понима</w:t>
        <w:softHyphen/>
        <w:t>ний пространства и времени. (3)</w:t>
      </w:r>
    </w:p>
    <w:p>
      <w:pPr>
        <w:pStyle w:val="Normal"/>
        <w:spacing w:lineRule="atLeast" w:line="320"/>
        <w:ind w:left="23" w:right="4" w:firstLine="69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ительное место в физике Аристотеля занимает проблема образования сложных материальных тел различной природы. В основе учения о возникновении тел лежит у него понятие первой материи. Определяемая как «лишенность» формы и чистая воз</w:t>
        <w:softHyphen/>
        <w:t>можность, она сама по себе ничто. Однако ей все же присущи некоторые свойства, обусловливающие возможность образования из нее элементов – стихий: это противоположности теплого и хо</w:t>
        <w:softHyphen/>
        <w:t>лодного, сухого и влажного. Попарное сочетание этих основных свойств дает стихии: теплое и сухое–огонь, теплое и влаж</w:t>
        <w:softHyphen/>
        <w:t xml:space="preserve">ное – воздух, холодное и влажное–воду, а холодное и сухое–землю. Каждый из элементов имеет свое «естественное место: «огонь и воздух движутся к границе [мира], а земля и вода– к середине. Крайние и наиболее чистые [тела] – это огонь и земля, средние же и более смешанные – вода и воздух» (Арист. О возн. и уничт., </w:t>
      </w:r>
      <w:r>
        <w:rPr>
          <w:sz w:val="24"/>
          <w:szCs w:val="24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3, 330 b). Через понятие «естественного места» Аристотель «объясняет» такие процессы, как подъем вверх огня (пламени) и теплого воздуха и опускание вниз воды и земли. По сути дела тавтологичное (огонь располагается выше других эле</w:t>
        <w:softHyphen/>
        <w:t>ментов потому, что его естественное место наверху) ,такое «объяс</w:t>
        <w:softHyphen/>
        <w:t>нение» стало характерной чертой позднейшей схоластической науки. Но тем самым Аристотель выводит структуру космоса: в центре его лежит земля, «естественное место» которой ниже всего, затем вода. Воздух и огонь. Впрочем, у Аристотеля есть еще и пя</w:t>
        <w:softHyphen/>
        <w:t>тый элемент, «эфир». Он не возник и неуничтожим, не подвержен ни росту, ни какому бы то ни было изменению и образует субстан</w:t>
        <w:softHyphen/>
        <w:t>цию небесных сфер – «места», в котором находятся небесные те</w:t>
        <w:softHyphen/>
        <w:t>ла. Последние, в свою очередь, также образованы из эфира. Самая внешняя сфера – небо неподвижных звезд, затем идут Солнце, планеты и Луна – по одному светилу в каждой сфере. Поскольку эфир и эфирные образования вечны, их движение может быть лишь самым совершенным, т.е. круговым. (2)</w:t>
      </w:r>
    </w:p>
    <w:p>
      <w:pPr>
        <w:pStyle w:val="Normal"/>
        <w:spacing w:lineRule="atLeast" w:line="320"/>
        <w:ind w:left="14" w:right="38" w:firstLine="49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онь, воздух, вода и земля образуют «подлунный мир», в котором из них возникают сложные тела. Из элементов образуются «гомеомерии», подобночастные тельца, из которых далее склады</w:t>
        <w:softHyphen/>
        <w:t>ваются остальные тела. В отличие от фисиологов от Анаксагора до Демокрита, Аристотель представляет возникновение сложных тел не смешением или соединением частиц, но подлинным слиянием. Более того, естественное тело, поскольку оно имеет в себе «форму», или «энтелехию», качественно отлично от составляющих его час</w:t>
        <w:softHyphen/>
        <w:t xml:space="preserve">тиц. Так углубление диалектического понимания возникновения, связанного с принципом несводимости целого к сумме его частей, оборачивается идеалистическим пониманием самого целого. Наиболее явственно сказалось это в учении о душе. </w:t>
      </w:r>
    </w:p>
    <w:p>
      <w:pPr>
        <w:pStyle w:val="Normal"/>
        <w:spacing w:lineRule="atLeast" w:line="320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атривая живые существа, Аристотель и к ним подходит с точки зрения соотношения материи и формы. Если форма вообще оказывается движущим началом, то душа, естественно, оказыва</w:t>
        <w:softHyphen/>
        <w:t>ется формой, а тело – «материей» органического существа. Более точно Аристотель определил душу как «первую энтелехию органи</w:t>
        <w:softHyphen/>
        <w:t xml:space="preserve">ческого тела» (О душе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1, 412 </w:t>
      </w: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т.е. жизненное начало тела, движущее его и строящее его как свое орудие. Поэтому в живых телах наиболее явственно обнаруживается целесообразная деятельность природы. Соответственно своим функциям, душа делится на три рода. Функции питания и размножения, наличные у любого живого существа, образуют питательную, или расти</w:t>
        <w:softHyphen/>
        <w:t>тельную, душу. Ощущение и передвижение, свойственные живот</w:t>
        <w:softHyphen/>
        <w:t>ным, образуют душу ощущающую, или животную. Наконец, мыш</w:t>
        <w:softHyphen/>
        <w:t>ление осуществляется как деятельность разумной души – она принадлежит только человеку. Закон здесь таков: высшие функ</w:t>
        <w:softHyphen/>
        <w:t>ции, а соответственно души, не могут существовать без низших, тогда как последние без первых – могут. (1)</w:t>
      </w:r>
    </w:p>
    <w:p>
      <w:pPr>
        <w:pStyle w:val="Normal"/>
        <w:spacing w:lineRule="atLeast" w:line="320"/>
        <w:ind w:left="4" w:right="9" w:firstLine="71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о занимаясь растениями, Аристотель гораздо больше пишет о животных. Тело животного, считает он, составлено из гомеомерий. Особое значение имеют массы «мяса», выступающие, по Аристотелю, в качестве носителей ощущений, – нервы были ему еще неизвестны. Непосредственным носителем жизни – «ду</w:t>
        <w:softHyphen/>
        <w:t>ши» – является «пневма», источник жизненной теплоты, тело,  родственное эфиру и переходящее в тело ребенка из отцовского семени. Орган -- носитель пневмы есть сердце, в котором из питательных веществ, доставляемых через жилы, вываривается кровь. Важное место в учении о животных занимает их класси</w:t>
        <w:softHyphen/>
        <w:t>фикация, описание развитая эмбриона, различных способов за</w:t>
        <w:softHyphen/>
        <w:t xml:space="preserve">рождения животных, включая самозарождения, и проч. </w:t>
      </w:r>
    </w:p>
    <w:p>
      <w:pPr>
        <w:pStyle w:val="Normal"/>
        <w:spacing w:lineRule="atLeast" w:line="320"/>
        <w:ind w:right="14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, занимающий высшее место в природе, отличается от других животных наличием разума (разумной души). И структура его души, и строение тела соответствуют этому более высокому по</w:t>
        <w:softHyphen/>
        <w:t>ложению. Оно сказывается в прямохождении, наличии органов труда и речи, в наибольшем отношении объема мозга к телу, в обилии «жизненной теплоты» и т. д. Познание выступает деятель</w:t>
        <w:softHyphen/>
        <w:t>ностью ощущающей и разумной души человека. Ощущение или восприятие – это изменение, которое производится воспринимае</w:t>
        <w:softHyphen/>
        <w:t>мым телом в душе через посредство тела воспринимающего. Воспринимается только форма предмета, а не его материя, так на воске воспроизводится отпечаток формы перстня, тогда как воск остается воском, а перстень – перстнем. Отдельное чувство вос</w:t>
        <w:softHyphen/>
        <w:t>принимает только единичное, и всякое такое восприятие истинно. Общие же качества воспринимаются уже не отдельным чувством, но всеми ими. «Общее чувство», возникающее в результате их взаимодействия, уже не простая сумма единичных восприятий, а особым образом организованное психическое действие, с помощью которого можно сравнивать и различать отдельные восприятия, соотносить восприятия и их предметы, осознавать отношение восприятия к субъекту, т.е. к нам самим. Общее чувство по</w:t>
        <w:softHyphen/>
        <w:t xml:space="preserve">зволяет выявить единство и множество, величину, форму и время, покой и движение предметов. Оно может быть истинно или ложно. </w:t>
      </w:r>
    </w:p>
    <w:p>
      <w:pPr>
        <w:pStyle w:val="Normal"/>
        <w:spacing w:lineRule="atLeast" w:line="320"/>
        <w:ind w:left="19" w:right="4" w:firstLine="70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риятие непосредственно. Но если вызвавшее его движение в органе чувства сохраняется дольше, чем само восприятие, и вызывает повторение чувственного образа в отсутствие предмета, то мы имеем акт воображения (фантазии). Если воображаемое признается копией прежнего восприятия, то перед нами воспоми</w:t>
        <w:softHyphen/>
        <w:t>нание. К функциям животной (чувствующей) души относятся также сон, удовольствие и неудовольствие, желание и отвращение и т.д. Разумная душа добавляет к ним разум или мышление (</w:t>
      </w: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oys). Способность к мышлению предшествует при этом реально</w:t>
        <w:softHyphen/>
        <w:t>му мышлению. Отсюда образ ума как «пустой доски», на которой мышление записывает результаты своей деятельности. Аристотель считает, что мышление всегда сопровождается чувственными обра</w:t>
        <w:softHyphen/>
        <w:t>зами, и потому в разуме выделяются две стороны: деятельный разум, или творческое начало ума, все творящее, и ум, восприни</w:t>
        <w:softHyphen/>
        <w:t>мающий и страдающий, который может стать всем (см.: О душе, III, 5, 430 а). Деятельный ум уподобляется свету, который «делает действительными цвета, существующие в возможности» (там же). Иными словами, воспринимающий ум– «материя», деятель</w:t>
        <w:softHyphen/>
        <w:t>ный – «форма», воспринимающий – «возможность», а деятель</w:t>
        <w:softHyphen/>
        <w:t xml:space="preserve">ный – «действительность», энтелехия. </w:t>
      </w:r>
    </w:p>
    <w:p>
      <w:pPr>
        <w:pStyle w:val="Normal"/>
        <w:spacing w:lineRule="atLeast" w:line="320"/>
        <w:ind w:left="4" w:right="23" w:firstLine="47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юда вытекает одна существенная неясность относительно посмертной судьбы души. Аристотель считает, что растительная и животная (питающая и ощущающая) души безусловно смертны, распадаясь вместе с телом. Видимо, возникает вместе с телом и вместе с ним гибнет и воспринимающий разум. А вот творческий разум божествен и потому вечен. Но означает ли это инди</w:t>
        <w:softHyphen/>
        <w:t xml:space="preserve">видуальное бессмертие души? Если у Платона (вспомним историю Эра!) уже пробивается мысль об индивидуальном бессмертии, то ответ Стагирита совершенно неясен. Высшая часть не может существовать без низших, значит, творческий разум не может существовать без растительного и животного начал души и без воспринимающего разума. И тем не менее мы встречаем в труде Аристотеля «О душе» следующее утверждение: «ничто не мешает чтобы некоторые части души были отделимы от тела» (там же, </w:t>
      </w:r>
      <w:r>
        <w:rPr>
          <w:sz w:val="24"/>
          <w:szCs w:val="24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1, 413a). И еще более определенно: «способность ощущения невозможна без тела, ум же существует отдельно от него» (там же, </w:t>
      </w:r>
      <w:r>
        <w:rPr>
          <w:sz w:val="24"/>
          <w:szCs w:val="24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4, 429 b). Иначе говоря, творческий ум, будучи энтелехией в отношении воспринимающего, не есть энтелехия тела, а значит, может отдельно от тела существовать. (3)</w:t>
      </w:r>
    </w:p>
    <w:p>
      <w:pPr>
        <w:pStyle w:val="Normal"/>
        <w:spacing w:lineRule="atLeast" w:line="240"/>
        <w:ind w:left="14" w:right="4" w:firstLine="70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азвитость и противоречивость учения Аристотеля в твор</w:t>
        <w:softHyphen/>
        <w:t>ческом уме послужила основой для многочисленных толкований, но не могла обеспечить их однозначность. Лишь в одном аспекте его смысл, пожалуй, ясен. Из существования вечного и божествен</w:t>
        <w:softHyphen/>
        <w:t>ного творческого ума Аристотель выводит само божество или божественный ум. Рассуждая об отношении души к ее объектам, Стагирит писал: «В душе чувственно воспринимающая и познава</w:t>
        <w:softHyphen/>
        <w:t>тельная способности потенциально являются этими объекта</w:t>
        <w:softHyphen/>
        <w:t>ми, – как чувственно познаваемыми, так и умопостигаемыми; [душа] должна быть или этими предметами, или формами их. Но самые предметы отпадают,– ведь  камень в душе не находится, а [только] форма его. Таким образов душа пред</w:t>
        <w:softHyphen/>
        <w:t>ставляет собою словно руку. Ведь рука есть орудие орудий, а ум–форма форм, ощущение же – форма чувственно воспри</w:t>
        <w:softHyphen/>
        <w:t xml:space="preserve">нимаемых качеств» (О душе, </w:t>
      </w:r>
      <w:r>
        <w:rPr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, 431 b). Из приведенного по</w:t>
        <w:softHyphen/>
        <w:t>ложения следует, что творческий ум, предметом и содержанием которого являются формы и только формы, не только свободен и независим от реальных предметов, но логически первичен по отношению к ним. Он «творит» вещи, мысля их. Точно так же и божественный ум «творит» мир, мысля его. Но божество Аристо</w:t>
        <w:softHyphen/>
        <w:t>теля не предшествует миру во времени, будучи совечным с ним; оно отделимо от мира лишь в том смысле, в каком форма (грани</w:t>
        <w:softHyphen/>
        <w:t>ца) вещи отделима от самой вещи. Вечность мира как раз и под</w:t>
        <w:softHyphen/>
        <w:t xml:space="preserve">разумевает неотделимость бога от мира, ибо в таком случае мир перестал бы существовать, что, по Аристотелю, невозможно. </w:t>
      </w:r>
    </w:p>
    <w:p>
      <w:pPr>
        <w:pStyle w:val="Normal"/>
        <w:spacing w:lineRule="atLeast" w:line="240"/>
        <w:ind w:left="4" w:right="19" w:firstLine="71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«физическом» смысле это означает, что бог есть «первый не - подвижный двигатель». Мы обязаны признать его существование, поскольку иначе получился бы бесконечный регресс причинения: причина одного явления есть следствие другого, предшествующего ему, и т.д. до бесконечности. Такая бесконечность иррациональна и недопустима, отсюда выводится первый двигатель. Он есть при</w:t>
        <w:softHyphen/>
        <w:t>чина бытия одних вещей н небытия других, а заодно – непрерыв</w:t>
        <w:softHyphen/>
        <w:t>ного изменения всех вещей. В нем как бы две части: движущая (неподвижная) и движимая (подвижная, совершающая круговое движение). Можно таким образом сказать, что в первой фило</w:t>
        <w:softHyphen/>
        <w:t>софии и физике божество играет несколько различную роль. В первой он – форма форм, первая (формальная) причина всего сущего, во второй–первый двигатель. И здесь очевидно, что имя божества придается первому двигателю в качестве предиката: не бог есть вечный двигатель, а вечный двигатель заслуживает названия бога. Вечный двигатель–не народное божество; он безличен и безразличен к человеку. Как скажет через 2300 лет Мартин Хайдеггер, такому богу нельзя молиться и приносить жертвы, перед ним нельзя ни упасть на колени, ни скакать и пля</w:t>
        <w:softHyphen/>
        <w:t>сать, как Давид перед ковчегом... В устах Хайдеггера это упрек в адрес философов, для нас – признание преимуществ философско</w:t>
        <w:softHyphen/>
        <w:t>го мышления, даже здесь раскрывающего источники религии и веры в бога, а тем самым способствующего крушению религиоз</w:t>
        <w:softHyphen/>
        <w:t xml:space="preserve">ного мировоззрения. </w:t>
      </w:r>
    </w:p>
    <w:p>
      <w:pPr>
        <w:pStyle w:val="Normal"/>
        <w:spacing w:lineRule="atLeast" w:line="240"/>
        <w:ind w:left="19" w:right="43" w:firstLine="70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о же время отметим, что в физике Аристотеля мы встречаем массу метких и основательны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писаний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бъясн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следуемых явлений явно не на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оте. Правильно требуя избегать бесконечного регресса причин по принципу «необходимо остановиться». Аристотель останавливается на врожденности идеального начала, энтелехии. Что же касается материи, то он не идет дальше при</w:t>
        <w:softHyphen/>
        <w:t>знания «потенции», возможности для той или иной материи при</w:t>
        <w:softHyphen/>
        <w:t>нять данную форму. Но и в этом случае объяснение становится тавтологией: вещь такова потому, что она есть осуществление некоторой возможности, или способности, потенциально тождест</w:t>
        <w:softHyphen/>
        <w:t>венной возникающей вещи. И здесь источник преклонения перед Аристотелем свойственного философии средних веков. Схоластика не случайно избрала его в качестве главного философского (не теологического!) авторитета. Поэтому и освобождение от идей</w:t>
        <w:softHyphen/>
        <w:t xml:space="preserve">ного наследия средневековья шло в направлении устранения не только старых физических воззрений, но прежде всего – способа объяснения. Объяснение через «способность» или «возможность» заменяется в новое время объяснением посредств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ко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а «способности» остаются достоянием комедийных персонажей: «опиум усыпляет, ибо он обладает усыпляющей способностью ...». Так, Аристотель рассматривал движение как результат воздейст</w:t>
        <w:softHyphen/>
        <w:t>вия движущего и отрицал возможность движения, не поддержи</w:t>
        <w:softHyphen/>
        <w:t>ваемого некоторой (внешней или внутренней) силой. Ученый ново</w:t>
        <w:softHyphen/>
        <w:t>го времени формулирует законы движения и сразу же обнаружи</w:t>
        <w:softHyphen/>
        <w:t xml:space="preserve">вается, что под воздействием силы осуществля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ускоренно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ви</w:t>
        <w:softHyphen/>
        <w:t>жение. Без этого воздействия тело покоится или движется прямо</w:t>
        <w:softHyphen/>
        <w:t>линейно и равномерно. Отсюда и то понятие инерции, от которого пошло все преобразование физики. (1)</w:t>
      </w:r>
    </w:p>
    <w:p>
      <w:pPr>
        <w:pStyle w:val="Normal"/>
        <w:spacing w:lineRule="atLeast" w:line="240"/>
        <w:ind w:left="28" w:right="14" w:firstLine="692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ервая (метафизика), так и вторая (физика) философия Аристотеля имеет своим мировоззренческим основанием убежде</w:t>
        <w:softHyphen/>
        <w:t>ние в господстве формы над содержанием (материей), души над телом, ума над чувствами. Перенесение этих приоритетов в сферу общества составило содержание этики и политики Аристотеля.(3</w:t>
      </w:r>
      <w:r>
        <w:rPr>
          <w:sz w:val="24"/>
          <w:szCs w:val="24"/>
        </w:rPr>
        <w:t>)</w:t>
      </w:r>
    </w:p>
    <w:p>
      <w:pPr>
        <w:pStyle w:val="Normal"/>
        <w:spacing w:lineRule="atLeast" w:line="240"/>
        <w:ind w:left="28" w:right="14" w:firstLine="6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tLeast" w:line="80"/>
        <w:ind w:left="1080" w:hanging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Бернал Дж. Наука в истории общества.М.,19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tLeast" w:line="80"/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уэ М. История Физики.М.,19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tLeast" w:line="80"/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дрявцев П.С. Курс истории физики. М., 1982.</w:t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4:46:00Z</dcterms:created>
  <dc:creator>Alexandre Katalov</dc:creator>
  <dc:description/>
  <dc:language>en-US</dc:language>
  <cp:lastModifiedBy>1D408012</cp:lastModifiedBy>
  <cp:lastPrinted>1998-05-02T19:05:00Z</cp:lastPrinted>
  <dcterms:modified xsi:type="dcterms:W3CDTF">2002-12-10T09:13:00Z</dcterms:modified>
  <cp:revision>8</cp:revision>
  <dc:subject/>
  <dc:title>АРИСТОТЕЛЬ </dc:title>
</cp:coreProperties>
</file>