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eastAsia="ru-RU"/>
        </w:rPr>
      </w:pPr>
      <w:r>
        <w:rPr>
          <w:sz w:val="24"/>
          <w:lang w:eastAsia="ru-RU"/>
        </w:rPr>
        <w:t>Саратовский государственный технический университет</w:t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keepNext w:val="true"/>
        <w:rPr>
          <w:sz w:val="28"/>
          <w:lang w:eastAsia="ru-RU"/>
        </w:rPr>
      </w:pPr>
      <w:r>
        <w:rPr>
          <w:sz w:val="28"/>
          <w:lang w:eastAsia="ru-RU"/>
        </w:rPr>
        <w:t>Кафедра физической культур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  <w:t>Реферат  по теме: Профессионально-прикладная физическая подготовка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right"/>
        <w:rPr>
          <w:sz w:val="28"/>
          <w:lang w:eastAsia="ru-RU"/>
        </w:rPr>
      </w:pPr>
      <w:r>
        <w:rPr>
          <w:sz w:val="28"/>
          <w:lang w:eastAsia="ru-RU"/>
        </w:rPr>
        <w:t>Выполнил: студент группы ЭТТ-41</w:t>
      </w:r>
    </w:p>
    <w:p>
      <w:pPr>
        <w:pStyle w:val="Normal"/>
        <w:jc w:val="right"/>
        <w:rPr>
          <w:sz w:val="28"/>
          <w:lang w:eastAsia="ru-RU"/>
        </w:rPr>
      </w:pPr>
      <w:r>
        <w:rPr>
          <w:sz w:val="28"/>
          <w:lang w:eastAsia="ru-RU"/>
        </w:rPr>
        <w:t>Кривцов А.Н.</w:t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  <w:t xml:space="preserve">              </w:t>
      </w:r>
      <w:r>
        <w:rPr>
          <w:sz w:val="28"/>
          <w:lang w:eastAsia="ru-RU"/>
        </w:rPr>
        <w:t>Проверил:</w:t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  <w:t>Саратов-2002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Задание: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дготовить реферат по теме профессионально-прикладная физическая подготовка ППФП. Понятие ППФП, ее цели и задачи. Место ППФП в системе физического воспитания. Особенности ППФП на отдельных факультетах.</w:t>
      </w:r>
    </w:p>
    <w:p>
      <w:pPr>
        <w:pStyle w:val="Normal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</w:rPr>
      </w:pPr>
      <w:r>
        <w:rPr>
          <w:b/>
          <w:sz w:val="32"/>
        </w:rPr>
        <w:t>Цель, задачи и критерии ППФП студентов технических вузов.</w:t>
      </w:r>
    </w:p>
    <w:p>
      <w:pPr>
        <w:pStyle w:val="Normal"/>
        <w:rPr>
          <w:sz w:val="28"/>
        </w:rPr>
      </w:pPr>
      <w:r>
        <w:rPr>
          <w:sz w:val="28"/>
        </w:rPr>
        <w:t>Определение требований к инженерам современного промышленного производства, возможностей их реализациии в процессе физического воспитания позволяет сформулировать направленность, цель, задачи и критерии эффективности ППФП студентов технических вузов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i/>
          <w:sz w:val="28"/>
        </w:rPr>
        <w:t>Цель ППФП</w:t>
      </w:r>
      <w:r>
        <w:rPr>
          <w:sz w:val="28"/>
        </w:rPr>
        <w:t xml:space="preserve"> студентов технических вузов – содействие освоению конкрктной профессии инженера, достижению ими необходимого уровня профессиональной дееспособности и психофизической готовности к высокопроизводительному труду. Эта цель вытекает из потребностей  социалистического производства в специалистах способных плодотворно трудиться в усложняющихся условиях научно-технического прогресса.</w:t>
      </w:r>
    </w:p>
    <w:p>
      <w:pPr>
        <w:pStyle w:val="Normal"/>
        <w:rPr/>
      </w:pPr>
      <w:r>
        <w:rPr>
          <w:i/>
          <w:sz w:val="28"/>
        </w:rPr>
        <w:t xml:space="preserve">  </w:t>
      </w:r>
      <w:r>
        <w:rPr>
          <w:i/>
          <w:sz w:val="28"/>
        </w:rPr>
        <w:t>Основной задачей ППФП</w:t>
      </w:r>
      <w:r>
        <w:rPr>
          <w:sz w:val="28"/>
        </w:rPr>
        <w:t xml:space="preserve"> студентов технических вузов является формирование с помощью различных средств физической культуры и спорта профессионально важных свойств и качеств личности инженер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 процессе физического воспитания будущих инженеров всех профессий должны решаться следующие профессионально-прикладные задачи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Воспитание социальной активности личности, глубокого интереса к професии, физической культуре, воспитание высоких моральных качеств российского человека – преданности делу, добросовестности в труде, коллективизма и товарищеской взаимопомощи, честности, правдивости, гуманного отношения и уважения к людям, трудолюбия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Развитие навыков и умения различных восприятий, быстрого запоминания, оперативного мышления, выразительной речи, жестикуляции, рациональной ходьбы, умения наблюдать, педагогических, организаторских и командных навыков и способностей, формиравание знаний, умений, привычек использования в прикладных целях физической культуры и спорта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Обеспечение высокого уровня профессиональной работогспособности, способности к интенсивной умственной работе, функционирования центральной нервной, сердечно-сосудистой и дыхательной, мышечной систем, систем терморегуляции, совершенствования зрительного, слухового, тактильного, вестибулярного анализаторов. Овладение коллективными и индивидуальными приемами поддержания необходимого уровня работоспособности в процессе трудовой деятельности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Укрепление здоровья, профилактика возможных заболеваний, и режде всего, заболеваний сердечно-сосудистой и нервной систем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Формирование элементарных профессионально важных психофизических качеств</w:t>
      </w:r>
      <w:r>
        <w:rPr>
          <w:sz w:val="28"/>
          <w:lang w:val="en-US"/>
        </w:rPr>
        <w:t>:</w:t>
      </w:r>
      <w:r>
        <w:rPr>
          <w:sz w:val="28"/>
        </w:rPr>
        <w:t xml:space="preserve"> способности дозировать небольшие силовые напряжения, общей и статической выносливости мышц туловища, спины, рук, быстроты и точности движения, всех видов сенсомоторной реакции, ловкости, выносливости и устойчивости к гиподинамии, совершенствование наблюдательности, обьема, распределения, переключения, концентрации и устойчивости внимания, памяти и оперативного мыщления, эмоциональной устойчивости, развитие волевых качеств – целеустремленности, дисциплинированности, инициативности, решительности, выдедержки, самообладания. Формирование интегральных качеств личности</w:t>
      </w:r>
      <w:r>
        <w:rPr>
          <w:sz w:val="28"/>
          <w:lang w:val="en-US"/>
        </w:rPr>
        <w:t>:</w:t>
      </w:r>
      <w:r>
        <w:rPr>
          <w:sz w:val="28"/>
        </w:rPr>
        <w:t xml:space="preserve"> помехоустойчивости и коммуникативност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1.1 Понятие, значение и структура ППФП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Различия в требованиях к физической и психологической подготовленности диктуют необходимость профессионально-прикладной физической подготовки (ППФП)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i/>
          <w:sz w:val="28"/>
        </w:rPr>
        <w:t xml:space="preserve">Под ППФП понимается подсистема физического воспитания, наилучшим образом обеспечивающая формированиесвойств и качеств личности, имеющих существенное значение для конкретной профессиональной деятельности.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Разностороняя физическая подготовка, осуществляемая в соответствии с требованиями и нормами комплекса ГТО, обеспечивает готовность к трудовой деятельности вообще. Профессинально-прикладная физическая подготовка направлена на подготовку к конкретной трудовой деятельност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Идея ППФП работников промышленного производства не является принципиально новой. Обьективная необходимость и общая направленность такой подготовки были теоретически обоснованы в нашей стране еще в период социалистической индустрии народного хозяйства. Однако до недавнего времени считалось, что ППФП рабочих и специалистов должна быть направлена главным образом на формирование профессионально важных физических качеств и прикладных двигательных навыков, необходимых ряду категорий работников в особых условиях и профессиональной деятельности. Практика физического воспитания, результаты специальных научных исследований, проведенных в последние годы, расширили представление о значении и содержании ППФП будущих специалистов промышленного производства. Было установлено, что в процессе ППФП успешно формируется большой комплекс психофизических, личностных качеств, необходимых работнику в его профессиональной деятельност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 помощью средств ППФП воспитываются и совершенствуются психические и волевые качества, приобретаются знания и умения в области производственной и физической культуры, развиваются различные профессионально важные сенсорные, умственные, двигательные и организаторские навыки, обеспечивается высокий уровень функционирования и надежности всех основных органов, систем, психических процессов человеческого организм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недрение ППФП в практику физического воспитания студентов технических вузов, рабочих и инженеров промышленных предприятий создает предпосылки для сокращения сроков профессиональной адаптации, повышения профессионального мастерства, достижения высокой профессиональной работоспособности и производительности труда. ППФП эффективно содействует укреплению здоровья, повышению устойчивости к заболеваниям, снижению травматизма. Труд работника, систематически занимающегося ППФП более квалифицирован, производителен, экономичен. Эти специалисты меньше утомляются во время работы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ПФП нашла применение сегодня во многих технических вузах, что позволило значительно поднять прикладную действенность физического воспитания и в конечном итоге повысить качество подготовки высококвалифицированных специалист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 содержании и организации ППФП студентов технических вузов имеются особенности, она решает широкий круг специальных задач, для реализации которых отбираются наиболее адекватные и эффективные средства и методы физического воспитания, разрабатываются новые. ППФП предполагает использование также новых форм организации занимающихся. Вместе с тем эта подготовка не является чем-то обособленным от систем физического воспитания, а органически связана со всеми  ее основными направлениями, использует многие ее средства, методы, формы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Профессионально-прикладную физическую подготовку нужно рассматривать как составную часть (подсистему) общей системы формирования специалиста в вузе. Поэтому она должна тесноувязываться не только с физическим воспитанием, но и с общим процессом обучения и воспитания студентов.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Для ППФП студентов технических вузов характерна определенная структура. ППФП имеет свои идеологические, методические и организационные основы, определяющие направленность (цель, задачи, принципы, критерии, вытекающие из требований к личности профессионала) и обеспечивается с помощью специальных средств и методов, форм организации занимающихся, программ и нормативов, отражающих требования к содержанию и результатам ППФП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Функционирование ППФП обеспечивают материально-техническая база (необходимые сооружения, технические средства, инвентарь), наличие специальной литературы, проведение научных исследований, агитационно-пропогандистская работа по ППФП, специальная теоретическая и методическая подготовка руководителей ППФП, а так же хороший уровень постановки воспитания в коллектив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Особенности ППФП студентов различных технических вузов выражаются преимущественно в ее напрвленности и подборе средств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При планировании ППФП в техническом вузе учитываются ее организационные уровни</w:t>
      </w:r>
      <w:r>
        <w:rPr>
          <w:sz w:val="28"/>
          <w:lang w:val="en-US"/>
        </w:rPr>
        <w:t>:</w:t>
      </w:r>
      <w:r>
        <w:rPr>
          <w:sz w:val="28"/>
        </w:rPr>
        <w:t xml:space="preserve"> ППФП студентов института, факультета, отдельного студента. В период производственной деятельности эта подготовка делится на ППФП работников отрасли, предприятия, цеха, представителей конкретной професии, отдельных работник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ПФП студентов технических вузов базируется на равносторонней физической подтовке занимающихся, не подменяя и не отменяя ее. Важность такого сочетания определяется рядом обьективных закономерностей формирования физических и психических способностей человека. Например, специальными исследованиями установлено, что совершенствование  профессионально важных функций человеческого организма возможно лишь на основе общего укрепления здоровья и улучшения деятельности всех внутренних органов и систем. Наибольшее же развитие какого-либо физического или психического качества происходит при условии эффективного одновременного развития других качеств. Не менее важное значение имеет и быстрое овладение новыми двигательными навыками, а успех этого зависит от того, имеется ли у обучаемых достаточно широкий навыков, ранее выработанных с помощью разнообразных физических упражнений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ПФП тесно связана также с воспитательной, образовательной и оздоровительной работой, проводящейся в процессе физического воспитания, основывается на не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Таким образом, профессионально-прикладная физическая подготовка студентов технических вузов – понятие сложное, связанное с системным представлением физического воспитания и формирования личности профессионала. Осуществление ППФП имеет важное народнохозяйственное значение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1.2 Факторы, определяющие содержание ППФП</w:t>
      </w:r>
    </w:p>
    <w:p>
      <w:pPr>
        <w:pStyle w:val="Normal"/>
        <w:rPr>
          <w:sz w:val="28"/>
        </w:rPr>
      </w:pPr>
      <w:r>
        <w:rPr>
          <w:sz w:val="28"/>
        </w:rPr>
        <w:t>Содержание ППФП студентов различных технических вузов определяется рядом факторов, обусловленных структурой и развитием современного производств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Актуальность ППФП представителей различных профессий обусловливается местом и ролью этих профессий в народном хозяйстве, высокими темпами развития отрасли, в которой работает или предстоит работать специалисту, большой долей личного фактора в обеспечении и повышения производительности труда, а так же высокими требованиями к физической и психологической подготовленности работников, надежности человеческого фактора в системе «человек – машина» и другими факторами.</w:t>
      </w:r>
    </w:p>
    <w:p>
      <w:pPr>
        <w:pStyle w:val="Normal"/>
        <w:rPr>
          <w:sz w:val="28"/>
        </w:rPr>
      </w:pPr>
      <w:r>
        <w:rPr>
          <w:sz w:val="28"/>
        </w:rPr>
        <w:t>Содержание ППФП определяют требования к личности специалиста, и прежде всего требования к его физической и психологической подготовленности, которые, в свою очередь, обусловливаются факторами, тесно связанными со спецификой профессиональной деятельности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Основными факторами, от которых зависит содержание ППФП студентов различных технических вузов, являются</w:t>
      </w:r>
      <w:r>
        <w:rPr>
          <w:sz w:val="28"/>
          <w:lang w:val="en-US"/>
        </w:rPr>
        <w:t>:</w:t>
      </w:r>
      <w:r>
        <w:rPr>
          <w:sz w:val="28"/>
        </w:rPr>
        <w:t xml:space="preserve"> сфера деятельности, содержание и условие труда, психофизиологические особенности деятельности специалист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ущественное значение для конкретного содержания ППФП работников промышленного производства имеют такие типовые показатели работы, как сфера деятельности и вид труда, важнейшие производственные операции, преобладающие типы деятельности, орудия труда, формы организации труда и др. Каждый из этих показателей требует определенных физических и психических качеств, навыков. Так, работа, связанная с управлением автоматами в технических системах (операторская, диспетчерская деятельность), требует высокого уровня развития различных видов двигательной реакции, наблюдательности, внимания, оперативного мышления, эмоциональной устойчивости. Инженерная деятельность типа «наблюдение», «контроль» (чтение показаний приборов, слежение и т.п.) предьявляет высокие требования к обьему, распределению, устойчивости внимания, предполагает наличие хорошей реакции слежения, «монтаж», «сборка», «ремонт» требуют быстродействия, общей ловкости и координации движения, специальной мышечной выносливости. При широком использовании в работе малых вычислительных машин необходима тонкая координация пальцев рук. Коллективная работа обусловливает необходимость развития коммуникативных способностей, руководящая должность требует хороших организаторских навыков и т.д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Исключительно важным фактором, определяющим содержание ППФП, являются условия труда, в которых протекает производственная деятельность (где производится работа – на помещении, на открытом воздухе, на высоте, под водой, в каком микроклимате, режиме труда и отдыха, каковы характер рабочих поз, границы зон рабочего места, основные виды профессиональной вредностей). Условия труда представителей различных рабочих и инженерных профессий значительно отличаются. например, трудовая деятельность рабочих и специалистов химических предприятий проходит нередко при загазованности, в замкнутой рабочей зоне, преимущественно сидя. Весьма своеобразны условия, в которых протекает производственная деятельность инженеров атомных электростанций, литейного производств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Определенные условия трудовой деятельности требуют развития соответствующих специальных физических и психических качеств. Например, работа на открытом воздухе при низкой и высокой температуре, резких ее колебаниях требуют вынисливости и устойчивости организма к холоду, теплу, резким колебаниям температурных воздействий, общей выносливости, хорошего состояния сердечно-сосудистой системы, терморегуляци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2.3 Требования к психо-физической подготовленности инженеров</w:t>
      </w:r>
    </w:p>
    <w:p>
      <w:pPr>
        <w:pStyle w:val="Normal"/>
        <w:rPr>
          <w:sz w:val="28"/>
        </w:rPr>
      </w:pPr>
      <w:r>
        <w:rPr>
          <w:sz w:val="28"/>
        </w:rPr>
        <w:t>Всесторонее изучение инженерной деятельности позволяет выявить большой комплекс психофизических свойств и качеств, необходимых специалисту любого профиля. К числу таких необходимых компонентов профессиональной подготовоенности инженеров, реализуемых в процессе ППФП, относятся различные сенсорные, умственные, двигательные, волевые, педегогические, организаторские навыки и умения. Каждому инженеру, например, требуются умения быстро разбираться в сложной производственной ситуации, снимать излишнее эмоциональное напряжение и др. Развитию этих качеств во многом способствуют занятия физической культуро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Физическая культура и спорт являются важным фактором повышения экономической эффективности современного производства и социального развития трудовых коллективов. Поэтому современный инженер должен обладать определенной суммой знаний, навыков, умений, привычек в области использования физической культуры и спорта для решения социально-экономических задач. Он должен знать основные положения системы физического воспитания и профессионально-прикладной физической подготовки рабочих и специалистов своего производства, хорошо представлять все виды и формы производственной физической культуры, современные эффективные методы управления развитием физической культуры и спорта в коллективе, знать и выполнять требования правительства, направленные на развитие физического воспитания трудящихся. Сегодня уже не достаточно, если специалист, окончивший высшее учебное заведение, сам занимается спортом. Очень важно, чтобы он умел организовывать в коллективе физкультурные мероприятия в течение и после рабочего дня, добиваться рациональной организации труда и отдыха своих сотрудник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Эффективность труда инженера во многом зависит от его индивидуальной способности к продусктивной умственной и физической работе, степени выносливости и восстанавливаемости его организма, т.е от его работоспособности. Доказано, что низкий уровень работоспособности приводит к быстрому утомлению и переутомлению людей, большому количеству ошибок, срывов в их работе, снижению их творческой активност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ажное значение для успешной производственной деятельности инженера имеет хорошее состояние в первую очередь его сердечно-сосудистой и центральной нервной систем, которые чаще всего «выходят из строя», что ведет к целому ряду заболеваний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2.4 Особенности ППФП на отдельных факультетах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нженеры-теплоэнергетики и промтеплоэнетгетики.</w:t>
      </w:r>
    </w:p>
    <w:p>
      <w:pPr>
        <w:pStyle w:val="Heading1"/>
        <w:rPr>
          <w:sz w:val="28"/>
        </w:rPr>
      </w:pPr>
      <w:r>
        <w:rPr>
          <w:sz w:val="28"/>
        </w:rPr>
        <w:t>Специальность «Тепловые электрические станции»</w:t>
      </w:r>
    </w:p>
    <w:p>
      <w:pPr>
        <w:pStyle w:val="Normal"/>
        <w:rPr>
          <w:sz w:val="28"/>
        </w:rPr>
      </w:pPr>
      <w:r>
        <w:rPr>
          <w:sz w:val="28"/>
        </w:rPr>
        <w:t>Работа по этой специальности включает проектирование, монтаж, эксплуатацию, усовершенствование энергоблоков и другого теплоэнергетического и тепломеханического оборудования тепловых электростанций. Представители специальности трудятся на тепловых электовстанциях, в теплоэлектроцентрали, в монтажно-наладочных организациях в должности дежурного инженера энергоблока станции, начальника смены, отдела, цех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Монтаж, ремонт, наладка оборудования, высота которого достигает нескольких десятков метров, требует от человека хорошей общей и силовой выносливости, ловкости, вестибулярной устойчивости, навыков работы на высоте, передвижений на ограниченной опоре, умения быстро спускаться и подниматься по наклонной и вертикальной лестнице, преодолевать различные препятствия.</w:t>
      </w:r>
    </w:p>
    <w:p>
      <w:pPr>
        <w:pStyle w:val="Heading1"/>
        <w:rPr>
          <w:sz w:val="28"/>
        </w:rPr>
      </w:pPr>
      <w:r>
        <w:rPr>
          <w:sz w:val="28"/>
        </w:rPr>
        <w:t>Специальность «Атомные электростанции и установки»</w:t>
      </w:r>
    </w:p>
    <w:p>
      <w:pPr>
        <w:pStyle w:val="Normal"/>
        <w:rPr/>
      </w:pPr>
      <w:r>
        <w:rPr>
          <w:sz w:val="28"/>
        </w:rPr>
        <w:t xml:space="preserve">Работа по этой специальности включает эксплуатацию, ремонт, ликвидацию аварий технологического оборудования, загрязненного радиоактивными веществами. Работа в зоне при воздействии этих веществ, несмотря на мощные средства противорадиационной защиты (изолирующие костюмы, противогазы, пневмошлемы, спецодежда,спеобувь, свинцовые щитки, ручные захваты и манипуляторы) требуют высокой устойчивости организма к радиации. Для достижения этой способности, согласно данным современной науки, необходимы </w:t>
      </w:r>
      <w:r>
        <w:rPr>
          <w:sz w:val="28"/>
          <w:lang w:val="en-US"/>
        </w:rPr>
        <w:t>:</w:t>
      </w:r>
      <w:r>
        <w:rPr>
          <w:sz w:val="28"/>
        </w:rPr>
        <w:t xml:space="preserve"> хорошее функциональное состояние организма, чекое взаимодействие процессов возбуждения и торможения в центральной нервной системе, высокая устойчивость и мобильность защитных механизмов организма, усиления функций гипофиза и коры надпочечников, органов кровртворения и кровообращения. Важное значение в связи с защитным эффектом кислородного голодания имеет умение создать в нужный момент искусственное состояние гипоксии, задержать дыхание, способность продуктивно работать в условиях недостатка кислорода в организм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Для выполнения производственных функций в индивидуальных средствах защиты необходимы общая и силовая выносливость, способность тонко координировать движения в условиях отягощения, повышения уровня функционирования сердечно-сосудистой системы и теплорегулирующих органов.</w:t>
      </w:r>
    </w:p>
    <w:p>
      <w:pPr>
        <w:pStyle w:val="Heading1"/>
        <w:rPr>
          <w:sz w:val="28"/>
        </w:rPr>
      </w:pPr>
      <w:r>
        <w:rPr>
          <w:sz w:val="28"/>
        </w:rPr>
        <w:t>Специальность «Промышленная теплоэнергетика»</w:t>
      </w:r>
    </w:p>
    <w:p>
      <w:pPr>
        <w:pStyle w:val="Normal"/>
        <w:rPr/>
      </w:pPr>
      <w:r>
        <w:rPr>
          <w:sz w:val="28"/>
        </w:rPr>
        <w:t>Работа инженера-промтеплоэнергетика связана с проектированием, исследованием промышленных котельных, тепловых сетей, газовых, газопечных, теплосиловых и теплоиспользуемых установок и аппаратуры на предприятиях различной отрасли промышленности. Она проходит иногда в различных неблагоприятных микроклиматических условиях</w:t>
      </w:r>
      <w:r>
        <w:rPr>
          <w:sz w:val="28"/>
          <w:lang w:val="en-US"/>
        </w:rPr>
        <w:t>:</w:t>
      </w:r>
      <w:r>
        <w:rPr>
          <w:sz w:val="28"/>
        </w:rPr>
        <w:t xml:space="preserve"> при высокой температуре, интенсивном излучении, большой влажности и запыленности, загазованности воздуха. В процессе ремонта, ликвидации аварий инженер-промтеплоэнергетик нередко подолгу вынужден работать в специальной теплозащитной одежде, противогазе, респираторе, спускаться и подниматься на большую высоту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пецифика труда инженере-промтеплоэнергетика обусловливает такие к нему требования, как наличие хороших навыков в лазании, спусках, подьемах, преодолении различных препятствий, высокого уровня функциональных возможностей и надежности сердечно-сосудистой, дыхательной систем и системы терморегуляции. Специалист должен быть физически развитым, обладать общей, статической и силовой выносливостью, быть ловким и выносливым, устойчивым к избыточному теплу и теплоизлучениям, перепадам температуры, влиянию химически вркдных веществ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нженеры-механики</w:t>
      </w:r>
    </w:p>
    <w:p>
      <w:pPr>
        <w:pStyle w:val="Heading1"/>
        <w:rPr>
          <w:sz w:val="28"/>
        </w:rPr>
      </w:pPr>
      <w:r>
        <w:rPr>
          <w:sz w:val="28"/>
        </w:rPr>
        <w:t>Специальность «Технология машиностроения, металлорежущие станки и инструменты»</w:t>
      </w:r>
    </w:p>
    <w:p>
      <w:pPr>
        <w:pStyle w:val="Normal"/>
        <w:rPr/>
      </w:pPr>
      <w:r>
        <w:rPr>
          <w:sz w:val="28"/>
        </w:rPr>
        <w:t>Инженер-механик, работающий по этой специальности, выполняет самые разнообразные функции</w:t>
      </w:r>
      <w:r>
        <w:rPr>
          <w:sz w:val="28"/>
          <w:lang w:val="en-US"/>
        </w:rPr>
        <w:t>:</w:t>
      </w:r>
      <w:r>
        <w:rPr>
          <w:sz w:val="28"/>
        </w:rPr>
        <w:t xml:space="preserve"> занимается разработкой и исследованием технологических процессов механической обработки деталей и сборки машин, проектированием и эксплуатацией металлорежущего оборудования. Как и от других специалистов, работа в машиностроительных заводах в должности мастера требует внимательности, внимания, организаторских и педагогических способностей и навыков, большой целеустремленности, энергичности, контрактности и умения ладить с людьм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пецифические требования  к физической и психологической подготовленности предьявляют к специалистам, работающим в должности инженера-конструктора, исследователя в проектно-конструкторских бюро, лабораториях завода, специализированных технологических и конструкторских организациях. Эти специалисты многие часы проводят у станка, работают с тонкими инструментами, чертежами. Все это требует от них остроты зрения, точности глазомера, хорошего слуха, высокой тактильной и кинестической чувствительности. необходима так же большая общая выносливость к разнообразной динамической работе, устойчивость к гиподинамии, статическая выносливость мышц рук, туловища, спины, высокая координация и точность движения рук, быстрая и точная реакция слежения, хорошо развитое пространственное воображение, чувство формы, скорости, умение концентрировать внимание, наглядное действенное мышление. Требуются так же навыки в точной переноске и передвижения больших груз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писок используемой литературы: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Раевский Р.Т. Профессионально-прикл. подготовка студентов в технических вузах. М.: Высшая школа, 1975г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9T19:54:00Z</dcterms:created>
  <dc:creator>alex</dc:creator>
  <dc:description/>
  <dc:language>en-US</dc:language>
  <cp:lastModifiedBy>alex</cp:lastModifiedBy>
  <cp:lastPrinted>2000-03-05T03:03:00Z</cp:lastPrinted>
  <dcterms:modified xsi:type="dcterms:W3CDTF">2000-03-05T00:04:00Z</dcterms:modified>
  <cp:revision>54</cp:revision>
  <dc:subject/>
  <dc:title>1</dc:title>
</cp:coreProperties>
</file>