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ворчество Анны Ахматовой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0663" w:dyaOrig="14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8.75pt;width:160pt;height:21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680129" r:id="rId2"/>
        </w:objec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1"/>
        <w:widowControl w:val="false"/>
        <w:ind w:left="124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1"/>
        <w:widowControl w:val="false"/>
        <w:ind w:left="1247" w:firstLine="72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1"/>
        <w:widowControl w:val="false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шаги</w:t>
        <w:tab/>
        <w:t>..3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ность в лирике Ахматовой</w:t>
        <w:tab/>
        <w:t>..4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популярности любовной лирики Ахматовой</w:t>
        <w:tab/>
        <w:t>..9</w:t>
        <w:tab/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ликая земная любовь" в лирике у Ахматовой</w:t>
        <w:tab/>
        <w:t>11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талей в стихах о любви у Ахматовой</w:t>
        <w:tab/>
        <w:t>14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и Ахматова</w:t>
        <w:tab/>
        <w:t>17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ая и неспокойная любовь</w:t>
        <w:tab/>
        <w:t>20</w:t>
        <w:tab/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ная лирика у Ахматовой в 20-е и 30-е годы</w:t>
        <w:tab/>
        <w:t>23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>34</w:t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9072" w:leader="dot"/>
        </w:tabs>
        <w:rPr/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.35</w:t>
      </w:r>
    </w:p>
    <w:p>
      <w:pPr>
        <w:pStyle w:val="Style11"/>
        <w:widowControl w:val="false"/>
        <w:spacing w:before="72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е шаги</w:t>
      </w:r>
    </w:p>
    <w:p>
      <w:pPr>
        <w:pStyle w:val="Style1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рубеже  прошлого и нынешнего столетий, хотя и не буквально хроно</w:t>
        <w:softHyphen/>
        <w:t>логически, накануне революции, в эпоху, потрясенную двумя мировыми вой</w:t>
        <w:softHyphen/>
        <w:t>нами, в России возникла и сложилась, может быть, самая значительная во всей мировой литературе нового времени "женская" поэзия - поэзия Анны  Ахмато</w:t>
        <w:softHyphen/>
        <w:t>вой. Ближайшей аналогией, которая  возникла  уже у первых ее критиков, ока</w:t>
        <w:softHyphen/>
        <w:t>залась древнегреческая певица любви Сапфо: русской Сапфо часто называли молодую Ахматову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на Андреевна Горенко родилась 11 (23) июня 1889 года под Одессой. Годовалым ребенком она была перевезена в Царское Село, где прожила до ше</w:t>
        <w:softHyphen/>
        <w:t>стнадцати лет. Первые воспоминания Ахматовой были царско-сельскими: "...зеленое, сырое великолепие парков, выгон,  куда меня водила няня,  иппо</w:t>
        <w:softHyphen/>
        <w:t>дром,  где скакали маленькие пестрые лошадки, старый вокзал..." Училась Анна в  Царско-сельской женской гимназии. Пишет  об этом так: "Училась я сначала плохо, потом гораздо лучше, но всегда неохотно".  В 1907 году Ахматова окан</w:t>
        <w:softHyphen/>
        <w:t>чивает  Фундуклеевскую гимназию  в  Киеве, потом поступает на юридический факультет Высших женских курсов.  Начало же 10ых годов было отмечено в судьбе Ахматовой важными событиями: она  вышла  замуж  за  Николая Гуми</w:t>
        <w:softHyphen/>
        <w:t>лева, обрела дружбу с художником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адео Модильяни, а весной 1912 года вышел ее первый сборник стихов "Вечер", принесший Ахматовой мгновенную славу.  Сразу же она была дружно поставлена критиками в ряд самых больших русских поэтов.  Ее книги стали литературным событием. Чуковский писал, что Ахматову встретили "необык</w:t>
        <w:softHyphen/>
        <w:t>новенные, неожиданно шумные триумфы".  Ее стихи были не только услы</w:t>
        <w:softHyphen/>
        <w:t>шаны, их затверживали, цитировали в разговорах, переписывали в альбомы, ими даже объяснялись влюбленные.  "Вся Россия, - отмечал Чуковский, - за</w:t>
        <w:softHyphen/>
        <w:t>помнила ту  перчатку, о  которой говорит у Ахматовой отвергнутая женщина, уходя от того, кто оттолкнул ее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манность в лирике Ахматовой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рика Ахматовой периода ее первых книг ("Вечер", "Четки", "Белая стая")- почти исключительно лирика любви.  Ее новаторство как художника проявилось первоначально именно в этой традиционно вечной, многократно и,  казалось бы до конца разыгранной теме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визна любовной  лирики Ахматовой бросилась в глаза современникам чуть ли не с первых ее  стихов, опубликованных  еще  в  "Аполлоне", но, к  со</w:t>
        <w:softHyphen/>
        <w:t>жалению, тяжелое  знамя акмеизма, под  которое встала молодая поэтесса,  дол</w:t>
        <w:softHyphen/>
        <w:t>гое время как бы драпировало в глазах многих ее истинный, оригинальный  об</w:t>
        <w:softHyphen/>
        <w:t>лик и заставляло  постоянно  соотносить  ее  стихи то с акмеизмом, то с симво</w:t>
        <w:softHyphen/>
        <w:t>лизмом, то с теми или иными почему-либо выходившими на первый план  лин</w:t>
        <w:softHyphen/>
        <w:t>гвистическими или литературоведческими теориями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тупавший на вечере Ахматовой (в Москве в 1924 году), Леонид Гроссман остроумно  и справедливо говорил:  "Сделалось почему - то модным проверять новые теории языковедения и новейшие направления стихологии на  "Четках" и "Белой стае". Вопросы всевозможных сложных и трудных дисцип</w:t>
        <w:softHyphen/>
        <w:t>лин начали разрешаться специалистами на хрупком и тонком  материале  этих  замечательных образцов  любовной  элегии. К  поэтессе можно было применить горестный стих Блока:  ее лирика стала "достоянием доцента". Это,  конечно,  почетно и для всякого поэта совершенно неизбежно,  но это менее всего захва</w:t>
        <w:softHyphen/>
        <w:t>тывает то не повторяемое выражение поэтического лица, которое дорого бес</w:t>
        <w:softHyphen/>
        <w:t>численным читательским поколениям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действительно ,  две вышедшие в 20-х годах книги об Ахматовой, одна из которых  принадлежала В.Виноградову, а другая Б.Эйхенбауму, почти не раскрывали читателю ахматовскую поэзию как явление искусства, то есть во</w:t>
        <w:softHyphen/>
        <w:t>плотившегося  в слове человеческого содержания. Книга Эйхенбаума, по срав</w:t>
        <w:softHyphen/>
        <w:t>нению с работой Виноградова, конечно, давала несравненно больше возможно</w:t>
        <w:softHyphen/>
        <w:t>стей составить себе представление об Ахматовой - художнике и человеке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жнейшей и, может быть, наиболее интересной мыслью Эйхенбаума  было  его соображение о "романности" ахматовской лирики, о том, что  каждая  книга  ее стихов представляет собой как бы лирический роман, имеющий к тому же в своем генеалогическом  древе  русскую  реалистическую  прозу.  До</w:t>
        <w:softHyphen/>
        <w:t>казывая  эту мысль, он писал в одной из своих рецензий:  "Поэзия Ахматовой - сложный лирический роман.  Мы можем проследить разработку образующих его повествовательных  линий, можем  говорить об его композиции, вплоть до соотношения отдельных персонажей. При переходе от одного сборника к дру</w:t>
        <w:softHyphen/>
        <w:t>гому мы испытывали  характерное чувство интереса к сюжету - к тому, как ра</w:t>
        <w:softHyphen/>
        <w:t>зовьется этот роман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"романности"  лирики  Ахматовой  интересно  писал  и  Василий  Гип</w:t>
        <w:softHyphen/>
        <w:t>пиус (1918 г.). Он видел разгадку успеха и влияния Ахматовой  (а в поэзии уже появились ее подголоски) и вместе с тем объективное значение ее любовной  лирики  в  том, что  эта  лирика пришла на смену умершей или задремавшей в то время форме романа.  И действительно,  рядовой читатель может  недооце</w:t>
        <w:softHyphen/>
        <w:t>нить звукового и ритмического богатства таких, например, строк: "и столетие мы лелеем еле слышный шорох шагов", - но он не может не  плениться  своеоб</w:t>
        <w:softHyphen/>
        <w:t>разием этих повестей - миниатюр,  где в немногих строках рассказана драма.  Такие миниатюры - рассказ о сероглазой девочке и убитом короле и рассказ о  прощании  у ворот (стихотворение "Сжала руки под темной вуалью..."), напеча</w:t>
        <w:softHyphen/>
        <w:t>танный в первый же год литературной известности Ахматово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ребность в романе - потребность, очевидно, насущная.  Роман стал необходимым элементом жизни, как лучший сок, извлекаемый, говоря словами  Лермонтова, из каждой ее радости.  В нем увековечивались сердца с неприхо</w:t>
        <w:softHyphen/>
        <w:t>дящими особенностями, и круговорот идей,  и неуловимый фон милого  быта.  Ясно, что роман помогает жить.  Но роман в прежних формах, роман, как плав</w:t>
        <w:softHyphen/>
        <w:t>ная и многоводная река,  стал встречаться все реже, стал меняться  сначала  стремительными  ручейками("новелла"),а  там  и мгновенными "гейзерами".  Примеры можно найти,  пожалуй, у всех поэтов: так, особенно близок ахматов</w:t>
        <w:softHyphen/>
        <w:t>ской современности  лермонтовский  "роман"  - "Ребенку", с его загадками, на</w:t>
        <w:softHyphen/>
        <w:t>меками и недомолвками. В этом роде искусства, в лирическом романе - миниа</w:t>
        <w:softHyphen/>
        <w:t>тюре, в поэзии  "гейзеров"  Анна Ахматова достигла большого мастерства.  Вот один из таких романов: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Как велит простая учтивость,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ел ко мне, улыбнулся.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лаского, полулениво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луем руки коснулся.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гадочных  древних ликов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посмотрели очи.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лет замираний и криков.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и бессонные ночи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ожила  в тихое слово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его напрасно.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шел ты. И стало снова</w:t>
      </w:r>
    </w:p>
    <w:p>
      <w:pPr>
        <w:pStyle w:val="Style11"/>
        <w:widowControl w:val="false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уше и пусто и ясно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кончен.  Трагедия десяти лет рассказана в одном кратком событии, одном жесте, взгляде, слове. Нередко миниатюры Ахматовой были, в соответ</w:t>
        <w:softHyphen/>
        <w:t>ствии с ее излюбленной манерой,  принципиально не завершены и подходили не столько на маленький роман в его, так сказать, традиционной форме, сколько на  случайно  вырванную страничку из романа или даже часть стра</w:t>
        <w:softHyphen/>
        <w:t xml:space="preserve">ницы, не имеющей ни начала, ни конца и заставляющей читателя додумывать то, что происходило между  героями прежде.         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Хочешь знать, как все это было? –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в столовой пробило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щаясь, держась за перила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ловно с трудом говорила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то все... Ах, нет, я забыла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вас, я вас любила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тогда!" "Да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знать,  как  все  это было?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, именно такие стихи наблюдательный Василий Гиппиус  и  на</w:t>
        <w:softHyphen/>
        <w:t>зывал "гейзерами", поскольку в подобных стихах - фрагментах чувство дейст</w:t>
        <w:softHyphen/>
        <w:t>вительно как бы мгновенно вырывается наружу из некоего тяжкого  плена  молчания, терпения, безнадежности и отчаяния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ихотворение "Хочешь знать, как все это было?.." написано в 1910 году, то есть еще до того, как вышла первая ахматовская книжка "Вечер" (1912 г.), но одна из самых характерных черт поэтической манеры Ахматовой в нем уже  выразилась в очевидной и последовательной форме. Ахматова всегда предпо</w:t>
        <w:softHyphen/>
        <w:t>читала "фрагмент" связному,  последовательному и повествовательному  рас</w:t>
        <w:softHyphen/>
        <w:t>сказу, так  как  он  давал прекрасную возможность насытить стихотворение острым и интенсивным психологизмом; кроме того,  как ни странно,  фрагмент  придавал изображаемому  своего рода документальность:  ведь перед нами и впрямь как бы не то отрывок из нечаянно подслушанного разговора, не то об</w:t>
        <w:softHyphen/>
        <w:t>роненная записка, не предназначавшаяся для чужих глаз. Мы, таким образом, заглядываем в чужую драму как бы ненароком, словно вопреки намерениям ав</w:t>
        <w:softHyphen/>
        <w:t>тора, не предполагавшего нашей невольной нескромности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редко стихи Ахматовой походят на беглую и как бы даже не  "обрабо</w:t>
        <w:softHyphen/>
        <w:t>танную" запись в дневнике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"  Он любил три вещи на свете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вечерней  пенье,  белых  павлинов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ертые карты Америки.  Не любил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гда плачут дети, Не любил чая с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линой И женской истерик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...А я была его женой". Он любил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огда такие любовные "дневниковые" записи были более распростра</w:t>
        <w:softHyphen/>
        <w:t>ненными, включали в себя не двух,  как обычно, а трех или даже четырех лиц, а также какие-то черты интерьера или пейзажа, но внутренняя фрагментарность, похожесть на "романную страницу" неизменно сохранялась и в таких миниа</w:t>
        <w:softHyphen/>
        <w:t>тюрах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Там  тень моя осталась и тоскует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в той же синей комнате живет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тей из города за полночь ждет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образок эмалевый целует.  И в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ме не совсем благополучно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онь зажгут, а все-таки темно..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оттого ль хозяйке  новой  скучно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оттого ль хозяин пьет вино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лышит,  как за тонкою стеною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шедший гость беседует со мною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м тень моя осталась и тоскует..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этом стихотворении чувствуется скорее обрывок внутреннего  моно</w:t>
        <w:softHyphen/>
        <w:t>лога, та текучесть и непреднамеренность душевной жизни, которую так любил в своей психологической прозе Толстой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енно интересны стихи о любви,  где Ахматова - что,  кстати, редко у нее - переходит к "третьему лицу",  то есть, казалось бы, использует чисто по</w:t>
        <w:softHyphen/>
        <w:t>вествовательный жанр, предполагающий и последовательность, и даже описа</w:t>
        <w:softHyphen/>
        <w:t>тельность, но и в таких стихах она все же предпочитает лирическую фрагмен</w:t>
        <w:softHyphen/>
        <w:t>тарность,  размытость и недоговоренность. Вот одно из таких стихотворений, написанное от лица мужчины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Подошла.  Я волненья не выдал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внодушно глядя в окно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а словно фарфоровый идол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позе, выбранной ею давно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ыть веселой - привычное  дело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ыть  внимательной - это трудней..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ли томная лень одолела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 мартовских пряных ночей?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мительный гул разговоров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той  люстры безжизненный зной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ельканье искусных проборов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д  приподнятой  легкой  рукой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ыбнулся опять  собеседник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 надеждой глядит на нее..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й счастливый богатый  наследник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  прочти  завещанье мое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ошла. Я волненья не выдал...</w:t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а популярности любовной лирики Ахматовой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два ли не сразу после появления первой книги, а после "Четок" и "Белой стаи" в особенности,  стали говорить о "загадке Ахматовой". Сам талант был очевидным,  но непривычна, а значит, и неясна была его суть, не говоря уже о некоторых действительно загадочных,  хотя и побочных свойствах.  "Роман</w:t>
        <w:softHyphen/>
        <w:t>ность", подмеченная критиками,  далеко не все объясняла.  Как  объяснить, на</w:t>
        <w:softHyphen/>
        <w:t>пример, пленительное сочетание женственности  и хрупкости с той твердостью и отчетливостью рисунка,  что свидетельствуют о властности и незаурядной,  почти жесткой воле? Сначала хотели эту волю не замечать, она достаточно  противоречила  "эталону  женственности". Вызывало  недоуменное восхищение и странное немногословие ее любовной лирики,  в которой страсть походила на тишину предгрозья и выражала себя обычно лишь  двумя  -  тремя словами,  похожими на зарницы, вспыхивающие за грозно потемневшим горизонтом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если страдание любящей души так неимоверно - до молчания,  до по</w:t>
        <w:softHyphen/>
        <w:t>тери речи - замкнуто и обуглено,  то почему так огромен, так прекрасен и пле</w:t>
        <w:softHyphen/>
        <w:t>нительно достоверен весь окружающий мир? Дело, очевидно,  в том,  что,  как у любого крупного поэта, ее любовный роман, развертывавшийся в стихах предреволюционных лет, был шире и мно</w:t>
        <w:softHyphen/>
        <w:t>гозначнее своих конкретных ситуаций. В сложной музыке ахматовской лирики,  в ее едва мерцающей глубине, все убегающей от глаз мгле,  в подпочве, в подсознании постоянно жила и да</w:t>
        <w:softHyphen/>
        <w:t>вала о себе знать особая,  пугающая дисгармония,  смущавшая саму Ахматову.  Она писала впоследствии в "Поэме без героя",  что постоянно слышала непо</w:t>
        <w:softHyphen/>
        <w:t>нятный гул, как бы некое подземное клокотание, сдвиги и трение тех первона</w:t>
        <w:softHyphen/>
        <w:t>чальных твердых пород,  на которых извечно и надежно зиждилась жизнь,  но  которые стали терять устойчивость и равновесие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ым первым предвестием такого тревожного ощущения  было стихо</w:t>
        <w:softHyphen/>
        <w:t>творение "Первое возвращение" с его образами смертельного сна,  савана и по</w:t>
        <w:softHyphen/>
        <w:t>гребального звона и с общим ощущением резкой и бесповоротной перемены, происшедшей в самом воздухе времени. В любовный роман Ахматовой входила эпоха - она по-своему  озвучи</w:t>
        <w:softHyphen/>
        <w:t>вала  и переиначивала стихи,  вносила  в них ноту тревоги и печали,  имевших более широкое значение, чем собственная судьба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менно по  этой причине любовная лирика Ахматовой с течением вре</w:t>
        <w:softHyphen/>
        <w:t>мени, в предреволюционные, а затем и в первые послереволюционные годы, за</w:t>
        <w:softHyphen/>
        <w:t>воевывала все  новые  и  новые читательские круги и поколения и,  не переста</w:t>
        <w:softHyphen/>
        <w:t>вая быть объектом восхищенного внимания тонких ценителей,  явно выходила из,  казалось бы,  предназначенного ей узкого круга читателей. Эта "хрупкая" и "камерная",  как ее обычно называли, лирика женской любви начала вскоре, и ко всеобщему  удивлению,  не менее пленительно звучать также и для первых советских читателей - комиссаров гражданской войны и работниц в красных  косынках.  На  первых  порах  столь странное обстоятельство вызывало нема</w:t>
        <w:softHyphen/>
        <w:t>лое смущение - прежде всего среди пролетарских читателе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,  что  советская  поэзия  первых лет Октября и гражданской войны, занятая грандиозными задачами ниспровержения старого мира, любив</w:t>
        <w:softHyphen/>
        <w:t>шая образы и мотивы,  как правило, вселенского, космического масштаба, предпочитавшая говорить не столько о человеке,  сколько о  человечестве  или,  во всяком случае, о массе, была первоначально недостаточно внимательной к микромиру интимных чувств,  относя их в порыве революционного  пурита</w:t>
        <w:softHyphen/>
        <w:t>низма  к разряду социально небезопасных буржуазных предрассудков. Из всех возможных музыкальных инструментов она в те годы отдавала предпочтение ударным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этом  грохочущем фоне,  не признававшем полутонов и оттенков,  в соседстве с громоподобными маршами и "железными" стихами первых проле</w:t>
        <w:softHyphen/>
        <w:t>тарских поэтов,  любовная  лирика  Ахматовой,  сыгранная  на засурденных скрипках, должна была бы, по всем законам логики, затеряться и бесследно  ис</w:t>
        <w:softHyphen/>
        <w:t>чезнуть... Но этого не произошло. Молодые читатели  новой,  пролетарской,  встававшей на социалистиче</w:t>
        <w:softHyphen/>
        <w:t>ский путь Советской России,  работницы и рабфаковцы,  красноармейки и красноармейцы - все эти люди,  такие далекие и враждебные самому миру, оп</w:t>
        <w:softHyphen/>
        <w:t>лаканному в ахматовских стихах,  тем не менее, заметили и  прочли  маленькие,  белые, изящно  изданные  томики ее стихов,  продолжавшие невозмутимо вы</w:t>
        <w:softHyphen/>
        <w:t>ходить все эти огненные годы.</w:t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Великая земная любовь" в лирике Ахматовой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хматова, действительно,  самая характерная героиня своего времени, явленная в бесконечном разнообразии женских судеб: любовницы и жены, вдовы и матери, изменявшей и оставляемой. По выражению А. Коллонтай, Ах</w:t>
        <w:softHyphen/>
        <w:t>матова дала "целую книгу женской души".  Ахматова "вылила в искусстве" сложную историю женского характера переломной эпохи,  его истоков, ломки, нового становления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ерой ахматовской лирики (не героиня) сложен  и  многолик.  Собст</w:t>
        <w:softHyphen/>
        <w:t>венно, его даже трудно определить в том смысле, как определяют, скажем, ге</w:t>
        <w:softHyphen/>
        <w:t>роя лирики Лермонтова.  Это он - любовник, брат, друг, представший в беско</w:t>
        <w:softHyphen/>
        <w:t>нечном разнообразии ситуаций:  коварный и великодушный, убивающий и вос</w:t>
        <w:softHyphen/>
        <w:t>крешающий, первый и последни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всегда,  при  всем многообразии жизненных коллизий и житейских казусов, при всей необычности, даже экзотичности характеров героиня или ге</w:t>
        <w:softHyphen/>
        <w:t>роини Ахматовой несут нечто главное,  исконно женское, и к нему то пробива</w:t>
        <w:softHyphen/>
        <w:t>ется стих в рассказе о какой-нибудь канатной  плясунье,  например,  идя  сквозь привычные  определения и заученные положения ("Меня покинул в новолунье  Мой друг любимый.  Ну, так что ж!") к тому,  что "сердце знает, сердце знает": глубокую тоску оставленной женщины. Вот эта способность выйти к тому, что "сердце знает", - главное в стихах Ахматовой. "Я вижу все, Я все запоминаю". Но это "все" освещено в ее поэзии одним источником света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ть центр,  который как бы сводит к себе весь остальной мир ее поэзии, оказывается ее основным нервом,  ее идеей и принципом.  Это любовь. Стихия женской души неизбежно должна была начать с такого заявления себя в любви. Герцен сказал однажды как о великой несправедливости в истории человече</w:t>
        <w:softHyphen/>
        <w:t>ства о том,  что женщина "загнана в любовь".  В известном смысле вся  лирика (особенно  ранняя)  Анны Ахматовой "загнана в любовь".  Но здесь же, прежде всего и открывалась возможность выхода.  Именно здесь рождались подлинно поэтические открытия, такой взгляд на мир, что позволяет говорить о поэзии Ахматовой как о новом явлении в развитии русской лирики двадцатого века. В ее  поэзии есть и "божество",  и "вдохновение".  Сохраняя высокое значение идеи любви, связанное с символизмом, Ахматова возвращает ей живой и реаль</w:t>
        <w:softHyphen/>
        <w:t>ный,  отнюдь не отвлеченный характер.  Душа оживает "Не для страсти, не для забавы,  Для великой земной любви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Эта  встреча  никем  не  воспета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без песен печаль   улеглас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тупило прохладное  лето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ловно  новая жизнь началас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одом каменным кажется небо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язвленное желтым огнем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нужнее  насущного  хлеба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е единое  слово  о  нем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,  росой окропляющий травы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тью душу мою оживи, -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для страсти, не для забавы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ля великой земной любви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Великая земная любовь" - вот движущее начало  всей  лирики  Ахмато</w:t>
        <w:softHyphen/>
        <w:t>вой. Именно она заставила по-иному - уже не символистски и не акмеистски, а, если воспользоваться привычным определением,  реалистически - увидеть мир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" То пятое время года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его славословь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ыши последней свободой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того, что это - любовь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соко небо взлетело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гки очертанья вещей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уже  не празднует тело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довщину грусти своей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м  стихотворении Ахматова назвала любовь "пятым временем года". Из этого-то необычного, пятого, времени увидены ею остальные четыре, обыч</w:t>
        <w:softHyphen/>
        <w:t>ные. В состоянии любви мир видится заново. Обострены и напряжены все чув</w:t>
        <w:softHyphen/>
        <w:t>ства. И открывается необычность обычного. Человек начинает воспринимать мир с удесятеренной силой, действительно достигая в ощущении жизни вер</w:t>
        <w:softHyphen/>
        <w:t>шин. Мир открывается в дополнительной реальности:  "Ведь звезды были крупнее, Ведь пахли  иначе травы". Поэтому стих Ахматовой так предметен: он возвращает вещам первозданный смысл, он останавливает внимание на том, мимо чего мы в обычном  состоянии способны пройти равнодушно,  не оце</w:t>
        <w:softHyphen/>
        <w:t>нить,  не почувствовать.  "Над засохшей повиликою Мягко плавает пчела" - это увидено впервые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ому же открывается возможность ощутить мир  по-детски  свежо.  Такие стихи,  как "Мурка,  не ходи,  там сыч", не тематически заданные стихи для детей, но в них есть ощущение совершенно детской непосредственности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еще одна связанная с тем же особенность.  В любовных стихах Ахма</w:t>
        <w:softHyphen/>
        <w:t>товой много эпитетов,  которые когда-то знаменитый русский филолог А.Н. Ве</w:t>
        <w:softHyphen/>
        <w:t>селовский назвал синкретическими и которые рождаются из целостного,  не</w:t>
        <w:softHyphen/>
        <w:t>раздельного,  слитного восприятия мира, когда глаз видит мир неотрывно от того,  что слышит в нем ухо; когда чувства материализуются, опредмечива</w:t>
        <w:softHyphen/>
        <w:t>ются, а предметы одухотворяются. "В страсти раскаленной добела" - скажет Ахматова.  И она же видит небо,  "уязвленное желтым огнем" - солнцем,  и "люстры безжизненный зной".</w:t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ль деталей в стихах о любви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Ахматовой встречаются стихи,  которые "сделаны" буквально из оби</w:t>
        <w:softHyphen/>
        <w:t>хода, из житейского немудреного быта - вплоть до позеленевшего  рукомой</w:t>
        <w:softHyphen/>
        <w:t>ника,  на котором играет бледный вечерний луч.  Невольно вспоминаются слова, сказанные Ахматовой в старости, о том, что стихи "растут из сора", что предметом поэтического воодушевления и изображения может стать даже пятно плесени на сырой стене,  и лопухи, и крапива, и сырой забор, и одуван</w:t>
        <w:softHyphen/>
        <w:t>чик. Самое важное в ее ремесле - жизненность и реалистичность,  способность увидеть поэзию в обычной жизни - уже было заложено в ее таланте самой при</w:t>
        <w:softHyphen/>
        <w:t>родо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как,  кстати,  характерна  для  всей ее последующей лирики эта ранняя строка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годня я с утра молчу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сердце - пополам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аром, говоря об Ахматовой,  о ее любовной лирике,  критики впо</w:t>
        <w:softHyphen/>
        <w:t>следствии замечали,  что ее любовные драмы, развертывающиеся в стихах, происходят как бы в молчании:  ничто не разъясняется, не комментируется, слов так мало, что каждое из них несет огромную психологическую нагрузку. Предполагается, что читатель или должен догадаться, или же, что, скорее всего, постарается обратиться к собственному опыту,  и тогда окажется, что стихотво</w:t>
        <w:softHyphen/>
        <w:t>рение очень широко по своему смыслу:  его тайная драма,  его скрытый сюжет относится ко многим и многим людям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и в этом раннем стихотворении. Так ли нам уж важно, что именно произошло в жизни героини? Ведь самое главное - боль, растерянность и жела</w:t>
        <w:softHyphen/>
        <w:t>ние успокоиться хотя бы при взгляде на солнечный луч,  - все это нам ясно, по</w:t>
        <w:softHyphen/>
        <w:t>нятно и едва ли не каждому знакомо. Конкретная расшифровка  лишь  повре</w:t>
        <w:softHyphen/>
        <w:t>дила бы силе стихотворения, так как мгновенно сузила бы,  локализовала его сюжет,  лишив всеобщности и глубины.  Мудрость ахматовской миниатюры, чем-то отдаленно похожей на японскую хоку,  заключается в том,  что она го</w:t>
        <w:softHyphen/>
        <w:t>ворит о целительной для души силе природы.  Солнечный луч, "такой невин</w:t>
        <w:softHyphen/>
        <w:t>ный и простой",  с равной лаской освещающий и зелень рукомойника, и чело</w:t>
        <w:softHyphen/>
        <w:t>веческую душу, поистине является смысловым центром, фокусом и итогом всего этого удивительного ахматовского стихотворения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е любовный стих, в том числе и самый ранний, печатавшийся на стра</w:t>
        <w:softHyphen/>
        <w:t>ницах "Аполлона"  и "Гиперборея",  стих еще несовершенный ("первые робкие попытки",  - сказала Ахматова впоследствии), иногда почти отроческий по ин</w:t>
        <w:softHyphen/>
        <w:t>тонации,  все  же произрастал из непосредственных жизненных впечатлений, хотя эти впечатления и ограничивались заботами и интересами "своего круга". Поэтическое слово молодой Ахматовой, автора вышедшей в 1912 году первой книги стихов "Вечер", было очень зорким и внимательным по отношению ко всему, что попадало в поле ее зрения.  Конкретная,  вещная плоть мира, его четкие материальные контуры, цвета, запахи, штрихи, обыденно обрывочная речь – все это не только бережно переносилось в стихи, но и составляло их соб</w:t>
        <w:softHyphen/>
        <w:t>ственное существование,  давало им дыхание и жизненную силу. При всей не распространенности первых впечатлений, послуживших основой сборника "Ве</w:t>
        <w:softHyphen/>
        <w:t>чер", то, что в нем запечатлелось, было выражено и зримо, и точно, и лако</w:t>
        <w:softHyphen/>
        <w:t>нично. Уже современники Ахматовой заметили,  какую необычно большую роль играла в стихах юной поэтессы строгая, обдуманно локализованная жи</w:t>
        <w:softHyphen/>
        <w:t>тейская деталь. Она была у  нее  не  только точной.  Не довольствуясь одним определением какой-либо стороны предмета, ситуации или душевного движе</w:t>
        <w:softHyphen/>
        <w:t>ния, она подчас осуществляла весь замысел стиха,  так что, подобно замку, держала на себе всю постройку произведения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Не  любишь,  не  хочешь смотреть?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,  как ты красив, проклятый!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я не могу взлететь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  детства  была крылатой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е очи застит туман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иваются вещи и лица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только красный тюльпан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юльпан у тебя в петлице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мятение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правда ли,  стоит этот тюльпан, как из петлицы, вынуть из стихотво</w:t>
        <w:softHyphen/>
        <w:t>рения,  и оно немедленно померкнет!..  Почему?  Не потому ли,  что весь этот молчаливый взрыв страсти,  отчаяния,  ревности и поистине смертной обиды - одним словом,  все,  что составляет в эту минуту для этой женщины смысл ее жизни,  все сосредоточилось, как в красном гаршинском цветке зла, именно в тюльпане:  ослепительный и надменный, маячащий на самом уровне ее глаз, он один высокомерно торжествует в пустынном и застланном пеленою слез, без</w:t>
        <w:softHyphen/>
        <w:t>надежно обесцветившемся мире.  Ситуация стихотворения такова,  что не только героине,  но и нам,  читателям, кажется, что тюльпан не "деталь" и уж, конечно,  не "штрих",  а что он - живое существо,  истинный, полноправный и даже агрессивный герой произведения,  внушающий нам некий невольный страх, перемешанный с полутайным восторгом и раздражением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иного  поэта  цветок в петлице так и остался бы более или менее живо</w:t>
        <w:softHyphen/>
        <w:t>писной подробностью внешнего облика персонажа,  но Ахматова не только во</w:t>
        <w:softHyphen/>
        <w:t>брала  в  себя  изощренную  культуру многосмысленных значений,  развитую ее предшественниками - символистами,  в частности их умение придавать жиз</w:t>
        <w:softHyphen/>
        <w:t>ненным реалиям безгранично расширяющийся смысл, но и, судя по всему, не осталась чуждой и великолепной школе русской психологической прозы,  в особенности  романа  (Гоголь,  Достоевский, Толстой).  Ее так называемые вещные детали,  скупо поданные,  но отчетливые бытовые интерьеры, смело введенные прозаизмы, а главное, та внутренняя связь, какая всегда просвечи</w:t>
        <w:softHyphen/>
        <w:t>вает у нее между внешней средой и потаенно бурной жизнью сердца, - все живо напоминает русскую классику,  не только романную, но и новеллистическую, не только прозаическую, но и стихотворную (Пушкин, Лермонтов, Тютчев, позднее - Некрасов).</w:t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шкин и Ахматова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воря о любовной лирике Ахматовой,  нельзя не сказать несколько слов о чувствах самой поэтессы, о ее кумирах, о предметах ее восхищения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одним  из неоскудевающим источником творческой радости и вдохно</w:t>
        <w:softHyphen/>
        <w:t>вения для Ахматовой был Пушкин. Она пронесла эту любовь через всю свою жизнь, не побоявшись даже темных дебрей литературоведения,  куда входила не однажды, чтобы прибавить к биографии любимого поэта несколько  новых  штрихов.  (А. Ахматовой принадлежат статьи: "Последняя сказка Пушкина (о "Золотом петушке")",  "Адольф" Бенжамена Констана в творчестве  Пушкина",  "О  "Каменном госте"  Пушкина",  а  также  работы:  "Гибель Пушкина",  "Пушкин и Невское взморье", "Пушкин в 1828 году" и др.)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"Вечере" Пушкину посвящено стихотворение из двух строф,  очень четких по рисунку и трепетно-нежных по интонации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ь к Пушкину усугублялась еще и тем,  что по стечению обстоя</w:t>
        <w:softHyphen/>
        <w:t>тельств Анна Ахматова - царскоселка,  ее отроческие,  гимназические годы прошли  в Царском Селе, теперешнем Пушкине, где и сейчас каждый невольно ощущает неисчезающий пушкинский дух, словно навсегда поселившийся на этой вечно священной  земле русской Поэзии.  Те же Лицей и небо и так же грустит девушка над разбитым кувшином, шелестит парк, мерцают пруды и, по-видимому, так же (или - иначе?) является Муза бесчисленным паломничаю</w:t>
        <w:softHyphen/>
        <w:t>щим поэтам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Ахматовой Муза всегда - "смуглая".  Словно она возникла перед ней в "садах Лицея" сразу в отроческом облике Пушкина, курчавого лицеиста - подростка,  не однажды мелькавшего в "священном сумраке" Екатерининского парка,  - он был тогда ее ровесник, ее божественный товарищ, и она чуть ли не искала с ним встреч.  Во всяком случае ее стихи, посвященные Царскому Селу и Пушкину,  проникнуты той особенной краской чувства,  которую лучше всего назвать влюбленностью, - не той, однако, несколько отвлеченной, хотя и эк</w:t>
        <w:softHyphen/>
        <w:t>зальтированной  влюбленностью,  что  в почтительном отдалении сопровож</w:t>
        <w:softHyphen/>
        <w:t>дает посмертную славу знаменитостей, а очень живой, непосредственной, в ко</w:t>
        <w:softHyphen/>
        <w:t>торой бывают и страх,  и досада,  и обида, и даже ревность... Да, даже ревность! Например, к той красавице с кувшином, которою он любовался, воспел и навек прославил...  и которая теперь так весело грустит,  эта нарядно обнаженная притворщица, эта счастливица, поселившаяся в бессмертном пушкинском стихе!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Урну  с  водой  уронив,  об утес ее дева разбила.  Дева печально сидит, праздный держа черепок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до! Не  сякнет  вода,  изливаясь из урны разбитой;  Дева,  над вечной струей, вечно печальна сидит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хматова с женской пристрастностью вглядывается и в знаменитое из</w:t>
        <w:softHyphen/>
        <w:t>ваяние, пленившее когда-то поэта,  и в пушкинский стих. Ее собственное сти</w:t>
        <w:softHyphen/>
        <w:t>хотворение, озаглавленное (не без тайного укола!), как и у Пушкина, "Царско-сельская статуя", дышит чувством уязвленности и досады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И  как  могла я ей простить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торг твоей хвалы влюбленной..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три,  ей весело грустить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кой нарядно обнаженной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,  что  небольшое ахматовское стихотворение, безусловно, одно из лучших в уже необозримой сейчас поэтической  пушкиниане, насчиты</w:t>
        <w:softHyphen/>
        <w:t>вающей, по-видимому, многие сотни взволнованных обращений к великому ге</w:t>
        <w:softHyphen/>
        <w:t>нию русской литературы. Но Ахматова обратилась к нему так, как только она одна и могла обратиться, - как влюбленная женщина, вдруг ощутившая мгно</w:t>
        <w:softHyphen/>
        <w:t>венный укол нежданной ревности.  В сущности,  она не без мстительности до</w:t>
        <w:softHyphen/>
        <w:t>казывает Пушкину своим стихотворением,  что он ошибся, увидев в этой осле</w:t>
        <w:softHyphen/>
        <w:t>пительной стройной красавице с обнаженными плечами некую вечно печаль</w:t>
        <w:softHyphen/>
        <w:t>ную деву.  Вечная грусть ее давно прошла,  и вот уже около столетия она втайне радуется и веселится своей поистине редкостной,  избраннической, за</w:t>
        <w:softHyphen/>
        <w:t>видной и безмерно счастливой женской судьбе, дарованной ей пушкинским словом и именем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бы то ни было,  но любовь к Пушкину, а вместе с ним и к другим многообразным  и  с  годами  все расширявшимся культурным традициям в большой степени определяла для Ахматовой реалистический путь развития.  В этом отношении она была и осталась традиционалистской. В обстановке бур</w:t>
        <w:softHyphen/>
        <w:t>ного развития различных послесимволистских течений и групп, отмеченных теми или иными явлениями буржуазного модернизма,  поэзия Ахматовой 10-х годов могла бы даже выглядеть архаичной,  если бы ее любовная лирика,  каза</w:t>
        <w:softHyphen/>
        <w:t>лось бы, такая интимная  и узкая,  предназначенная ЕЙ и ЕМУ,  не приобрела в лучших своих образцах того общезначимого звучания, какое свойственно только  истинному искусству.</w:t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7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льная и беспокойная любовь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, что стихи о любви у Ахматовой - не фрагментарные зари</w:t>
        <w:softHyphen/>
        <w:t>совки, не разорванные психологические этюды: острота взгляда сопровождена остротой мысли.  Велика их обобщающая сила. Стихотворение может начаться как непритязательная песенка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на солнечном восходе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 любовь пою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коленях в огороде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ебеду полю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заканчивается оно библейски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" Будет камень вместо хлеба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е  наградой  злой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мною только небо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со мною голос твой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чное ("голос твой") восходит к общему,  сливаясь с ним: здесь к все</w:t>
        <w:softHyphen/>
        <w:t>человеческой притче и от нее - выше, выше - к небу. И так всегда в стихах Ах</w:t>
        <w:softHyphen/>
        <w:t>матовой. Тематически всего лишь как будто бы грусть об ушедшем (стихотво</w:t>
        <w:softHyphen/>
        <w:t>рение "Сад") предстает как картина померкнувшего в этом  состоянии  мира.  А  вот какой романной силы психологический сгусток начинает стихотворение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" Столько просьб у любимой всегда!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 разлюбленной просьб не бывает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подобно ли открывается "Анна Каренина": "Все счастливые семьи похожи друг  на  друга,  каждая несчастливая семья несчастлива по-своему..."?  О. Мандельштам имел основания еще в 20-ые годы написать:  "...  Ахматова принесла  в русскую лирику всю огромную сложность и психологическое бо</w:t>
        <w:softHyphen/>
        <w:t>гатство русского романа девятнадцатого века. Не было бы Ахматовой, не будь Толстого и "Анны Карениной", Тургенева с "Дворянским гнездом", всего Дос</w:t>
        <w:softHyphen/>
        <w:t>тоевского и отчасти даже Лескова. Генезис Ахматовой весь лежит в русской прозе,  а не поэзии. Свою по</w:t>
        <w:softHyphen/>
        <w:t>этическую форму,  острую и своеобразную, она развивала с оглядкой на психо</w:t>
        <w:softHyphen/>
        <w:t>логическую прозу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любовь в стихах Ахматовой отнюдь не только любовь - счастье, тем более благополучие. Часто, слишком часто, это страдание, своеобразная анти</w:t>
        <w:softHyphen/>
        <w:t>любовь и пытка, мучительный, вплоть до распада, до прострации, излом души, болезненный,  "декадентский".  И лишь неизменное ощущение ценностных на</w:t>
        <w:softHyphen/>
        <w:t>чал кладет грань между такими и особенно декадентскими стихами.  Образ  та</w:t>
        <w:softHyphen/>
        <w:t>кой "больной" любви у ранней Ахматовой был и образом больного предрево</w:t>
        <w:softHyphen/>
        <w:t>люционного времени 10-х годов и образом больного старого мира. Недаром поздняя Ахматова в стихах и особенно в "Поэме без героя" будет вершить над ним суровый самосуд,  нравственный  и  исторический.  Еще  в  1923 году  Эй</w:t>
        <w:softHyphen/>
        <w:t>хенбаум, анализируя поэтику Ахматовой,  отметил, что уже в "Четках" "начи</w:t>
        <w:softHyphen/>
        <w:t>нает складываться парадоксальный своей двойственностью образ героини - не то "блудницы" с бурными страстями,  не то нищей монахини, которая может вымолить у Бога прощенье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ь у  Ахматовой  почти никогда не предстает в спокойном пребы</w:t>
        <w:softHyphen/>
        <w:t>вани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змейкой, свернувшись клубком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самого сердца колдует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целые дни голубком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белом окошке воркует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 в инее ярком блеснет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чудится в дреме левкоя..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верно и  тайно  ведет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счастья и от покоя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вство, само по себе острое и необычайное, получает дополнительную остроту и необычность,  проявляясь в предельном кризисном выражении – взлета или падения, первой пробуждающей встречи или совершившегося раз</w:t>
        <w:softHyphen/>
        <w:t>рыва, смертельной опасности или смертной тоски.  Потому же Ахматова тяго</w:t>
        <w:softHyphen/>
        <w:t>теет к лирической новелле с неожиданным, часто прихотливо капризным кон</w:t>
        <w:softHyphen/>
        <w:t>цом психологического  сюжета и к необычностям  лирической баллады,  жут</w:t>
        <w:softHyphen/>
        <w:t>коватой  и таинственно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ычно ее стихи - начало драмы, или только ее кульминация, или еще чаще финал и окончание.  И здесь опиралась она на богатый опыт русской  уже  не только поэзии, но и прозы. "Этот прием, - писала Ахматова, - в русской ли</w:t>
        <w:softHyphen/>
        <w:t>тературе великолепно и неотразимо развил Достоевский  в  своих  романах  - трагедиях;  в  сущности,  читателю  -  зрителю предлагается присутствовать только при развязке".  Стихи самой Ахматовой, подобно многим произведе</w:t>
        <w:softHyphen/>
        <w:t>ниям Достоевского,  являют свод пятых актов трагедий.  Поэт все время стре</w:t>
        <w:softHyphen/>
        <w:t>мится занять позицию,  которая бы позволяла предельно раскрыть чувство, до конца обострить коллизию, найти последнюю правду. Вот почему у Ахматовой появляются стихи,  как бы произнесенные даже из-за смертной  черты.  Но  ни</w:t>
        <w:softHyphen/>
        <w:t>каких загробных,  мистических тайн они не несут. И намека нет на что-то по</w:t>
        <w:softHyphen/>
        <w:t>тустороннее.  Наоборот, до конца обнажается ситуация, возникающая по эту сторону.  Без учета того очень легко встать на путь самых разнообразных обви</w:t>
        <w:softHyphen/>
        <w:t>нений подобных стихов,  например,  в пессимизме. В свое время, еще в 20-е годы,  один из критиков подсчитывал,  сколько раз в стихах Ахматовой упот</w:t>
        <w:softHyphen/>
        <w:t>ребляется,  скажем,  слово "тоска", и делал соответствующие выводы. А ведь слово живет в контексте. И кстати, именно слово "тоска", может быть, сильнее прочих в контексте ахматовских стихов говорит о жизненной силе их. Эта тоска  как  особое состояние,  в котором совершается приятие мира,  сродни тютчев</w:t>
        <w:softHyphen/>
        <w:t xml:space="preserve">ской тоске:  "Час тоски невыразимой: все во мне и я во всем". Но это и та грусть - тоска, которой часто проникнута народная песня. 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и Ахматовой, и правда, часто грустны: они несут особую стихию любви, жалости. Есть в народном русском языке, в русской народной песне си</w:t>
        <w:softHyphen/>
        <w:t>ноним слова "любить" - слово "жалеть"; "люблю" - "жалею". Вот это сочувствие, сопереживание, сострадание в любви - жалости де</w:t>
        <w:softHyphen/>
        <w:t>лает многие  стихи Ахматовой подлинно народными,  эпичными,  роднит их со столь близкими ей и любимыми ею некрасовскими стихами.  И открывается  выход  из мира камерной,  замкнутой, эгоистической любви - страсти, любви - забавы к подлинно "великой земной любви" и больше - вселюбви,  для людей и к людям. Любовь  здесь не бесконечное варьирование собственно любовных переживаний. Любовь у Ахматовой в самой себе несет возможность саморазви</w:t>
        <w:softHyphen/>
        <w:t>тия, обогащения и расширения беспредельного, глобального, чуть ли не косми</w:t>
        <w:softHyphen/>
        <w:t>ческого.</w:t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widowControl w:val="false"/>
        <w:spacing w:before="10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юбовная лирика Ахматовой в 20-е и 30-е годы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тно меняется  в 20-30-е годы по сравнению с ранними книгами то</w:t>
        <w:softHyphen/>
        <w:t>нальность того романа любви,  который до революции временами  охватывал  почти все  содержание  лирики  Ахматовой и о котором многие писали как о главном открытии достижении поэтессы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того что  лирика  Ахматовой  на  протяжении всего послереволюцион</w:t>
        <w:softHyphen/>
        <w:t>ного двадцатилетия постоянно расширялась,  вбирая в себя  все  новые  и  но</w:t>
        <w:softHyphen/>
        <w:t>вые, раньше не свойственные ей области,  любовный роман,  не перестав быть главенствующим,  все же занял теперь в ней лишь одну из поэтических  терри</w:t>
        <w:softHyphen/>
        <w:t>торий.  Однако  инерция читательского восприятия была настолько велика,  что Ахматова и в эти годы,  ознаменованные обращением ее к гражданской,  фило</w:t>
        <w:softHyphen/>
        <w:t>софской и публицистической лирике,  все же представлялась глазам большин</w:t>
        <w:softHyphen/>
        <w:t>ства, как только и исключительно художник любовного  чувства.  Мы  пони</w:t>
        <w:softHyphen/>
        <w:t>маем, что это было далеко не так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умеется, расширение диапазона поэзии, явившееся следствием пере</w:t>
        <w:softHyphen/>
        <w:t>мен в миропонимании и мироощущении поэтессы, не могло, в свою очередь, не повлиять на тональность и характер собственно любовной лирики.  Правда, не</w:t>
        <w:softHyphen/>
        <w:t>которые характерные ее особенности остались прежними.  Любовный эпизод, например,  как и  раньше,  выступает  перед  нами  в  своеобразном  ахматов</w:t>
        <w:softHyphen/>
        <w:t>ском обличье:  он,  в  частности,  никогда последовательно не развернут,  в нем обычно нет ни конца,  ни начала;  любовное признание, отчаяние или мольба, составляющие  стихотворение,  всегда кажутся читателю как бы обрывком слу</w:t>
        <w:softHyphen/>
        <w:t>чайно подслушанного разговора, который начался не при нас и завершения ко</w:t>
        <w:softHyphen/>
        <w:t>торого мы тоже не услышим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" А,  ты думал - я тоже такая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можно забыть меня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что брошусь, моля и рыдая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 копыта гнедого коня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ли стану просить у знахарок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наговорной воде корешок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пришлю  тебе страшный подарок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й заветный душистый платок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ь же проклят. 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и стоном, ни взглядом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каянной души не коснусь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клянусь тебе ангельским садом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дотворной иконой клянусь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очей наших пламенным чадом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к тебе никогда не вернусь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а особенность ахматовской любовной лирики,  полной недоговоренно</w:t>
        <w:softHyphen/>
        <w:t>стей, намеков, уходящей в далекую, хочется сказать, хемингуэевскую, глубину подтекста,  придает  ей истинную своеобразность.  Героиня ахматовских сти</w:t>
        <w:softHyphen/>
        <w:t>хов, чаще всего говорящая как бы сама с собой в состоянии порыва, полубреда или экстаза,  не  считает,  естественно,  нужным,  да и не может дополнительно разъяснять и растолковывать нам все происходящее. Передаются лишь основ</w:t>
        <w:softHyphen/>
        <w:t>ные сигналы чувств,  без расшифровки, без комментариев, наспех - по торопли</w:t>
        <w:softHyphen/>
        <w:t>вой азбуке любви. Подразумевается, что степень душевной близости чудодей</w:t>
        <w:softHyphen/>
        <w:t>ственно поможет нам понять как недостающие звенья, так и общий смысл только что происшедшей драмы. Отсюда - впечатление крайней интимности, предельной откровенности и сердечной открытости этой лирики,  что кажется неожиданным и парадоксальным, если вспомнить ее одновременную закодиро</w:t>
        <w:softHyphen/>
        <w:t>ванность и субъективност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"Кое-как удалось  разлучиться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стылый потушить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раг мой вечный, пора научиться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м кого-нибудь вправду любить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-то вольная.  Все мне забава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чью  Муза  слетит утешать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на утро притащится слава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гремушкой над ухом трещать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о мне и молиться не стоит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, уйдя, оглянуться назад..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рный ветер меня успокоит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ит золотой листопад.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дарок, приму я разлуку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забвение, как благодать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, скажи мне, на  крестную  муку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ы  другую  посмеешь послать?"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ветаева как-то писала,  что настоящие стихи быт обычно "перемалы</w:t>
        <w:softHyphen/>
        <w:t>вают", подобно тому, как цветок,  радующий нас красотой и изяществом,  гар</w:t>
        <w:softHyphen/>
        <w:t>монией и чистотой,  тоже "перемолол" черную землю.  Она горячо протесто</w:t>
        <w:softHyphen/>
        <w:t>вала  против попыток иных критиков или литературоведов, а равно и читателей обязательно докопаться до земли, до того перегноя жизни, что послужил "пи</w:t>
        <w:softHyphen/>
        <w:t>щей" для возникновения  красоты цветка.  С этой точки зрения она страстно протестовала против обязательного и буквалистского комментирования.  В  из</w:t>
        <w:softHyphen/>
        <w:t>вестной  мере она,  конечно, права. Так ли нам уж важно, что послужило жи</w:t>
        <w:softHyphen/>
        <w:t>тейской первопричиной для возникновения стихотворения "Кое-как  удалось разлучиться..."? Может  быть,  Ахматова имела в виду разрыв отношений со своим вторым мужем В.  Шилейко,  поэтом,  переводчиком и ученым-ассироло</w:t>
        <w:softHyphen/>
        <w:t>гом,  за которого она вышла замуж после своего развода с Н. Гумилевым? А может быть, она имела в виду свой роман с известным композитором Артуром  Лурье?..  Могли  быть  и другие конкретные поводы, знание которых, конечно, может удовлетворить наше любопытство.  Ахматова,  как видим, не дает нам ни малейшей возможности догадаться и судить о конкретной жизненной ситуации, продиктовавшей ей это стихотворение. Но, возможно, как раз по этой причине - по своей как бы зашифрованности  и непроясненности – оно приобретает смысл,  разом приложимый ко многим другим судьбам исходным,  а иногда и совсем несходным ситуациям. Главное  в стихотворении, что нас захватывает,  это страстная напряженность чувства,  его ураганность, а также и та беспреко</w:t>
        <w:softHyphen/>
        <w:t>словность решений, которая вырисовывает перед нашими глазами личность не</w:t>
        <w:softHyphen/>
        <w:t>заурядную и сильную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том же и почти так же говорит и другое стихотворение,  относящееся  к тому же году, что и только что процитированное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голоса органа снова грянут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первая весенняя гроза;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з-за плеча твоей невесты глянут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и полузакрытые глаза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щай, прощай,  будь счастлив, друг прекрасный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рну тебе твой радостный обет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о берегись твоей подруге страстной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едет мой неповторимый бред, -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тем,  что он пронижет жгучим ядом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аш благостный,  ваш радостный союз..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я иду владеть чудесным садом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де шелест трав и восклицанья муз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Блок  в своих "Записных книжках" приводит высказывание Дж.  Рес</w:t>
        <w:softHyphen/>
        <w:t>кина, которое отчасти проливает свет на эту особенность лирики Ахматовой. "Благотворное действие искусства, - писал Дж. Рескин, - обусловлено (также, кроме дидактичности) его особым даром сокрытия неведомой истины,  до ко</w:t>
        <w:softHyphen/>
        <w:t>торой вы доберетесь только путем терпеливого откапывания;  истина эта запря</w:t>
        <w:softHyphen/>
        <w:t>тана и заперта нарочно для того,  чтобы вы не могли достать  ее,  пока  не скуете, предварительно, подходящий ключ в своем горниле"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хматова не боится быть откровенной в своих интимных признаниях и мольбах,  так как уверена,  что ее поймут лишь те,  кто обладает тем же шиф</w:t>
        <w:softHyphen/>
        <w:t>ром любви.  Поэтому она не считает нужным что-либо объяснять  и  дополни</w:t>
        <w:softHyphen/>
        <w:t>тельно описывать.  Форма  случайно  и  мгновенно вырвавшейся речи,  которую может подслушать каждый проходящий мимо или стоящий поблизости, но не каждый может понять, позволяет ей быть лапидарной, нераспространенной и многозначительной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а особенность, как видим, полностью сохраняется и в лирике 20-30-х годов.  Сохраняется и предельная концентрированность содержания  самого эпизода,  лежащего в основе стихотворения. У Ахматовой никогда не было вя</w:t>
        <w:softHyphen/>
        <w:t>лых,  аморфных или описательных любовных стихов.  Они всегда драматичны  и предельно напряженны,  смятенны.  У нее редкие стихи,  описывающие ра</w:t>
        <w:softHyphen/>
        <w:t>дость установившейся,  безбурной и безоблачной любви; Муза приходит к ней лишь в самые кульминационные моменты, переживаемые чувством, когда оно или предано, или иссякает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...Тебе я милой не была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 мне постыл. А пытка длилась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как преступница томилась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юбовь, исполненная зла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 словно брат. Молчишь, сердит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если  встретимся глазами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бе клянусь я небесами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огне расплавится гранит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м, мы всегда присутствуем как бы при яркой,  молнийной  вспышке,  при самосгорании  и  обугливании  патетически огромной,  испепеляющей страсти, пронзающей все существо человека и эхом отдающейся по  великим  безмолвным пространствам,  с библейской, торжественной молчаливостью ок</w:t>
        <w:softHyphen/>
        <w:t>ружающим его в этот священный вневременной час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а Ахматова не однажды ассоциировала волнения своей любви с ве</w:t>
        <w:softHyphen/>
        <w:t>ликой и нетленной "Песнью Песней" из Библи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в Библии красный кленовый лист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ложен на Песне Песней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ихи Ахматовой о любви - все! - патетичны. Но стихи ранней Ахмато</w:t>
        <w:softHyphen/>
        <w:t>вой - в "Вечере" и в "Четках" - менее духовны,  в них больше  мятущейся  чув</w:t>
        <w:softHyphen/>
        <w:t>ственности, суетных обид, слабости; чувствуется, что они выходят из обыден</w:t>
        <w:softHyphen/>
        <w:t>ной сферы,  из привычек среды,  из навыков воспитания,  из  унаследованных представлений...  Вспоминали в связи с этим слова А.  Блока, будто бы сказан</w:t>
        <w:softHyphen/>
        <w:t>ные по поводу некоторых ахматовских стихов,  что она пишет перед мужчиной, а надо бы перед Богом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чиная уже с "Белой стаи",  но особенно в "Подорожнике", "Anno Domini" и  в  позднейших циклах любовное чувство приобретает у нее более широкий и более духовный характер.  От этого оно не сделалось менее силь</w:t>
        <w:softHyphen/>
        <w:t>ным.  Наоборот, стихи 20-х и 30-х годов, посвященные любви идут по самым вершинам человеческого духа.  Они не подчиняют себе всей жизни,  всего су</w:t>
        <w:softHyphen/>
        <w:t>ществования, как это было прежде,  но зато все существование, вся жизнь вно</w:t>
        <w:softHyphen/>
        <w:t>сят в любовные переживания всю массу присущих им оттенков. Наполнившись этим огромным содержанием, любовь стала не только несравненно более бога</w:t>
        <w:softHyphen/>
        <w:t>той и многоцветной, но - и по-настоящему трагедийной. Библейская, торжест</w:t>
        <w:softHyphen/>
        <w:t>венная приподнятость  ахматовских любовных стихов этого периода объясня</w:t>
        <w:softHyphen/>
        <w:t>ется подлинной высотой,  торжественностью и патетичностью заключенного в них  чувства.  Вот хотя бы одно из подобных стихотворений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бывалая осень построила купол высокий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 приказ облакам этот купол собой не темнит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дивилися люди: проходят сентябрьские сроки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куда провалились студеные, влажные дни?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мрудною стала вода замутненных каналов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крапива запахла, как розы, но только сильней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душно от зорь, нестерпимых, бесовских и алых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х запомнили все мы до конца наших дней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ыло солнце таким, как вошедший в столицу мятежник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 весенняя осень так жадно ласкалась к нему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казалось - сейчас забелеет прозрачный подснежник…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когда подошел ты, спокойный, к крыльцу моему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удно назвать в мировой поэзии более триумфальное и патетическое изображение того,  как приближается возлюбленный.  Это поистине явление  Любви глазам восторженного Мира!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ная лирика Ахматовой неизбежно приводит всякого к  воспомина</w:t>
        <w:softHyphen/>
        <w:t>ниям о Тютчеве. Бурное столкновение страстей, тютчевский "поединок роко</w:t>
        <w:softHyphen/>
        <w:t>вой" – все это в наше время воскресло именно у Ахматовой. Сходство еще бо</w:t>
        <w:softHyphen/>
        <w:t>лее усиливается,  если  вспомнить,  что она,  как и Тютчев,  импровизатор - и в своем чувстве, и в своем стихе. Много раз говорит Ахматова, например, о пер</w:t>
        <w:softHyphen/>
        <w:t>востепенном значении для нее чистого вдохновения, о том, что она не пред</w:t>
        <w:softHyphen/>
        <w:t>ставляет,  как можно писать по заранее обдуманному плану,  что ей кажется, будто временами за плечами у нее стоит Муза..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росто продиктованные строчки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ожатся в белоснежную тетрад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а не раз повторяла эту мысль. Так, еще в стихотворении "Муза" (1924 г.), вошедшем в цикл "Тайны ремесла", Ахматова писала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гда я ночью жду ее прихода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изнь, кажется, висит на волоске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почести, что юность, что свобода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 милой гостьей  с дудочкой в руке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от вошла. Откинув покрывало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взглянула на меня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Ей говорю: "Ты ль Данту диктовала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раницы Ада?" Отвечает: "Я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том же и в стихотворении 1956 года "Сон"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м отплачу за царственный подарок?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да идти и с кем  торжествовать?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от пишу как прежде, без помарок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и стихи в сожженную тетрадь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не означает,  что она не переделывала стихов.  Много раз, например, дополнялась и перерабатывалась "Поэма без героя", десятилетиями совершен</w:t>
        <w:softHyphen/>
        <w:t>ствовалась "Мелхола";  иногда менялись,  хотя и редко,  строфы и строчки  в старых стихах.  Будучи мастером, знающим "тайны ремесла", Ахматова точна и скрупулезна в выборе слов и в их расположении. Но чисто импульсивное, им</w:t>
        <w:softHyphen/>
        <w:t>провизаторское начало в ней,  действительно,  очень сильно. Все ее любовные стихи,  по своему первичному толчку, по своему произвольному течению, воз</w:t>
        <w:softHyphen/>
        <w:t>никающему так же внезапно,  как и внезапно исчезающему,  по своей обрывоч</w:t>
        <w:softHyphen/>
        <w:t>ности и бесфабульности,  - тоже есть чистейшая импровизация. Да, в сущности,   здесь   и  не  могло  быть  иначе:  "роковой"  тютчевский  поединок, состав</w:t>
        <w:softHyphen/>
        <w:t>ляющий их содержание,  представляет собой мгновенную вспышку  страстей, смертельное единоборство двух одинаково сильных противников, из которых один должен или сдаться, или погибнуть, а другой - победит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тайны и не печали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мудрой воли судьбы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и встречи всегда оставляли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печатление борьбы.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Я, с утра угадав минуту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ты ко мне войдешь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щущала в руках согнутых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або  колющую дрожь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ина Цветаева  в одном из стихотворений,  посвященных Анне Ахмато</w:t>
        <w:softHyphen/>
        <w:t>вой, писала,  что ее "смертелен гнев и смертельна - милость".  И действительно, какой-либо срединности,  слаженности конфликта,  временной договоренности двух враждующих сторон с постепенным переходом к плавности  отношений  тут чаще  всего даже и не предполагается.  "И как преступница томилась лю</w:t>
        <w:softHyphen/>
        <w:t>бовь, исполненная зла".  Ее любовные стихи,  где неожиданные мольбы пере</w:t>
        <w:softHyphen/>
        <w:t>мешаны с проклятиями,  где  все  резко  контрастно и безысходно,  где победи</w:t>
        <w:softHyphen/>
        <w:t>тельная власть над сердцем сменяется ощущением опустошенности,  а неж</w:t>
        <w:softHyphen/>
        <w:t>ность соседствует с яростью, где тихий шепот признания перебивается грубым языком ультиматумов и приказов, - в этих бурно пламенных выкриках и проро</w:t>
        <w:softHyphen/>
        <w:t>чествах чувствуется  подспудная,  невысказанная  и  тоже тютчевская мысль об игралищах мрачных страстей, произвольно вздымающих человеческую судьбу на своих крутых  темных  волнах,  о шевелящемся под нами первозданном Хаосе.  "О,  как убийственно мы любим" - Ахматова,  конечно же, не прошла мимо этой стороны тютчевского миропонимания.  Характерно, что нередко любовь, ее победительная властная сила оказывается в ее стихах, к ужасу и смятению героини, обращенной против самой же... любви!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гибель накликала милым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гибли один за другим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, горе мне! Эти могилы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едсказаны словом моим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вороны кружатся, чуя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орячую, свежую кровь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ак дикие песни, ликуя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я посылала любовь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тобою мне сладко и знойно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близок, как сердце в груд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й руку мне, слушай спокойно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ебя заклинаю: уйд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усть не узнаю я, где ты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 Муза, его не зови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 будет живым, не воспетым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ей не узнавший любви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итика 30-ых годов иногда писала, имея в виду толкование Ахматовой некоторых пушкинских текстов,  об элементах фрейдизма в ее литературовед</w:t>
        <w:softHyphen/>
        <w:t>ческом методе.  Это сомнительно. Но напряженный, противоречивый и драма</w:t>
        <w:softHyphen/>
        <w:t>тичный психологизм ее любовной лирики,  нередко ужасающейся темных и не</w:t>
        <w:softHyphen/>
        <w:t>изведанных глубин человеческого чувства,  свидетельствует о возможной бли</w:t>
        <w:softHyphen/>
        <w:t>зости  ее  к отдельным идеям Фрейда, вторично легшим на опыт, усвоенный от Гоголя, Достоевского,  Тютчева и Аннинского. Во всяком случае, значение, на</w:t>
        <w:softHyphen/>
        <w:t>пример, художественной интуиции как формы "бессознательного" творчества, вдохновения и экстаза подчеркнуто ею неоднократно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ако в  художественно-гносеологическом  плане  здесь,  в истоках,  не столько, конечно, Фрейд, сколько уходящее к Тютчеву и романтикам дуалисти</w:t>
        <w:softHyphen/>
        <w:t>ческое  разделение  мира  на две враждующие стихии - область Дня и область Ночи, столкновение которых рождает непримиримые и глубоко болезненные противоречия в человеческой душе.  Лирика Ахматовой, не только любовная, рождается на самом стыке этих противоречий из соприкосновения Дня с  Но</w:t>
        <w:softHyphen/>
        <w:t>чью  и Бодрствования со Сном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бессонный мрак вокруг клокочет,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т солнечный, тот ландышевый клин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рывается во тьму декабрьской ночи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ресно, что эпитеты "дневной" и "ночной", внешне совершенно обычные, кажутся в ее стихе, если не знать их особого значения, странными, даже неуместными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веренно в дверь постучится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, прежний, веселый, дневной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йдет он и скажет: "Довольно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видишь, я тоже простыл"..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арактерно, что  слово  "дневной"  синонимично здесь словам "веселый" и "уверенный"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же, вслед за Тютчевым, могла бы она повторить знаменитые его слова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океан объемлет шар земной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емная жизнь кругом объята снами..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ны занимают в поэзии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хматовой большое место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-  так или иначе - любовная лирика Ахматовой 20-30-х годов в не</w:t>
        <w:softHyphen/>
        <w:t>сравненно большей степени,  чем прежде, обращена к внутренней, потаенно-духовной жизни.  Ведь и сны, являющиеся у нее одним из излюбленных худо</w:t>
        <w:softHyphen/>
        <w:t>жественных  средств   постижения   тайной,   сокрытой,   интимной   жизни   души, свидетельствуют об этой устремленности художника внутрь,  в себя, в тайное тайных вечно загадочного человеческого чувства.  Стихи этого периода в общем более психологичны.  Если в "Вечере" и "Четках" любовное чувство изображалось, как правило, с помощью крайне немногих вещных деталей (вспомним образ красного тюльпана),  то сейчас, ни в малейшей степени не от</w:t>
        <w:softHyphen/>
        <w:t>казываясь от использования выразительного предметного  штриха,  Анна  Ах</w:t>
        <w:softHyphen/>
        <w:t>матова,  при всей  своей  экспрессивности,  все  же  более пластична в непо</w:t>
        <w:softHyphen/>
        <w:t>средственном изображении психологического содержания. Надо только пом</w:t>
        <w:softHyphen/>
        <w:t>нить,  что пластичность ахматовского любовного стихотворения ни в малейшей мере не предполагает описательности,  медленной  текучести или повествова</w:t>
        <w:softHyphen/>
        <w:t>тельности. Перед нами по-прежнему - взрыв, катастрофа, момент неимоверного напряжения двух противоборствующих сил,  сошедшихся  в роковом поединке,  но зато теперь это затмившее все горизонты грозовое облако, мечущее громы и молнии, возникает перед нашими глазами во всей своей устрашающей красоте и могуществе,  в неистовом клублении темных форм и ослепительной игре не</w:t>
        <w:softHyphen/>
        <w:t>бесного света:      Но если  встретимся глазами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бе клянусь я небесами,  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огне расплавится гранит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аром в одном из посвященных ей стихотворении  Н.  Гумилева  Ах</w:t>
        <w:softHyphen/>
        <w:t>матова изображена с молниями в руке: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на светла в часы томлений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держит молнии в руке,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четки сны ее, как тени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райском огненном песке.</w:t>
      </w:r>
    </w:p>
    <w:p>
      <w:pPr>
        <w:pStyle w:val="Style11"/>
        <w:widowControl w:val="false"/>
        <w:spacing w:before="10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1"/>
        <w:widowControl w:val="false"/>
        <w:ind w:firstLine="720"/>
        <w:jc w:val="both"/>
        <w:rPr/>
      </w:pPr>
      <w:r>
        <w:object w:dxaOrig="4759" w:dyaOrig="5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10.25pt;width:196.9pt;height:207pt;mso-wrap-distance-left:9.05pt;mso-wrap-distance-right:9.05pt;mso-position-horizontal-relative:text;mso-position-vertical-relative:text" filled="f" o:ole="">
            <v:imagedata r:id="rId5" o:title=""/>
            <w10:wrap type="tight" side="largest"/>
          </v:shape>
          <o:OLEObject Type="Embed" ProgID="" ShapeID="ole_rId4" DrawAspect="Content" ObjectID="_47295414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расположить любовные стихи Ахматовой в определенном порядке, можно построить целую повесть со множеством  мизансцен,  перипетий,  дей</w:t>
        <w:softHyphen/>
        <w:t>ствующих лиц,  случайных и неслучайных происшествий.  Встречи и разлуки,  нежность, чувство вины, разочарование, ревность, ожесточение, истома, по</w:t>
        <w:softHyphen/>
        <w:t>ющая в сердце радость,  несбывшиеся ожидания,  самоотверженность, гордыня, грусть – в каких только гранях и изломах мы не видим любовь на  страницах ахматовских книг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лирической героине стихов Ахматовой,  в душе самой поэтессы посто</w:t>
        <w:softHyphen/>
        <w:t>янно жила жгучая,  требовательная мечта о любви истинно высокой, ничем не искаженной.  Любовь у Ахматовой - грозное,  повелительное, нравственно чис</w:t>
        <w:softHyphen/>
        <w:t>тое, всепоглощающее чувство, заставляющее вспомнить библейскую строку: "Сильна, как смерть, любовь - и стрелы.</w:t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before="8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Жирмунский В. М. Творчество Анны Ахматовой. Л., 1973.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Найман А. Рассказы об Анне Ахматовой. М., 1989.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Хейт А. Анна Ахматова. Поэтическое странствие. 1991.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Чуковская Л. К. Записки об Анне Ахматовой. М., 1997. Т. 1-3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237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0:59:00Z</dcterms:created>
  <dc:creator>Юденко Валерий Игоревич</dc:creator>
  <dc:description/>
  <cp:keywords/>
  <dc:language>en-US</dc:language>
  <cp:lastModifiedBy>Oasis</cp:lastModifiedBy>
  <cp:lastPrinted>2001-05-07T11:43:00Z</cp:lastPrinted>
  <dcterms:modified xsi:type="dcterms:W3CDTF">2006-10-07T10:59:00Z</dcterms:modified>
  <cp:revision>3</cp:revision>
  <dc:subject/>
  <dc:title>ПЕРВЫЕ ШАГИ</dc:title>
</cp:coreProperties>
</file>