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  </w:t>
      </w:r>
      <w:r>
        <w:rPr>
          <w:b/>
          <w:i/>
          <w:sz w:val="40"/>
          <w:szCs w:val="40"/>
          <w:u w:val="single"/>
        </w:rPr>
        <w:t>Оглавление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главление</w:t>
      </w:r>
      <w:r>
        <w:rPr>
          <w:sz w:val="32"/>
          <w:szCs w:val="32"/>
        </w:rPr>
        <w:t>…………………………………………… 2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</w:rPr>
        <w:t>Обоснование выбора темы</w:t>
      </w:r>
      <w:r>
        <w:rPr>
          <w:sz w:val="32"/>
          <w:szCs w:val="32"/>
        </w:rPr>
        <w:t>…………………………. 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Функции физической культуры</w:t>
      </w:r>
      <w:r>
        <w:rPr>
          <w:sz w:val="32"/>
          <w:szCs w:val="32"/>
        </w:rPr>
        <w:t>……………………    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Список последствий</w:t>
      </w:r>
      <w:r>
        <w:rPr>
          <w:sz w:val="32"/>
          <w:szCs w:val="32"/>
        </w:rPr>
        <w:t>………………………………….  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Базовая физкультура</w:t>
      </w:r>
      <w:r>
        <w:rPr>
          <w:sz w:val="32"/>
          <w:szCs w:val="32"/>
        </w:rPr>
        <w:t>…………………………………. 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Оздоровительная физкультура</w:t>
      </w:r>
      <w:r>
        <w:rPr>
          <w:sz w:val="32"/>
          <w:szCs w:val="32"/>
        </w:rPr>
        <w:t>………………………. 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Профессионально-прикладная физкультура</w:t>
      </w:r>
      <w:r>
        <w:rPr>
          <w:sz w:val="32"/>
          <w:szCs w:val="32"/>
        </w:rPr>
        <w:t>…………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ыводы</w:t>
      </w:r>
      <w:r>
        <w:rPr>
          <w:sz w:val="32"/>
          <w:szCs w:val="32"/>
        </w:rPr>
        <w:t>…………………………………………………..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Список литературы</w:t>
      </w:r>
      <w:r>
        <w:rPr>
          <w:sz w:val="32"/>
          <w:szCs w:val="32"/>
        </w:rPr>
        <w:t>…………………………………… .13</w:t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</w:t>
      </w:r>
    </w:p>
    <w:p>
      <w:pPr>
        <w:pStyle w:val="HTML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</w:t>
      </w:r>
      <w:r>
        <w:rPr>
          <w:sz w:val="32"/>
          <w:szCs w:val="32"/>
        </w:rPr>
        <w:t>Совсем недавно миллионы людей ходили на работу и с работы пешком, на производстве от них требовалось применение большой физической силы, в быту люди также не могли обойтись без выполнения трудоемких работ.</w:t>
      </w:r>
    </w:p>
    <w:p>
      <w:pPr>
        <w:pStyle w:val="HTM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</w:t>
      </w:r>
      <w:r>
        <w:rPr>
          <w:sz w:val="32"/>
          <w:szCs w:val="32"/>
        </w:rPr>
        <w:t>В настоящее время объем передвижений в течение дня сведен к минимуму. Автоматизация, электроника и робототехника на производстве, автомобили, лифт, стиральные машины  в быту настолько повысили дефицит</w:t>
      </w:r>
    </w:p>
    <w:p>
      <w:pPr>
        <w:pStyle w:val="HTML"/>
        <w:rPr>
          <w:sz w:val="32"/>
          <w:szCs w:val="32"/>
        </w:rPr>
      </w:pPr>
      <w:r>
        <w:rPr>
          <w:sz w:val="32"/>
          <w:szCs w:val="32"/>
        </w:rPr>
        <w:t xml:space="preserve">двигательной деятельности человека, что это уже стало тревожным.         </w:t>
      </w:r>
    </w:p>
    <w:p>
      <w:pPr>
        <w:pStyle w:val="HTML"/>
        <w:rPr>
          <w:b/>
          <w:b/>
          <w:i/>
          <w:i/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Адаптационные механизмы человеческого организма работают как в сторону повышения работоспособности различных его органов и систем (при наличии регулярных тренировок), так и в сторону дальнейшего ее снижения (при отсутствии необходимой двигательной активности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Следовательно, урбанизация и технизация жизни и деятельности жизни и деятельности совреме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а неизбежно влекут за собой гиподинамию, и совершенно очевидно, что кардинально решить задачу повышения режима двигательной деятельности люд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уя средства физической культуры и спорта, в настоящее время практически невозмож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Отрицательное влияние гиподинамии сказывается на все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тингентах населения и требует, поэтому использования в борьбе с ней всех средств, форм и методов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32"/>
          <w:szCs w:val="32"/>
        </w:rPr>
        <w:t xml:space="preserve">                                                  </w:t>
      </w:r>
    </w:p>
    <w:p>
      <w:pPr>
        <w:pStyle w:val="Style14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писок последствий, к которым приводит отсутствие регулярных физических упражнений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чувствие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итнес не только помогает вам жить дольше, он позволяет вам и чувствовать себя моложе. "Регулярные занятия спортом могут быть эквивалентны омоложению на десять лет", - говорит исследователь д-р Рой Шепард из университета Торонт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достаток энергии</w:t>
      </w:r>
    </w:p>
    <w:p>
      <w:pPr>
        <w:pStyle w:val="Style14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У людей, ведущих сидячий образ жизни, показатель эффективного объема легких (VO2 max) уменьшается на 1% в год, начиная с 25-летнего возрас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ренированному сердцу для выполнения той же работы нужно производить меньшее количество ударов в минуту. Программа для улучшения состояния здоровья может снизить частоту сердечных сокращений в покое примерно на 5-15 ударов в минуту, а, чем ниже ваша ЧСС, тем вы здоровее. Это означает, что вы быстрее будете проходить процесс восстановления после произведенного усилия, ЧСС и дыхание будут быстрее возвращаться к нормальным значениям, и у вас будет больше энергии. </w:t>
      </w:r>
    </w:p>
    <w:p>
      <w:pPr>
        <w:pStyle w:val="Style14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вы здоровы, ваши клетки более эффективно используют кислород, и это снова же означает, что вы обладаете большим количеством энергии, и быстрее восстанавливаетесь после физической активности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теря гибко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-за недостаточного использования соединительные ткани, связанного с сидячим образом жизни, связки, суставные сумки, сухожилия теряют свою подвиж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жизн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гулярные занятия физкультурой могут удлинить вашу жизнь. Спортивная форма, как было установлено, напрямую связана с уровнем смертности. Умеренный уровень интенсивности тренировок, который называют "приемлемым для большинства взрослых", оказывается достаточной защитой от ранней смер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Фитнес помогает избежать разрушительного воздействия многих заболеваний, связанных с возрастом. </w:t>
      </w:r>
    </w:p>
    <w:p>
      <w:pPr>
        <w:pStyle w:val="Style14"/>
        <w:rPr>
          <w:b/>
          <w:b/>
          <w:i/>
          <w:i/>
          <w:sz w:val="32"/>
          <w:szCs w:val="32"/>
        </w:rPr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rFonts w:eastAsia="Arial"/>
          <w:b/>
          <w:i/>
          <w:sz w:val="32"/>
          <w:szCs w:val="32"/>
        </w:rPr>
        <w:t xml:space="preserve"> 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ногие из проблем, возникающих с возрастом, связаны отнюдь не с болезнями, а с потерей физической фор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сследование 10224 мужчин и 3120 женщин, проводившееся в Исследовательском Институте по Аэробике в Далласе в течение 8 лет, показало, что уровень смертности был наивысшим в группе наименее тренированных людей и наинизшим в группе наиболее тренированных люд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дечно-сосудистая систем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достаточная физическая активность является одним из краеугольных камней в предупреждении сердечно-сосудистых и других заболеваний, включающих ишемическую болезнь сердца, инсульт, повышение артериального давления, инсулиннезависимый диабет, остеопороз. Низкая физическая активность или сидячий образ жизни являются доказанным фактором риска их возникновения и разви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 данным одного исследования, опубликованным в журнале “Circulation”, люди, не занимающиеся спортом, подвергаются такому же риску сердечных заболеваний, как курильщики, выкуривающие одну пачку сигарет в день или с теми, у кого уровень холестерина составляет 300 и боле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ходе другого исследования группа под руководством д-ра Ральфа С. Паффенбаргера-младшего изучала связь между образом жизни и долголетием среди 16936 выпускников Гарварда. Оказалось, что чем больше в вашей жизни физической активности, тем дольше вы можете прожи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Функции физической культуры</w:t>
      </w:r>
    </w:p>
    <w:p>
      <w:pPr>
        <w:pStyle w:val="HTM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Важнейшей специфической функцией физической культуры в целом является создание возможности удовлетворения естественных потребностей человека в двигательной активности и обеспечения на этой основе необходи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жизни физической дееспособ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Кроме выполнения этой важнейшей функции отдельные компоненты физической культуры нацелены на решение специфических функций частного характера.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К ним следует отнести:</w:t>
      </w:r>
    </w:p>
    <w:p>
      <w:pPr>
        <w:pStyle w:val="HTM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образовательные функции, которые выражаются в использовании физической культуры как учебного предмета в общей системе образования в стране;</w:t>
      </w:r>
    </w:p>
    <w:p>
      <w:pPr>
        <w:pStyle w:val="HT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i/>
          <w:sz w:val="28"/>
          <w:szCs w:val="28"/>
        </w:rPr>
        <w:t>-прикладные функции, имеющие непосредственное отношение к повышению специальной подготовки к трудовой деятельности и воинской службе средствами профессионально-прикладной физической культуры;</w:t>
      </w:r>
    </w:p>
    <w:p>
      <w:pPr>
        <w:pStyle w:val="HT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i/>
          <w:sz w:val="28"/>
          <w:szCs w:val="28"/>
        </w:rPr>
        <w:t>-спортивные функции, которые проявляются в достижении</w:t>
      </w:r>
    </w:p>
    <w:p>
      <w:pPr>
        <w:pStyle w:val="HTM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х результатов в реализации физических и морально-волевых возможностей человека;</w:t>
      </w:r>
    </w:p>
    <w:p>
      <w:pPr>
        <w:pStyle w:val="HT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"/>
        <w:rPr>
          <w:i/>
          <w:i/>
          <w:sz w:val="28"/>
          <w:szCs w:val="28"/>
        </w:rPr>
      </w:pPr>
      <w:r>
        <w:rPr>
          <w:rFonts w:eastAsia="Courier New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реактивные и оздоровительно-реабилитационные функции, которые связаны  с использованием физической      культуры для организации содержательного досуга, а также для предупреждения утомления и восстановления временно утраченных функциональных возможностей организма.</w:t>
      </w:r>
    </w:p>
    <w:p>
      <w:pPr>
        <w:pStyle w:val="HT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Среди функций, присущих общей культуре, в выполнении которых непосредственно используются средства физической культуры, можно отметить воспитательную, нормативную, эстетическую и д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В решении центральной задачи всестороннего гармонического развития человека участвуют все функции физической культуры в своем единстве. Каждая из ее составных частей (компонентов) имеет свои особенности, решает свои частные задачи и поэтому может рассматриваться самостоятельно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ФЕССИОНАЛЬНО-ПРИКЛАДНАЯ ФИЗИЧЕСКАЯ КУЛЬТУРА.</w:t>
      </w:r>
    </w:p>
    <w:p>
      <w:pPr>
        <w:pStyle w:val="HTM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о-прикладная, или производственная, физическая культура направлена на решение задач развития и повышения профессионально значимых качеств и навыков, на совершенствование подготовки людей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кретной деятельности. Она обусловлена влиянием на человека особенностей профессионального труда и находится в прямой зависимости от его специфи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о-прикладная физическая культура может как предшествовать занятию профессиональным трудом и осуществлять в виде организованного и целенаправленного процесса физического воспитания в ПТУ,техникумах, вузах и других специальных учебных заведениях, так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водиться на предприятии в режиме рабочего дня (физкультпаузы,производственная гимнастика и т.п.) или в свободное от работы время(восстановительные мероприятия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Научными исследованиями установлено, что высокий профессиональный уровень специалистов требует значительной общей, а подчас и специфиче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зической подготовленности. Обнаружена также прямая зависимость производственных показателей от ее уровня. Так, люди, регулярно занимающиеся физкультурой и спортом, значительно реже болеют, меньше утомляются к концу рабочей недели и рабочего дня, а следовательно,производительность их труда намного выш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Одной из разновидностей профессионально-прикладной физической культуры является физическая подготовка в армии и на флоте. Несмотря на то, что для большинства военнослужащих, кроме кадровых офицеров, служба в армии</w:t>
      </w:r>
    </w:p>
    <w:p>
      <w:pPr>
        <w:pStyle w:val="HTML"/>
        <w:rPr/>
      </w:pPr>
      <w:r>
        <w:rPr>
          <w:sz w:val="28"/>
          <w:szCs w:val="28"/>
        </w:rPr>
        <w:t>не является профессиональной деятельностью и военнослужащие рядового и сержантского состава после демобилизации возвращаются к своим гражданским</w:t>
      </w:r>
    </w:p>
    <w:p>
      <w:pPr>
        <w:pStyle w:val="HTML"/>
        <w:rPr/>
      </w:pPr>
      <w:r>
        <w:rPr>
          <w:sz w:val="28"/>
          <w:szCs w:val="28"/>
        </w:rPr>
        <w:t>специальностям, этот вид физической культуры по ряду причин необходимо рассматривать как составную часть профессионально-прикладной физиче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льтур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32"/>
          <w:szCs w:val="32"/>
        </w:rPr>
      </w:pPr>
      <w:r>
        <w:rPr>
          <w:rFonts w:eastAsia="Courier New"/>
          <w:b/>
          <w:i/>
          <w:sz w:val="40"/>
          <w:szCs w:val="40"/>
        </w:rPr>
        <w:t xml:space="preserve">              </w:t>
      </w:r>
      <w:r>
        <w:rPr>
          <w:b/>
          <w:i/>
          <w:sz w:val="32"/>
          <w:szCs w:val="32"/>
        </w:rPr>
        <w:t>10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-первых, подготовка к защите Отечества – одна из основных задач физической культуры.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-вторых, служба в Вооруженных Силах – конституционная обязанность каждого гражданина мужского пола.</w:t>
      </w:r>
    </w:p>
    <w:p>
      <w:pPr>
        <w:pStyle w:val="HTM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</w:t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 xml:space="preserve">В-третьих, физ. подготовка в армии и на флоте имеет особую направленность, отражающую не только специфику Вооруженных Сил в  целом, призванных защищать страну от  возможного нападения, включая атомную агрессию, но и отдельных видов: </w:t>
      </w:r>
      <w:r>
        <w:rPr>
          <w:i/>
          <w:sz w:val="28"/>
          <w:szCs w:val="28"/>
        </w:rPr>
        <w:t>военно-воздушных сил, мотострелковых войск, ракетных, противовоздушной обороны и т</w:t>
      </w:r>
      <w:r>
        <w:rPr>
          <w:sz w:val="28"/>
          <w:szCs w:val="28"/>
        </w:rPr>
        <w:t>.д., а овладение конкретной воинской специальностью возможно только с помощью средств и методов физической культур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Основная цель физической подготовки в Вооруженных силах  достижение высокого уровня готовности личного состава в короткий срок и с наибольшей эффективностью решение боевой задач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HTM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ЗДОРОВИТЕЛЬНО-РЕАБИЛИТАЦИОННАЯ ФИЗИЧЕСКАЯ КУЛЬТУРА.</w:t>
      </w:r>
    </w:p>
    <w:p>
      <w:pPr>
        <w:pStyle w:val="HTM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TML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</w:t>
      </w:r>
      <w:r>
        <w:rPr>
          <w:sz w:val="32"/>
          <w:szCs w:val="32"/>
        </w:rPr>
        <w:t>Этот вид физической культуры представляет собой комплекс мероприятий, направленных на лечение или восстановление функциональных возможностей организма человека в связи с заболеванием или временной потерей работоспособности, вызванной значительным утомлением. Наиболее важной частью этого вида  является лечебная физкультура.</w:t>
      </w:r>
    </w:p>
    <w:p>
      <w:pPr>
        <w:pStyle w:val="HTM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</w:t>
      </w:r>
      <w:r>
        <w:rPr>
          <w:sz w:val="32"/>
          <w:szCs w:val="32"/>
        </w:rPr>
        <w:t>Лечебная физическая культура является лечебно-педагогическим процессом, предусматривающим сознательное и активное выполнение больным</w:t>
      </w:r>
    </w:p>
    <w:p>
      <w:pPr>
        <w:pStyle w:val="HTML"/>
        <w:ind w:right="-185" w:hanging="0"/>
        <w:rPr>
          <w:sz w:val="32"/>
          <w:szCs w:val="32"/>
        </w:rPr>
      </w:pPr>
      <w:r>
        <w:rPr>
          <w:sz w:val="32"/>
          <w:szCs w:val="32"/>
        </w:rPr>
        <w:t xml:space="preserve">рекомендуемых физических упражнений и назначенных процедур. </w:t>
      </w:r>
    </w:p>
    <w:p>
      <w:pPr>
        <w:pStyle w:val="HTM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ind w:right="-185" w:hanging="0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</w:t>
      </w:r>
      <w:r>
        <w:rPr>
          <w:sz w:val="32"/>
          <w:szCs w:val="32"/>
        </w:rPr>
        <w:t>Она располагает широким арсеналом средств и методов воздействия на организм, таких, как лечебная гимнастика, гигиеническая гимнастика, плавание, разнообразные двигательные режимы и др.</w:t>
      </w:r>
    </w:p>
    <w:p>
      <w:pPr>
        <w:pStyle w:val="HTM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ind w:right="-185" w:hanging="0"/>
        <w:rPr/>
      </w:pPr>
      <w:r>
        <w:rPr>
          <w:rFonts w:eastAsia="Courier New"/>
          <w:sz w:val="32"/>
          <w:szCs w:val="32"/>
        </w:rPr>
        <w:t xml:space="preserve">  </w:t>
      </w:r>
      <w:r>
        <w:rPr>
          <w:sz w:val="32"/>
          <w:szCs w:val="32"/>
        </w:rPr>
        <w:t>Применение тех или иных средств и методов, их дозировка научно обоснованы, а в ряде случаев – при особенно тяжелых заболеваниях, как, например, инфаркт, - лечение осуществляется по определенной научно разработанной программе.</w:t>
      </w:r>
    </w:p>
    <w:p>
      <w:pPr>
        <w:pStyle w:val="HTM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i/>
          <w:sz w:val="40"/>
          <w:szCs w:val="40"/>
        </w:rPr>
        <w:t>БАЗОВАЯ ФИЗИЧЕСКАЯ КУЛЬТУРА.</w:t>
      </w:r>
    </w:p>
    <w:p>
      <w:pPr>
        <w:pStyle w:val="HTM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Эта часть физической культуры включена в систему общего образования в качестве одной из учебных дисциплин, обеспечивающих разностороннюю физическую подготовк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Важность и высокую значимость этого вида физической культуры в жизни каждого человека трудно переоценить. То, что и как закладывается с детских лет в организм человека в виде фундамента здоровья, во мног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определяет не только его физические кондиции в будущем, но и его психическое состояние, умственную деятельность, активное творческое долголетие.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Нельзя не вспомнить слова М.И.Калинина: «Почему же я поставил физкультуру на одну линию с русским языком и математикой? Почему я считаю ее одним из основных предметов обучения и воспитания?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ервую очередь потому, что я хочу, чтобы все вы были здоровыми советскими гражданами. Если наша школа будет выпускать людей с испорченными нервами и расстроенными желудками, нуждающихся в ежегодном лечении на курортах, то куда же это годится? Таким людям будет трудно найти счастье в жизни. Какое же может быть счастье без хорошего, крепкого здоровья? Мы должны готовить себе здоровую смену – здоровых мужчин и здоровых женщин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Базовая физическая культура является основным звеном системы физического воспитания и сопутствует практически всем периодам творческой жизни человека, начиная от занятий в дошкольных учреждениях и конч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нятиями в группах здоровья в пожилом возраст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Важнейшей формой базовой физической культуры является школьная, представляющая собой реализацию в педагогическом процессе основных задач физического воспитания в виде учебных занят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Кроме школьной формы физическая культура включает в себя и другие виды организованных секционных или самостоятельных занятий, способствующих общей физической подготовке. В базовую физическую культуру  частично входит и спорт, а именно в его массовых формах в пределах 2-го спортивного разряда Единой спортивной всесоюзной классификац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аклю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 систематическая двигательная активность, занятия физической культурой и спортом оказывают положительное воздействие на организм человека, в т.ч. органы кровообра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овеносные сосуды в процессе физической тренировки становятся более эластичными, артериальное давление держится в пределах нор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ме того, физические упражнения развивают двигательную мускулатуру и тем самым улучшают обмен газов между вдыхаемым воздухом и кислоро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Физические упражнения являются средством профилактики недугов, в том числе сердечно-сосудистых, в развитии которых не последнюю роль играет нетренированность сердца современного человека, лишившего себя оптимальной двигательной актив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писок использованной литературы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Волейбол»   А.Н.Мартынов 1996г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Фитнес»     М.К.Дмитрова 2002 г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Физкультура и спорт»  Д.М.Макаров 1999г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5" w:leader="none"/>
        </w:tabs>
        <w:ind w:left="-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120" w:after="12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Style14">
    <w:name w:val="Обычный (веб)"/>
    <w:basedOn w:val="Normal"/>
    <w:qFormat/>
    <w:pPr>
      <w:spacing w:before="75" w:after="150"/>
      <w:ind w:left="75" w:right="75" w:hanging="0"/>
    </w:pPr>
    <w:rPr>
      <w:rFonts w:ascii="Arial" w:hAnsi="Arial" w:cs="Arial"/>
      <w:color w:val="525252"/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33:00Z</dcterms:created>
  <dc:creator>Uriy</dc:creator>
  <dc:description/>
  <dc:language>en-US</dc:language>
  <cp:lastModifiedBy>Uriy</cp:lastModifiedBy>
  <dcterms:modified xsi:type="dcterms:W3CDTF">2006-05-21T07:17:00Z</dcterms:modified>
  <cp:revision>9</cp:revision>
  <dc:subject/>
  <dc:title/>
</cp:coreProperties>
</file>