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u w:val="single"/>
        </w:rPr>
      </w:pPr>
      <w:r>
        <w:rPr>
          <w:sz w:val="32"/>
          <w:u w:val="single"/>
        </w:rPr>
        <w:t>Введение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12"/>
        <w:rPr/>
      </w:pPr>
      <w:r>
        <w:rPr/>
        <w:t xml:space="preserve">     </w:t>
      </w:r>
      <w:r>
        <w:rPr>
          <w:sz w:val="28"/>
        </w:rPr>
        <w:t>Интерес к гармоничному развитому телу наблюдался еще в Древней Греции. Физические упражнения здесь были возведены в культ. С их помощью тысячи греков совершенствовали свое тело, делая его пропорциональным, гибким, быстрым и сильным. В результате, в 776 году до нашей эры у храма Зевса на горе Олимпия состоялись первые Олимпийские Игры древности. На протяжении более чем четырехсот лет они оставались крупнейшими спортивными соревнованиями того времени. Своего пика культ тела достиг в Спарте, после чего интерес к нему стал незаслуженно, но неуклонно падать. И многие века, вплоть до конца девятнадцатого столетия гармоничное, здоровое тела было отодвинуто на второй план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>Олимпийские игры</w:t>
      </w:r>
      <w:r>
        <w:rPr>
          <w:sz w:val="28"/>
        </w:rPr>
        <w:t xml:space="preserve"> – величайшие из эллинских национальных празднеств. Они происходили в Олимпии и, по древнейшему сказанию, возникли еще во времена Кроноса, в честь Идейского Геракла. По этому сказанию, Рея передала новорожденного Зевса Идейским Дактилам (Куретам). Геракл, старший из братьев, победил всех в беге и был награжден за победу венком из дикой оливы. При этом Геракл установил состязания, которые должны были происходить через 5 лет, по числу прибывших в Олимпию идейских братьев. Существовали еще и другие сказания о возникновении национального праздника, приурочивавшие его то к той, то к другой мифической эпохе. Первый исторический факт, связанный с олимпийскими играми – это возобновление их царем Элиды Ифитом и законодателем Спарты Ликургом, имена которых были начертаны на диске, хранившемся в Гереоне (в Олимпии). С этого времени (по одним данным год возобновления игр – 884, по другим – 828) промежуток между двумя последовательными празднованиями игр составлял четыре года или олимпиаду; но, как хронологическая эра, в истории Греции был принят 776 до РXр. Возобновляя Олимпийские игры, Ифит установил на время их празднования священное перемирие, которое объявлялось особыми герольдами, сперва в Элиде, а затем в остальных частях Греции. В это время нельзя было вести войну не только в Элиде, но и в других частях Эллады. Пользуясь тем же мотивом святости места, элейцы добились у Пелопоннесских областей согласия считать Элиду страною, против которой нельзя было открывать военных действий. Впоследствии, однако, элейцы сами не раз нападали на соседние области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Традиции, подготовка и проведение Олимпиад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12"/>
        <w:rPr/>
      </w:pPr>
      <w:r>
        <w:rPr>
          <w:sz w:val="28"/>
        </w:rPr>
        <w:t xml:space="preserve">     </w:t>
      </w:r>
      <w:r>
        <w:rPr>
          <w:sz w:val="28"/>
        </w:rPr>
        <w:t>В праздничных состязаниях могли участвовать лишь чистокровные эллины, не подвергнувшиеся атимии; варвары могли быть только зрителями. Исключение было сделано в пользу римлян, которые, как хозяева земли, могли изменять по своему произволу религиозные обычаи. Женщины, кроме жрицы Деметры, вольноотпущенники и рабы на соревнования даже в качестве зрителей не допускались под страхом смертной казни.</w:t>
      </w:r>
      <w:r>
        <w:rPr/>
        <w:t xml:space="preserve"> </w:t>
      </w:r>
      <w:r>
        <w:rPr>
          <w:sz w:val="28"/>
        </w:rPr>
        <w:t xml:space="preserve">Число зрителей и исполнителей было очень велико; очень многие пользовались этим временем, чтобы совершать торговые и другие сделки, и поэты и художники - чтобы знакомить публику с своими произведениями. От разных государств Греции посылались на праздники особые депутаты, которые соперничали друг с другом в обилии приношений, для поддержания чести своего города. Праздник происходил в первое полнолуние после летнего солнцестояния, т. е. падал на аттический месяц Гекатомбеон, и длился пять дней, из которых одна часть была посвящена состязаниям, а другая - религиозным обрядам, с жертвоприношениями, процессиями и общественными пирами в честь победителей. Состязания состояли из 24 отделов; в 18 принимали участие взрослые, в 6 - мальчики; никогда все отделы не исполнялись за один раз. </w:t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программу античных игр входили: </w:t>
      </w:r>
      <w:r>
        <w:rPr>
          <w:b/>
          <w:sz w:val="28"/>
        </w:rPr>
        <w:t>бег на различные дистанции, бег на выносливость и в полном вооружении воина, греко-римская борьба и панкратион (борьба без правил), кулачный бой, гонки колесниц и пентатлон (пятиборье, включавшее бег, прыжки в длину, метание копья и диска, борьбу),</w:t>
      </w:r>
      <w:r>
        <w:rPr>
          <w:sz w:val="28"/>
        </w:rPr>
        <w:t xml:space="preserve"> </w:t>
      </w:r>
      <w:r>
        <w:rPr>
          <w:b/>
          <w:sz w:val="28"/>
        </w:rPr>
        <w:t>скачки, при которых наездник должен был спрыгнуть на землю и бежать за лошадью, состязание герольдов и трубачей</w:t>
      </w:r>
      <w:r>
        <w:rPr>
          <w:sz w:val="28"/>
        </w:rPr>
        <w:t xml:space="preserve">. В </w:t>
      </w:r>
      <w:r>
        <w:rPr>
          <w:b/>
          <w:sz w:val="28"/>
        </w:rPr>
        <w:t>борьбе</w:t>
      </w:r>
      <w:r>
        <w:rPr>
          <w:sz w:val="28"/>
        </w:rPr>
        <w:t xml:space="preserve"> участвовали только финалисты – два лучших по результатам предыдущих четырёх дисциплин атлета. Правила, конечно, существовали, но очень либеральные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Допускались к участию в Олимпийских Играх только мужчины и только греки. Но вовсе не только спортсмены-любители, как обычно считается.</w:t>
      </w:r>
      <w:r>
        <w:rPr/>
        <w:t xml:space="preserve"> </w:t>
      </w:r>
      <w:r>
        <w:rPr>
          <w:sz w:val="28"/>
        </w:rPr>
        <w:t>До 472 г. все состязания происходили в один день, а позднее были распределены на все дни праздника. Судьи, наблюдавшие за ходом состязаний и присуждавшие награды победителям, были назначаемы по жребию из элейцев и заведовали устройством всего праздника. Элланодиков, судей, было сперва 2, затем 9, еще позднее 10; с 103 олимпиады (368 г. до РХр.) их было 13, по числу элейских фил, в 104-ую олимпиаду число их было уменьшено до 8 и наконец с 108-ой олимпиады их считалось 10 человек. Они носили пурпуровую одежду и имели на стадии особые места. Прежде чем выступить перед толпой, все желавшие принять участие в состязаниях должны были доказать элланодикам, что 10 месяцев, предшествующих состязанию, были посвящены ими предварительной подготовке. И дать в том клятву перед статуей Зевса. Отцы, братья и гимнастические учителя желающих состязаться должны были также поклясться в том, что они не будут виновны ни в каком преступлении. За 30 дней все желающие состязаться должны были в Олимпийской гимназии предварительно показать свое искусство перед элланодиками. Порядок состязаний объявлялся публике посредством белой вывески. Перед состязанием все желающие участвовать в нем вынимали жребий для определения порядка, в каком они будут выходить на борьбу, после чего герольд объявлял во всеуслышание имя и страну выходящего на состязание. В те далекие времена на Олимпиадах выявлялся лишь победитель в отдельных видах соревнований – Олимпионик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Наградою за победу служил венок из дикой оливы; победителя ставили на бронзовый треножник и давали ему в руки пальмовые ветви. Победитель, помимо чести для себя лично, прославлял еще и свое государство, которое ему предоставляло за это разные льготы и привилегии; с 540 г. элейцы разрешали ставить статую его в Альтисе. По возвращении его домой, ему устраивали триумф, сочиняли в честь его песни и награждали различными способами; в Афинах Олимпийский победитель имел право жить на казенный счет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лимпиады возвеличивали человека, ибо Олимпиады отражали мировоззрение, краеугольным камнем которого были культ совершенства духа и тела, идеализация гармонично развитого человека – мыслителя и атлета. Олимпионику – победителю игр – соотечественники воздавали почести, каких удостаивались боги, в их честь создавались памятники при жизни, слагались хвалебные оды, устраивались пиры. Олимпийский герой въезжал в родной город на колеснице, одетый в пурпур, увенчанный венком, въезжал не через обычные ворота, а через пролом в стене, который в тот же день заделывали, чтобы олимпийская победа вошла в город и никогда не покидала его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ин из поэтических мифов древней Греции повествует о том, как возник олимпийский стадион. Примерно в 17 в. до н. э. Геракл из Крита и его четыре брата высадились на Пелопоннесском полуострове. Там у холма с могилой титана Кроноса, согласно преданию побежденного в борьбе сыном Зевса, Геракл в честь победы своего отца над дедом организовал соревнование со своими братьями в беге. Для этого на площадке у подножия холма он отмерил расстояние в 11 стадий, которое соответствовало 600 его ступням. импровизированная беговая дорожка длинной 192 м 27 см и послужила основой будущего Олимпийского стадиона. На протяжении трех столетий именно на этой примитивной арене далеко не регулярно проходили игры, названные позднее Олимпийским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тепенно Олимпиады завоевали признание всех государств расположенных на Пелопоннесском полуострове, а к 776 г до н. э. приобрели общегреческий характер. Именно с этой даты началась традиция увековечивать имена победителей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нун торжественного открытия Игр вблизи стадиона на берегу реки Алфей раскидывался древний палаточный городок. Сюда кроме множества поклонников спорта устремлялись и торговцы различными товарами, владельцы развлекательных заведений. Так еще в древние времена забота о подготовке к играм вовлекала в организационные дела самые разные социальные слои населения Греции. Пять дней официально длился Греческий фестиваль, посвященный прославлению физической силы и единства нации, поклоняющейся обожествленной красоте человека. Олимпийские игры по мере роста их популярности оказывали влияние на центр Олимпии – Альтиса. Более 11 веков в Олимпии проводились общегреческие игры. Подобные же игры проходили и в других центрах страны, но ни одни из них не могли равняться с Олимпийскими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В Играх также участвовали государственные деятели, писатели, поэты, историки, философы. Так, например, известный полководец и государственный деятель Алкивиад несколько раз участвовал в гонках колесниц и соревнованиях по панкратиону. Плутарх вспоминал, как однажды во время панкратиона Алкивиад укусил противника. “Ты кусаешься, как женщина”, – воскликнул тот. Но Алкивиад возразил: “Не как женщина, а как лев!” В кулачных боях участвовал выдающийся древнегреческий математик и философ Пифагор. Наибольшего расцвета Олимпийские игры достигли во времена так называемого “золотого века” Греции (500 – 400 гг. до н. э). Но постепенно с распадом древнегреческого общества Олимпиады все больше и больше теряли свое значение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Традиция зажжения Олимпийского огн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тория свидетельствует о том, что в иных городах Эллады существовал культ Прометея, а в его честь проводились Прометейи – состязания бегунов с горящими факелам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Фигура этого титана остается и ныне одним из самых ярких образов в Греческой мифологии. Выражение «прометеев огонь» означает стремление к высоким целям в борьбе со злом. Разве не тот же смысл вкладывали древние, когда около трех тысячелетий назад зажигали Олимпийский огонь в роще Альтиса?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ремя летнего солнцестояния участники соревнований и организаторы, паломники и болельщики воздавали почести богам, зажигая огонь на алтарях Олимпии. Победитель соревнований по бегу удостаивался почести зажечь огонь для жертвоприношения. В отблесках этого огня происходило соперничество атлетов, конкурс художников, заключалось соглашение о мире посланцами от городов и народов.</w:t>
      </w:r>
    </w:p>
    <w:p>
      <w:pPr>
        <w:pStyle w:val="2"/>
        <w:rPr/>
      </w:pPr>
      <w:r>
        <w:rPr/>
        <w:t xml:space="preserve">     </w:t>
      </w:r>
      <w:r>
        <w:rPr/>
        <w:t xml:space="preserve">Вот почему была возобновлена традиция зажжения огня, а позднее и доставки его к месту проведения состязаний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i/>
          <w:i/>
          <w:sz w:val="24"/>
        </w:rPr>
      </w:pPr>
      <w:r>
        <w:rPr>
          <w:i/>
          <w:sz w:val="24"/>
        </w:rPr>
        <w:t>Среди олимпийских ритуалов особой эмоциональностью окрашена церемония зажжения огня в Олимпии и доставки его на главную арену игр. Это одна из традиций современного Олимпийского движения. За волнующим путешествием огня через страны, и даже – иногда – континенты, с помощью телевидения могут наблюдать миллионы людей. Начало факельным эстафетам, доставлявшим огонь из Олимпии в город летней Олимпиады, было положено в 1936 г. С тех пор церемонии открытия Олимпийских игр обогатились волнующим зрелищем зажжения на главном олимпийском стадионе огня от факела, пронесенного эстафетой. Бег факелоносцев – торжественный пролог Игр в течение более четырех десятилетий. 20 июня 1936 г. в Олимпии был зажжен огонь, совершивший затем 3075 километровый путь по дороге Греции, Болгарии, Югославии, Венгрии, Чехословакии и Германии. А в 1948 г. факел впервые совершил морское путешествие.</w:t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Заключение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Многочисленные войны со временем ослабили могущество Эллады. В середине II века до нашей эры Греция была завоевана Римом. Насильственное насаждение христианства в Римской империи привело не только к запрету древнегреческих богов, но и уничтожению олимпийских традиций. В 394 г. н.э. Римский император Феодосий </w:t>
      </w:r>
      <w:r>
        <w:rPr>
          <w:lang w:val="en-US"/>
        </w:rPr>
        <w:t>I</w:t>
      </w:r>
      <w:r>
        <w:rPr/>
        <w:t xml:space="preserve"> издал указ, запрещающий дальнейшее проведение Олимпийских игр как языческих. Современные исследователи считают, что и после этого указа на Олимпийском стадионе продолжали проводить состязания. И тогда следующий римский император Феодосий II в 426 году приказал разрушить храм Зевса и выжечь Олимпию. Приказ был исполнен, и эра олимпийских игр древности закончилась. 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Отсчет современных Олимпийских игр был начат в Афинах в 1896 году. </w:t>
      </w:r>
      <w:r>
        <w:rPr>
          <w:sz w:val="28"/>
        </w:rPr>
        <w:t xml:space="preserve">В наши дни Олимпиада – одно из крупнейших событий в мире. Игры оснащены по последнему слову техники – за результатами следят компьютеры и телекамеры, время определяется с точностью до тысячных долей секунды, спортсмены и их результаты во многом зависят от технического оснащения. </w:t>
      </w:r>
      <w:r>
        <w:rPr>
          <w:sz w:val="28"/>
          <w:lang w:val="en-US"/>
        </w:rPr>
        <w:t xml:space="preserve">Современное олимпийское движение унаследовало у Олимпиад древности принципы и идеалы. Девизом игр стал призыв к спортсменам всей планеты — CITIUS, ALTIUS, FORTIUS (БЫСТРЕЕ, ВЫШЕ, СИЛЬНЕЕ). С 1920 года он включен в эмблему Олимпиад. </w:t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Список литературы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u w:val="single"/>
        </w:rPr>
        <w:t>Блох Р.</w:t>
      </w:r>
      <w:r>
        <w:rPr>
          <w:sz w:val="28"/>
        </w:rPr>
        <w:t xml:space="preserve"> Происхождение олимпийских игр /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ука и жизнь, № 11, 1969, с.117-122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u w:val="single"/>
        </w:rPr>
        <w:t>Вилькин Я.Р.</w:t>
      </w:r>
      <w:r>
        <w:rPr>
          <w:sz w:val="28"/>
        </w:rPr>
        <w:t xml:space="preserve"> Откуда пошли олимпиады. - Минск: Полымя, 198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u w:val="single"/>
        </w:rPr>
        <w:t>Кун Л.</w:t>
      </w:r>
      <w:r>
        <w:rPr>
          <w:sz w:val="28"/>
        </w:rPr>
        <w:t xml:space="preserve"> Всеобщая история физической культуры. - М.: 198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u w:val="single"/>
        </w:rPr>
        <w:t>Пономарев Н.И.</w:t>
      </w:r>
      <w:r>
        <w:rPr>
          <w:sz w:val="28"/>
        </w:rPr>
        <w:t xml:space="preserve"> Возникновение и первоначальное развитие физического воспитания. - М.: ФиС, 1970. 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u w:val="single"/>
        </w:rPr>
        <w:t>Синицин С.Д.</w:t>
      </w:r>
      <w:r>
        <w:rPr>
          <w:sz w:val="28"/>
        </w:rPr>
        <w:t xml:space="preserve"> Олимпийские игры. Очерки по физической культуре /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д ред. К.П. Петрова, М., 1938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u w:val="single"/>
        </w:rPr>
        <w:t>Столбов В. В., Чудинов И. Г.</w:t>
      </w:r>
      <w:r>
        <w:rPr>
          <w:sz w:val="28"/>
        </w:rPr>
        <w:t xml:space="preserve"> История физической культуры. - М.: ФиС. 1970.</w:t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3" w:right="1273" w:gutter="0" w:header="0" w:top="1417" w:footer="1440" w:bottom="14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Борцам разрешалось, например, душить соперника, толкать его и выворачивать ему пальцы. Победителем считался тот, кто сумел три раза бросить соперника на земл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Говоря современным языком, никто не фиксировал абсолютные достижения атлетов. Совершенство мест соревнований поэтому мало кого интересовало. Всех больше занимала обрядовая сторона праздника, посвященного Зевс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12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5:59:00Z</dcterms:created>
  <dc:creator>Mira Weener</dc:creator>
  <dc:description/>
  <dc:language>en-US</dc:language>
  <cp:lastModifiedBy>Mira Weener</cp:lastModifiedBy>
  <dcterms:modified xsi:type="dcterms:W3CDTF">2002-05-16T04:09:00Z</dcterms:modified>
  <cp:revision>3</cp:revision>
  <dc:subject/>
  <dc:title>I</dc:title>
</cp:coreProperties>
</file>