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</w:t>
      </w:r>
      <w:r>
        <w:rPr>
          <w:sz w:val="44"/>
          <w:szCs w:val="44"/>
        </w:rPr>
        <w:t>План</w:t>
      </w:r>
    </w:p>
    <w:p>
      <w:pPr>
        <w:pStyle w:val="Normal"/>
        <w:jc w:val="righ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СТР.</w:t>
      </w:r>
    </w:p>
    <w:p>
      <w:pPr>
        <w:pStyle w:val="Normal"/>
        <w:numPr>
          <w:ilvl w:val="0"/>
          <w:numId w:val="10"/>
        </w:numPr>
        <w:ind w:left="142" w:hanging="568"/>
        <w:rPr/>
      </w:pPr>
      <w:r>
        <w:rPr>
          <w:b w:val="false"/>
        </w:rPr>
        <w:t>ВВЕДЕНИЕ.   .   .   .   .   .   .   .   .   . .   .   .   .   .   .   .   .   .   . .   .   .   .   .   .   .   . .   .   . 2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ОТ ВАНКУВЕРА К СОЧИ .   .   .   .   .   .   .   .   .   . .   .   .   .   .   .   .   .   .   .   .   .  .  3</w:t>
      </w:r>
    </w:p>
    <w:p>
      <w:pPr>
        <w:pStyle w:val="Normal"/>
        <w:ind w:left="142" w:hanging="86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СИМВОЛИКА ИГР.   .   .   .   .   .   .   .   .   . .   .   .   .   .   .   .   .   .   . .   .   .   .  .   .   .   4</w:t>
      </w:r>
    </w:p>
    <w:p>
      <w:pPr>
        <w:pStyle w:val="Normal"/>
        <w:ind w:left="142" w:hanging="56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ВОЗМОЖНОСТИ «КРАСНОЙ ПОЛЯНЫ»   .   .   .   . .   .   .   .   .   .   .   .   .   . .  .   .6</w:t>
      </w:r>
    </w:p>
    <w:p>
      <w:pPr>
        <w:pStyle w:val="Style17"/>
        <w:ind w:left="142" w:hanging="56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ПЕРЕЧЕНЬ ВИДОВ, ВКЛЮЧЕННЫХ В ПРОГРАММУ ИГР .   .  .   .  .   .   .   .    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ЭКОНОМИЧЕСКАЯ СТОРОНА ОЛИМПИАДЫ   .   .   . .   .   .   .   .   .   .  .   .   .    9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ИНФРАСТРУКТРУРА   .   .   . .   .   .   .   .   .   .   .   .   . .   .   .   .   .   .   .   .   .   . .   .  1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ind w:left="142" w:hanging="568"/>
        <w:jc w:val="both"/>
        <w:rPr>
          <w:b w:val="false"/>
          <w:b w:val="false"/>
        </w:rPr>
      </w:pPr>
      <w:r>
        <w:rPr>
          <w:b w:val="false"/>
        </w:rPr>
        <w:t>ГОТОВНОСТЬ СОЧИ К ПРОВЕДЕНИЮ ОЛИМПИАДЫ   .   . .   .   .   .   .   . .    1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b w:val="false"/>
          <w:b w:val="false"/>
        </w:rPr>
      </w:pPr>
      <w:r>
        <w:rPr>
          <w:b w:val="false"/>
        </w:rPr>
        <w:t>ЗАКЛЮЧЕНИЕ                                                                                                      1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ПИСОК ИСПОЛЬЗУЕМОЙ ЛИТЕРАТУРЫ                                                     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hanging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hanging="426"/>
        <w:jc w:val="center"/>
        <w:rPr/>
      </w:pPr>
      <w:r>
        <w:rPr/>
      </w:r>
    </w:p>
    <w:p>
      <w:pPr>
        <w:pStyle w:val="Normal"/>
        <w:spacing w:lineRule="auto" w:line="360"/>
        <w:ind w:hanging="426"/>
        <w:jc w:val="center"/>
        <w:rPr/>
      </w:pPr>
      <w:r>
        <w:rPr/>
      </w:r>
    </w:p>
    <w:p>
      <w:pPr>
        <w:pStyle w:val="Normal"/>
        <w:spacing w:lineRule="auto" w:line="360"/>
        <w:ind w:hanging="426"/>
        <w:jc w:val="center"/>
        <w:rPr/>
      </w:pPr>
      <w:r>
        <w:rPr/>
      </w:r>
    </w:p>
    <w:p>
      <w:pPr>
        <w:pStyle w:val="Normal"/>
        <w:spacing w:lineRule="auto" w:line="360"/>
        <w:ind w:hanging="426"/>
        <w:jc w:val="center"/>
        <w:rPr/>
      </w:pPr>
      <w:r>
        <w:rPr/>
        <w:t>ВСТУПЛЕНИЕ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лимпийских игр в Сочи все началось, когда 22 ию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6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 М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ак Рогг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 семи претендовавших заявок назвал имена трёх городов-кандидатов. Ими стали Соч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льцбур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хёнчхан.</w:t>
      </w:r>
    </w:p>
    <w:p>
      <w:pPr>
        <w:pStyle w:val="Style16"/>
        <w:shd w:fill="FFFFFF" w:val="clear"/>
        <w:spacing w:lineRule="auto" w:line="276" w:before="96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ию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7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в России было уж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 июля) в Гватемале состоялась очередная, 119-я сесс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К, на которой был выбран город-хозяин Олимпиады.</w:t>
      </w:r>
    </w:p>
    <w:p>
      <w:pPr>
        <w:pStyle w:val="Style16"/>
        <w:shd w:fill="FFFFFF" w:val="clear"/>
        <w:spacing w:lineRule="auto" w:line="276" w:before="96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о перед голосованием прошли презентации городов-претендентов. Сочи представляли такие  спортсмены как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етлана Журов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вгений Плющенк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хаил Терентье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паралимпиец) и Александр Попов; спортивные функционер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ячеслав Фетисо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лена Аникин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Шамиль Тарпищев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м туре голосования, в котором принимали участие 97 участников-представителей стран МОК, выбы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встрийск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льцбург. Во втором туре победу одержала заявка Сочи, выиграв у Пхёнчхана 4 голоса (51 против 47).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В 4:47 по московскому времени в Гватемале Леонид Тягачёв как президент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shd w:fill="FFFFFF" w:val="clear"/>
        </w:rPr>
        <w:t>Олимпийского комитета России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подписал контракт с МОК на проведение Игр 2014 года в Сочи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Т ВАНКУВЕРА К СОЧИ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мар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0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церемонии закрыт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ней Олимпиады-201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ак Рогг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лимпийский фла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эру Соч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толию Пахомову. После этого  началось торжественное представление Сочи — столицы Олимпиады-2014. 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залпы праздничного салюта на стадион выходили люди, символизирующие прошлое, настоящее и будущее российского спорта, знаменитые чемпион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ислав Третья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рина Роднина, Евгений Плющен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 Овечкин. Представление завершилось появлением на стадионе гигантского логотипа Олимпиады-2014.</w:t>
      </w:r>
    </w:p>
    <w:p>
      <w:pPr>
        <w:pStyle w:val="Style16"/>
        <w:shd w:fill="FFFFFF" w:val="clear"/>
        <w:spacing w:lineRule="auto" w:line="276" w:before="96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стафета Олимпийского огня начнётся в Москв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7 октяб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3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закончится в Соч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7 февра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а. По словам представителей Оргкомитета Олимпийских игр, эстафета станет самой продолжительной за всю историю — 123 дня и самой протяжённой — более 40 тысяч километров. Олимпийский огонь будет пронесён через столицы всех 83-х субъектов Российской Федерации.</w:t>
      </w:r>
    </w:p>
    <w:p>
      <w:pPr>
        <w:pStyle w:val="Style16"/>
        <w:shd w:fill="FFFFFF" w:val="clear"/>
        <w:spacing w:lineRule="auto" w:line="276" w:before="96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стафета будет состоять из четырёх этапов. Первый начнётся 7 октября 2013 года, когда огонь будет доставлен и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фи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Москву и далее в Санкт-Петербург, затем 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ивосток, потом поездом д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листы. За 58 дней, которые организаторы отводят на этот этап, олимпийский огонь увидят жители 45 городов. Предполагается, что в ходе своего путешествия олимпийский огонь побывает на самом глубоком озере мира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айкале, на высочайшей европейской горной вершине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льбрусе,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еверном полюсе. Кроме того, планируется отправить огонь в космос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стафете олимпийского огня примут участие 14 тыс. факелоносце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  <w:t>СИМВОЛИКА ИГР</w:t>
      </w:r>
    </w:p>
    <w:p>
      <w:pPr>
        <w:pStyle w:val="Normal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color w:val="000000"/>
        </w:rPr>
      </w:pPr>
      <w:r>
        <w:rPr>
          <w:rStyle w:val="Mwheadline"/>
          <w:rFonts w:cs="Arial" w:ascii="Arial" w:hAnsi="Arial"/>
          <w:color w:val="000000"/>
        </w:rPr>
        <w:t>Эмблема-логотип ИГР 2014 в Сочи</w:t>
      </w:r>
    </w:p>
    <w:p>
      <w:pPr>
        <w:pStyle w:val="Normal"/>
        <w:shd w:fill="F9F9F9" w:val="clear"/>
        <w:spacing w:lineRule="atLeast" w:line="28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  <w:lang w:val="en-US" w:eastAsia="en-US"/>
        </w:rPr>
        <w:drawing>
          <wp:inline distT="0" distB="0" distL="0" distR="0">
            <wp:extent cx="2095500" cy="2095500"/>
            <wp:effectExtent l="0" t="0" r="0" b="0"/>
            <wp:docPr id="1" name="Рисунок 2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hd w:fill="FFFFFF" w:val="clear"/>
        <w:spacing w:lineRule="auto" w:line="276" w:before="96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декаб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9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комитет «Сочи 2014» представи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мбле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логотип) Игр-2014.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B0080"/>
        </w:rPr>
        <w:instrText xml:space="preserve"> HYPERLINK "http://ru.wikipedia.org/wiki/%C7%E8%EC%ED%E8%E5_%CE%EB%E8%EC%EF%E8%E9%F1%EA%E8%E5_%E8%E3%F0%FB_2014" \l "cite_note-12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B0080"/>
        </w:rPr>
        <w:fldChar w:fldCharType="separate"/>
      </w:r>
      <w:r>
        <w:rPr>
          <w:rStyle w:val="InternetLink"/>
          <w:rFonts w:cs="Times New Roman" w:ascii="Times New Roman" w:hAnsi="Times New Roman"/>
          <w:color w:val="0B0080"/>
          <w:sz w:val="28"/>
          <w:szCs w:val="28"/>
          <w:vertAlign w:val="superscript"/>
        </w:rPr>
        <w:t>]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B008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еремония представления эмблемы проходила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й площад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Москве, на которой был залит большой кат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 была представлена под красочные фейерверки. Состоялся телемост Москва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ая Поля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bCs w:val="false"/>
          <w:iCs/>
          <w:color w:val="000000"/>
        </w:rPr>
        <w:t>Талисманы зимних Олимпийских игр 2014</w:t>
      </w:r>
    </w:p>
    <w:p>
      <w:pPr>
        <w:pStyle w:val="Normal"/>
        <w:shd w:fill="F9F9F9" w:val="clear"/>
        <w:spacing w:lineRule="atLeast" w:line="28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  <w:lang w:val="en-US" w:eastAsia="en-US"/>
        </w:rPr>
        <w:drawing>
          <wp:inline distT="0" distB="0" distL="0" distR="0">
            <wp:extent cx="2875915" cy="1856740"/>
            <wp:effectExtent l="0" t="0" r="0" b="0"/>
            <wp:docPr id="2" name="Рисунок 3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281" r="-182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ентяб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0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комитет зимних Олимпийских и Паралимпийских игр в Сочи совместно с газетой «Известия» объявили всероссийский конкурс талисманов игр, в котором мог принять участие любой желающий. Всего на конкурс было прислано 24 048 работ от участников со всех регионов России и граждан, проживающих за рубежом. 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финальных вариантов талисманы были окончательно выбран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6 февра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1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и стали талисман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лый миш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опард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йка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объявленному выбору спортсменов-паралимпийцев, талисманами Паралимпийских игр стали Лучик и Снежинка.</w:t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rFonts w:ascii="Arial" w:hAnsi="Arial" w:cs="Arial"/>
          <w:color w:val="000000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color w:val="000000"/>
        </w:rPr>
      </w:pPr>
      <w:r>
        <w:rPr>
          <w:rStyle w:val="Mwheadline"/>
          <w:rFonts w:cs="Arial" w:ascii="Arial" w:hAnsi="Arial"/>
          <w:color w:val="000000"/>
        </w:rPr>
        <w:t>Слоган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 сентяб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2 года, ровно за 500 дней до старта зимних Олимпийских игр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митрий Чернышен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л слоган предстоящих соревновани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Жаркие. Зимние. Тво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глийском языке слоган звучит следующим образом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Hot. Cool. Yours</w:t>
      </w:r>
      <w:r>
        <w:rPr>
          <w:rFonts w:cs="Times New Roman" w:ascii="Times New Roman" w:hAnsi="Times New Roman"/>
          <w:color w:val="000000"/>
          <w:sz w:val="28"/>
          <w:szCs w:val="28"/>
        </w:rPr>
        <w:t>. По словам Чернышенко, эта фраза «в трёх словах позволяет показать всё многообразие и характер России». Слово «жаркие» одновременно отсылает и к месту проведения игр — Сочи — и к «накалу спортивных страстей». Слово «зимние» означает время года, в которое проводятся игры, а также образ, возникающий в голове у иностранцев при упоминании России. «Твои» символизирует, что предстоящие Игры будут «Олимпиадой каждог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280" w:after="280"/>
        <w:jc w:val="center"/>
        <w:rPr>
          <w:bCs w:val="false"/>
        </w:rPr>
      </w:pPr>
      <w:r>
        <w:rPr>
          <w:bCs w:val="false"/>
        </w:rPr>
        <w:t>ВОЗМОЖНОСТИ «КРАСНОЙ ПОЛЯНЫ»</w:t>
      </w:r>
    </w:p>
    <w:p>
      <w:pPr>
        <w:pStyle w:val="Normal"/>
        <w:spacing w:before="280" w:after="280"/>
        <w:ind w:firstLine="567"/>
        <w:jc w:val="both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Normal"/>
        <w:spacing w:lineRule="auto" w:line="276" w:before="280" w:after="280"/>
        <w:ind w:firstLine="567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Красная поляна – это уникальное и экологически чистое место на Западном Кавказе, которое по своим свойствам и достоинствам не уступает горноклиматическим курортам Швейцарии, Италии и Франции. Красная поляна находится в 40 км от аэропорта Адлер. Это небольшой поселок на высоте 600 м в 40 км от Адлера, окруженный горами высотой 3000 м: Ачишхо, пятиглавый Аигба, Главный Кавказский хребет.  Мягкий климат района Красная поляна делает одним из лучших горных курортов с большим количеством солнечных дней зимой и лыжным сезоном, длящимся с января по март.</w:t>
      </w:r>
      <w:r>
        <w:rPr>
          <w:b w:val="false"/>
        </w:rPr>
        <w:br/>
      </w:r>
    </w:p>
    <w:p>
      <w:pPr>
        <w:pStyle w:val="Normal"/>
        <w:spacing w:lineRule="auto" w:line="276" w:before="280" w:after="280"/>
        <w:ind w:firstLine="567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>Красная поляна - это молодой, и стремительно развивающийся горнолыжный курорт, располагающий горнолыжными трассами различной степени сложности (преимущественно красно-синие), которые способны заинтересовать как новичков, так и профессионалов.</w:t>
      </w:r>
      <w:r>
        <w:rPr>
          <w:rStyle w:val="Appleconvertedspace"/>
          <w:b/>
          <w:shd w:fill="FFFFFF" w:val="clear"/>
        </w:rPr>
        <w:t> </w:t>
      </w:r>
    </w:p>
    <w:p>
      <w:pPr>
        <w:pStyle w:val="Heading3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нее время Красная Поляна Сочи превращается в центр активных видов отдыха, где можно по-настоящему оторваться от цивилизации, оценить всю красоту зимнего Кавказа, ощутить беспредельность диких нетронутых склонов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ольшая масса туристов  днем собирается на склонах для горнолыжного катания, где созданы благоприятные условия не только для поклонников горных лыж. Каждый находит себе занятие по душе: на нижних склонах шумно и весело – здесь впервые становятся на лыжи, здесь же проводятся все праздники.</w:t>
      </w:r>
    </w:p>
    <w:p>
      <w:pPr>
        <w:pStyle w:val="Normal"/>
        <w:shd w:fill="FFFFFF" w:val="clear"/>
        <w:spacing w:lineRule="auto" w:line="276" w:before="120" w:after="12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четание гор, ледников и озер придают Красной Поляне удивительную красоту. С севера Красная Поляна защищена от ветров Главным кавказским хребтом, с юга скалистое ущелье Ах-цу преграждает путь теплым воздушным потокам. Это определяет уникальный климат Красной Поляны и окрестностей: слабые ветры, небольшая влажность воздуха, умеренная мягкая зима с большим числом солнечных дней и высоким снежным покровом, теплое лето и мягкая осень. Температура воздуха в зимний период от -5° С до -12° С ночью, до 0° С - +5°. Сравнительно высокие температуры позволяют сочетать катание с приемом солнечных ванн. Средняя температура в январе-феврале у подножия склонов около О°С.</w:t>
      </w:r>
    </w:p>
    <w:p>
      <w:pPr>
        <w:pStyle w:val="Normal"/>
        <w:snapToGrid w:val="true"/>
        <w:spacing w:lineRule="auto" w:line="276" w:before="280" w:after="280"/>
        <w:ind w:firstLine="567"/>
        <w:jc w:val="both"/>
        <w:rPr/>
      </w:pPr>
      <w:r>
        <w:rPr>
          <w:b w:val="false"/>
          <w:bCs w:val="false"/>
          <w:color w:val="000000"/>
        </w:rPr>
        <w:t>Горнолыжный курорт </w:t>
      </w:r>
      <w:r>
        <w:rPr>
          <w:b w:val="false"/>
          <w:color w:val="000000"/>
        </w:rPr>
        <w:t>Красная Поляна</w:t>
      </w:r>
      <w:r>
        <w:rPr>
          <w:b w:val="false"/>
          <w:bCs w:val="false"/>
          <w:color w:val="000000"/>
        </w:rPr>
        <w:t> находится у подножия горы Аибги, в 80 км от центра Сочи. Благодаря феноменальному перепаду высот — от 540 м до 2238 м, Красная Поляна считается одним из лучших мировых горнолыжных курортов. Здесь сочетаются чистый горный воздух, наличие минеральных источников, близость моря, разнообразие флоры — от субтропической до альпийской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никальные возможности  Красной Поляны Сочи для путешествий на лошадях и горных велосипедах, катания на санках и снежных мотоциклах, сплава на рафтах и полетов на парапланах, альпинизма, экологического туризма.</w:t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</w:rPr>
        <w:t>Первая очередь канатной дороги на Красной Поляне Сочи для новичков и детей (от 540 м до 790 м над уровнем моря) - пологие склоны, удобные выкаты  и ширина трассы до 100 м. Вторая и третья очереди канатной дороги на Красной Поляне Сочи несколько круче - для уверенно катающихся любителей горных лыж и сноуборда.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color w:val="000000"/>
        </w:rPr>
        <w:t>В этом сезоне вводится в эксплуатацию 4 очередь канатно-кресельной дороги Красной поляны Сочи, протяженностью 1600 м, которая будет доставлять людей на высоту 2230 метров. Благодаря 4 очереди трасса увеличится  минимум на 6 км, а катание станет возможным с ноября по июнь.</w:t>
      </w:r>
    </w:p>
    <w:p>
      <w:pPr>
        <w:pStyle w:val="Normal"/>
        <w:spacing w:lineRule="auto" w:line="27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етвертая очередь канатной дороги Красной Поляны Сочи, проходящая по гребню, позволяет кататься на неограниченном пространстве в альпийской зоне. Протяженность спуска при перепаде высот 728 м, составляет от 2 до 6 км в зависимости от варианта.</w:t>
      </w:r>
    </w:p>
    <w:p>
      <w:pPr>
        <w:pStyle w:val="Normal"/>
        <w:spacing w:lineRule="auto" w:line="276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Если трассы первых трех очередей постоянно обрабатываются ратраками, то здесь – исключительно целинные склоны, настоящий рай для фри-райда. И вообще, Красная Поляна Сочи  известна в мире своим обилием «целины» - более 20 км необработанных трасс. Здесь потрясающие нетронутые склоны, нежный и пушистый снег, абсолютная безопасность.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>Инфраструктура горнолыжного комплекса разная. Наиболее комфортен в этом смысле новый современный горно-туристический Центр ОАО «Газпром» - «Лаура». Нижняя станция канатных дорог здесь — это просторный комплекс с раздельным двусторонним подъездом для автобусных и пеших туристов, помещениями для проката, переодевания, камерами хранения, медпунктом и спорт-баром. Предусмотрены услуги спортивного инструктора и проката горнолыжного инвентаря. Рядом с нижней станцией канатных дорог размещены открытая и крытая парковки на 400 автомобилей. На разных уровнях трасс находятся кафе быстрого питания «ширм-бары».</w:t>
      </w:r>
      <w:r>
        <w:rPr>
          <w:rStyle w:val="Appleconvertedspace"/>
          <w:b/>
          <w:shd w:fill="FFFFFF" w:val="clear"/>
        </w:rPr>
        <w:t> </w:t>
      </w:r>
    </w:p>
    <w:p>
      <w:pPr>
        <w:pStyle w:val="Normal"/>
        <w:spacing w:lineRule="auto" w:line="276" w:before="280" w:after="2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80" w:after="280"/>
        <w:jc w:val="center"/>
        <w:rPr>
          <w:bCs w:val="false"/>
        </w:rPr>
      </w:pPr>
      <w:r>
        <w:rPr/>
        <w:t>ПЕРЕЧЕНЬ ВИДОВ, ВКЛЮЧЕННЫХ В ПРОГРАММУ ИГР</w:t>
      </w:r>
    </w:p>
    <w:p>
      <w:pPr>
        <w:pStyle w:val="Style16"/>
        <w:shd w:fill="FFFFFF" w:val="clear"/>
        <w:spacing w:lineRule="atLeast" w:line="288" w:before="96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надцать зимних спортивных дисциплин, объединённые в семь олимпийских видов спорта, включены в программу зимних Олимпийских игр 2014. Сюда входят три коньковых вида, шесть лыжных видов, два вида бобслея, а также четыре отдельных вида спорта. В общей сложности двенадцать новых видов соревнований представлены на этих Играх. Всего разыгрывается 96 комплектов медалей, что на 12 больше, чем было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анкувере 2010.</w:t>
      </w:r>
    </w:p>
    <w:p>
      <w:pPr>
        <w:pStyle w:val="Style16"/>
        <w:shd w:fill="FFFFFF" w:val="clear"/>
        <w:spacing w:lineRule="atLeast" w:line="288" w:before="96" w:after="12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Style16"/>
        <w:shd w:fill="FFFFFF" w:val="clear"/>
        <w:spacing w:lineRule="atLeast" w:line="288" w:before="96" w:after="12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СПИСОК ДИСЦИПЛИН</w:t>
      </w:r>
    </w:p>
    <w:tbl>
      <w:tblPr>
        <w:tblW w:w="15983" w:type="dxa"/>
        <w:jc w:val="left"/>
        <w:tblInd w:w="-1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6"/>
        <w:gridCol w:w="7887"/>
      </w:tblGrid>
      <w:tr>
        <w:trPr/>
        <w:tc>
          <w:tcPr>
            <w:tcW w:w="809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Биатлон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B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61925"/>
                  <wp:effectExtent l="0" t="0" r="0" b="0"/>
                  <wp:docPr id="3" name="Рисунок 16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Бобслей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B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61925"/>
                  <wp:effectExtent l="0" t="0" r="0" b="0"/>
                  <wp:docPr id="4" name="Рисунок 16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12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Скелетон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B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61925"/>
                  <wp:effectExtent l="0" t="0" r="0" b="0"/>
                  <wp:docPr id="5" name="Рисунок 16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15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Кёрлинг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ьковые виды спорта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0"/>
              <w:ind w:left="284" w:firstLine="425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B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61925"/>
                  <wp:effectExtent l="0" t="0" r="0" b="0"/>
                  <wp:docPr id="6" name="Рисунок 16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18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Конькобежный спорт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0" w:after="280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B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61925"/>
                  <wp:effectExtent l="0" t="0" r="0" b="0"/>
                  <wp:docPr id="7" name="Рисунок 16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1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Фигурное катание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280" w:after="24"/>
              <w:ind w:left="284" w:firstLine="4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B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161925"/>
                  <wp:effectExtent l="0" t="0" r="0" b="0"/>
                  <wp:docPr id="8" name="Рисунок 17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4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Шорт-трек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7" w:type="dxa"/>
            <w:tcBorders/>
          </w:tcPr>
          <w:p>
            <w:pPr>
              <w:pStyle w:val="Normal"/>
              <w:snapToGrid w:val="false"/>
              <w:spacing w:before="0" w:after="24"/>
              <w:ind w:left="38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ные виды спорт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80" w:after="24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5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Горнолыжный спорт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6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Лыжное двоеборье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7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Лыжные гонки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8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Прыжки с трамплина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9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Сноубординг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30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Фристайл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31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Санный спорт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32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Хоккей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spacing w:before="280" w:after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uto" w:line="276" w:before="0" w:after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Олимпиады 2014 в Сочи разыграют медали в шести новых видах программы, решение об этом принял Международный олимпийский комитет (МОК).</w:t>
      </w:r>
    </w:p>
    <w:p>
      <w:pPr>
        <w:pStyle w:val="Style16"/>
        <w:shd w:fill="FFFFFF" w:val="clear"/>
        <w:spacing w:lineRule="auto" w:line="276" w:before="0" w:after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у сочинской олимпиады вошли женские прыжки на лыжах с трамплина, командные соревнования в фигурном катании и санном спорте, лыжный хафпайп (у мужчин и женщин), а также смешанная биатлонная эстафета.</w:t>
      </w:r>
    </w:p>
    <w:p>
      <w:pPr>
        <w:pStyle w:val="Style16"/>
        <w:shd w:fill="FFFFFF" w:val="clear"/>
        <w:spacing w:lineRule="auto" w:line="276" w:before="0" w:after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включении в программу некоторых других дисциплин, в число которых входят командные соревнования по горнолыжному спорту, может быть принято в ближайшие месяцы, заявил спортивный директор МОК Кристоф Дуби. </w:t>
      </w:r>
    </w:p>
    <w:p>
      <w:pPr>
        <w:pStyle w:val="Style16"/>
        <w:shd w:fill="FFFFFF" w:val="clear"/>
        <w:spacing w:lineRule="auto" w:line="276" w:before="0" w:after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ым видом спорта, в котором на зимних Олимпиадах соревнуются только мужчины, осталось лыжное двоеборье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ОНОМИЧЕСКАЯ СТОРОНА ОЛИМПИАДЫ</w:t>
      </w:r>
    </w:p>
    <w:p>
      <w:pPr>
        <w:pStyle w:val="Style16"/>
        <w:shd w:fill="FFFFFF" w:val="clear"/>
        <w:spacing w:lineRule="atLeast" w:line="288" w:before="96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организацию Игр-2014 в Сочи первоначально был назначе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це-премьер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 Жуков, а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4 октяб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8 года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митрий Коз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также в ранге вице-премьера)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 авгус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7 г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 РФ Владимир Путин одобрил проект федеральной целевой программы развития профессионального спорта России под условным названием «Результат»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Федеральной целевой программе по развитию Сочи из федерального бюджета было выделено в 2006 году 4,9 млрд рублей, в 2007 — 15,9 млрд рублей, в 2008 году — 31,6 млрд рублей, в 2009 году — 27,3 млрд рублей, в 2010 году — 22,2 млрд рублей, в 2011 году — 27,1 млрд рублей, в 2012 году — 26,3 млрд рублей, в 2013 году — 22,1 млрд рублей, в 2014 году — 8,4 млрд рублей.</w:t>
      </w:r>
    </w:p>
    <w:p>
      <w:pPr>
        <w:pStyle w:val="Style16"/>
        <w:shd w:fill="FFFFFF" w:val="clear"/>
        <w:spacing w:lineRule="auto" w:line="276" w:before="96" w:after="12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согласно Федеральной целевой программе будет выделено и инвестированно 327,2 млрд рублей. 192,4 млрд рублей должно поступить из федерального бюджета, 7,1 млрд рублей — из бюджетов Краснодарского края и Сочи.</w:t>
      </w:r>
    </w:p>
    <w:p>
      <w:pPr>
        <w:pStyle w:val="Style16"/>
        <w:shd w:fill="FFFFFF" w:val="clear"/>
        <w:spacing w:lineRule="auto" w:line="276" w:before="96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из внебюджетных источников (включая средства частных инвесторов) распределятся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snapToGrid w:val="true"/>
        <w:spacing w:lineRule="atLeast" w:line="288" w:before="280" w:after="24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ристическая инфраструктура — 2600 млн долл.,</w:t>
      </w:r>
    </w:p>
    <w:p>
      <w:pPr>
        <w:pStyle w:val="Normal"/>
        <w:numPr>
          <w:ilvl w:val="0"/>
          <w:numId w:val="5"/>
        </w:numPr>
        <w:shd w:fill="FFFFFF" w:val="clear"/>
        <w:snapToGrid w:val="true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лимпийские объекты — 500 млн долл.,</w:t>
      </w:r>
    </w:p>
    <w:p>
      <w:pPr>
        <w:pStyle w:val="Normal"/>
        <w:numPr>
          <w:ilvl w:val="0"/>
          <w:numId w:val="5"/>
        </w:numPr>
        <w:shd w:fill="FFFFFF" w:val="clear"/>
        <w:snapToGrid w:val="true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нспортная инфраструктура — 270 млн долл.,</w:t>
      </w:r>
    </w:p>
    <w:p>
      <w:pPr>
        <w:pStyle w:val="Normal"/>
        <w:numPr>
          <w:ilvl w:val="0"/>
          <w:numId w:val="5"/>
        </w:numPr>
        <w:shd w:fill="FFFFFF" w:val="clear"/>
        <w:snapToGrid w:val="true"/>
        <w:spacing w:lineRule="atLeast" w:line="288" w:before="0" w:after="28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екты энергоснабжения — 100 млн долл.</w:t>
      </w:r>
    </w:p>
    <w:p>
      <w:pPr>
        <w:pStyle w:val="Style16"/>
        <w:shd w:fill="FFFFFF" w:val="clear"/>
        <w:spacing w:lineRule="atLeast" w:line="288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96" w:after="12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 2008 года официально объявлено о свёртывании Федеральной целевой программы развития Сочи на 2006—2014 годы, вместо неё будет выполняться семилетняя программа строительства олимпийских объектов и развития Сочи.</w:t>
      </w:r>
    </w:p>
    <w:p>
      <w:pPr>
        <w:pStyle w:val="Style16"/>
        <w:shd w:fill="FFFFFF" w:val="clear"/>
        <w:spacing w:lineRule="auto" w:line="276" w:before="96" w:after="1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крупнейшим кредитором подготовки к Олимпийским играм в Сочи является «Внешэкономбанк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  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конец 2011 года этим банком были одобрены кредиты на олимпийские объекты на общую сумму более 132 миллиарда рублей. Больше всего денег получил проект «Роза Хутор» Владимира Потанина — 21 млрд рублей кредита в ВЭБе при общем объёме инвестиций в 69 млрд рублей. ВЭБ также оплатил реконструкцию сочинского аэропорта, строительство Адлерской ТЭС, основной Олимпийской деревни, спортивно-туристического комплекса «Горная карусель».</w:t>
      </w:r>
    </w:p>
    <w:p>
      <w:pPr>
        <w:pStyle w:val="Heading4"/>
        <w:shd w:fill="FFFFFF" w:val="clear"/>
        <w:spacing w:lineRule="atLeast" w:line="288" w:before="0" w:after="72"/>
        <w:rPr>
          <w:rStyle w:val="Mwheadline"/>
          <w:rFonts w:ascii="Arial" w:hAnsi="Arial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Heading4"/>
        <w:shd w:fill="FFFFFF" w:val="clear"/>
        <w:spacing w:lineRule="atLeast" w:line="288" w:before="0" w:after="72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Style w:val="Mwheadline"/>
          <w:rFonts w:cs="Arial" w:ascii="Arial" w:hAnsi="Arial"/>
          <w:color w:val="000000"/>
          <w:sz w:val="24"/>
          <w:szCs w:val="24"/>
        </w:rPr>
        <w:t>Партнёры Игр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10 всемирных олимпийских партнёров, некоторые из которых работают с МОК уже десятки лет (The Coca-Cola Company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первые выступила спонсором Олимпиады ещё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32 году в Лос-Анджелесе), оргкомитет сочинских Игр заключил партнёрские соглашения с 14 компаниями, 8 из которых стали национальными партнёрами, 2 — партнёрами и ещё 4 — поставщиками. 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из 8 национальных партнёров 5 являются государственными российскими компаниями («Аэрофлот», «Российские железные дороги», «Роснефть», «Ростелеком», «Сбербанк России»), таким образом это партнёрство фактически является одним из каналов государственного финансирования Игр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79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7"/>
        <w:gridCol w:w="5566"/>
        <w:gridCol w:w="6522"/>
      </w:tblGrid>
      <w:tr>
        <w:trPr/>
        <w:tc>
          <w:tcPr>
            <w:tcW w:w="5897" w:type="dxa"/>
            <w:tcBorders/>
          </w:tcPr>
          <w:p>
            <w:pPr>
              <w:pStyle w:val="Normal"/>
              <w:spacing w:lineRule="atLeast" w:line="288" w:before="0" w:after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Всемирные олимпийские партнёры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280" w:after="24"/>
              <w:ind w:left="384" w:hanging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oca-Cola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tos S.A.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Dow Chemical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eneral Electric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McDonald’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Omega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anasonic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rocter &amp; Gamble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0" w:after="28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amsung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 w:before="280" w:after="24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VISA</w:t>
              </w:r>
            </w:hyperlink>
          </w:p>
        </w:tc>
        <w:tc>
          <w:tcPr>
            <w:tcW w:w="5566" w:type="dxa"/>
            <w:tcBorders/>
          </w:tcPr>
          <w:p>
            <w:pPr>
              <w:pStyle w:val="Normal"/>
              <w:spacing w:lineRule="atLeast" w:line="288" w:before="0" w:after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Национальные партнёры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280" w:after="24"/>
              <w:ind w:left="384" w:hanging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Аэрофлот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Bosco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МегаФон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Российские железные дороги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Роснефть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Ростелеком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0" w:after="28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Сбербанк России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60" w:before="280" w:after="24"/>
              <w:ind w:left="384" w:hanging="360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Volkswagen Group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lineRule="atLeast" w:line="288" w:before="0" w:after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Партнёр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 w:before="280" w:after="24"/>
              <w:ind w:left="384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Ингосстрах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 w:before="0" w:after="280"/>
              <w:ind w:left="38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PricewaterhouseCoopers</w:t>
              </w:r>
            </w:hyperlink>
          </w:p>
          <w:p>
            <w:pPr>
              <w:pStyle w:val="Normal"/>
              <w:spacing w:lineRule="atLeast" w:line="288" w:before="0" w:after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фициальные поставщики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60" w:before="280" w:after="24"/>
              <w:ind w:left="384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Education First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60" w:before="0" w:after="0"/>
              <w:ind w:left="38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Издательский дом «Коммерсантъ»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60" w:before="0" w:after="280"/>
              <w:ind w:left="38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Пивоваренная компания «Балтика»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60" w:before="280" w:after="24"/>
              <w:ind w:left="38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</w:rPr>
                <w:t>Avaya</w:t>
              </w:r>
            </w:hyperlink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2" w:hanging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  <w:t>ИНФРАСТРУКТРУРА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shd w:fill="FFFFFF" w:val="clear"/>
        <w:spacing w:lineRule="atLeast" w:line="288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будут проходить в двух локациях:</w:t>
      </w:r>
    </w:p>
    <w:p>
      <w:pPr>
        <w:pStyle w:val="Normal"/>
        <w:numPr>
          <w:ilvl w:val="0"/>
          <w:numId w:val="2"/>
        </w:numPr>
        <w:shd w:fill="FFFFFF" w:val="clear"/>
        <w:snapToGrid w:val="true"/>
        <w:spacing w:lineRule="atLeast" w:line="288" w:before="280" w:after="24"/>
        <w:ind w:left="768" w:hanging="360"/>
        <w:rPr/>
      </w:pPr>
      <w:r>
        <w:rPr>
          <w:b w:val="false"/>
          <w:color w:val="000000"/>
          <w:sz w:val="24"/>
          <w:szCs w:val="24"/>
        </w:rPr>
        <w:t>Прибрежный кластер, или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Олимпийский парк</w:t>
      </w:r>
    </w:p>
    <w:p>
      <w:pPr>
        <w:pStyle w:val="Normal"/>
        <w:numPr>
          <w:ilvl w:val="0"/>
          <w:numId w:val="2"/>
        </w:numPr>
        <w:shd w:fill="FFFFFF" w:val="clear"/>
        <w:snapToGrid w:val="true"/>
        <w:spacing w:lineRule="atLeast" w:line="288" w:before="0" w:after="280"/>
        <w:ind w:left="768" w:hanging="360"/>
        <w:rPr/>
      </w:pPr>
      <w:r>
        <w:rPr>
          <w:b w:val="false"/>
          <w:color w:val="000000"/>
          <w:sz w:val="24"/>
          <w:szCs w:val="24"/>
        </w:rPr>
        <w:t>Горный кластер, или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Красная Поляна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napToGrid w:val="true"/>
        <w:spacing w:lineRule="atLeast" w:line="288" w:before="280" w:after="24"/>
        <w:ind w:left="768" w:hanging="76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лимпийский парк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лимпийский парк Сочи расположен на побережь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ёрного мо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еретинской низменности. Строительство некоторых объектов Олимпийского парка завершится под конец 2012 года, чтобы в 2013 году провести тестовые соревнования, другие же объекты завершат в 2013 году.</w:t>
      </w:r>
    </w:p>
    <w:p>
      <w:pPr>
        <w:pStyle w:val="Normal"/>
        <w:numPr>
          <w:ilvl w:val="0"/>
          <w:numId w:val="12"/>
        </w:numPr>
        <w:shd w:fill="FFFFFF" w:val="clear"/>
        <w:snapToGrid w:val="true"/>
        <w:spacing w:lineRule="atLeast" w:line="288" w:before="280" w:after="24"/>
        <w:ind w:left="38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лимпийский стадион «Фишт», 40 тыс. зрителей</w:t>
      </w:r>
    </w:p>
    <w:p>
      <w:pPr>
        <w:pStyle w:val="Normal"/>
        <w:numPr>
          <w:ilvl w:val="0"/>
          <w:numId w:val="12"/>
        </w:numPr>
        <w:shd w:fill="FFFFFF" w:val="clear"/>
        <w:snapToGrid w:val="true"/>
        <w:spacing w:lineRule="atLeast" w:line="288" w:before="0" w:after="0"/>
        <w:ind w:left="38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ольшой ледовый дворец «Большой» — хоккей, 12 тыс. зрителей</w:t>
      </w:r>
    </w:p>
    <w:p>
      <w:pPr>
        <w:pStyle w:val="Normal"/>
        <w:numPr>
          <w:ilvl w:val="0"/>
          <w:numId w:val="12"/>
        </w:numPr>
        <w:shd w:fill="FFFFFF" w:val="clear"/>
        <w:snapToGrid w:val="true"/>
        <w:spacing w:lineRule="atLeast" w:line="288" w:before="0" w:after="0"/>
        <w:ind w:left="38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едовая арена «Шайба» — хоккей, 7 тыс. зрителей</w:t>
      </w:r>
    </w:p>
    <w:p>
      <w:pPr>
        <w:pStyle w:val="Normal"/>
        <w:numPr>
          <w:ilvl w:val="0"/>
          <w:numId w:val="12"/>
        </w:numPr>
        <w:shd w:fill="FFFFFF" w:val="clear"/>
        <w:snapToGrid w:val="true"/>
        <w:spacing w:lineRule="atLeast" w:line="288" w:before="0" w:after="0"/>
        <w:ind w:left="38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ёрлинговый центр «Ледяной куб» — кёрлинг, 3 тыс. зрителей</w:t>
      </w:r>
    </w:p>
    <w:p>
      <w:pPr>
        <w:pStyle w:val="Normal"/>
        <w:numPr>
          <w:ilvl w:val="0"/>
          <w:numId w:val="12"/>
        </w:numPr>
        <w:shd w:fill="FFFFFF" w:val="clear"/>
        <w:snapToGrid w:val="true"/>
        <w:spacing w:lineRule="atLeast" w:line="288" w:before="0" w:after="0"/>
        <w:ind w:left="38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ворец зимнего спорта «Айсберг» — фигурное катание, шорт-трек, 12 тыс. зрителей</w:t>
      </w:r>
    </w:p>
    <w:p>
      <w:pPr>
        <w:pStyle w:val="Normal"/>
        <w:numPr>
          <w:ilvl w:val="0"/>
          <w:numId w:val="12"/>
        </w:numPr>
        <w:shd w:fill="FFFFFF" w:val="clear"/>
        <w:snapToGrid w:val="true"/>
        <w:spacing w:lineRule="atLeast" w:line="288" w:before="0" w:after="280"/>
        <w:ind w:left="38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Адлер-Арена» — конькобежный спорт, 8 тыс. зрителей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color w:val="000000"/>
          <w:sz w:val="24"/>
          <w:szCs w:val="24"/>
        </w:rPr>
      </w:pPr>
      <w:r>
        <w:rPr>
          <w:rStyle w:val="Mwheadline"/>
          <w:rFonts w:cs="Arial" w:ascii="Arial" w:hAnsi="Arial"/>
          <w:color w:val="000000"/>
          <w:sz w:val="24"/>
          <w:szCs w:val="24"/>
        </w:rPr>
        <w:t>Красная Поляна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280" w:after="24"/>
        <w:ind w:left="384" w:hanging="360"/>
        <w:jc w:val="both"/>
        <w:rPr/>
      </w:pPr>
      <w:r>
        <w:rPr>
          <w:b w:val="false"/>
          <w:color w:val="000000"/>
          <w:sz w:val="24"/>
          <w:szCs w:val="24"/>
        </w:rPr>
        <w:t>Комплекс для соревнований по лыжным гонкам и биатлону «Лаура» —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лыжный спорт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биатлон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лыжное двоеборье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на 7500+7500 зрителей (биатлонный + лыжный комплексы)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0" w:after="0"/>
        <w:ind w:left="384" w:hanging="360"/>
        <w:jc w:val="both"/>
        <w:rPr/>
      </w:pPr>
      <w:r>
        <w:rPr>
          <w:b w:val="false"/>
          <w:color w:val="000000"/>
          <w:sz w:val="24"/>
          <w:szCs w:val="24"/>
        </w:rPr>
        <w:t>Комплекс «Роза Хутор»: горнолыжный центр «Роза Хутор» + экстрим-парк «Роза Хутор» —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горнолыжный спорт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сноуборд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фристайл, 17 750 мест (из них 10 тыс. стоячих), уникальность — в едином финише для всех горнолыжных дисциплин, стоимость 17,7 млн долл. — сноуборд, 274,5 млн — горные лыжи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0" w:after="0"/>
        <w:ind w:left="384" w:hanging="360"/>
        <w:jc w:val="both"/>
        <w:rPr/>
      </w:pPr>
      <w:r>
        <w:rPr>
          <w:b w:val="false"/>
          <w:color w:val="000000"/>
          <w:sz w:val="24"/>
          <w:szCs w:val="24"/>
        </w:rPr>
        <w:t>Комплекс для прыжков с трамплина «Русские горки» —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прыжки на лыжах с трамплина, 7,5 тыс. зрителей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0" w:after="0"/>
        <w:ind w:left="384" w:hanging="360"/>
        <w:jc w:val="both"/>
        <w:rPr/>
      </w:pPr>
      <w:r>
        <w:rPr>
          <w:b w:val="false"/>
          <w:color w:val="000000"/>
          <w:sz w:val="24"/>
          <w:szCs w:val="24"/>
        </w:rPr>
        <w:t>Центр санного спорта «Санки» —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бобслей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скелетон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санный спорт, 5 тыс. зрителей, стоимость — 135,7 млн долл.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0" w:after="0"/>
        <w:ind w:left="384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рно-туристический центр ОАО «Газпром» — стоимость 19,3 млн долл.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0" w:after="0"/>
        <w:ind w:left="384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рная олимпийская деревня на хребте Псехако — рассчитанная на 1100 мест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tLeast" w:line="288" w:before="0" w:after="280"/>
        <w:ind w:left="384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рная олимпийская медиадеревня и вспомогательный медиацентр на территории всесезонного курорта «Горки-Город»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ЦП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средства и частные инвестиции в размере 580 млн долл. направляются на строительство и модернизацию телекоммуникационной инфраструктуры региона. Строительство и модернизацию четырёх электростанций и четырёх каскадных ГЭС общей мощностью 1129 МВт планируется завершить 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11 год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ся строительство кабельно-воздушной линии электропередачи, частично проложенной по дну Чёрного моря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5 млрд рублей планируется потратить на организацию транспортного сообщения. Будет проведена специализированная железнодорожная линия от Адлера до Красной Поляны, которая свяжет Олимпийский парк, аэропорт и объекты в Красной Поляне. 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эропорту «Сочи», где построено новое здание аэровокзала, взлетная полоса была увеличена на 300 м, её длина была доведена до 2500 м при ширине 49 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еленджике, Минеральных Водах и Краснодаре 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09 год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построены резервные аэродромы. Помимо этого средства пойдут на возведение 15 современных спортивных объектов и нескольких гостиниц на 10,3 тыс. мес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м начнётся строительство олимпийского отеля «Звёздный»: на месте старых корпусов построят один новый на 270 мест для приёма гостей и участников Олимпийских игр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рском пор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чи будет создан выносной терминал, который позволит принимать круизные суда вместимостью 3 тыс. человек. Терминал будет располагаться в 1,5 км от берег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узовой район порта планируется переместить из центра города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планируется строительство гостиничного «О́строва Федерация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планируется постройка более десяти искусственных островов. Значительные средства планируется потратить на строительство очистных сооружений.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сти Сочи планируют запретить иногороднему транспорту въезд в город. Это связано с разворачивающимся в городе строительством олимпийских объектов и транспортных магистралей.</w:t>
      </w:r>
    </w:p>
    <w:p>
      <w:pPr>
        <w:pStyle w:val="Style16"/>
        <w:shd w:fill="FFFFFF" w:val="clear"/>
        <w:spacing w:lineRule="auto" w:line="276" w:before="96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планы реализации проек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ьцевой автодоро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кру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ёрного мо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Олимпиады-2014 года в Сочи. </w:t>
      </w:r>
    </w:p>
    <w:p>
      <w:pPr>
        <w:pStyle w:val="Style16"/>
        <w:shd w:fill="FFFFFF" w:val="clear"/>
        <w:spacing w:lineRule="auto" w:line="276" w:before="96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чалу Олимпиады планируется достроить ещё 20 тыс. номеров. МОК требует к 2014 году обеспечить гостей и участников Олимпийских игр минимум 41 467 работающими гостиничными номерами. По требованию МОК примерно 3 тыс. из общего числа номеров должны соответствовать «пяти звездам», 9605 — должны быть категории «четыре звезды», а 21 716 — работать по стандартам «трех звезд»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ГОТОВНОСТЬ СОЧИ К ПРОВЕДЕНИЮ ОЛИМПИАДЫ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>К настоящему моменту Сочи готов к проведению Олимпийских Игр 2014 года на 95 процентов, о чем сообщил мэр Анатолий Пахомов.</w:t>
        <w:br/>
        <w:t xml:space="preserve">Реализация ряда крупных проектов на сегодняшний день уже завершена, а в некоторых объектах предстоящей Олимпиады уже проводятся всероссийские и международные спортивные соревнования. 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>В частности, завершено также и строительство большей части запланированных транспортных, железнодорожных, а также энергетических объектов. Остальные объекты строительства в Сочи сегодня находятся на этапе завершения.</w:t>
        <w:br/>
        <w:br/>
        <w:t xml:space="preserve">Как подчеркивает мэр Сочи, в первом квартале следующего года планируется начать благоустройство города, в том числе, создание пешеходных зон, а также мероприятия по озеленению. 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snapToGrid w:val="true"/>
        <w:spacing w:lineRule="auto" w:line="276" w:before="0" w:after="27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7 кубок мира по горным лыжам среди мужчин завершился в Красной Поляне. Кубок мира по горным лыжам – соревнования высочайшего уровня и представители власти выразили надежду, что соревнования такого уровня станут в Красной Поляне регулярными. </w:t>
      </w:r>
    </w:p>
    <w:p>
      <w:pPr>
        <w:pStyle w:val="Normal"/>
        <w:snapToGrid w:val="true"/>
        <w:spacing w:lineRule="auto" w:line="276" w:before="0" w:after="27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ординационной комиссии по подготовке зимних Олимпийских игр 2014 года в Сочи Жан-Клод Килли выразил восхищение результатами пятилетней работы: « В мире не так много стран, которые могут, начав с нуля, за семь лет организовать и провести олимпийские Игры на том уровне, который мы ожидаем» .</w:t>
      </w:r>
    </w:p>
    <w:p>
      <w:pPr>
        <w:pStyle w:val="Normal"/>
        <w:snapToGrid w:val="true"/>
        <w:spacing w:lineRule="auto" w:line="276" w:before="0" w:after="27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ые сложные задачи по строительству олимпийских объектов уже позади. За ближайшие два года необходимо подготовить гостиничный фонд. Гостей и участников Сочинской олимпиады планируется разместить в 41 тысяче номеров.</w:t>
      </w:r>
    </w:p>
    <w:p>
      <w:pPr>
        <w:pStyle w:val="Normal"/>
        <w:snapToGrid w:val="true"/>
        <w:spacing w:lineRule="auto" w:line="276" w:before="0" w:after="27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анспортная инфраструктура в Сочи уже практически подготовлена к визиту гостей и участников. Готовы готовы схемы приезда и отъезда, суммированы данные по пропускной способности основной воздушной гавани Олимпиады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ind w:firstLine="540"/>
        <w:jc w:val="center"/>
        <w:rPr>
          <w:bCs w:val="false"/>
        </w:rPr>
      </w:pPr>
      <w:r>
        <w:rPr>
          <w:bCs w:val="false"/>
        </w:rPr>
        <w:t>ЗАКЛЮЧЕНИЕ</w:t>
      </w:r>
    </w:p>
    <w:p>
      <w:pPr>
        <w:pStyle w:val="Normal"/>
        <w:spacing w:lineRule="auto" w:line="276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 в истории повторяется. Современный спорт во многом развивается по логике античного спорта: от прикладного значения, где ведущим мотивом была готовность, к формам неутилитарной деятельности, целью которой становится гуманистический  идеал  физического  совершенства,  и  от них к профессионализации и к интересам материальной выгоды, где гуманистика уходит на второй план или же вовсе перестает играть сколько-нибудь существенную роль. Но современный спорт вырос на иной почве, нежели античный, и не обнаруживает тенденции к потере своих функций, к исчезновению из пространства культуры как его древний предшественник. Наоборот, основные линии и формы развития современного спорта нашли в этом пространстве свое место и оказались весьма значительными.     Современный спорт переживает кризис и довольно глубокий. Но в кризисном состоянии находятся вся современная культура и цивилизация. Кризис спорта не есть его разрушение, а лишь несоответствие представлений о сущности и роли спорта новым социальным структурам, новому спектру общественных и индивидуальных потребностей, новым стандартам жизн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 w:val="false"/>
          <w:bCs w:val="false"/>
        </w:rPr>
        <w:t>Россия великая страна, а, сейчас только начиная входить во вкус удачно развивающейся экономики, когда мозги еще полны инициативы и рвения, сделать что-то правильно, олимпиада отличный правильный ход. Мы отнеслись к ее подготовке очень серьезно и заслуживаем проведения этого зимнего соревнования в нашей стране. Летняя олимпиада 1980 гг. - незабываемое зрелище, до сих пор, а зимняя  олимпиада  2014 гг. с нашим нынешним потенциалом останется во времени на всег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 w:val="false"/>
          <w:bCs w:val="false"/>
        </w:rPr>
        <w:t>Я уверен, что строительство такого масштаба спортивного комплекса не  только предоставит возможность проведения игр 2014 года, но и даст нам новые таланты и выдающихся спортсменов, незабываемые минуты победы в будущем !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/>
          <w:b w:val="false"/>
          <w:bCs w:val="false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</w:rPr>
      </w:pPr>
      <w:r>
        <w:rPr/>
      </w:r>
    </w:p>
    <w:p>
      <w:pPr>
        <w:pStyle w:val="Normal"/>
        <w:spacing w:lineRule="auto" w:line="360"/>
        <w:jc w:val="center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napToGrid w:val="true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Век российских достижений» - Анатолий Юсин.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Физическая культура и спорт» - Михаил Болотовский, Александр Любимов.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нтернет 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орт высоких достижений (учебник для институтов физической культуры) Г.М. Панов, Н.Н. Власова, Ю.К. Поликарпов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/>
      </w:pPr>
      <w:r>
        <w:rPr>
          <w:rStyle w:val="Mwheadline"/>
          <w:rFonts w:cs="Arial" w:ascii="Arial" w:hAnsi="Arial"/>
          <w:b/>
          <w:bCs/>
          <w:i/>
          <w:color w:val="000000"/>
          <w:sz w:val="29"/>
          <w:szCs w:val="29"/>
        </w:rPr>
        <w:t xml:space="preserve">«Интересный факт» 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ind w:left="4111" w:hanging="0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Зимние Олимпийские игры в Сочи являются двадцать вторыми (XXII) по счёту, также двадцать вторыми были 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летние Олимпийские игры в Москве</w:t>
      </w:r>
      <w:r>
        <w:rPr>
          <w:b w:val="false"/>
          <w:color w:val="000000"/>
          <w:sz w:val="28"/>
          <w:szCs w:val="28"/>
          <w:shd w:fill="FFFFFF" w:val="clear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/>
      </w:pPr>
      <w:r>
        <w:rPr/>
        <w:tab/>
      </w:r>
    </w:p>
    <w:sectPr>
      <w:footerReference w:type="default" r:id="rId57"/>
      <w:footerReference w:type="first" r:id="rId58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Текст выноски Знак"/>
    <w:basedOn w:val="Style11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napToGrid w:val="true"/>
      <w:spacing w:before="280" w:after="280"/>
    </w:pPr>
    <w:rPr>
      <w:rFonts w:ascii="Arial" w:hAnsi="Arial" w:cs="Arial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napToGrid w:val="true"/>
      <w:spacing w:lineRule="auto" w:line="276" w:before="0" w:after="20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ons.wikimedia.org/wiki/File:RR5015-0001R.png?uselang=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ommons.wikimedia.org/wiki/File:Stamps_of_Russia_2012_No_1559-61_Mascots_2014_Winter_Olympics.jpg?uselang=ru" TargetMode="External"/><Relationship Id="rId6" Type="http://schemas.openxmlformats.org/officeDocument/2006/relationships/hyperlink" Target="http://ru.wikipedia.org/wiki/&#1041;&#1080;&#1072;&#1090;&#1083;&#1086;&#1085;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commons.wikimedia.org/wiki/File:Bobsleigh_pictogram.svg?uselang=ru" TargetMode="External"/><Relationship Id="rId9" Type="http://schemas.openxmlformats.org/officeDocument/2006/relationships/hyperlink" Target="http://ru.wikipedia.org/wiki/&#1041;&#1086;&#1073;&#1089;&#1083;&#1077;&#1081;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commons.wikimedia.org/wiki/File:Skeleton_pictogram.svg?uselang=ru" TargetMode="External"/><Relationship Id="rId12" Type="http://schemas.openxmlformats.org/officeDocument/2006/relationships/hyperlink" Target="http://ru.wikipedia.org/wiki/&#1057;&#1082;&#1077;&#1083;&#1077;&#1090;&#1086;&#1085;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commons.wikimedia.org/wiki/File:Curling_pictogram.svg?uselang=ru" TargetMode="External"/><Relationship Id="rId15" Type="http://schemas.openxmlformats.org/officeDocument/2006/relationships/hyperlink" Target="http://ru.wikipedia.org/wiki/&#1050;&#1105;&#1088;&#1083;&#1080;&#1085;&#1075;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commons.wikimedia.org/wiki/File:Speed_skating_pictogram.svg?uselang=ru" TargetMode="External"/><Relationship Id="rId18" Type="http://schemas.openxmlformats.org/officeDocument/2006/relationships/hyperlink" Target="http://ru.wikipedia.org/wiki/&#1050;&#1086;&#1085;&#1100;&#1082;&#1086;&#1073;&#1077;&#1078;&#1085;&#1099;&#1081;_&#1089;&#1087;&#1086;&#1088;&#1090;" TargetMode="External"/><Relationship Id="rId19" Type="http://schemas.openxmlformats.org/officeDocument/2006/relationships/image" Target="media/image7.png"/><Relationship Id="rId20" Type="http://schemas.openxmlformats.org/officeDocument/2006/relationships/hyperlink" Target="http://commons.wikimedia.org/wiki/File:Figure_skating_pictogram.svg?uselang=ru" TargetMode="External"/><Relationship Id="rId21" Type="http://schemas.openxmlformats.org/officeDocument/2006/relationships/hyperlink" Target="http://ru.wikipedia.org/wiki/&#1060;&#1080;&#1075;&#1091;&#1088;&#1085;&#1086;&#1077;_&#1082;&#1072;&#1090;&#1072;&#1085;&#1080;&#1077;" TargetMode="External"/><Relationship Id="rId22" Type="http://schemas.openxmlformats.org/officeDocument/2006/relationships/image" Target="media/image8.png"/><Relationship Id="rId23" Type="http://schemas.openxmlformats.org/officeDocument/2006/relationships/hyperlink" Target="http://commons.wikimedia.org/wiki/File:Short_track_speed_skating_pictogram.svg?uselang=ru" TargetMode="External"/><Relationship Id="rId24" Type="http://schemas.openxmlformats.org/officeDocument/2006/relationships/hyperlink" Target="http://ru.wikipedia.org/wiki/&#1064;&#1086;&#1088;&#1090;-&#1090;&#1088;&#1077;&#1082;" TargetMode="External"/><Relationship Id="rId25" Type="http://schemas.openxmlformats.org/officeDocument/2006/relationships/hyperlink" Target="http://ru.wikipedia.org/wiki/&#1043;&#1086;&#1088;&#1085;&#1086;&#1083;&#1099;&#1078;&#1085;&#1099;&#1081;_&#1089;&#1087;&#1086;&#1088;&#1090;" TargetMode="External"/><Relationship Id="rId26" Type="http://schemas.openxmlformats.org/officeDocument/2006/relationships/hyperlink" Target="http://ru.wikipedia.org/wiki/&#1051;&#1099;&#1078;&#1085;&#1086;&#1077;_&#1076;&#1074;&#1086;&#1077;&#1073;&#1086;&#1088;&#1100;&#1077;" TargetMode="External"/><Relationship Id="rId27" Type="http://schemas.openxmlformats.org/officeDocument/2006/relationships/hyperlink" Target="http://ru.wikipedia.org/wiki/&#1051;&#1099;&#1078;&#1085;&#1099;&#1077;_&#1075;&#1086;&#1085;&#1082;&#1080;" TargetMode="External"/><Relationship Id="rId28" Type="http://schemas.openxmlformats.org/officeDocument/2006/relationships/hyperlink" Target="http://ru.wikipedia.org/wiki/&#1055;&#1088;&#1099;&#1078;&#1082;&#1080;_&#1089;_&#1090;&#1088;&#1072;&#1084;&#1087;&#1083;&#1080;&#1085;&#1072;" TargetMode="External"/><Relationship Id="rId29" Type="http://schemas.openxmlformats.org/officeDocument/2006/relationships/hyperlink" Target="http://ru.wikipedia.org/wiki/&#1057;&#1085;&#1086;&#1091;&#1073;&#1086;&#1088;&#1076;&#1080;&#1085;&#1075;" TargetMode="External"/><Relationship Id="rId30" Type="http://schemas.openxmlformats.org/officeDocument/2006/relationships/hyperlink" Target="http://ru.wikipedia.org/wiki/&#1060;&#1088;&#1080;&#1089;&#1090;&#1072;&#1081;&#1083;_(&#1083;&#1099;&#1078;&#1085;&#1099;&#1081;_&#1089;&#1087;&#1086;&#1088;&#1090;)" TargetMode="External"/><Relationship Id="rId31" Type="http://schemas.openxmlformats.org/officeDocument/2006/relationships/hyperlink" Target="http://ru.wikipedia.org/wiki/&#1057;&#1072;&#1085;&#1085;&#1099;&#1081;_&#1089;&#1087;&#1086;&#1088;&#1090;" TargetMode="External"/><Relationship Id="rId32" Type="http://schemas.openxmlformats.org/officeDocument/2006/relationships/hyperlink" Target="http://ru.wikipedia.org/wiki/&#1061;&#1086;&#1082;&#1082;&#1077;&#1081;" TargetMode="External"/><Relationship Id="rId33" Type="http://schemas.openxmlformats.org/officeDocument/2006/relationships/hyperlink" Target="http://ru.wikipedia.org/wiki/The_Coca-Cola_Company" TargetMode="External"/><Relationship Id="rId34" Type="http://schemas.openxmlformats.org/officeDocument/2006/relationships/hyperlink" Target="http://ru.wikipedia.org/wiki/Atos_S.A." TargetMode="External"/><Relationship Id="rId35" Type="http://schemas.openxmlformats.org/officeDocument/2006/relationships/hyperlink" Target="http://ru.wikipedia.org/wiki/Dow_Chemical" TargetMode="External"/><Relationship Id="rId36" Type="http://schemas.openxmlformats.org/officeDocument/2006/relationships/hyperlink" Target="http://ru.wikipedia.org/wiki/General_Electric" TargetMode="External"/><Relationship Id="rId37" Type="http://schemas.openxmlformats.org/officeDocument/2006/relationships/hyperlink" Target="http://ru.wikipedia.org/wiki/McDonald&#8217;s" TargetMode="External"/><Relationship Id="rId38" Type="http://schemas.openxmlformats.org/officeDocument/2006/relationships/hyperlink" Target="http://ru.wikipedia.org/wiki/Omega_(&#1082;&#1086;&#1084;&#1087;&#1072;&#1085;&#1080;&#1103;)" TargetMode="External"/><Relationship Id="rId39" Type="http://schemas.openxmlformats.org/officeDocument/2006/relationships/hyperlink" Target="http://ru.wikipedia.org/wiki/Panasonic" TargetMode="External"/><Relationship Id="rId40" Type="http://schemas.openxmlformats.org/officeDocument/2006/relationships/hyperlink" Target="http://ru.wikipedia.org/wiki/Procter_%26_Gamble" TargetMode="External"/><Relationship Id="rId41" Type="http://schemas.openxmlformats.org/officeDocument/2006/relationships/hyperlink" Target="http://ru.wikipedia.org/wiki/Samsung_Group" TargetMode="External"/><Relationship Id="rId42" Type="http://schemas.openxmlformats.org/officeDocument/2006/relationships/hyperlink" Target="http://ru.wikipedia.org/wiki/VISA_(&#1087;&#1083;&#1072;&#1090;&#1105;&#1078;&#1085;&#1072;&#1103;_&#1089;&#1080;&#1089;&#1090;&#1077;&#1084;&#1072;)" TargetMode="External"/><Relationship Id="rId43" Type="http://schemas.openxmlformats.org/officeDocument/2006/relationships/hyperlink" Target="http://ru.wikipedia.org/wiki/&#1040;&#1101;&#1088;&#1086;&#1092;&#1083;&#1086;&#1090;" TargetMode="External"/><Relationship Id="rId44" Type="http://schemas.openxmlformats.org/officeDocument/2006/relationships/hyperlink" Target="http://ru.wikipedia.org/wiki/Bosco_di_Ciliegi" TargetMode="External"/><Relationship Id="rId45" Type="http://schemas.openxmlformats.org/officeDocument/2006/relationships/hyperlink" Target="http://ru.wikipedia.org/wiki/&#1052;&#1077;&#1075;&#1072;&#1060;&#1086;&#1085;" TargetMode="External"/><Relationship Id="rId46" Type="http://schemas.openxmlformats.org/officeDocument/2006/relationships/hyperlink" Target="http://ru.wikipedia.org/wiki/&#1056;&#1086;&#1089;&#1089;&#1080;&#1081;&#1089;&#1082;&#1080;&#1077;_&#1078;&#1077;&#1083;&#1077;&#1079;&#1085;&#1099;&#1077;_&#1076;&#1086;&#1088;&#1086;&#1075;&#1080;" TargetMode="External"/><Relationship Id="rId47" Type="http://schemas.openxmlformats.org/officeDocument/2006/relationships/hyperlink" Target="http://ru.wikipedia.org/wiki/&#1056;&#1086;&#1089;&#1085;&#1077;&#1092;&#1090;&#1100;" TargetMode="External"/><Relationship Id="rId48" Type="http://schemas.openxmlformats.org/officeDocument/2006/relationships/hyperlink" Target="http://ru.wikipedia.org/wiki/&#1056;&#1086;&#1089;&#1090;&#1077;&#1083;&#1077;&#1082;&#1086;&#1084;" TargetMode="External"/><Relationship Id="rId49" Type="http://schemas.openxmlformats.org/officeDocument/2006/relationships/hyperlink" Target="http://ru.wikipedia.org/wiki/&#1057;&#1073;&#1077;&#1088;&#1073;&#1072;&#1085;&#1082;_&#1056;&#1086;&#1089;&#1089;&#1080;&#1080;" TargetMode="External"/><Relationship Id="rId50" Type="http://schemas.openxmlformats.org/officeDocument/2006/relationships/hyperlink" Target="http://ru.wikipedia.org/wiki/Volkswagen_Group" TargetMode="External"/><Relationship Id="rId51" Type="http://schemas.openxmlformats.org/officeDocument/2006/relationships/hyperlink" Target="http://ru.wikipedia.org/wiki/&#1048;&#1085;&#1075;&#1086;&#1089;&#1089;&#1090;&#1088;&#1072;&#1093;" TargetMode="External"/><Relationship Id="rId52" Type="http://schemas.openxmlformats.org/officeDocument/2006/relationships/hyperlink" Target="http://ru.wikipedia.org/wiki/PricewaterhouseCoopers" TargetMode="External"/><Relationship Id="rId53" Type="http://schemas.openxmlformats.org/officeDocument/2006/relationships/hyperlink" Target="http://ru.wikipedia.org/wiki/EF_Education_First" TargetMode="External"/><Relationship Id="rId54" Type="http://schemas.openxmlformats.org/officeDocument/2006/relationships/hyperlink" Target="http://ru.wikipedia.org/wiki/&#1050;&#1086;&#1084;&#1084;&#1077;&#1088;&#1089;&#1072;&#1085;&#1090;&#1098;_(&#1080;&#1079;&#1076;&#1072;&#1090;&#1077;&#1083;&#1100;&#1089;&#1082;&#1080;&#1081;_&#1076;&#1086;&#1084;)" TargetMode="External"/><Relationship Id="rId55" Type="http://schemas.openxmlformats.org/officeDocument/2006/relationships/hyperlink" Target="http://ru.wikipedia.org/wiki/&#1041;&#1072;&#1083;&#1090;&#1080;&#1082;&#1072;_(&#1087;&#1080;&#1074;&#1086;&#1074;&#1072;&#1088;&#1077;&#1085;&#1085;&#1072;&#1103;_&#1082;&#1086;&#1084;&#1087;&#1072;&#1085;&#1080;&#1103;)" TargetMode="External"/><Relationship Id="rId56" Type="http://schemas.openxmlformats.org/officeDocument/2006/relationships/hyperlink" Target="http://ru.wikipedia.org/wiki/Avaya" TargetMode="Externa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14:00Z</dcterms:created>
  <dc:creator>1</dc:creator>
  <dc:description/>
  <dc:language>en-US</dc:language>
  <cp:lastModifiedBy>APolbennikova</cp:lastModifiedBy>
  <dcterms:modified xsi:type="dcterms:W3CDTF">2012-12-26T12:14:00Z</dcterms:modified>
  <cp:revision>2</cp:revision>
  <dc:subject/>
  <dc:title>План</dc:title>
</cp:coreProperties>
</file>