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ИНИСТЕРСТВО ЗДРАВООХРАНЕНИЯ РОССИЙСКОЙ ФЕДЕРАЦИИ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8"/>
        </w:rPr>
      </w:pPr>
      <w:r>
        <w:rPr>
          <w:sz w:val="28"/>
        </w:rPr>
        <w:t>СЕВЕРНЫЙ ГОСУДАРСТВЕННЫЙ МЕДИЦИНСКИЙ УНИВЕРСИТЕТ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32"/>
        </w:rPr>
      </w:pPr>
      <w:r>
        <w:rPr>
          <w:sz w:val="32"/>
        </w:rPr>
        <w:t>Реферат на тему: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 ”</w:t>
      </w:r>
      <w:r>
        <w:rPr>
          <w:b/>
          <w:sz w:val="36"/>
          <w:u w:val="single"/>
        </w:rPr>
        <w:t>Общая характеристика спорта фитнес”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List"/>
        <w:jc w:val="right"/>
        <w:rPr/>
      </w:pPr>
      <w:r>
        <w:rPr>
          <w:sz w:val="28"/>
        </w:rPr>
        <w:t xml:space="preserve">Выполнил студент </w:t>
      </w:r>
      <w:r>
        <w:rPr>
          <w:sz w:val="28"/>
          <w:lang w:val="en-US"/>
        </w:rPr>
        <w:t>I</w:t>
      </w:r>
      <w:r>
        <w:rPr>
          <w:sz w:val="28"/>
        </w:rPr>
        <w:t xml:space="preserve"> курса </w:t>
      </w:r>
      <w:r>
        <w:rPr>
          <w:sz w:val="28"/>
          <w:lang w:val="en-US"/>
        </w:rPr>
        <w:t>I</w:t>
      </w:r>
      <w:r>
        <w:rPr>
          <w:sz w:val="28"/>
        </w:rPr>
        <w:t xml:space="preserve"> группы</w:t>
      </w:r>
    </w:p>
    <w:p>
      <w:pPr>
        <w:pStyle w:val="List"/>
        <w:jc w:val="right"/>
        <w:rPr>
          <w:sz w:val="28"/>
        </w:rPr>
      </w:pPr>
      <w:r>
        <w:rPr>
          <w:sz w:val="28"/>
        </w:rPr>
        <w:t>медико-биологического факультета</w:t>
      </w:r>
    </w:p>
    <w:p>
      <w:pPr>
        <w:pStyle w:val="List"/>
        <w:jc w:val="right"/>
        <w:rPr>
          <w:sz w:val="28"/>
        </w:rPr>
      </w:pPr>
      <w:r>
        <w:rPr>
          <w:sz w:val="28"/>
        </w:rPr>
        <w:t>Фомин  А. Н.</w:t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/>
      </w:pPr>
      <w:r>
        <w:rPr/>
        <w:t>Проверил:</w:t>
      </w:r>
    </w:p>
    <w:p>
      <w:pPr>
        <w:pStyle w:val="TextBody"/>
        <w:jc w:val="right"/>
        <w:rPr/>
      </w:pPr>
      <w:r>
        <w:rPr/>
        <w:t>Соловьёв М. Ю.</w:t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8"/>
        </w:rPr>
      </w:pPr>
      <w:r>
        <w:rPr>
          <w:sz w:val="28"/>
        </w:rPr>
        <w:t>Архангельск 2003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8"/>
        </w:rPr>
      </w:pPr>
      <w:r>
        <w:rPr>
          <w:sz w:val="28"/>
        </w:rPr>
        <w:t>-2-</w:t>
      </w:r>
    </w:p>
    <w:p>
      <w:pPr>
        <w:pStyle w:val="Heading1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spacing w:lineRule="auto" w:line="360"/>
        <w:rPr>
          <w:u w:val="single"/>
        </w:rPr>
      </w:pPr>
      <w:r>
        <w:rPr>
          <w:u w:val="single"/>
        </w:rPr>
        <w:t>Содержание:</w:t>
      </w:r>
    </w:p>
    <w:p>
      <w:pPr>
        <w:pStyle w:val="List"/>
        <w:rPr>
          <w:sz w:val="28"/>
        </w:rPr>
      </w:pPr>
      <w:r>
        <w:rPr>
          <w:sz w:val="28"/>
        </w:rPr>
        <w:t>Введение…………………………………………………………………………3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  <w:t>1.</w:t>
        <w:tab/>
        <w:t>Что такое фитнес ?…………………………………………...………….……4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  <w:t>2.</w:t>
        <w:tab/>
        <w:t>Что предлагает современная фитнес-индустрия?…………………………..5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  <w:t>3.</w:t>
        <w:tab/>
        <w:t>Предварительная подготовка и экипировка………………………………...5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  <w:t>4.</w:t>
        <w:tab/>
        <w:t>Основные системы тренировок……………………………………………...5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  <w:t>5.</w:t>
        <w:tab/>
        <w:t>Фитнес-диета………………………………………………………………….7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7.  Список используемой литературы…………………………………………..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-3-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sz w:val="28"/>
          <w:u w:val="single"/>
        </w:rPr>
      </w:pPr>
      <w:r>
        <w:rPr>
          <w:sz w:val="28"/>
          <w:u w:val="single"/>
        </w:rPr>
        <w:t>Введение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настоящее время спорт стал всё больше входить в жизнь людей. Глубокое изучение физиологии человека вносит в занятия спортом теоретические обоснования. Тренировки продумываются таким образом, чтобы они наиболее органично вписывались в общую жизнедеятельность организма человека. Занятия стали не только руководствоваться принципом "не навреди", но и стремиться принести наибольшую пользу человеку. Наверное, можно заметить, что одним из теоретически наиболее обоснованных видов спорта сейчас становится фитнес. Также нужно отметить, что фитнес - это тот вид спорта, который, кроме физического удовольствия, приносит и моральное удовлетворение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center"/>
        <w:rPr>
          <w:sz w:val="28"/>
        </w:rPr>
      </w:pPr>
      <w:r>
        <w:rPr>
          <w:sz w:val="28"/>
        </w:rPr>
        <w:t>-4-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b/>
          <w:b/>
          <w:sz w:val="28"/>
          <w:u w:val="single"/>
        </w:rPr>
      </w:pPr>
      <w:r>
        <w:rPr>
          <w:sz w:val="28"/>
          <w:u w:val="single"/>
        </w:rPr>
        <w:t>1. Что такое фитнес.</w:t>
      </w:r>
    </w:p>
    <w:p>
      <w:pPr>
        <w:pStyle w:val="TextBody"/>
        <w:rPr/>
      </w:pPr>
      <w:r>
        <w:rPr/>
        <w:t xml:space="preserve">Слово «фитнес» пошло от английского «to be fit» соответствовать. Перефразировка: быть здоровым, вести здоровый образ жизни. В целом фитнес можно охарактеризовать как физическую активность, интегрального плана, целью которого является повышение способности организма к физическим нагрузкам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Фитнес является своеобразным симбиозом бодибилдинга и аэробики. Одним словом фитнес - это укрепление организма с помощью физических упражнений, идеологической основой которой является доступность занятий во всех смыслах этого слова: от ценовой политики залов до режима их работы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Безусловная победа и непреходящая популярность фитнеса обусловлены тем, что занимающимся не предлагается изнурять себя тренировками и диетами. Фитнес не утомляет - многие занимаются им по утрам, до работы, тонизируя свой организм. Занятия фитнесом - это комплексное восстановление и поддержание здоровья: рациональное питание, очищение организма и индивидуальные программы физических нагрузок. Во многих европейских странах фитнес сегодня является глобальной программой, направленной на укрепление здоровья нации. </w:t>
      </w:r>
    </w:p>
    <w:p>
      <w:pPr>
        <w:pStyle w:val="TextBody"/>
        <w:rPr/>
      </w:pPr>
      <w:r>
        <w:rPr/>
        <w:t>Как отмечают профессионалы, точного ответа на вопрос: «Что такое фитнес?» не существует: занимающиеся им не видят необходимости в юридической точности определений. Просто фитнес дает каждому то, что он хоче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Чаще всего занятия фитнесом проходят в специальных клубах под руководством опытных инструкторов. Но это вовсе не обязательное условие. Фитнес – это гораздо более широкое понятие, чем просто регулярное посещение фитнес-клуба, оснащенного огромным количеством современного оборудования и предлагающего десятки самых разных услуг (нужных и не очень).  Если Вы действительно хотите держаться в форме, то всегда найдете для себя разные способы: ходить на лыжах, кататься на коньках или роликах, играть в бадминтон, волейбол, футбол, просто бегать на школьном стадионе, плавать в бассейне, - все это будет Вашим персональным фитнесом. Чем бы вы ни занимались, главное – регулярность и получение удовольствия от того, что Вы делаете. И тогда фитнес станет неотъемлемой частью Вашей жизни. Таким образом, можно с уверенностью заявлять, что фитнес является образом                        </w:t>
      </w:r>
    </w:p>
    <w:p>
      <w:pPr>
        <w:pStyle w:val="TextBody"/>
        <w:rPr/>
      </w:pPr>
      <w:r>
        <w:rPr/>
        <w:t>жизни, позволяющий сохранить и укрепить здоровье, уравновесить эмоциональное состояние и совершенствовать физическую форму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5-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2. Что предлагает современная фитнес-индустрия?</w:t>
      </w:r>
    </w:p>
    <w:p>
      <w:pPr>
        <w:pStyle w:val="TextBody"/>
        <w:rPr/>
      </w:pPr>
      <w:r>
        <w:rPr/>
        <w:t xml:space="preserve">Любой фитнес-клуб предоставляет комплекс услуг. Джентльменский набор современного фитнес-клуба состоит из следующего (во время срока действия членской карточки): неограниченное количество занятий аэробикой в группе, </w:t>
      </w:r>
    </w:p>
    <w:p>
      <w:pPr>
        <w:pStyle w:val="TextBody"/>
        <w:rPr/>
      </w:pPr>
      <w:r>
        <w:rPr/>
        <w:t xml:space="preserve">неограниченное самостоятельное использование тренажерного зала, бассейна (если он в клубе есть), сауны. Членство в фитнес-клубах можно приобрести на срок от 3 или 6 месяцев, 1 год. Практически, можно пользоваться этими услугами во все часы работы клуба. За отдельную плату можно воспользоваться </w:t>
      </w:r>
    </w:p>
    <w:p>
      <w:pPr>
        <w:pStyle w:val="TextBody"/>
        <w:rPr/>
      </w:pPr>
      <w:r>
        <w:rPr/>
        <w:t xml:space="preserve">дополнительными услугами, количество которых зависит от уровня клуба и может сильно разниться: персональные тренировки, массаж, косметолог, парикмахер, салон красоты, SPA, и многое другое. Набор дополнительных услуг уточняется непосредственно в клубе. </w:t>
      </w:r>
    </w:p>
    <w:p>
      <w:pPr>
        <w:pStyle w:val="Normal1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3. Экипировка и предварительная подготовка.</w:t>
      </w:r>
    </w:p>
    <w:p>
      <w:pPr>
        <w:pStyle w:val="TextBody"/>
        <w:rPr/>
      </w:pPr>
      <w:r>
        <w:rPr/>
        <w:t>Сегодня в фитнес включены как силовые упражнения, так и классические элементы аэробики. Нагрузка во время занятий приходится на крупные мышцы, суставы, позвоночник и нижние конечности. В связи с этим для фитнеса требуется специальная экипировка. Обязательным является наличие кроссовок, которые увеличивают рессорную функцию стопы, и уменьшают нагрузку на суставы. Одежда обязательно должна быть удобной и комфортн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ред тем, как приступить к занятиям фитнесом, необходимо проконсультироваться по поводу нагрузок у лечащего врача. В некоторых случаях целесообразно будет пройти предварительный фитнес-тест, который поможет определить степень подготовленности начинающего фитнес-мена. В настоящее время многие спортивные тренажёры сами автоматически проводят этот тест, нужно только ввести свой пол и возраст. Данный тест не только позволит правильно подобрать программу тренировок, но и поможет объективно оценить успехи в данном спорте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4. Основные системы тренировок.</w:t>
      </w:r>
    </w:p>
    <w:p>
      <w:pPr>
        <w:pStyle w:val="TextBody"/>
        <w:rPr/>
      </w:pPr>
      <w:r>
        <w:rPr/>
        <w:t xml:space="preserve">Начать заниматься фитнесом можно с любым уровнем подготовки, и начинающий спортсмен под руководством опытных инструкторов сможет подобрать те виды тренировок, которые ему наиболее интересны (аэробика с элементами единоборств, степ-хореография, йога и др.). </w:t>
      </w:r>
      <w:r>
        <w:rPr>
          <w:color w:val="000000"/>
        </w:rPr>
        <w:t>Но в любом случае целью этих тренировок будет поддержание превосходной физической формы.</w:t>
      </w:r>
    </w:p>
    <w:p>
      <w:pPr>
        <w:pStyle w:val="TextBody"/>
        <w:rPr/>
      </w:pPr>
      <w:r>
        <w:rPr/>
        <w:t xml:space="preserve">Конечно, основными потребителями продуктов современной фитнес-индустрии являются женщины. Думая о хорошей физической форме, они прежде всего мечтают о том, чтобы убрать «ненужные» сантиметры в определённых участках тела. </w:t>
      </w:r>
    </w:p>
    <w:p>
      <w:pPr>
        <w:pStyle w:val="TextBody"/>
        <w:jc w:val="center"/>
        <w:rPr/>
      </w:pPr>
      <w:r>
        <w:rPr/>
        <w:t>-6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временный фитнес практически каждый день добавляет в свой состав новые виды программ, на основе которых опытные инструкторы помогут подобрать индивидуальный план занятий. Только персональные тренировки дадут максимальный результа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егодня в мире существуют десятки различных систем. Из них можно выделить те, которыми пользуются инструкторы почти во всём мире.</w:t>
      </w:r>
    </w:p>
    <w:p>
      <w:pPr>
        <w:pStyle w:val="TextBody"/>
        <w:rPr/>
      </w:pPr>
      <w:r>
        <w:rPr/>
        <w:t xml:space="preserve">Одной из таких программ является система Пенни Прайс. Руководствуясь этой программой, инструктор немало времени уделит первоначальному развитию аэробной выносливости, так как занятия всегда длительны и требуют того, чтобы мышцы могли выдерживать продолжительные нагрузки. </w:t>
      </w:r>
    </w:p>
    <w:p>
      <w:pPr>
        <w:pStyle w:val="TextBody"/>
        <w:rPr/>
      </w:pPr>
      <w:r>
        <w:rPr/>
        <w:t xml:space="preserve">Система Пенни Прайс заключается в максимально возможном повторении упражнений с лёгким и весами. В эту программу также обязательно входит езда на велотренажёре и ходьба на беговой дорожке. В ходе занятия используется степпер. </w:t>
      </w:r>
    </w:p>
    <w:p>
      <w:pPr>
        <w:pStyle w:val="TextBody"/>
        <w:rPr/>
      </w:pPr>
      <w:r>
        <w:rPr/>
        <w:t>Тренируясь по этой программе, женщины уже через две недели чувствуют, что их мышцы окрепли, через четыре-шесть недель изменения становятся заметны окружающим. А наилучший возможный результат достигается уже через полгода, после первой тренировки.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  <w:t>Другая известная система- система Моники Брандт «ПРОБЛЕМНЫЕ ЗОНЫ»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снову этой системы также составляют очень легкие отягощения, максимальное число повторений и минимальный отдых между сетами - 15 секунд, не больше! Новичкам лучше всего тренировать нижнюю часть тела четыре раза в неделю.      И делать по три сета на каждое упражнение. Чем больше лишнего веса необходимо убрать, тем выше должно быть число повторений: 30 - оптимальный вариант. И наоборот: предел для худощавых - 15 повторений. Для ягодиц величайшее упражнение - выпады назад, так, чтобы колено опускалось вниз строго за пяткой. Внутренние части бедер прорабатываются на тренажере для приводящих. Если сводить бедра усилием коленей, а не лодыжек, упражнение действует эффективнее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Система Дебби Крак нужна тем женщинам, которые не хотят становиться мужеподобными великаншами. Для получения плавных линий и окрепших мышц автор советует использовать гантели вместо штанги.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Таким образом, практически все системы тренировок для женщин, которые не собираются участвовать в фитнес-соревнованиях, а просто хотят укрепить свои мышцы и развить выносливость, приобрести приятные глазу очертания, заключаются в максимальном числе повторений упражнений с минимальным утяжелением. В таких системах используют катаболическую методику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-7-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ля тех же, кто хочет получить рельефную мускулатуру, программы абсолютно противоположны: используя максимально возможное утяжеление,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спортсмен делает минимальное полезное число повторений. Эта методика является анаболической, то есть направленной на создание органических веществ для наращивания мышечной массы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уществует мнение, что фитнес- спорт для женщин. Современный фитнес универсален. Но для мужчин предлагается делать упор на бодибилдинг, не забывая при этом о том, что необходимы также общеукрепляющие упражнения и развитие выносливости.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5. Фитнес-диета.</w:t>
      </w:r>
    </w:p>
    <w:p>
      <w:pPr>
        <w:pStyle w:val="TextBody"/>
        <w:rPr/>
      </w:pPr>
      <w:r>
        <w:rPr/>
        <w:t>Все тренировочные программы не принесут полезного эффекта без специальной диеты. Даже при усиленных катаболических тренировках тело остается покрытым слоем жира, если женщина не соблюдала диету. Хорошо подобранная тренировочная программа и правильная система питания позволяют женщине избавляться от двух процентов жира ежемесячно - до тех пор, пока не будет достигнута поставленная цель.</w:t>
      </w:r>
    </w:p>
    <w:p>
      <w:pPr>
        <w:pStyle w:val="TextBody"/>
        <w:rPr/>
      </w:pPr>
      <w:r>
        <w:rPr/>
        <w:t>Для начала надо сказать, что фитнес-диета предполагает 5-ти разовое питание. При калорийности около 1500-1600 калорий в день подобная диета обеспечивает безопасную потерю веса.</w:t>
      </w:r>
      <w:r>
        <w:rPr>
          <w:sz w:val="18"/>
        </w:rPr>
        <w:t xml:space="preserve"> </w:t>
      </w:r>
    </w:p>
    <w:p>
      <w:pPr>
        <w:pStyle w:val="TextBody"/>
        <w:rPr/>
      </w:pPr>
      <w:r>
        <w:rPr>
          <w:sz w:val="18"/>
        </w:rPr>
        <w:t xml:space="preserve"> </w:t>
      </w:r>
      <w:r>
        <w:rPr/>
        <w:t>Питание должно основываться на тех продуктах, которые содержат мало жиров, больше углеводов и белка. При соблюдении диеты нужно пить до 2-х литров жидкости в день. Увеличение веса в это время говорит не о накоплении жира, а о наращивании мышечной массы.</w:t>
      </w:r>
    </w:p>
    <w:p>
      <w:pPr>
        <w:pStyle w:val="TextBody"/>
        <w:rPr/>
      </w:pPr>
      <w:r>
        <w:rPr/>
        <w:t>Если нет возможности питаться строго по диете, необходимо подсчитывать употребляемые калории и выбирать меню соответственно таблице калорийности, стараясь есть наименее жирную пищу.</w:t>
      </w:r>
    </w:p>
    <w:p>
      <w:pPr>
        <w:pStyle w:val="TextBody"/>
        <w:rPr/>
      </w:pPr>
      <w:r>
        <w:rPr/>
        <w:t xml:space="preserve">Не следует делать слишком больших перерывов в питании, они способствуют жировым отложениям! </w:t>
      </w:r>
    </w:p>
    <w:p>
      <w:pPr>
        <w:pStyle w:val="TextBody"/>
        <w:rPr/>
      </w:pPr>
      <w:r>
        <w:rPr/>
        <w:t>Во время занятий фитнесом необходимо также поддерживать организм витаминами. Не стоит забывать об овощах.</w:t>
      </w:r>
    </w:p>
    <w:p>
      <w:pPr>
        <w:pStyle w:val="TextBody"/>
        <w:rPr/>
      </w:pPr>
      <w:r>
        <w:rPr/>
        <w:t>Такая диета подразумевает регулярные тренировки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ледует заметить, что все молочные продукты обязательно должны быть обезжиренными. Говядина, курятина, индейка, рыба, морепродукты - вареные или тушеные (в крайнем случае, если нет возможности есть дома, гриль). </w:t>
      </w:r>
    </w:p>
    <w:p>
      <w:pPr>
        <w:pStyle w:val="TextBody"/>
        <w:rPr/>
      </w:pPr>
      <w:r>
        <w:rPr/>
        <w:t xml:space="preserve"> </w:t>
      </w:r>
      <w:r>
        <w:rPr/>
        <w:t xml:space="preserve">Следить нужно также и за количеством съеденных фруктов, предпочтение следует отдавать цитрусовым и зеленым яблокам. Рис желательно употреблять коричневый, соки - натуральные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-8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опреки всеобщим предрассудкам по поводу различных биодобавок, при занятиях фитнесом целесообразно принимать добавки, включающие необходимые незаменимые аминокисл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9-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Список используемой литературы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1.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dilemma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women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http://www.fitness.ru/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http://www.planetafitness.ru/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40" w:leader="none"/>
      </w:tabs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4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2">
    <w:name w:val="Основной текст 2"/>
    <w:basedOn w:val="Normal"/>
    <w:qFormat/>
    <w:pPr/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9:36:00Z</dcterms:created>
  <dc:creator>surfer</dc:creator>
  <dc:description/>
  <dc:language>en-US</dc:language>
  <cp:lastModifiedBy>ps8</cp:lastModifiedBy>
  <dcterms:modified xsi:type="dcterms:W3CDTF">2003-11-17T15:26:00Z</dcterms:modified>
  <cp:revision>9</cp:revision>
  <dc:subject/>
  <dc:title>Министерство здравоохранения Российской Федерации</dc:title>
</cp:coreProperties>
</file>