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lang w:val="en-US"/>
        </w:rPr>
        <w:t xml:space="preserve">                          </w:t>
      </w:r>
      <w:r>
        <w:rPr>
          <w:b/>
          <w:sz w:val="40"/>
        </w:rPr>
        <w:t>СОДЕРЖАНИ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b/>
          <w:sz w:val="32"/>
        </w:rPr>
        <w:t>1)  Введение                                                                             1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2)  Техника бега                                                                      2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3)  Методы тренировки                                                         5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4)  Литература                                                                         9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1:31:00Z</dcterms:created>
  <dc:creator>Chudov</dc:creator>
  <dc:description/>
  <dc:language>en-US</dc:language>
  <cp:lastModifiedBy>Chudov</cp:lastModifiedBy>
  <dcterms:modified xsi:type="dcterms:W3CDTF">2001-03-16T01:37:00Z</dcterms:modified>
  <cp:revision>1</cp:revision>
  <dc:subject/>
  <dc:title>                          СОДЕРЖАНИЕ</dc:title>
</cp:coreProperties>
</file>