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b/>
          <w:sz w:val="36"/>
        </w:rPr>
        <w:t xml:space="preserve">                    </w:t>
      </w:r>
      <w:r>
        <w:rPr>
          <w:b/>
          <w:sz w:val="40"/>
        </w:rPr>
        <w:t>МЕТОДЫ ТРЕНИРОВКИ</w:t>
      </w:r>
      <w:r>
        <w:rPr>
          <w:sz w:val="40"/>
        </w:rPr>
        <w:t xml:space="preserve"> </w:t>
      </w:r>
    </w:p>
    <w:p>
      <w:pPr>
        <w:pStyle w:val="Normal"/>
        <w:ind w:left="720" w:right="19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right="19" w:hanging="0"/>
        <w:rPr/>
      </w:pPr>
      <w:r>
        <w:rPr>
          <w:sz w:val="24"/>
        </w:rPr>
        <w:t xml:space="preserve">Основным методом тренировки в беге на средние дистанции является равномерный   метод, способствующий развитию общей выносливости. В качестве тренировочного средства в этом случае используется непрерывный бег в равномерном темпе продолжительностью 30-60 мин 2 раза в неделю и 90--120мин 1 раз в неделю интенсивность </w:t>
      </w:r>
      <w:r>
        <w:rPr>
          <w:i/>
          <w:sz w:val="24"/>
        </w:rPr>
        <w:t xml:space="preserve">65--75 </w:t>
      </w:r>
      <w:r>
        <w:rPr>
          <w:sz w:val="24"/>
        </w:rPr>
        <w:t xml:space="preserve">% МНЮ. Интенсивность бега зависит от его скорости. Диапазон скоростей в тренировке колеблется от 7 до 12 км/ч, причем его верхняя граница может использоваться лишь в группе бегунов до 40 лет, с многолетним стажем занятий. У начинающих любителей бега скорость обычно не превышает 9-10 км, а у более подготовленных -  10-11 км/ч. </w:t>
      </w:r>
    </w:p>
    <w:p>
      <w:pPr>
        <w:pStyle w:val="Normal"/>
        <w:ind w:left="720" w:right="43" w:hanging="0"/>
        <w:rPr>
          <w:sz w:val="24"/>
        </w:rPr>
      </w:pPr>
      <w:r>
        <w:rPr>
          <w:sz w:val="24"/>
        </w:rPr>
        <w:t xml:space="preserve">У начинающих бегунов среднего возраста на первом, подготовительном, этапе тренировки используется переменный  метод - чередование коротких отрезков ходьбы и бега. Опытные бегуны с многолетним стажем могут использовать в качестве переменного метода тренировки кросс по умеренно пересеченной местности (30 - 90 мин) не чаще 1 раза в неделю. Это наиболее Эффективное средство развития аэробных возможностей и общей выносливости, так как интенсивность бега на отдельных отрезках может достигать смешанной зоны энергообеспечения с увеличением ЧСС до «пиковых» значений </w:t>
      </w:r>
    </w:p>
    <w:p>
      <w:pPr>
        <w:pStyle w:val="Normal"/>
        <w:ind w:left="720" w:right="4" w:hanging="0"/>
        <w:rPr>
          <w:sz w:val="24"/>
        </w:rPr>
      </w:pPr>
      <w:r>
        <w:rPr>
          <w:sz w:val="24"/>
        </w:rPr>
        <w:t xml:space="preserve">(90-95 % от максимума). Длительный равномерный бег с интенсивностью 75 % МПК обеспечивает развитие выносливости у начинающих и поддержание достигнутого уровня у подготовленных бегунов. Чередование отрезков ходьбы и бега (бег-ходьба) соответствует интенсивности 50-60 % МПК и используется в качестве подготовительного средства тренировки для начинающих. </w:t>
      </w:r>
    </w:p>
    <w:p>
      <w:pPr>
        <w:pStyle w:val="Normal"/>
        <w:ind w:left="720" w:right="28" w:hanging="0"/>
        <w:rPr>
          <w:sz w:val="24"/>
        </w:rPr>
      </w:pPr>
      <w:r>
        <w:rPr>
          <w:sz w:val="24"/>
        </w:rPr>
        <w:t xml:space="preserve">Выбор оптимальной величины тренировочной нагрузки, а также продолжительности, интенсивности и частоты занятий определяется уровнем физического состояния занимающегося. Индивидуализация тренировочных нагрузок в оздоровительной физической культуре является важнейшим условием их эффективности; в противном случае тренировка может принести вред. </w:t>
      </w:r>
    </w:p>
    <w:p>
      <w:pPr>
        <w:pStyle w:val="Normal"/>
        <w:ind w:left="720" w:right="-149" w:hanging="0"/>
        <w:rPr/>
      </w:pPr>
      <w:r>
        <w:rPr>
          <w:sz w:val="24"/>
        </w:rPr>
        <w:t>В зависимости от уровня физического состояния все занимающиеся могут быть разделены на три группы: первая группа(специальная) - УФЕ</w:t>
      </w:r>
      <w:r>
        <w:rPr>
          <w:b/>
          <w:sz w:val="24"/>
        </w:rPr>
        <w:t xml:space="preserve"> </w:t>
      </w:r>
      <w:r>
        <w:rPr>
          <w:sz w:val="24"/>
        </w:rPr>
        <w:t xml:space="preserve">низкий и ниже среднего, вторая (подготовительная) </w:t>
      </w:r>
      <w:r>
        <w:rPr>
          <w:b/>
          <w:sz w:val="24"/>
        </w:rPr>
        <w:t xml:space="preserve">- </w:t>
      </w:r>
      <w:r>
        <w:rPr>
          <w:sz w:val="24"/>
        </w:rPr>
        <w:t>УФЕ</w:t>
      </w:r>
      <w:r>
        <w:rPr>
          <w:b/>
          <w:sz w:val="24"/>
        </w:rPr>
        <w:t xml:space="preserve"> </w:t>
      </w:r>
      <w:r>
        <w:rPr>
          <w:sz w:val="24"/>
        </w:rPr>
        <w:t>средний и третья (основная) - УФЕ</w:t>
      </w:r>
      <w:r>
        <w:rPr>
          <w:b/>
          <w:sz w:val="24"/>
        </w:rPr>
        <w:t xml:space="preserve"> </w:t>
      </w:r>
      <w:r>
        <w:rPr>
          <w:sz w:val="24"/>
        </w:rPr>
        <w:t xml:space="preserve">выше среднего. Приведем примерные тренировочные планы для этих групп в первый год занятий бегом. </w:t>
      </w:r>
    </w:p>
    <w:p>
      <w:pPr>
        <w:pStyle w:val="Normal"/>
        <w:ind w:left="720" w:right="38" w:hanging="0"/>
        <w:rPr>
          <w:sz w:val="24"/>
        </w:rPr>
      </w:pPr>
      <w:r>
        <w:rPr>
          <w:sz w:val="24"/>
        </w:rPr>
        <w:t xml:space="preserve">В первой группе, где занимающиеся имеют, как правило, различные отклонения в состоянии здоровья, используется подготовительная 6-недельная программа оздоровительной ходьбы с постепенно возрастающей продолжительностью и интенсивностью. С этой целью в качестве ориентира (который следует соотнести с возможностями каждого индивида) можно воспользоваться программой Купера для начинающих . </w:t>
      </w:r>
    </w:p>
    <w:p>
      <w:pPr>
        <w:pStyle w:val="Normal"/>
        <w:ind w:left="720" w:right="43" w:hanging="0"/>
        <w:rPr>
          <w:sz w:val="24"/>
        </w:rPr>
      </w:pPr>
      <w:r>
        <w:rPr>
          <w:sz w:val="24"/>
        </w:rPr>
        <w:t xml:space="preserve">При наличии противопоказаний к бегу в течение следующих 6 недель дистанция увеличивается до 5 км, а время ходьбы - до 45 мин (4 раза в неделю). В дальнейшем эта нагрузка сохраняется в качестве основной тренировочной программы, обеспечивающей минимальный оздоровительный эффект. Интенсивность нагрузки в этом случае соответствует около 50 % МПК, а ЧСС может колебаться в диапазоне 100-120 уд/мин. </w:t>
      </w:r>
    </w:p>
    <w:p>
      <w:pPr>
        <w:pStyle w:val="Normal"/>
        <w:ind w:left="720" w:right="4" w:hanging="0"/>
        <w:rPr/>
      </w:pPr>
      <w:r>
        <w:rPr>
          <w:sz w:val="24"/>
        </w:rPr>
        <w:t xml:space="preserve">При отсутствии противопоказаний к беговым тренировкам после освоения 6-недельной программы ходьбы можно переходить ко второму этапу -- чередованию коротких отрезков ходьбы и бега (например, 50 м бега - 150 м ходьбы, затем 100 м бега - 100 м ходьбы и т. д.) до тех пор, пока бег не перейдет в непрерывный. После этого начинается третий этап - тренировка на выносливость. Сроки перехода к непрерывному бегу строго индивидуальны и не должны планироваться заранее. В зависимости от возраста, состояния здоровья и УФЕ этот этап может продолжаться от нескольких месяцев до года. Интенсивность нагрузки на этом этапе возрастает до 60-65 </w:t>
      </w:r>
      <w:r>
        <w:rPr>
          <w:i/>
          <w:sz w:val="24"/>
        </w:rPr>
        <w:t xml:space="preserve">% </w:t>
      </w:r>
      <w:r>
        <w:rPr>
          <w:sz w:val="24"/>
        </w:rPr>
        <w:t xml:space="preserve">МПК, продолжительность занятий - до 30-40 мин, ЧСС - до 120-130 уд/мин. </w:t>
      </w:r>
    </w:p>
    <w:p>
      <w:pPr>
        <w:pStyle w:val="Normal"/>
        <w:ind w:left="720" w:right="14" w:hanging="0"/>
        <w:rPr/>
      </w:pPr>
      <w:r>
        <w:rPr>
          <w:sz w:val="24"/>
        </w:rPr>
        <w:t>Во второй группе занятия могут начинаться сразу со второго этапа - чередование  ходьбы и бега (бег - ходьба). Переход к непрерывному бегу возможен уже через 6-12 недель. К концу первого года регулярных занятий продолжительность непрерывного бега увеличивается до 40-60 мин (6-10 км). Интенсивность нагрузки на этом этапе обычно возрастает до 65-70 % МПК, ЧСС</w:t>
      </w:r>
      <w:r>
        <w:rPr>
          <w:b/>
          <w:sz w:val="24"/>
        </w:rPr>
        <w:t xml:space="preserve"> </w:t>
      </w:r>
      <w:r>
        <w:rPr>
          <w:sz w:val="24"/>
        </w:rPr>
        <w:t xml:space="preserve">- до 130-140 уд/мин. </w:t>
      </w:r>
    </w:p>
    <w:p>
      <w:pPr>
        <w:pStyle w:val="Normal"/>
        <w:ind w:left="720" w:right="24" w:hanging="0"/>
        <w:rPr>
          <w:sz w:val="24"/>
        </w:rPr>
      </w:pPr>
      <w:r>
        <w:rPr>
          <w:sz w:val="24"/>
        </w:rPr>
        <w:t xml:space="preserve">В третьей группе подготовительный этап (бег-ходьба) может быть сокращен до 2-3 недель; после этого переходят к непрерывному бегу. Его продолжительность к концу года может достигать 50-60 мин (8-10 км), а интенсивность - 70-75 % МПК при ЧСС 140- 150 уд/мин . Такая нагрузка является оптимальной с точки зрения укрепления здоровья, так как энергозатраты достигают 2000 ккал в неделю, и в организме происходят изменения, связанные с повышением уровня МПК и снижением факторов риска НЕС. Дальнейшее увеличение нагрузки не является обязательным с точки зрения оздоровительной физкультуры. </w:t>
      </w:r>
    </w:p>
    <w:p>
      <w:pPr>
        <w:pStyle w:val="Normal"/>
        <w:ind w:left="720" w:right="38" w:hanging="0"/>
        <w:rPr>
          <w:sz w:val="24"/>
        </w:rPr>
      </w:pPr>
      <w:r>
        <w:rPr>
          <w:sz w:val="24"/>
        </w:rPr>
        <w:t xml:space="preserve">При использовании других видов циклических упражнений - плавания, езды на велосипеде, гребли и т. д. - сохраняются те же принципы дозирования тренировочных нагрузок; продолжительность - 30-60 мин, интенсивность - 60-75 % МПК, периодичность занятий - 3-- 4 раза в неделю. Повышение уровня силовой выносливости и гибкости достигается за счет выполнения силовых упражнений. В связи с этим, помимо тренировки на выносливость, следует дополнительно выполнять упражнения ациклического характера, способствующие повышению силы, силовой выносливости и гибкости, а также предотвращающие развитие дегенеративных изменений опорно-двигательного аппарата (артроз, остеохондроз и др.). Их можно выполнять после окончания занятий по бегу (4 силовая фаза, по Куперу) либо в дни, свободные от бега. Первый вариант предпочтительнее, так как бег прекрасно подготавливает организм для выполнения силовых упражнений, стимулируя дыхание и кровообращение. В результате частично нейтрализуются отрицательные эффекты задержки дыхания и натуживания, характерные для силовой тренировки. </w:t>
      </w:r>
    </w:p>
    <w:p>
      <w:pPr>
        <w:pStyle w:val="Normal"/>
        <w:ind w:left="720" w:right="9" w:hanging="0"/>
        <w:rPr>
          <w:sz w:val="24"/>
        </w:rPr>
      </w:pPr>
      <w:r>
        <w:rPr>
          <w:sz w:val="24"/>
        </w:rPr>
        <w:t xml:space="preserve">Таким образом, структура оздоровительной тренировки, основу которой составляет бег на выносливость, выглядит следующим образом. </w:t>
      </w:r>
    </w:p>
    <w:p>
      <w:pPr>
        <w:pStyle w:val="Normal"/>
        <w:ind w:left="720" w:right="19" w:hanging="0"/>
        <w:rPr>
          <w:sz w:val="24"/>
        </w:rPr>
      </w:pPr>
      <w:r>
        <w:rPr>
          <w:sz w:val="24"/>
        </w:rPr>
        <w:t xml:space="preserve">Первая фаза (подготовительная) - короткая и легкая разминка не более 10--15 мин. Включает упражнения на растягивание (для мышц нижних конечностей и суставов) для профилактики травм опорно-двигательного аппарата. Использование в разминке силовых упражнений (отжиманий, приседаний) нежелательно, поскольку в начале тренировки у людей среднего возраста могут возникнуть осложнения в деятельности сердечно-сосудистой системы (резкое повышение артериального давления, боли в области сердца и т. д.). </w:t>
      </w:r>
    </w:p>
    <w:p>
      <w:pPr>
        <w:pStyle w:val="Normal"/>
        <w:ind w:left="720" w:right="43" w:hanging="0"/>
        <w:rPr/>
      </w:pPr>
      <w:r>
        <w:rPr>
          <w:sz w:val="24"/>
        </w:rPr>
        <w:t>Вторая фаза (основная)- аэробная. Состоит из бега оптимальной продолжительности и интенсивности, что обеспечивает необходимый тренировочный эффект: повышение аэробных возможностей, уровня выносливости и работоспособности, а также повышение УФЕ</w:t>
      </w:r>
      <w:r>
        <w:rPr>
          <w:b/>
          <w:sz w:val="24"/>
        </w:rPr>
        <w:t xml:space="preserve">. </w:t>
      </w:r>
    </w:p>
    <w:p>
      <w:pPr>
        <w:pStyle w:val="Normal"/>
        <w:ind w:left="720" w:right="43" w:hanging="0"/>
        <w:rPr>
          <w:sz w:val="24"/>
        </w:rPr>
      </w:pPr>
      <w:r>
        <w:rPr>
          <w:sz w:val="24"/>
        </w:rPr>
        <w:t xml:space="preserve">Третья фаза (заключительная) - «заминка», то есть выполнение основного упражнения с пониженной интенсивностью, что обеспечивает более плавный переход от состояния высокой двигательной активности (гипердинамики) к состоянию покоя. Это значит, что в конце забега необходимо уменьшить скорость, а после финиша еще немного пробежать трусцой или просто походить несколько минут. Резкая остановка после быстрого бега может привести к опасному нарушению сердечного ритма вследствие интенсивного выброса в кровь адреналина. Возможен также гравитационный шок - в результате выключения «мышечного насоса», облегчающего приток крови к сердцу. </w:t>
      </w:r>
    </w:p>
    <w:p>
      <w:pPr>
        <w:pStyle w:val="Normal"/>
        <w:ind w:left="720" w:right="24" w:hanging="0"/>
        <w:rPr>
          <w:sz w:val="24"/>
        </w:rPr>
      </w:pPr>
      <w:r>
        <w:rPr>
          <w:sz w:val="24"/>
        </w:rPr>
        <w:t>Четвертая фаза (силовая- по Куперу), продолжительность 15--20 мин. Включает несколько основных обще развивающих упражнений силового характера (для укрепления мышц плечевого пояса, спины и брюшного пресса), направленных на повышение силовой выносливости. После бега необходимо также выполнять упражнения на растягивание в замедленном темпе, фиксируя крайние положения на несколько секунд (для восстановления функций нагруженных мышечных групп и позвоночника).</w:t>
      </w:r>
    </w:p>
    <w:p>
      <w:pPr>
        <w:pStyle w:val="Normal"/>
        <w:ind w:left="720" w:right="4" w:hanging="0"/>
        <w:rPr>
          <w:sz w:val="24"/>
        </w:rPr>
      </w:pPr>
      <w:r>
        <w:rPr>
          <w:sz w:val="24"/>
        </w:rPr>
        <w:t xml:space="preserve">Несмотря на всю простоту техники оздоровительной ходьбы и бега, на этом вопросе следует остановиться несколько подробнее, так как грубые ошибки в технике могут стать причиной травм опорно-двигательного аппарата. </w:t>
      </w:r>
    </w:p>
    <w:p>
      <w:pPr>
        <w:pStyle w:val="Normal"/>
        <w:ind w:left="720" w:right="9" w:hanging="0"/>
        <w:rPr>
          <w:sz w:val="24"/>
        </w:rPr>
      </w:pPr>
      <w:r>
        <w:rPr>
          <w:sz w:val="24"/>
        </w:rPr>
        <w:t xml:space="preserve">Профессор Д. Д. Донской (1983) выделяет четыре ступени обучения технике ходьбы и бега. </w:t>
      </w:r>
    </w:p>
    <w:p>
      <w:pPr>
        <w:pStyle w:val="Normal"/>
        <w:ind w:left="720" w:right="28" w:hanging="0"/>
        <w:rPr>
          <w:sz w:val="24"/>
        </w:rPr>
      </w:pPr>
      <w:r>
        <w:rPr>
          <w:sz w:val="24"/>
        </w:rPr>
        <w:t xml:space="preserve">1 ступень - дозированная ходьба. Обычная ходьба в привычном темпе, но строго дозированная по длительности и скорости передвижения; при этом сохраняется индивидуальная техника ходьбы. Как правило, это ходьба пассивная. </w:t>
      </w:r>
    </w:p>
    <w:p>
      <w:pPr>
        <w:pStyle w:val="Normal"/>
        <w:ind w:left="720" w:right="38" w:hanging="0"/>
        <w:rPr/>
      </w:pPr>
      <w:r>
        <w:rPr>
          <w:sz w:val="24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ступень - оздоровительная ходьба. В работу включаются дополнительные мышечные группы нижних конечностей и таза , что увеличивает общий расход энергии и значительно повышает ее эффективность. Характерные особенности: активное отталкивание стопой; перенос ноги поворотом таза вперед с активным перекатом - за счет притягивания тела вперед к опорной ноге; постановка стоп почти параллельно друг другу с минимальным разворотом. Нужно избегать «стопора» - «натыкания» на край пятки (срез каблука), поэтому голень не следует выносить слишком далеко вперед. Переход от обычной ходьбы к спортивной осуществляется постепенно, с периодическим включением новых элементов. </w:t>
      </w:r>
    </w:p>
    <w:p>
      <w:pPr>
        <w:pStyle w:val="Normal"/>
        <w:ind w:left="720" w:right="33" w:hanging="0"/>
        <w:rPr>
          <w:sz w:val="24"/>
        </w:rPr>
      </w:pPr>
      <w:r>
        <w:rPr>
          <w:sz w:val="24"/>
        </w:rPr>
        <w:t xml:space="preserve">3 ступень - бег трусцой. Бег со скоростью 7-9 км/ч, джоггинг, или «шаркающий» бег. Его техника индивидуальна. Характерные особенности: невысокая скорость, «шлепанье» расслабленной стопой и жесткий удар пяткой об опору в результате «натыкания». </w:t>
      </w:r>
    </w:p>
    <w:p>
      <w:pPr>
        <w:pStyle w:val="Style15"/>
        <w:rPr/>
      </w:pPr>
      <w:r>
        <w:rPr/>
        <w:t xml:space="preserve">4 ступень- легкий упругий бег (футинг) со скоростью 10-12 км/ч. Является промежуточным этапом от бега трусцой к спортивному бегу. При постановке ноги на опору мышцы стопы и голени упруго напрягаются, а удар смягчается. Приземление на внешний свод стопы с мягким перекатом на всю стопу и одновременным поворотом таза вперед. Приземление, перекат и активное отталкивание стопой осуществляются быстро, в одно касание; толчок мягкий. Такая техника бега значительно улучшает амортизационные свойства суставов и предупреждает травмы. Однако переход к упругому бегу должен  происходить плавно и постепенно, по мере роста тренированности и укрепления мышц, связок и суставов. Попытки начинающих имитировать технику спортивного бега (высокий вынос бедра, резкий толчок, широкий шаг) в результате нерационального расхода энергии вызывают резкое увеличение ЧСС и быстро приводят к утомлению; тренировка становится неэффективной. </w:t>
      </w:r>
    </w:p>
    <w:p>
      <w:pPr>
        <w:pStyle w:val="Normal"/>
        <w:ind w:left="720" w:right="14" w:hanging="0"/>
        <w:rPr>
          <w:sz w:val="24"/>
        </w:rPr>
      </w:pPr>
      <w:r>
        <w:rPr>
          <w:sz w:val="24"/>
        </w:rPr>
        <w:t xml:space="preserve">В связи с этим на первом этапе тренировки, когда уровень физической подготовленности крайне низок и двигательный аппарат полностью детренирован в результате многолетней гиподинамии, должен применяться бег трусцой. Это бег в облегченных условиях: полное расслабление; руки полуопущены, ноги почти прямые; мягкий, легкий толчок; мелкий, семенящий шаг. В процессе многолетней тренировки постепенно вырабатывается рациональная и экономная техника, соответствующая индивидуальным особенностям. </w:t>
      </w:r>
    </w:p>
    <w:p>
      <w:pPr>
        <w:pStyle w:val="Normal"/>
        <w:ind w:left="720" w:right="19" w:hanging="0"/>
        <w:rPr>
          <w:sz w:val="24"/>
        </w:rPr>
      </w:pPr>
      <w:r>
        <w:rPr>
          <w:sz w:val="24"/>
        </w:rPr>
        <w:t xml:space="preserve">Помимо тренировки, занятия физической культурой должны включать обучение основам психорегуляции, закаливания и массажа, а также грамотный самоконтроль и регулярный врачебный контроль. </w:t>
      </w:r>
    </w:p>
    <w:p>
      <w:pPr>
        <w:pStyle w:val="Normal"/>
        <w:ind w:left="270" w:right="4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70" w:right="48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270" w:right="48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70" w:right="4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right="4" w:hanging="0"/>
        <w:rPr>
          <w:sz w:val="26"/>
        </w:rPr>
      </w:pPr>
      <w:r>
        <w:rPr>
          <w:sz w:val="26"/>
        </w:rPr>
      </w:r>
    </w:p>
    <w:p>
      <w:pPr>
        <w:pStyle w:val="Normal"/>
        <w:ind w:left="720" w:right="19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20" w:right="19" w:hanging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720" w:right="76" w:hanging="0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720" w:right="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23:29:00Z</dcterms:created>
  <dc:creator>Chudov</dc:creator>
  <dc:description/>
  <dc:language>en-US</dc:language>
  <cp:lastModifiedBy>Chudov</cp:lastModifiedBy>
  <dcterms:modified xsi:type="dcterms:W3CDTF">2001-03-16T01:38:00Z</dcterms:modified>
  <cp:revision>4</cp:revision>
  <dc:subject/>
  <dc:title>МЕТОДЫ ТРЕНИРОВКИ </dc:title>
</cp:coreProperties>
</file>