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93040902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299600212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