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98981717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793770108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