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6.jpeg" ContentType="image/jpeg"/>
  <Override PartName="/word/media/image5.wmf" ContentType="image/x-wmf"/>
  <Override PartName="/word/media/image27.jpeg" ContentType="image/jpeg"/>
  <Override PartName="/word/media/image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900"/>
        <w:rPr/>
      </w:pPr>
      <w:r>
        <w:rPr/>
        <w:t>Содержание</w:t>
      </w:r>
    </w:p>
    <w:p>
      <w:pPr>
        <w:pStyle w:val="Heading"/>
        <w:ind w:hanging="90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История создания: от идеи до реализации -----------------------------стр.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Призеры Чемпионатов Мира по футболу ------------------------------стр.4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забитых голов в финальных турнирах ------------------стр.5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результаты 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победы -----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быстрые голы -------------------------------------------------------стр.7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Голы, забитые игроком в одном матче 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Юбилейные голы ---------------------------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всех матчей (без ЧМ-2002) --------------------------------стр.9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 xml:space="preserve">Лучшие бомбардиры -------------------------------------------------------стр.10 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Эмблемы всех ЧМ -----------------------------------------------------------стр.11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борная Мира всех времен и народов ----------------------------------стр.1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Заключение -------------------------------------------------------------------стр.13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писок использованных материалов ------------------------------------стр.14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стория создания: от идеи до реал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21 мая 1904 года в Париже была создана ФИФА - организация, призванная объединить национальные футбольные федерации и способствовать проведению международных соревнований. К этому времени интернациональные контакты (если не считать Великобританию с ее четырьмя независимыми федерациями) были еще сведены к минимуму и осуществлялись лишь за счет усилий отдельных энтузиастов.</w:t>
        <w:br/>
        <w:t>Первым президентом ФИФА был избран француз Робер Герен, что выглядело вполне естественно, ибо именно он наиболее горячо и последователь ратовал за создание этой организации и сам был весьма разносторонней личностью. Герен совмещал работу президента Французской федерации и спортивного журналиста газеты Le Matin. Кроме того, он был дипломированным инженером. Именно Герен первым стал "проталкивать" идею проведения международных чемпионатов - сначала на уровне клубов, а затем и среди сборных, хотя его пребывание в качестве главы ФИФА длилось недолго, чуть более двух лет.</w:t>
        <w:br/>
        <w:t>На учредительном конгрессе 1904 года девятым пунктом Устава делегаты записали: "ФИФА имеет эксклюзивное право организации международных чемпионатов". Уже в следующем году на конгрессе ФИФА голландец Карл Антон Виллем Хиршман выдвинул предложение провести клубный чемпионат с 15 участниками - по одному от страны. По замыслу Хиршмана они должны были быть разбиты на 4 группы:</w:t>
        <w:br/>
        <w:t>Группа 1: Англия, Шотландия, Уэльс, Северная Ирландия.</w:t>
        <w:br/>
        <w:t>Группа 2: Бельгия, Франция, Голландия, Испания.</w:t>
        <w:br/>
        <w:t>Группа 3: Италия, Австрия, Швейцария, Венгрия.</w:t>
        <w:br/>
        <w:t>Группа 4: Дания, Германия, Швеция.</w:t>
        <w:br/>
        <w:t>Представляете, Лига чемпионов могла появиться на свет не в 1991 году, а еще в 1905-м! Но беда в том, что замыслы Хиршмана опережали свое время. Последним сроком подачи заявок для участия в чемпионате было определено 31 августа 1905 года. Но этот день наступил, а ни одной заявки подано так и не было! Не в силах снести такого оглушительного конфуза, Герен на очередном, третьем конгрессе ФИФА 4 июня 1906 года сложил с себя полномочия президента.</w:t>
        <w:br/>
        <w:t>Приемником Герена стал англичанин Даниэл Берли Вулфолл, правительственный чиновник из Блэкберна. Вулфолл, как почти и все его земляки, считал Англию "пупом Земли", и крупные победы британских команд над небританскими лишний раз убеждали его в этом.</w:t>
        <w:br/>
        <w:t>Робкие попытки его подчиненных снова заговорить о международном чемпионате душились Вулфоллом в зародыше.</w:t>
        <w:br/>
        <w:t>Так продолжалось до 1918 года, когда ситуация резко изменилась. Во-первых, 24 октября скончался Вулфолл. Во-вторых, закончилась первая мировая война. Британцы как победители потребовали распространить санкции против потерпевших в войне поражение государств и на футбол. Это не нашло поддержки, и тогда четыре британские федерации вышли из ФИФА в знак протест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47775"/>
            <wp:effectExtent l="0" t="0" r="0" b="0"/>
            <wp:wrapSquare wrapText="bothSides"/>
            <wp:docPr id="1" name="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m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9 месяцев Международная ассоциация оставалась без президента пока 1 апреля 1921 года на этот пост не был избран Жюль Риме, отлично зарекомендовавший себя при проведении Олимпийского турнира 1920 года. Именно ему удалось воплотить в жизнь идею проведения чемпионатов мира и тем самым обессмертить свое имя.</w:t>
        <w:br/>
        <w:t>Жюль Римэ повел очень грамотную политику. Он почувствовал что время для учреждение чемпионата мира, в котором могли бы участвовать все футболисты - любители, профессионалы, - уже пришло.</w:t>
        <w:br/>
        <w:t>29 мая 1928 года, как и ожидалось было принято решение исторического масштаба. В этот день собравшиеся в Амстердаме делегаты очередного Конгресса ФИФА большинством голосов (27 против 5) проголосовали за учреждение кубка мира, первый розыгрыш которого по предложению соотечественника Жюля Римэ, Анри Делонея, должен был состояться уже в 1930 году.</w:t>
        <w:br/>
        <w:t xml:space="preserve">В Амстердаме было оговорено все, кроме одного: кто станет хозяином первого розыгрыша </w:t>
      </w:r>
      <w:r>
        <w:drawing>
          <wp:anchor behindDoc="0" distT="47625" distB="47625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42950" cy="1905000"/>
            <wp:effectExtent l="0" t="0" r="0" b="0"/>
            <wp:wrapSquare wrapText="bothSides"/>
            <wp:docPr id="2" name="cup_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p_rim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бка. Этот вопрос был отложен еще на год и стал главным на повестке</w:t>
      </w:r>
      <w:r>
        <w:rPr>
          <w:rFonts w:cs="Tahoma" w:ascii="Tahoma" w:hAnsi="Tahoma"/>
          <w:sz w:val="20"/>
        </w:rPr>
        <w:t xml:space="preserve"> </w:t>
      </w:r>
      <w:r>
        <w:rPr/>
        <w:t>дня следующего конгресса ФИФА, который собрался 18-19 мая 1929 года в Барселоне.</w:t>
        <w:br/>
        <w:t>Свои кандидатуры выставили пять европейских стран (Италия, Швеция, Голландия, Венгрия, Испания), а также одна неевропейская Уругвай. Видя такое положение дел, представители Старого Света дружно сняли свои заявки оставив Уругвай в гордом одиночестве. Под "долгую овацию" как свидетельствует пресса того времени, он и был избран в качестве организатора.</w:t>
        <w:br/>
        <w:t>Что же касается трофея, то его по заказу ФИФА изготовил французский ювелир Абель Лафлер. Полностью золотая (1800 граммов) статуэтка древнегреческой богини победы Ники со взмытыми вверх руками прослужила верой и правдой 40 лет, пока не была завоевана навечно бразильцами, а после этого "протянула" еще 13 лет, пока не стала жертвой похитивших ее злоумышлен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5825</wp:posOffset>
                </wp:positionH>
                <wp:positionV relativeFrom="paragraph">
                  <wp:posOffset>119634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Жюль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4.2pt;mso-position-vertical-relative:text;margin-left:-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Жюль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416814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убок Жюля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8.2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убок Жюля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ind w:left="0" w:right="18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1974 года на чемпионатах мира   разыгрывается уже переходящий приз - Кубок мира ФИФА, изготовленный из чистого золота итальянским ювелиром Сильвио Газзанигой. Его вес 4970 грамм, высота 36 см. Победители получают в собственность точную, но скорее всего позолоченную копию Кубка. </w:t>
      </w:r>
    </w:p>
    <w:p>
      <w:pPr>
        <w:pStyle w:val="TextBodyIndent"/>
        <w:rPr>
          <w:rFonts w:ascii="Times New Roman" w:hAnsi="Times New Roman" w:cs="Times New Roman"/>
          <w:bCs/>
          <w:sz w:val="20"/>
          <w:lang w:val="ru-RU" w:eastAsia="en-US"/>
        </w:rPr>
      </w:pPr>
      <w:r>
        <w:rPr>
          <w:rFonts w:cs="Times New Roman"/>
          <w:bCs/>
          <w:sz w:val="20"/>
          <w:lang w:val="ru-RU" w:eastAsia="en-US"/>
        </w:rPr>
        <w:drawing>
          <wp:anchor behindDoc="0" distT="19050" distB="19050" distL="47625" distR="4762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line">
              <wp:posOffset>-427355</wp:posOffset>
            </wp:positionV>
            <wp:extent cx="971550" cy="2295525"/>
            <wp:effectExtent l="0" t="0" r="0" b="0"/>
            <wp:wrapSquare wrapText="bothSides"/>
            <wp:docPr id="5" name="cupfif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pfif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13355</wp:posOffset>
                </wp:positionV>
                <wp:extent cx="1943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убок Мира ФИФ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13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убок Мира ФИФ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Призёры Чемпионатов Мира по футболу</w:t>
      </w:r>
    </w:p>
    <w:p>
      <w:pPr>
        <w:pStyle w:val="Normal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80"/>
        <w:gridCol w:w="2160"/>
        <w:gridCol w:w="2340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 ме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нг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С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жная Коре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7920</wp:posOffset>
            </wp:positionH>
            <wp:positionV relativeFrom="paragraph">
              <wp:posOffset>-635</wp:posOffset>
            </wp:positionV>
            <wp:extent cx="3657600" cy="2590800"/>
            <wp:effectExtent l="0" t="0" r="0" b="0"/>
            <wp:wrapNone/>
            <wp:docPr id="7" name="bra_ger200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a_ger2002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борная Бразилии – пятикратный чемпион мир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ind w:hanging="180"/>
        <w:rPr/>
      </w:pPr>
      <w:r>
        <w:rPr/>
        <w:t>Количество забитых голов в финальных турни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105410</wp:posOffset>
                </wp:positionV>
                <wp:extent cx="3406140" cy="4216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96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Забитые мя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1020" w:leader="none"/>
                                    </w:tabs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В среднем за иг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32pt;mso-wrap-distance-left:9pt;mso-wrap-distance-right:9pt;mso-wrap-distance-top:0pt;mso-wrap-distance-bottom:0pt;margin-top:8.3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96"/>
                        <w:gridCol w:w="198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Забитые мя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1020" w:leader="none"/>
                              </w:tabs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В среднем за игр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13.05pt;width:417pt;height:237.7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661138824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3"/>
        <w:ind w:hanging="180"/>
        <w:rPr/>
      </w:pPr>
      <w:r>
        <w:rPr/>
        <w:t>Самые крупные результа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550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встрия : Швейцария 7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Бразилия : Польша 6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ФРГ 8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Парагвай 7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ргентина : Мексика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Г : Турция 7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ФРГ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Самый «богатый» на крупные результаты год – 1954. В этом году, на Пятом ЧМ в Швейцарии, аж 4 раза были зафиксированы огромные результаты. В четырёх матчах забит 51 мяч. Это 1/3 всех забитых мячей на ЧМ-1954!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hanging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крупные побед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3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з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веция : Куба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Боли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рмания : Саудовская Ара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урция : Коре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Шотланди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ити : Польша 0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алия : США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азилия : Швеция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Голландская Ост-Инд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РГ : Мексика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гентина : Перу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ССР : Венгр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 xml:space="preserve">И опять первенство держит 1954 год! Три раза за этот ЧМ были зафиксированы разгромные победы Венгрии, Турции и Уругвая. Причём венгры  и турки громили одного и того же соперника – корейцев, забив в двух матчах 16 мячей и не пропустив ни одного.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54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быстрые голы</w:t>
      </w:r>
    </w:p>
    <w:p>
      <w:pPr>
        <w:pStyle w:val="2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tbl>
      <w:tblPr>
        <w:tblW w:w="990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41"/>
        <w:gridCol w:w="3579"/>
        <w:gridCol w:w="7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еку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акан Шукю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ур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рея – Турция 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ацлав Маш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ехословак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ксика – Чехословакия 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рнст Ле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 – Австрия 3: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йан Робсо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 – Франция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юбер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– Швеция 5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рнар Ляком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алия – Франция 2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альберт Деш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 – Перу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елсо Айя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арагва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герия – Парагвай 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-я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>Не всегда быстрый гол приводит к победе. В трёх случаях из восьми (см. таблицу) команда, забившая гол первой, в итоге проиграла ( Швеция проиграла аж 1:5!).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  <w:lang w:val="en-US" w:eastAsia="en-US"/>
        </w:rPr>
      </w:pPr>
      <w:r>
        <w:rPr>
          <w:b/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38525" cy="3657600"/>
            <wp:effectExtent l="0" t="0" r="0" b="0"/>
            <wp:wrapNone/>
            <wp:docPr id="9" name="387413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741328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Хакан Шукюр – автор самого быстрого гола за всю историю ЧМ! 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11-я секунда.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90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Голы, забитые игроком в одном матче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72"/>
        <w:gridCol w:w="1800"/>
        <w:gridCol w:w="900"/>
        <w:gridCol w:w="32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а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 - Камеру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лимов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 - Бразил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еонид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Польш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ттерст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 - Куб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е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Шве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киаф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 - Болив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ч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он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йсеб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 - КНД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утрагень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 - Дания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Лидером по числу забитых мячей в одном матче считается россиянин Олег Саленко, забивший на ЧМ-1994 5 мячей в ворота Камеруна! К сожалению, Россия тогда не вышла из группы, не смотря на разгромную победу 6:1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Юбилейные гол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89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24"/>
        <w:gridCol w:w="1956"/>
        <w:gridCol w:w="720"/>
        <w:gridCol w:w="23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ор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Мексик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лин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от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Парагва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нсенбрин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Шотланд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анид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Нигер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е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Бразилией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налд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Германией</w:t>
            </w:r>
          </w:p>
        </w:tc>
      </w:tr>
      <w:tr>
        <w:trPr>
          <w:trHeight w:val="100" w:hRule="atLeast"/>
        </w:trPr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09220</wp:posOffset>
            </wp:positionV>
            <wp:extent cx="3657600" cy="2343150"/>
            <wp:effectExtent l="0" t="0" r="0" b="0"/>
            <wp:wrapTight wrapText="bothSides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0" name="bra_ger2002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a_ger2002_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hanging="72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Роналдо, автор пока что последнего гола на ЧМ по футболу.</w:t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(161 гол на ЧМ-2002, 1916 – за всю историю).</w:t>
      </w:r>
    </w:p>
    <w:p>
      <w:pPr>
        <w:pStyle w:val="2"/>
        <w:rPr/>
      </w:pPr>
      <w:r>
        <w:rPr/>
        <w:t>Вполне возможно, что на следующем ЧМ в Германии будет забит двухтысячный гол, и может быть, его автором станет «Зубастик»!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Количество всех матчей (без ЧМ-2002)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1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борочные мат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льный тур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иг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3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.15pt;width:408pt;height:205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132224485" r:id="rId1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На графике видно, что с каждым чемпионатом количество стран-участников стремительно растет (за искл.1938 г.). Всё больше стран желает играть на ЧМ, и поэтому всё больше становится проводиться отборочных матчей (в 1930 году – 0 отборочных матчей, в 1998 году – 643). 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4"/>
        <w:ind w:hanging="720"/>
        <w:rPr/>
      </w:pPr>
      <w:r>
        <w:rPr/>
        <w:t>Лучшие бомбардиры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0 – Стабиле (Аргентина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4 – Нейедлы (Чехословакия) 5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8 – Леонидас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0 – Адемир (Брази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4 – Кочиш (Венгрия) 11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8 – Фонтен (Франция) 13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1590</wp:posOffset>
            </wp:positionV>
            <wp:extent cx="1857375" cy="26193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1962 – Гарринча (Бразилия) 4 мяча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66 – Эйсебио (Португа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0 – Мюллер (Германия) 10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735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4 – Лято (Польша) 7 мячей</w:t>
        <w:tab/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8 – Кемпес (Аргентина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2 – Росс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6 – Линекер (Анг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0 – Скиллач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4 – Саленко (Росс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8 – Шукер (Хорват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2002 – Роналдо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hanging="900"/>
        <w:rPr/>
      </w:pPr>
      <w:r>
        <w:rPr/>
        <w:t>Эмблемы всех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/>
        </w:rPr>
      </w:pPr>
      <w:r>
        <w:rPr>
          <w:b/>
          <w:bCs/>
          <w:sz w:val="44"/>
          <w:u w:val="single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 w:eastAsia="en-US"/>
        </w:rPr>
      </w:pPr>
      <w:r>
        <w:rPr>
          <w:b/>
          <w:bCs/>
          <w:sz w:val="44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2" name="19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934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3" name="193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38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4" name="19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30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5" name="19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50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30-Уругвай                           1934-Италия                                1938-Франция</w:t>
        <w:tab/>
        <w:t xml:space="preserve"> 1950-Бразилия</w:t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0505</wp:posOffset>
            </wp:positionH>
            <wp:positionV relativeFrom="paragraph">
              <wp:posOffset>-3175</wp:posOffset>
            </wp:positionV>
            <wp:extent cx="850900" cy="1244600"/>
            <wp:effectExtent l="0" t="0" r="0" b="0"/>
            <wp:wrapNone/>
            <wp:docPr id="16" name="1954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54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7" name="1958b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58b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8" name="1962b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62b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19" name="19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6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3540" w:leader="none"/>
          <w:tab w:val="left" w:pos="496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>1954-Швейцария                      1958-Швеция</w:t>
        <w:tab/>
        <w:tab/>
        <w:t xml:space="preserve">  1962-Чили</w:t>
        <w:tab/>
        <w:t xml:space="preserve">   1966-Англия</w:t>
      </w:r>
    </w:p>
    <w:p>
      <w:pPr>
        <w:pStyle w:val="Normal"/>
        <w:tabs>
          <w:tab w:val="clear" w:pos="708"/>
          <w:tab w:val="left" w:pos="2340" w:leader="none"/>
          <w:tab w:val="center" w:pos="4497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0" name="197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70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850900" cy="1244600"/>
            <wp:effectExtent l="0" t="0" r="0" b="0"/>
            <wp:wrapNone/>
            <wp:docPr id="21" name="19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74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2" name="19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78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3" name="1982b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b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7600" w:leader="none"/>
        </w:tabs>
        <w:ind w:hanging="3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70-Мексика</w:t>
        <w:tab/>
        <w:t xml:space="preserve">    1974-ФРГ</w:t>
        <w:tab/>
        <w:t xml:space="preserve">                                1978-Аргентина                           1982-Испан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1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4" name="1986b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986b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5" name="1994b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94b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895350" cy="1238250"/>
            <wp:effectExtent l="0" t="0" r="0" b="0"/>
            <wp:wrapNone/>
            <wp:docPr id="26" name="1998b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998b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27" name="199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90b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86-Мексика</w:t>
        <w:tab/>
        <w:t xml:space="preserve">   1990-Италия</w:t>
        <w:tab/>
        <w:t>1994-США                                 1998-Франц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9685</wp:posOffset>
            </wp:positionV>
            <wp:extent cx="762000" cy="1133475"/>
            <wp:effectExtent l="0" t="0" r="0" b="0"/>
            <wp:wrapNone/>
            <wp:docPr id="28" name="jap200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ap200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838200" cy="1143000"/>
            <wp:effectExtent l="0" t="0" r="0" b="0"/>
            <wp:wrapNone/>
            <wp:docPr id="29" name="ger200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er200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  <w:t>2002-Корея/Япония</w:t>
        <w:tab/>
        <w:t>2006-Германия</w:t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2220" w:leader="none"/>
        </w:tabs>
        <w:ind w:hanging="900"/>
        <w:rPr/>
      </w:pPr>
      <w:r>
        <w:rPr/>
        <w:t>Сборная Мира всех времен и народов</w:t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firstLine="900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</w:rPr>
        <w:t>В мае-июне 2002 года проводилось голосование на официльном сайте FIFA, с целью определить сборную чемпионатов мира всех времен</w:t>
      </w:r>
      <w:r>
        <w:rPr>
          <w:color w:val="000000"/>
          <w:sz w:val="26"/>
          <w:szCs w:val="20"/>
          <w:lang w:val="ru-RU"/>
        </w:rPr>
        <w:t>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ru-RU"/>
        </w:rPr>
        <w:t>В</w:t>
      </w:r>
      <w:r>
        <w:rPr>
          <w:color w:val="000000"/>
          <w:sz w:val="26"/>
          <w:szCs w:val="20"/>
        </w:rPr>
        <w:t xml:space="preserve"> нем приняло участие более 1 500 000 человек. Наибольшее число голосов собрал аргентинец Диего Марадона - 111 035. Вот как выглядит сборная мира всех времен (цифры в скобках - количество набранных голосов) по схеме 3-4-3:</w:t>
      </w:r>
    </w:p>
    <w:p>
      <w:pPr>
        <w:pStyle w:val="Normal"/>
        <w:tabs>
          <w:tab w:val="clear" w:pos="708"/>
          <w:tab w:val="left" w:pos="2220" w:leader="none"/>
        </w:tabs>
        <w:ind w:left="-540" w:hanging="0"/>
        <w:jc w:val="center"/>
        <w:rPr>
          <w:color w:val="000000"/>
          <w:sz w:val="28"/>
          <w:szCs w:val="20"/>
          <w:lang w:val="ru-RU"/>
        </w:rPr>
      </w:pPr>
      <w:r>
        <w:rPr>
          <w:b/>
          <w:bCs/>
          <w:color w:val="000000"/>
          <w:sz w:val="28"/>
          <w:szCs w:val="20"/>
        </w:rPr>
        <w:t>Вратарь:</w:t>
      </w:r>
      <w:r>
        <w:rPr>
          <w:color w:val="000000"/>
          <w:sz w:val="28"/>
          <w:szCs w:val="20"/>
        </w:rPr>
        <w:br/>
        <w:t>Лев Яшин (СССР, 24 587)</w:t>
        <w:br/>
      </w:r>
      <w:r>
        <w:rPr>
          <w:b/>
          <w:bCs/>
          <w:color w:val="000000"/>
          <w:sz w:val="28"/>
          <w:szCs w:val="20"/>
        </w:rPr>
        <w:t>Защитники:</w:t>
      </w:r>
      <w:r>
        <w:rPr>
          <w:color w:val="000000"/>
          <w:sz w:val="28"/>
          <w:szCs w:val="20"/>
        </w:rPr>
        <w:br/>
        <w:t>Паоло Мальдини (Италия, 58 523)</w:t>
        <w:br/>
        <w:t>Франц Беккенбауэр (ФРГ, 81 442)</w:t>
        <w:br/>
        <w:t>Роберто Карлос (Бразилия, 58 200)</w:t>
        <w:br/>
      </w:r>
      <w:r>
        <w:rPr>
          <w:b/>
          <w:bCs/>
          <w:color w:val="000000"/>
          <w:sz w:val="28"/>
          <w:szCs w:val="20"/>
        </w:rPr>
        <w:t>Полузащитники:</w:t>
      </w:r>
      <w:r>
        <w:rPr>
          <w:color w:val="000000"/>
          <w:sz w:val="28"/>
          <w:szCs w:val="20"/>
        </w:rPr>
        <w:br/>
        <w:t>Роберто Баджо (Италия, 55 625)</w:t>
        <w:br/>
        <w:t>Зинедин Зидан (Франция, 80 527)</w:t>
        <w:br/>
        <w:t>Мишель Платини (Франция, 53 783)</w:t>
        <w:br/>
        <w:t>Диего Марадона (Аргентина, 111 035)</w:t>
        <w:br/>
      </w:r>
      <w:r>
        <w:rPr>
          <w:b/>
          <w:bCs/>
          <w:color w:val="000000"/>
          <w:sz w:val="28"/>
          <w:szCs w:val="20"/>
        </w:rPr>
        <w:t>Нападающие:</w:t>
      </w:r>
      <w:r>
        <w:rPr>
          <w:color w:val="000000"/>
          <w:sz w:val="28"/>
          <w:szCs w:val="20"/>
        </w:rPr>
        <w:br/>
        <w:t>Йоханн Кройф (Голландия, 53 645)</w:t>
        <w:br/>
        <w:t>Ромарио (Бразилия, 29 480)</w:t>
        <w:br/>
        <w:t>Пеле (Бразилия, 107 539)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2971800" cy="4000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00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9pt;margin-top:4.1pt;width:233.95pt;height:31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37970</wp:posOffset>
                </wp:positionV>
                <wp:extent cx="1028700" cy="10287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121.1pt;width:80.95pt;height:80.95pt;mso-wrap-style:none;v-text-anchor:middle">
                <v:fill o:detectmouseclick="t" type="solid" color2="#ff7ff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4859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481070</wp:posOffset>
                </wp:positionV>
                <wp:extent cx="1485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27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ragraph">
                  <wp:posOffset>337820</wp:posOffset>
                </wp:positionV>
                <wp:extent cx="342900" cy="914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green" stroked="t" o:allowincell="f" style="position:absolute;margin-left:202.5pt;margin-top:26.65pt;width:26.95pt;height:71.95pt;mso-wrap-style:none;v-text-anchor:middle;rotation:9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2852420</wp:posOffset>
                </wp:positionV>
                <wp:extent cx="342900" cy="914400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11.5pt;margin-top:224.65pt;width:26.95pt;height:71.95pt;mso-wrap-style:none;v-text-anchor:middle;rotation:27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800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4.1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Яш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ССС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Яшин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66470</wp:posOffset>
                </wp:positionV>
                <wp:extent cx="12573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Маль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6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Мальдини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66470</wp:posOffset>
                </wp:positionV>
                <wp:extent cx="1485900" cy="571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еккенбауэ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Герм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еккенбауэр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966470</wp:posOffset>
                </wp:positionV>
                <wp:extent cx="14859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Р. Карло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Р. Карлос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423670</wp:posOffset>
                </wp:positionV>
                <wp:extent cx="91440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Зида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2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0000"/>
                          <w:lang w:val="ru-RU"/>
                        </w:rPr>
                        <w:t>Зидан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766570</wp:posOffset>
                </wp:positionV>
                <wp:extent cx="1028700" cy="4572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Бадж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9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FF0000"/>
                          <w:lang w:val="ru-RU"/>
                        </w:rPr>
                        <w:t>Бадж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766570</wp:posOffset>
                </wp:positionV>
                <wp:extent cx="12573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ла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латин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223770</wp:posOffset>
                </wp:positionV>
                <wp:extent cx="1028700" cy="5715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Марад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Арген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Марадон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Арген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909570</wp:posOffset>
                </wp:positionV>
                <wp:extent cx="10287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Ромари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29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lang w:val="ru-RU"/>
                        </w:rPr>
                        <w:t>Ромарио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023870</wp:posOffset>
                </wp:positionV>
                <wp:extent cx="1257300" cy="5715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Пел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3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 xml:space="preserve">    </w:t>
                      </w:r>
                      <w:r>
                        <w:rPr>
                          <w:color w:val="0000FF"/>
                          <w:lang w:val="ru-RU"/>
                        </w:rPr>
                        <w:t>Пел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2909570</wp:posOffset>
                </wp:positionV>
                <wp:extent cx="1371600" cy="6858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Крой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Голлан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 </w:t>
                      </w:r>
                      <w:r>
                        <w:rPr>
                          <w:color w:val="0000FF"/>
                          <w:lang w:val="ru-RU"/>
                        </w:rPr>
                        <w:t>Кройф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Голла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02870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79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pt" to="332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8001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3.8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  <w:tab/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 xml:space="preserve">Футбол – самая популярная спортивная игра во всём мире. С этим нельзя поспорить. В футбол играют все: мужчины и женщины, старики и дети. Миллионы (если не миллиарды) ежедневно следят за важнейшими футбольными матчами по всей земле. И все с нетерпением ждут ЧМ – самого значимого события для любой футбольной страны. ЧМ – самое престижное футбольное соревнование. Вот почему с каждым годом всё больше стран желает попасть на этот турнир. Выиграть ЧМ, значит доказать всему МИРУ, что лучше тебя нет. </w:t>
      </w:r>
    </w:p>
    <w:p>
      <w:pPr>
        <w:pStyle w:val="3"/>
        <w:rPr/>
      </w:pPr>
      <w:r>
        <w:rPr/>
        <w:t>Я выбрал футбольную тему, потому что сам являюсь страстным футбольным болельщиком и обожаю играть в футбол. Я решил рассказать про ЧМ по футболу и доказать, что футбол – самый популярный вид спорта. В футболе случаются такие сенсации, которые не могут произойти больше не в одном другом виде спорта. Может быть, поэтому Футбол такой популярный.</w:t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Список использован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тернет сайты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ru-RU"/>
        </w:rPr>
        <w:t xml:space="preserve">История ЧМ по футболу – </w:t>
      </w:r>
      <w:hyperlink r:id="rId40">
        <w:r>
          <w:rPr>
            <w:rStyle w:val="InternetLink"/>
            <w:lang w:val="en-US"/>
          </w:rPr>
          <w:t>www.worldcup.permian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се рекорды ЧМ -  </w:t>
      </w:r>
      <w:hyperlink r:id="rId41">
        <w:r>
          <w:rPr>
            <w:rStyle w:val="InternetLink"/>
            <w:lang w:val="en-US"/>
          </w:rPr>
          <w:t>www.goalmania.narod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отографии со всех матчей ЧМ-2002 – </w:t>
      </w:r>
      <w:hyperlink r:id="rId42">
        <w:r>
          <w:rPr>
            <w:rStyle w:val="InternetLink"/>
            <w:lang w:val="en-US"/>
          </w:rPr>
          <w:t>www.fifaworldcup.yahoo.com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М-2002 на русском языке – </w:t>
      </w:r>
      <w:hyperlink r:id="rId43">
        <w:r>
          <w:rPr>
            <w:rStyle w:val="InternetLink"/>
            <w:lang w:val="en-US"/>
          </w:rPr>
          <w:t>www.cup2002.ru</w:t>
        </w:r>
      </w:hyperlink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" w:leader="none"/>
      </w:tabs>
      <w:jc w:val="center"/>
      <w:outlineLvl w:val="1"/>
    </w:pPr>
    <w:rPr>
      <w:b/>
      <w:bCs/>
      <w:sz w:val="4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5" w:leader="none"/>
      </w:tabs>
      <w:jc w:val="center"/>
      <w:outlineLvl w:val="2"/>
    </w:pPr>
    <w:rPr>
      <w:b/>
      <w:bCs/>
      <w:sz w:val="4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" w:leader="none"/>
        <w:tab w:val="left" w:pos="6000" w:leader="none"/>
      </w:tabs>
      <w:ind w:hanging="720"/>
      <w:jc w:val="center"/>
      <w:outlineLvl w:val="3"/>
    </w:pPr>
    <w:rPr>
      <w:b/>
      <w:bCs/>
      <w:sz w:val="4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  <w:tab w:val="left" w:pos="6000" w:leader="none"/>
      </w:tabs>
      <w:ind w:hanging="900"/>
      <w:jc w:val="center"/>
      <w:outlineLvl w:val="4"/>
    </w:pPr>
    <w:rPr>
      <w:b/>
      <w:bCs/>
      <w:sz w:val="44"/>
      <w:u w:val="single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color w:val="000000"/>
      <w:szCs w:val="20"/>
    </w:rPr>
  </w:style>
  <w:style w:type="paragraph" w:styleId="Text">
    <w:name w:val="text"/>
    <w:basedOn w:val="Normal"/>
    <w:qFormat/>
    <w:pPr>
      <w:spacing w:before="150" w:after="150"/>
      <w:ind w:left="180" w:right="180" w:hanging="0"/>
      <w:jc w:val="both"/>
    </w:pPr>
    <w:rPr>
      <w:rFonts w:ascii="Verdana" w:hAnsi="Verdana" w:cs="Verdana"/>
      <w:sz w:val="18"/>
      <w:szCs w:val="1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25" w:leader="none"/>
      </w:tabs>
      <w:ind w:firstLine="9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60" w:leader="none"/>
      </w:tabs>
      <w:ind w:firstLine="900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orldcup.permian.ru/statistics/1954_f.html" TargetMode="External"/><Relationship Id="rId19" Type="http://schemas.openxmlformats.org/officeDocument/2006/relationships/image" Target="media/image15.jpeg"/><Relationship Id="rId20" Type="http://schemas.openxmlformats.org/officeDocument/2006/relationships/hyperlink" Target="http://worldcup.permian.ru/statistics/1958_f.html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orldcup.permian.ru/statistics/1962_f.html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yperlink" Target="http://worldcup.permian.ru/statistics/1982_f.html" TargetMode="External"/><Relationship Id="rId29" Type="http://schemas.openxmlformats.org/officeDocument/2006/relationships/image" Target="media/image22.jpeg"/><Relationship Id="rId30" Type="http://schemas.openxmlformats.org/officeDocument/2006/relationships/hyperlink" Target="http://worldcup.permian.ru/statistics/1986_f.html" TargetMode="External"/><Relationship Id="rId31" Type="http://schemas.openxmlformats.org/officeDocument/2006/relationships/image" Target="media/image23.jpeg"/><Relationship Id="rId32" Type="http://schemas.openxmlformats.org/officeDocument/2006/relationships/hyperlink" Target="http://worldcup.permian.ru/statistics/1994_f.html" TargetMode="External"/><Relationship Id="rId33" Type="http://schemas.openxmlformats.org/officeDocument/2006/relationships/image" Target="media/image24.jpeg"/><Relationship Id="rId34" Type="http://schemas.openxmlformats.org/officeDocument/2006/relationships/hyperlink" Target="http://worldcup.permian.ru/statistics/1998_f.html" TargetMode="External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hyperlink" Target="http://worldcup.permian.ru/statistics/2002_f.html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worldcup.permian.ru/statistics/2006_f.html" TargetMode="External"/><Relationship Id="rId40" Type="http://schemas.openxmlformats.org/officeDocument/2006/relationships/hyperlink" Target="http://www.worldcup.permian.ru/" TargetMode="External"/><Relationship Id="rId41" Type="http://schemas.openxmlformats.org/officeDocument/2006/relationships/hyperlink" Target="http://www.goalmania.narod.ru/" TargetMode="External"/><Relationship Id="rId42" Type="http://schemas.openxmlformats.org/officeDocument/2006/relationships/hyperlink" Target="http://www.fifaworldcup.yahoo.com/" TargetMode="External"/><Relationship Id="rId43" Type="http://schemas.openxmlformats.org/officeDocument/2006/relationships/hyperlink" Target="http://www.cup2002.ru/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9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05-27T14:02:00Z</dcterms:modified>
  <cp:revision>65</cp:revision>
  <dc:subject/>
  <dc:title>История создания: от идеи до реализации</dc:title>
</cp:coreProperties>
</file>