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9.wmf" ContentType="image/x-wmf"/>
  <Override PartName="/word/media/image8.wmf" ContentType="image/x-wmf"/>
  <Override PartName="/word/media/image12.jpeg" ContentType="image/jpeg"/>
  <Override PartName="/word/media/image11.jpeg" ContentType="image/jpeg"/>
  <Override PartName="/word/media/image6.jpeg" ContentType="image/jpeg"/>
  <Override PartName="/word/media/image5.wmf" ContentType="image/x-wmf"/>
  <Override PartName="/word/media/image27.jpeg" ContentType="image/jpeg"/>
  <Override PartName="/word/media/image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900"/>
        <w:rPr/>
      </w:pPr>
      <w:r>
        <w:rPr/>
        <w:t>Содержание</w:t>
      </w:r>
    </w:p>
    <w:p>
      <w:pPr>
        <w:pStyle w:val="Heading"/>
        <w:ind w:hanging="900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История создания: от идеи до реализации -----------------------------стр.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Призеры Чемпионатов Мира по футболу ------------------------------стр.4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забитых голов в финальных турнирах ------------------стр.5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результаты 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крупные победы ----------------------------------------------------стр.6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амые быстрые голы -------------------------------------------------------стр.7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Голы, забитые игроком в одном матче 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Юбилейные голы ------------------------------------------------------------стр.8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Количество всех матчей (без ЧМ-2002) --------------------------------стр.9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 xml:space="preserve">Лучшие бомбардиры -------------------------------------------------------стр.10 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Эмблемы всех ЧМ -----------------------------------------------------------стр.11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борная Мира всех времен и народов ----------------------------------стр.12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Заключение -------------------------------------------------------------------стр.13</w:t>
      </w:r>
    </w:p>
    <w:p>
      <w:pPr>
        <w:pStyle w:val="Heading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▪ </w:t>
      </w:r>
      <w:r>
        <w:rPr>
          <w:b w:val="false"/>
          <w:bCs/>
          <w:sz w:val="28"/>
          <w:u w:val="none"/>
        </w:rPr>
        <w:t>Список использованных материалов ------------------------------------стр.14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История создания: от идеи до реал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rPr>
          <w:lang w:val="ru-RU"/>
        </w:rPr>
      </w:pPr>
      <w:r>
        <w:rPr/>
        <w:t>21 мая 1904 года в Париже была создана ФИФА - организация, призванная объединить национальные футбольные федерации и способствовать проведению международных соревнований. К этому времени интернациональные контакты (если не считать Великобританию с ее четырьмя независимыми федерациями) были еще сведены к минимуму и осуществлялись лишь за счет усилий отдельных энтузиастов.</w:t>
        <w:br/>
        <w:t>Первым президентом ФИФА был избран француз Робер Герен, что выглядело вполне естественно, ибо именно он наиболее горячо и последователь ратовал за создание этой организации и сам был весьма разносторонней личностью. Герен совмещал работу президента Французской федерации и спортивного журналиста газеты Le Matin. Кроме того, он был дипломированным инженером. Именно Герен первым стал "проталкивать" идею проведения международных чемпионатов - сначала на уровне клубов, а затем и среди сборных, хотя его пребывание в качестве главы ФИФА длилось недолго, чуть более двух лет.</w:t>
        <w:br/>
        <w:t>На учредительном конгрессе 1904 года девятым пунктом Устава делегаты записали: "ФИФА имеет эксклюзивное право организации международных чемпионатов". Уже в следующем году на конгрессе ФИФА голландец Карл Антон Виллем Хиршман выдвинул предложение провести клубный чемпионат с 15 участниками - по одному от страны. По замыслу Хиршмана они должны были быть разбиты на 4 группы:</w:t>
        <w:br/>
        <w:t>Группа 1: Англия, Шотландия, Уэльс, Северная Ирландия.</w:t>
        <w:br/>
        <w:t>Группа 2: Бельгия, Франция, Голландия, Испания.</w:t>
        <w:br/>
        <w:t>Группа 3: Италия, Австрия, Швейцария, Венгрия.</w:t>
        <w:br/>
        <w:t>Группа 4: Дания, Германия, Швеция.</w:t>
        <w:br/>
        <w:t>Представляете, Лига чемпионов могла появиться на свет не в 1991 году, а еще в 1905-м! Но беда в том, что замыслы Хиршмана опережали свое время. Последним сроком подачи заявок для участия в чемпионате было определено 31 августа 1905 года. Но этот день наступил, а ни одной заявки подано так и не было! Не в силах снести такого оглушительного конфуза, Герен на очередном, третьем конгрессе ФИФА 4 июня 1906 года сложил с себя полномочия президента.</w:t>
        <w:br/>
        <w:t>Приемником Герена стал англичанин Даниэл Берли Вулфолл, правительственный чиновник из Блэкберна. Вулфолл, как почти и все его земляки, считал Англию "пупом Земли", и крупные победы британских команд над небританскими лишний раз убеждали его в этом.</w:t>
        <w:br/>
        <w:t>Робкие попытки его подчиненных снова заговорить о международном чемпионате душились Вулфоллом в зародыше.</w:t>
        <w:br/>
        <w:t>Так продолжалось до 1918 года, когда ситуация резко изменилась. Во-первых, 24 октября скончался Вулфолл. Во-вторых, закончилась первая мировая война. Британцы как победители потребовали распространить санкции против потерпевших в войне поражение государств и на футбол. Это не нашло поддержки, и тогда четыре британские федерации вышли из ФИФА в знак протест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/>
        <w:drawing>
          <wp:anchor behindDoc="0" distT="47625" distB="47625" distL="0" distR="47625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47775"/>
            <wp:effectExtent l="0" t="0" r="0" b="0"/>
            <wp:wrapSquare wrapText="bothSides"/>
            <wp:docPr id="1" name="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m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9 месяцев Международная ассоциация оставалась без президента пока 1 апреля 1921 года на этот пост не был избран Жюль Риме, отлично зарекомендовавший себя при проведении Олимпийского турнира 1920 года. Именно ему удалось воплотить в жизнь идею проведения чемпионатов мира и тем самым обессмертить свое имя.</w:t>
        <w:br/>
        <w:t>Жюль Римэ повел очень грамотную политику. Он почувствовал что время для учреждение чемпионата мира, в котором могли бы участвовать все футболисты - любители, профессионалы, - уже пришло.</w:t>
        <w:br/>
        <w:t>29 мая 1928 года, как и ожидалось было принято решение исторического масштаба. В этот день собравшиеся в Амстердаме делегаты очередного Конгресса ФИФА большинством голосов (27 против 5) проголосовали за учреждение кубка мира, первый розыгрыш которого по предложению соотечественника Жюля Римэ, Анри Делонея, должен был состояться уже в 1930 году.</w:t>
        <w:br/>
        <w:t xml:space="preserve">В Амстердаме было оговорено все, кроме одного: кто станет хозяином первого розыгрыша </w:t>
      </w:r>
      <w:r>
        <w:drawing>
          <wp:anchor behindDoc="0" distT="47625" distB="47625" distL="4762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742950" cy="1905000"/>
            <wp:effectExtent l="0" t="0" r="0" b="0"/>
            <wp:wrapSquare wrapText="bothSides"/>
            <wp:docPr id="2" name="cup_rim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p_rime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убка. Этот вопрос был отложен еще на год и стал главным на повестке</w:t>
      </w:r>
      <w:r>
        <w:rPr>
          <w:rFonts w:cs="Tahoma" w:ascii="Tahoma" w:hAnsi="Tahoma"/>
          <w:sz w:val="20"/>
        </w:rPr>
        <w:t xml:space="preserve"> </w:t>
      </w:r>
      <w:r>
        <w:rPr/>
        <w:t>дня следующего конгресса ФИФА, который собрался 18-19 мая 1929 года в Барселоне.</w:t>
        <w:br/>
        <w:t>Свои кандидатуры выставили пять европейских стран (Италия, Швеция, Голландия, Венгрия, Испания), а также одна неевропейская Уругвай. Видя такое положение дел, представители Старого Света дружно сняли свои заявки оставив Уругвай в гордом одиночестве. Под "долгую овацию" как свидетельствует пресса того времени, он и был избран в качестве организатора.</w:t>
        <w:br/>
        <w:t>Что же касается трофея, то его по заказу ФИФА изготовил французский ювелир Абель Лафлер. Полностью золотая (1800 граммов) статуэтка древнегреческой богини победы Ники со взмытыми вверх руками прослужила верой и правдой 40 лет, пока не была завоевана навечно бразильцами, а после этого "протянула" еще 13 лет, пока не стала жертвой похитивших ее злоумышлен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5825</wp:posOffset>
                </wp:positionH>
                <wp:positionV relativeFrom="paragraph">
                  <wp:posOffset>119634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Жюль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4.2pt;mso-position-vertical-relative:text;margin-left:-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Жюль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14775</wp:posOffset>
                </wp:positionH>
                <wp:positionV relativeFrom="paragraph">
                  <wp:posOffset>4168140</wp:posOffset>
                </wp:positionV>
                <wp:extent cx="1371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убок Жюля Рим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8.2pt;mso-position-vertical-relative:text;margin-left:3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убок Жюля Рим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"/>
        <w:ind w:left="0" w:right="18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1974 года на чемпионатах мира   разыгрывается уже переходящий приз - Кубок мира ФИФА, изготовленный из чистого золота итальянским ювелиром Сильвио Газзанигой. Его вес 4970 грамм, высота 36 см. Победители получают в собственность точную, но скорее всего позолоченную копию Кубка. </w:t>
      </w:r>
    </w:p>
    <w:p>
      <w:pPr>
        <w:pStyle w:val="TextBodyIndent"/>
        <w:rPr>
          <w:rFonts w:ascii="Times New Roman" w:hAnsi="Times New Roman" w:cs="Times New Roman"/>
          <w:bCs/>
          <w:sz w:val="20"/>
          <w:lang w:val="ru-RU" w:eastAsia="en-US"/>
        </w:rPr>
      </w:pPr>
      <w:r>
        <w:rPr>
          <w:rFonts w:cs="Times New Roman"/>
          <w:bCs/>
          <w:sz w:val="20"/>
          <w:lang w:val="ru-RU" w:eastAsia="en-US"/>
        </w:rPr>
        <w:drawing>
          <wp:anchor behindDoc="0" distT="19050" distB="19050" distL="47625" distR="4762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line">
              <wp:posOffset>-427355</wp:posOffset>
            </wp:positionV>
            <wp:extent cx="971550" cy="2295525"/>
            <wp:effectExtent l="0" t="0" r="0" b="0"/>
            <wp:wrapSquare wrapText="bothSides"/>
            <wp:docPr id="5" name="cupfif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upfif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13355</wp:posOffset>
                </wp:positionV>
                <wp:extent cx="1943100" cy="148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Кубок Мира ФИФ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13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Кубок Мира ФИФ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49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Призёры Чемпионатов Мира по футболу</w:t>
      </w:r>
    </w:p>
    <w:p>
      <w:pPr>
        <w:pStyle w:val="Normal"/>
        <w:rPr>
          <w:b/>
          <w:b/>
          <w:bCs/>
          <w:sz w:val="44"/>
          <w:lang w:val="ru-RU"/>
        </w:rPr>
      </w:pPr>
      <w:r>
        <w:rPr>
          <w:b/>
          <w:bCs/>
          <w:sz w:val="4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80"/>
        <w:gridCol w:w="2160"/>
        <w:gridCol w:w="2340"/>
        <w:gridCol w:w="2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1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2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3 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4 мест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Уругв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хословак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гослав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нг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ртуг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СС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ругва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льш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Аргент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льг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ргент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нгл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а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ве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Фран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лландия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Браз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рм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ур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жная Коре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37920</wp:posOffset>
            </wp:positionH>
            <wp:positionV relativeFrom="paragraph">
              <wp:posOffset>-635</wp:posOffset>
            </wp:positionV>
            <wp:extent cx="3657600" cy="2590800"/>
            <wp:effectExtent l="0" t="0" r="0" b="0"/>
            <wp:wrapNone/>
            <wp:docPr id="7" name="bra_ger2002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ra_ger2002_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борная Бразилии – пятикратный чемпион мир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2"/>
        <w:ind w:hanging="180"/>
        <w:rPr/>
      </w:pPr>
      <w:r>
        <w:rPr/>
        <w:t>Количество забитых голов в финальных турни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2350</wp:posOffset>
                </wp:positionH>
                <wp:positionV relativeFrom="paragraph">
                  <wp:posOffset>105410</wp:posOffset>
                </wp:positionV>
                <wp:extent cx="3406140" cy="42164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596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Забитые мяч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677"/>
                                      <w:tab w:val="clear" w:pos="9355"/>
                                      <w:tab w:val="left" w:pos="1020" w:leader="none"/>
                                    </w:tabs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ru-RU"/>
                                    </w:rPr>
                                    <w:t>В среднем за игр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5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2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191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,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332pt;mso-wrap-distance-left:9pt;mso-wrap-distance-right:9pt;mso-wrap-distance-top:0pt;mso-wrap-distance-bottom:0pt;margin-top:8.3pt;mso-position-vertical-relative:text;margin-left:180.5pt;mso-position-horizontal-relative:page">
                <v:fill opacity="0f"/>
                <v:textbox inset="0in,0in,0in,0in">
                  <w:txbxContent>
                    <w:tbl>
                      <w:tblPr>
                        <w:tblW w:w="53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596"/>
                        <w:gridCol w:w="1980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Забитые мяч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  <w:tab w:val="left" w:pos="1020" w:leader="none"/>
                              </w:tabs>
                              <w:rPr>
                                <w:color w:val="FF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ru-RU"/>
                              </w:rPr>
                              <w:t>В среднем за игр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5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2,52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191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3,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8960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pt;margin-top:13.05pt;width:417pt;height:237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67180002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Heading3"/>
        <w:ind w:hanging="180"/>
        <w:rPr/>
      </w:pPr>
      <w:r>
        <w:rPr/>
        <w:t>Самые крупные результаты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550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ес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  <w:t>г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встрия : Швейцария 7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Бразилия : Польша 6: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ФРГ 8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Парагвай 7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Аргентина : Мексика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Г : Турция 7: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Франция : ФРГ 6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26"/>
        </w:rPr>
      </w:pPr>
      <w:r>
        <w:rPr>
          <w:sz w:val="26"/>
        </w:rPr>
        <w:t xml:space="preserve">Самый «богатый» на крупные результаты год – 1954. В этом году, на Пятом ЧМ в Швейцарии, аж 4 раза были зафиксированы огромные результаты. В четырёх матчах забит 51 мяч. Это 1/3 всех забитых мячей на ЧМ-1954!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hanging="36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крупные побед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30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90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разни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Сальвадор 10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Корея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Югославия : Заир 9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веция : Куба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Боли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ермания : Саудовская Аравия 8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урция : Коре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ругвай : Шотландия 7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ити : Польша 0: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Италия : США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Бразилия : Швеция 7: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Венгрия : Голландская Ост-Инд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ФРГ : Мексика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ргентина : Перу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ССР : Венгрия 6: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 xml:space="preserve">И опять первенство держит 1954 год! Три раза за этот ЧМ были зафиксированы разгромные победы Венгрии, Турции и Уругвая. Причём венгры  и турки громили одного и того же соперника – корейцев, забив в двух матчах 16 мячей и не пропустив ни одного. 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54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Самые быстрые голы</w:t>
      </w:r>
    </w:p>
    <w:p>
      <w:pPr>
        <w:pStyle w:val="2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tbl>
      <w:tblPr>
        <w:tblW w:w="9900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641"/>
        <w:gridCol w:w="3579"/>
        <w:gridCol w:w="72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екун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Хакан Шукю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ур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рея – Турция 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ацлав Маш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Чехословак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ексика – Чехословакия 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рнст Лен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ермания – Австрия 3: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йан Робсо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нглия – Франция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юбер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– Швеция 5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ернар Лякомб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алия – Франция 2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альберт Деш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умыния – Перу 3: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-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елсо Айя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арагвай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Нигерия – Парагвай 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-я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  <w:t>Не всегда быстрый гол приводит к победе. В трёх случаях из восьми (см. таблицу) команда, забившая гол первой, в итоге проиграла ( Швеция проиграла аж 1:5!).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  <w:lang w:val="en-US" w:eastAsia="en-US"/>
        </w:rPr>
      </w:pPr>
      <w:r>
        <w:rPr>
          <w:b/>
          <w:bCs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38525" cy="3657600"/>
            <wp:effectExtent l="0" t="0" r="0" b="0"/>
            <wp:wrapNone/>
            <wp:docPr id="9" name="387413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8741328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 xml:space="preserve">Хакан Шукюр – автор самого быстрого гола за всю историю ЧМ! </w:t>
      </w:r>
    </w:p>
    <w:p>
      <w:pPr>
        <w:pStyle w:val="2"/>
        <w:ind w:hanging="0"/>
        <w:jc w:val="both"/>
        <w:rPr>
          <w:sz w:val="28"/>
        </w:rPr>
      </w:pPr>
      <w:r>
        <w:rPr>
          <w:sz w:val="28"/>
        </w:rPr>
        <w:t>11-я секунда.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ind w:hanging="90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Голы, забитые игроком в одном матче</w:t>
      </w:r>
    </w:p>
    <w:p>
      <w:pPr>
        <w:pStyle w:val="2"/>
        <w:ind w:hanging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272"/>
        <w:gridCol w:w="1800"/>
        <w:gridCol w:w="900"/>
        <w:gridCol w:w="324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ал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оссия - Камерун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илимовс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льша - Бразил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еонид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Польш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ттерст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веция - Куб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де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разилия - Шве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киаф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Уругвай - Болив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чи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Венгр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онт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 - Герм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Эйсеб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ртугалия - КНДР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Бутрагень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спания - Дания</w:t>
            </w:r>
          </w:p>
        </w:tc>
      </w:tr>
    </w:tbl>
    <w:p>
      <w:pPr>
        <w:pStyle w:val="2"/>
        <w:ind w:hanging="0"/>
        <w:jc w:val="center"/>
        <w:rPr/>
      </w:pPr>
      <w:r>
        <w:rPr/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  <w:t>Лидером по числу забитых мячей в одном матче считается россиянин Олег Саленко, забивший на ЧМ-1994 5 мячей в ворота Камеруна! К сожалению, Россия тогда не вышла из группы, не смотря на разгромную победу 6:1.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Юбилейные голы</w:t>
      </w:r>
    </w:p>
    <w:p>
      <w:pPr>
        <w:pStyle w:val="2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896" w:type="dxa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60"/>
        <w:gridCol w:w="24"/>
        <w:gridCol w:w="1956"/>
        <w:gridCol w:w="720"/>
        <w:gridCol w:w="234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игр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р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мат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Лор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Мексико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оллин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Шот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Парагваем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Ренсенбрин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Голлан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Шотланд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ани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Аргент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Нигерие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е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Фран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 Бразилией</w:t>
            </w:r>
          </w:p>
        </w:tc>
      </w:tr>
      <w:tr>
        <w:trPr>
          <w:trHeight w:val="2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налд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зи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 Германией</w:t>
            </w:r>
          </w:p>
        </w:tc>
      </w:tr>
      <w:tr>
        <w:trPr>
          <w:trHeight w:val="100" w:hRule="atLeast"/>
        </w:trPr>
        <w:tc>
          <w:tcPr>
            <w:tcW w:w="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09220</wp:posOffset>
            </wp:positionV>
            <wp:extent cx="3657600" cy="2343150"/>
            <wp:effectExtent l="0" t="0" r="0" b="0"/>
            <wp:wrapTight wrapText="bothSides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0" name="bra_ger2002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a_ger2002_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hanging="720"/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Роналдо, автор пока что последнего гола на ЧМ по футболу.</w:t>
      </w:r>
    </w:p>
    <w:p>
      <w:pPr>
        <w:pStyle w:val="2"/>
        <w:ind w:firstLine="1080"/>
        <w:rPr>
          <w:sz w:val="28"/>
        </w:rPr>
      </w:pPr>
      <w:r>
        <w:rPr>
          <w:sz w:val="28"/>
        </w:rPr>
        <w:t>(161 гол на ЧМ-2002, 1916 – за всю историю).</w:t>
      </w:r>
    </w:p>
    <w:p>
      <w:pPr>
        <w:pStyle w:val="2"/>
        <w:rPr/>
      </w:pPr>
      <w:r>
        <w:rPr/>
        <w:t>Вполне возможно, что на следующем ЧМ в Германии будет забит двухтысячный гол, и может быть, его автором станет «Зубастик»!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оличество всех матчей (без ЧМ-2002)</w:t>
      </w:r>
    </w:p>
    <w:p>
      <w:pPr>
        <w:pStyle w:val="2"/>
        <w:ind w:hanging="72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2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tbl>
      <w:tblPr>
        <w:tblW w:w="7128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отборочные мат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финальный турн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всего иг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73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1.15pt;width:408pt;height:205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658201617" r:id="rId1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/>
      </w:pPr>
      <w:r>
        <w:rPr>
          <w:lang w:val="ru-RU"/>
        </w:rPr>
        <w:tab/>
      </w:r>
      <w:r>
        <w:rPr>
          <w:sz w:val="26"/>
          <w:lang w:val="ru-RU"/>
        </w:rPr>
        <w:t xml:space="preserve">На графике видно, что с каждым чемпионатом количество стран-участников стремительно растет (за искл.1938 г.). Всё больше стран желает играть на ЧМ, и поэтому всё больше становится проводиться отборочных матчей (в 1930 году – 0 отборочных матчей, в 1998 году – 643). 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4"/>
        <w:ind w:hanging="720"/>
        <w:rPr/>
      </w:pPr>
      <w:r>
        <w:rPr/>
        <w:t>Лучшие бомбардиры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0 – Стабиле (Аргентина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4 – Нейедлы (Чехословакия) 5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38 – Леонидас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0 – Адемир (Брази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4 – Кочиш (Венгрия) 11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58 – Фонтен (Франция) 13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86200</wp:posOffset>
            </wp:positionH>
            <wp:positionV relativeFrom="paragraph">
              <wp:posOffset>21590</wp:posOffset>
            </wp:positionV>
            <wp:extent cx="1857375" cy="26193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1962 – Гарринча (Бразилия) 4 мяча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66 – Эйсебио (Португалия) 9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0 – Мюллер (Германия) 10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735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4 – Лято (Польша) 7 мячей</w:t>
        <w:tab/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78 – Кемпес (Аргентина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2 – Росс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86 – Линекер (Анг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0 – Скиллачи (Итал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4 – Саленко (Росс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1998 – Шукер (Хорватия) 6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firstLine="1080"/>
        <w:rPr>
          <w:sz w:val="28"/>
          <w:lang w:val="ru-RU"/>
        </w:rPr>
      </w:pPr>
      <w:r>
        <w:rPr>
          <w:sz w:val="28"/>
          <w:lang w:val="ru-RU"/>
        </w:rPr>
        <w:t>2002 – Роналдо (Бразилия) 8 мячей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hanging="900"/>
        <w:rPr/>
      </w:pPr>
      <w:r>
        <w:rPr/>
        <w:t>Эмблемы всех ЧМ</w:t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/>
        </w:rPr>
      </w:pPr>
      <w:r>
        <w:rPr>
          <w:b/>
          <w:bCs/>
          <w:sz w:val="44"/>
          <w:u w:val="single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ind w:hanging="900"/>
        <w:jc w:val="center"/>
        <w:rPr>
          <w:b/>
          <w:b/>
          <w:bCs/>
          <w:sz w:val="44"/>
          <w:u w:val="single"/>
          <w:lang w:val="ru-RU" w:eastAsia="en-US"/>
        </w:rPr>
      </w:pPr>
      <w:r>
        <w:rPr>
          <w:b/>
          <w:bCs/>
          <w:sz w:val="44"/>
          <w:u w:val="single"/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2" name="193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3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3" name="193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38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43180</wp:posOffset>
            </wp:positionV>
            <wp:extent cx="838200" cy="1238250"/>
            <wp:effectExtent l="0" t="0" r="0" b="0"/>
            <wp:wrapNone/>
            <wp:docPr id="14" name="19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30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43180</wp:posOffset>
            </wp:positionV>
            <wp:extent cx="847725" cy="1238250"/>
            <wp:effectExtent l="0" t="0" r="0" b="0"/>
            <wp:wrapNone/>
            <wp:docPr id="15" name="195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5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50" w:leader="none"/>
          <w:tab w:val="left" w:pos="6000" w:leader="none"/>
        </w:tabs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30-Уругвай                           1934-Италия                                1938-Франция</w:t>
        <w:tab/>
        <w:t xml:space="preserve"> 1950-Бразилия</w:t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498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0505</wp:posOffset>
            </wp:positionH>
            <wp:positionV relativeFrom="paragraph">
              <wp:posOffset>-3175</wp:posOffset>
            </wp:positionV>
            <wp:extent cx="850900" cy="1244600"/>
            <wp:effectExtent l="0" t="0" r="0" b="0"/>
            <wp:wrapNone/>
            <wp:docPr id="16" name="1954b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954b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7" name="1958b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58b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7620</wp:posOffset>
            </wp:positionV>
            <wp:extent cx="838200" cy="1244600"/>
            <wp:effectExtent l="0" t="0" r="0" b="0"/>
            <wp:wrapNone/>
            <wp:docPr id="18" name="1962b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62b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19" name="196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66b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340" w:leader="none"/>
          <w:tab w:val="left" w:pos="2832" w:leader="none"/>
          <w:tab w:val="left" w:pos="3540" w:leader="none"/>
          <w:tab w:val="left" w:pos="4960" w:leader="none"/>
          <w:tab w:val="left" w:pos="5664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>1954-Швейцария                      1958-Швеция</w:t>
        <w:tab/>
        <w:tab/>
        <w:t xml:space="preserve">  1962-Чили</w:t>
        <w:tab/>
        <w:t xml:space="preserve">   1966-Англия</w:t>
      </w:r>
    </w:p>
    <w:p>
      <w:pPr>
        <w:pStyle w:val="Normal"/>
        <w:tabs>
          <w:tab w:val="clear" w:pos="708"/>
          <w:tab w:val="left" w:pos="2340" w:leader="none"/>
          <w:tab w:val="center" w:pos="4497" w:leader="none"/>
        </w:tabs>
        <w:ind w:hanging="360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0" name="197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970b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45720</wp:posOffset>
            </wp:positionV>
            <wp:extent cx="850900" cy="1244600"/>
            <wp:effectExtent l="0" t="0" r="0" b="0"/>
            <wp:wrapNone/>
            <wp:docPr id="21" name="19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974b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2" name="19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78b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0</wp:posOffset>
            </wp:positionH>
            <wp:positionV relativeFrom="paragraph">
              <wp:posOffset>45720</wp:posOffset>
            </wp:positionV>
            <wp:extent cx="838200" cy="1244600"/>
            <wp:effectExtent l="0" t="0" r="0" b="0"/>
            <wp:wrapNone/>
            <wp:docPr id="23" name="1982b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b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  <w:tab/>
      </w:r>
    </w:p>
    <w:p>
      <w:pPr>
        <w:pStyle w:val="Normal"/>
        <w:tabs>
          <w:tab w:val="clear" w:pos="708"/>
          <w:tab w:val="left" w:pos="7600" w:leader="none"/>
        </w:tabs>
        <w:ind w:hanging="36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08"/>
          <w:tab w:val="left" w:pos="2340" w:leader="none"/>
          <w:tab w:val="center" w:pos="4497" w:leader="none"/>
          <w:tab w:val="left" w:pos="756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70-Мексика</w:t>
        <w:tab/>
        <w:t xml:space="preserve">    1974-ФРГ</w:t>
        <w:tab/>
        <w:t xml:space="preserve">                                1978-Аргентина                           1982-Испан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center" w:pos="4587" w:leader="none"/>
          <w:tab w:val="left" w:pos="5280" w:leader="none"/>
          <w:tab w:val="left" w:pos="5664" w:leader="none"/>
          <w:tab w:val="left" w:pos="7680" w:leader="none"/>
        </w:tabs>
        <w:ind w:hanging="18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4" name="1986b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986b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0795</wp:posOffset>
            </wp:positionV>
            <wp:extent cx="847725" cy="1238250"/>
            <wp:effectExtent l="0" t="0" r="0" b="0"/>
            <wp:wrapNone/>
            <wp:docPr id="25" name="1994b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994b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895350" cy="1238250"/>
            <wp:effectExtent l="0" t="0" r="0" b="0"/>
            <wp:wrapNone/>
            <wp:docPr id="26" name="1998b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998b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ab/>
        <w:tab/>
      </w:r>
      <w:r>
        <w:rPr>
          <w:color w:val="990099"/>
        </w:rPr>
        <w:drawing>
          <wp:inline distT="0" distB="0" distL="0" distR="0">
            <wp:extent cx="847725" cy="1238250"/>
            <wp:effectExtent l="0" t="0" r="0" b="0"/>
            <wp:docPr id="27" name="199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90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3540" w:leader="none"/>
          <w:tab w:val="center" w:pos="4587" w:leader="none"/>
          <w:tab w:val="left" w:pos="7245" w:leader="none"/>
          <w:tab w:val="right" w:pos="9355" w:leader="none"/>
        </w:tabs>
        <w:ind w:hanging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>1986-Мексика</w:t>
        <w:tab/>
        <w:t xml:space="preserve">   1990-Италия</w:t>
        <w:tab/>
        <w:t>1994-США                                 1998-Франция</w:t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05" w:leader="none"/>
          <w:tab w:val="left" w:pos="2832" w:leader="none"/>
          <w:tab w:val="left" w:pos="5040" w:leader="none"/>
          <w:tab w:val="left" w:pos="5664" w:leader="none"/>
          <w:tab w:val="left" w:pos="7755" w:leader="none"/>
        </w:tabs>
        <w:ind w:hanging="36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19685</wp:posOffset>
            </wp:positionV>
            <wp:extent cx="762000" cy="1133475"/>
            <wp:effectExtent l="0" t="0" r="0" b="0"/>
            <wp:wrapNone/>
            <wp:docPr id="28" name="jap200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jap200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838200" cy="1143000"/>
            <wp:effectExtent l="0" t="0" r="0" b="0"/>
            <wp:wrapNone/>
            <wp:docPr id="29" name="ger200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ger200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  <w:t>2002-Корея/Япония</w:t>
        <w:tab/>
        <w:t>2006-Германия</w:t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5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2220" w:leader="none"/>
        </w:tabs>
        <w:ind w:hanging="900"/>
        <w:rPr/>
      </w:pPr>
      <w:r>
        <w:rPr/>
        <w:t>Сборная Мира всех времен и народов</w:t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firstLine="900"/>
        <w:rPr>
          <w:color w:val="000000"/>
          <w:sz w:val="26"/>
          <w:szCs w:val="20"/>
          <w:lang w:val="ru-RU"/>
        </w:rPr>
      </w:pPr>
      <w:r>
        <w:rPr>
          <w:color w:val="000000"/>
          <w:sz w:val="26"/>
          <w:szCs w:val="20"/>
        </w:rPr>
        <w:t>В мае-июне 2002 года проводилось голосование на официльном сайте FIFA, с целью определить сборную чемпионатов мира всех времен</w:t>
      </w:r>
      <w:r>
        <w:rPr>
          <w:color w:val="000000"/>
          <w:sz w:val="26"/>
          <w:szCs w:val="20"/>
          <w:lang w:val="ru-RU"/>
        </w:rPr>
        <w:t>.</w:t>
      </w:r>
      <w:r>
        <w:rPr>
          <w:color w:val="000000"/>
          <w:sz w:val="26"/>
          <w:szCs w:val="20"/>
        </w:rPr>
        <w:t xml:space="preserve"> </w:t>
      </w:r>
      <w:r>
        <w:rPr>
          <w:color w:val="000000"/>
          <w:sz w:val="26"/>
          <w:szCs w:val="20"/>
          <w:lang w:val="ru-RU"/>
        </w:rPr>
        <w:t>В</w:t>
      </w:r>
      <w:r>
        <w:rPr>
          <w:color w:val="000000"/>
          <w:sz w:val="26"/>
          <w:szCs w:val="20"/>
        </w:rPr>
        <w:t xml:space="preserve"> нем приняло участие более 1 500 000 человек. Наибольшее число голосов собрал аргентинец Диего Марадона - 111 035. Вот как выглядит сборная мира всех времен (цифры в скобках - количество набранных голосов) по схеме 3-4-3:</w:t>
      </w:r>
    </w:p>
    <w:p>
      <w:pPr>
        <w:pStyle w:val="Normal"/>
        <w:tabs>
          <w:tab w:val="clear" w:pos="708"/>
          <w:tab w:val="left" w:pos="2220" w:leader="none"/>
        </w:tabs>
        <w:ind w:left="-540" w:hanging="0"/>
        <w:jc w:val="center"/>
        <w:rPr>
          <w:color w:val="000000"/>
          <w:sz w:val="28"/>
          <w:szCs w:val="20"/>
          <w:lang w:val="ru-RU"/>
        </w:rPr>
      </w:pPr>
      <w:r>
        <w:rPr>
          <w:b/>
          <w:bCs/>
          <w:color w:val="000000"/>
          <w:sz w:val="28"/>
          <w:szCs w:val="20"/>
        </w:rPr>
        <w:t>Вратарь:</w:t>
      </w:r>
      <w:r>
        <w:rPr>
          <w:color w:val="000000"/>
          <w:sz w:val="28"/>
          <w:szCs w:val="20"/>
        </w:rPr>
        <w:br/>
        <w:t>Лев Яшин (СССР, 24 587)</w:t>
        <w:br/>
      </w:r>
      <w:r>
        <w:rPr>
          <w:b/>
          <w:bCs/>
          <w:color w:val="000000"/>
          <w:sz w:val="28"/>
          <w:szCs w:val="20"/>
        </w:rPr>
        <w:t>Защитники:</w:t>
      </w:r>
      <w:r>
        <w:rPr>
          <w:color w:val="000000"/>
          <w:sz w:val="28"/>
          <w:szCs w:val="20"/>
        </w:rPr>
        <w:br/>
        <w:t>Паоло Мальдини (Италия, 58 523)</w:t>
        <w:br/>
        <w:t>Франц Беккенбауэр (ФРГ, 81 442)</w:t>
        <w:br/>
        <w:t>Роберто Карлос (Бразилия, 58 200)</w:t>
        <w:br/>
      </w:r>
      <w:r>
        <w:rPr>
          <w:b/>
          <w:bCs/>
          <w:color w:val="000000"/>
          <w:sz w:val="28"/>
          <w:szCs w:val="20"/>
        </w:rPr>
        <w:t>Полузащитники:</w:t>
      </w:r>
      <w:r>
        <w:rPr>
          <w:color w:val="000000"/>
          <w:sz w:val="28"/>
          <w:szCs w:val="20"/>
        </w:rPr>
        <w:br/>
        <w:t>Роберто Баджо (Италия, 55 625)</w:t>
        <w:br/>
        <w:t>Зинедин Зидан (Франция, 80 527)</w:t>
        <w:br/>
        <w:t>Мишель Платини (Франция, 53 783)</w:t>
        <w:br/>
        <w:t>Диего Марадона (Аргентина, 111 035)</w:t>
        <w:br/>
      </w:r>
      <w:r>
        <w:rPr>
          <w:b/>
          <w:bCs/>
          <w:color w:val="000000"/>
          <w:sz w:val="28"/>
          <w:szCs w:val="20"/>
        </w:rPr>
        <w:t>Нападающие:</w:t>
      </w:r>
      <w:r>
        <w:rPr>
          <w:color w:val="000000"/>
          <w:sz w:val="28"/>
          <w:szCs w:val="20"/>
        </w:rPr>
        <w:br/>
        <w:t>Йоханн Кройф (Голландия, 53 645)</w:t>
        <w:br/>
        <w:t>Ромарио (Бразилия, 29 480)</w:t>
        <w:br/>
        <w:t>Пеле (Бразилия, 107 539)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color w:val="000000"/>
          <w:sz w:val="28"/>
          <w:szCs w:val="20"/>
          <w:lang w:val="ru-RU"/>
        </w:rPr>
      </w:pPr>
      <w:r>
        <w:rPr>
          <w:color w:val="000000"/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2220" w:leader="none"/>
        </w:tabs>
        <w:ind w:hanging="900"/>
        <w:jc w:val="center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2971800" cy="4000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000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99pt;margin-top:4.1pt;width:233.95pt;height:31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37970</wp:posOffset>
                </wp:positionV>
                <wp:extent cx="1028700" cy="10287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80pt;margin-top:121.1pt;width:80.95pt;height:80.95pt;mso-wrap-style:none;v-text-anchor:middle">
                <v:fill o:detectmouseclick="t" type="solid" color2="#ff7fff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52070</wp:posOffset>
                </wp:positionV>
                <wp:extent cx="14859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3481070</wp:posOffset>
                </wp:positionV>
                <wp:extent cx="14859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62pt;margin-top:274.1pt;width:116.95pt;height:44.95pt;mso-wrap-style:none;v-text-anchor:middle">
                <v:fill o:detectmouseclick="t" type="solid" color2="#ff7ff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0</wp:posOffset>
                </wp:positionH>
                <wp:positionV relativeFrom="paragraph">
                  <wp:posOffset>337820</wp:posOffset>
                </wp:positionV>
                <wp:extent cx="342900" cy="914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green" stroked="t" o:allowincell="f" style="position:absolute;margin-left:202.5pt;margin-top:26.65pt;width:26.95pt;height:71.95pt;mso-wrap-style:none;v-text-anchor:middle;rotation:9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2852420</wp:posOffset>
                </wp:positionV>
                <wp:extent cx="342900" cy="91440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914400"/>
                        </a:xfrm>
                        <a:prstGeom prst="flowChartDelay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11.5pt;margin-top:224.65pt;width:26.95pt;height:71.95pt;mso-wrap-style:none;v-text-anchor:middle;rotation:270" type="_x0000_t135">
                <v:fill o:detectmouseclick="t" type="solid" color2="#ff7fff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52070</wp:posOffset>
                </wp:positionV>
                <wp:extent cx="800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4.1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66370</wp:posOffset>
                </wp:positionV>
                <wp:extent cx="914400" cy="4572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Яши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  <w:lang w:val="ru-RU"/>
                              </w:rPr>
                              <w:t>ССС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Яшин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ru-RU"/>
                        </w:rPr>
                      </w:pPr>
                      <w:r>
                        <w:rPr>
                          <w:color w:val="FFFFFF"/>
                          <w:lang w:val="ru-RU"/>
                        </w:rPr>
                        <w:t>ССС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66470</wp:posOffset>
                </wp:positionV>
                <wp:extent cx="125730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Мальд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6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Мальдини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6470</wp:posOffset>
                </wp:positionV>
                <wp:extent cx="1485900" cy="5715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еккенбауэ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lang w:val="ru-RU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6.1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еккенбауэр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FF00"/>
                          <w:lang w:val="ru-RU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966470</wp:posOffset>
                </wp:positionV>
                <wp:extent cx="1485900" cy="457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Р. Карло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lang w:val="ru-RU"/>
                              </w:rPr>
                            </w:pPr>
                            <w:r>
                              <w:rPr>
                                <w:color w:val="FFFF00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6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Р. Карлос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lang w:val="ru-RU"/>
                        </w:rPr>
                      </w:pPr>
                      <w:r>
                        <w:rPr>
                          <w:color w:val="FFFF00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423670</wp:posOffset>
                </wp:positionV>
                <wp:extent cx="91440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Зида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2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</w:t>
                      </w:r>
                      <w:r>
                        <w:rPr>
                          <w:color w:val="FF0000"/>
                          <w:lang w:val="ru-RU"/>
                        </w:rPr>
                        <w:t>Зидан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766570</wp:posOffset>
                </wp:positionV>
                <wp:extent cx="1028700" cy="4572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ru-RU"/>
                              </w:rPr>
                              <w:t>Бадж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Ита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39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FF0000"/>
                          <w:lang w:val="ru-RU"/>
                        </w:rPr>
                        <w:t>Бадж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Ита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766570</wp:posOffset>
                </wp:positionV>
                <wp:extent cx="1257300" cy="457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Платини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Фран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Платини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Фр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23770</wp:posOffset>
                </wp:positionV>
                <wp:extent cx="1028700" cy="5715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Марад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ru-RU"/>
                              </w:rPr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>Аргент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75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Марадона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ru-RU"/>
                        </w:rPr>
                      </w:pPr>
                      <w:r>
                        <w:rPr>
                          <w:color w:val="FF0000"/>
                          <w:lang w:val="ru-RU"/>
                        </w:rPr>
                        <w:t>Аргент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2909570</wp:posOffset>
                </wp:positionV>
                <wp:extent cx="1028700" cy="4572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Ромари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29.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color w:val="0000FF"/>
                          <w:lang w:val="ru-RU"/>
                        </w:rPr>
                        <w:t>Ромарио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023870</wp:posOffset>
                </wp:positionV>
                <wp:extent cx="1257300" cy="5715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Пел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Бразил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3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 xml:space="preserve">    </w:t>
                      </w:r>
                      <w:r>
                        <w:rPr>
                          <w:color w:val="0000FF"/>
                          <w:lang w:val="ru-RU"/>
                        </w:rPr>
                        <w:t>Пеле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Браз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2909570</wp:posOffset>
                </wp:positionV>
                <wp:extent cx="1371600" cy="68580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lang w:val="ru-RU"/>
                              </w:rPr>
                              <w:t>Крой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ru-RU"/>
                              </w:rPr>
                            </w:pPr>
                            <w:r>
                              <w:rPr>
                                <w:color w:val="0000FF"/>
                                <w:lang w:val="ru-RU"/>
                              </w:rPr>
                              <w:t>Голланд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229.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lang w:val="ru-RU"/>
                        </w:rPr>
                        <w:t xml:space="preserve">   </w:t>
                      </w:r>
                      <w:r>
                        <w:rPr>
                          <w:color w:val="0000FF"/>
                          <w:lang w:val="ru-RU"/>
                        </w:rPr>
                        <w:t>Кройф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ru-RU"/>
                        </w:rPr>
                      </w:pPr>
                      <w:r>
                        <w:rPr>
                          <w:color w:val="0000FF"/>
                          <w:lang w:val="ru-RU"/>
                        </w:rPr>
                        <w:t>Голлан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028700" cy="0"/>
                <wp:effectExtent l="635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3pt" to="179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91440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3pt" to="332.95pt,5.3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rPr>
          <w:sz w:val="44"/>
          <w:lang w:val="ru-RU" w:eastAsia="en-US"/>
        </w:rPr>
      </w:pPr>
      <w:r>
        <w:rPr>
          <w:sz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175260</wp:posOffset>
                </wp:positionV>
                <wp:extent cx="8001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3.8pt;width:62.95pt;height:26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  <w:tab/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 xml:space="preserve">Футбол – самая популярная спортивная игра во всём мире. С этим нельзя поспорить. В футбол играют все: мужчины и женщины, старики и дети. Миллионы (если не миллиарды) ежедневно следят за важнейшими футбольными матчами по всей земле. И все с нетерпением ждут ЧМ – самого значимого события для любой футбольной страны. ЧМ – самое престижное футбольное соревнование. Вот почему с каждым годом всё больше стран желает попасть на этот турнир. Выиграть ЧМ, значит доказать всему МИРУ, что лучше тебя нет. </w:t>
      </w:r>
    </w:p>
    <w:p>
      <w:pPr>
        <w:pStyle w:val="3"/>
        <w:rPr/>
      </w:pPr>
      <w:r>
        <w:rPr/>
        <w:t>Я выбрал футбольную тему, потому что сам являюсь страстным футбольным болельщиком и обожаю играть в футбол. Я решил рассказать про ЧМ по футболу и доказать, что футбол – самый популярный вид спорта. В футболе случаются такие сенсации, которые не могут произойти больше не в одном другом виде спорта. Может быть, поэтому Футбол такой популярный.</w:t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ind w:hanging="900"/>
        <w:jc w:val="center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5"/>
        <w:tabs>
          <w:tab w:val="clear" w:pos="450"/>
          <w:tab w:val="clear" w:pos="6000"/>
          <w:tab w:val="left" w:pos="6760" w:leader="none"/>
        </w:tabs>
        <w:ind w:hanging="900"/>
        <w:rPr/>
      </w:pPr>
      <w:r>
        <w:rPr/>
        <w:t>Список использованных материал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нтернет сайты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ru-RU"/>
        </w:rPr>
        <w:t xml:space="preserve">История ЧМ по футболу – </w:t>
      </w:r>
      <w:hyperlink r:id="rId40">
        <w:r>
          <w:rPr>
            <w:rStyle w:val="InternetLink"/>
            <w:lang w:val="en-US"/>
          </w:rPr>
          <w:t>www.worldcup.permian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е рекорды ЧМ -  </w:t>
      </w:r>
      <w:hyperlink r:id="rId41">
        <w:r>
          <w:rPr>
            <w:rStyle w:val="InternetLink"/>
            <w:lang w:val="en-US"/>
          </w:rPr>
          <w:t>www.goalmania.narod.ru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Фотографии со всех матчей ЧМ-2002 – </w:t>
      </w:r>
      <w:hyperlink r:id="rId42">
        <w:r>
          <w:rPr>
            <w:rStyle w:val="InternetLink"/>
            <w:lang w:val="en-US"/>
          </w:rPr>
          <w:t>www.fifaworldcup.yahoo.com</w:t>
        </w:r>
      </w:hyperlink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М-2002 на русском языке – </w:t>
      </w:r>
      <w:hyperlink r:id="rId43">
        <w:r>
          <w:rPr>
            <w:rStyle w:val="InternetLink"/>
            <w:lang w:val="en-US"/>
          </w:rPr>
          <w:t>www.cup2002.ru</w:t>
        </w:r>
      </w:hyperlink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B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5" w:leader="none"/>
      </w:tabs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" w:leader="none"/>
      </w:tabs>
      <w:jc w:val="center"/>
      <w:outlineLvl w:val="1"/>
    </w:pPr>
    <w:rPr>
      <w:b/>
      <w:bCs/>
      <w:sz w:val="4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5" w:leader="none"/>
      </w:tabs>
      <w:jc w:val="center"/>
      <w:outlineLvl w:val="2"/>
    </w:pPr>
    <w:rPr>
      <w:b/>
      <w:bCs/>
      <w:sz w:val="4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" w:leader="none"/>
        <w:tab w:val="left" w:pos="6000" w:leader="none"/>
      </w:tabs>
      <w:ind w:hanging="720"/>
      <w:jc w:val="center"/>
      <w:outlineLvl w:val="3"/>
    </w:pPr>
    <w:rPr>
      <w:b/>
      <w:bCs/>
      <w:sz w:val="4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" w:leader="none"/>
        <w:tab w:val="left" w:pos="6000" w:leader="none"/>
      </w:tabs>
      <w:ind w:hanging="900"/>
      <w:jc w:val="center"/>
      <w:outlineLvl w:val="4"/>
    </w:pPr>
    <w:rPr>
      <w:b/>
      <w:bCs/>
      <w:sz w:val="44"/>
      <w:u w:val="single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color w:val="000000"/>
      <w:szCs w:val="20"/>
    </w:rPr>
  </w:style>
  <w:style w:type="paragraph" w:styleId="Text">
    <w:name w:val="text"/>
    <w:basedOn w:val="Normal"/>
    <w:qFormat/>
    <w:pPr>
      <w:spacing w:before="150" w:after="150"/>
      <w:ind w:left="180" w:right="180" w:hanging="0"/>
      <w:jc w:val="both"/>
    </w:pPr>
    <w:rPr>
      <w:rFonts w:ascii="Verdana" w:hAnsi="Verdana" w:cs="Verdana"/>
      <w:sz w:val="18"/>
      <w:szCs w:val="1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5" w:leader="none"/>
      </w:tabs>
      <w:ind w:firstLine="90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6760" w:leader="none"/>
      </w:tabs>
      <w:ind w:firstLine="900"/>
    </w:pPr>
    <w:rPr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hyperlink" Target="http://worldcup.permian.ru/statistics/1954_f.html" TargetMode="External"/><Relationship Id="rId19" Type="http://schemas.openxmlformats.org/officeDocument/2006/relationships/image" Target="media/image15.jpeg"/><Relationship Id="rId20" Type="http://schemas.openxmlformats.org/officeDocument/2006/relationships/hyperlink" Target="http://worldcup.permian.ru/statistics/1958_f.html" TargetMode="External"/><Relationship Id="rId21" Type="http://schemas.openxmlformats.org/officeDocument/2006/relationships/image" Target="media/image16.jpeg"/><Relationship Id="rId22" Type="http://schemas.openxmlformats.org/officeDocument/2006/relationships/hyperlink" Target="http://worldcup.permian.ru/statistics/1962_f.html" TargetMode="External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hyperlink" Target="http://worldcup.permian.ru/statistics/1982_f.html" TargetMode="External"/><Relationship Id="rId29" Type="http://schemas.openxmlformats.org/officeDocument/2006/relationships/image" Target="media/image22.jpeg"/><Relationship Id="rId30" Type="http://schemas.openxmlformats.org/officeDocument/2006/relationships/hyperlink" Target="http://worldcup.permian.ru/statistics/1986_f.html" TargetMode="External"/><Relationship Id="rId31" Type="http://schemas.openxmlformats.org/officeDocument/2006/relationships/image" Target="media/image23.jpeg"/><Relationship Id="rId32" Type="http://schemas.openxmlformats.org/officeDocument/2006/relationships/hyperlink" Target="http://worldcup.permian.ru/statistics/1994_f.html" TargetMode="External"/><Relationship Id="rId33" Type="http://schemas.openxmlformats.org/officeDocument/2006/relationships/image" Target="media/image24.jpeg"/><Relationship Id="rId34" Type="http://schemas.openxmlformats.org/officeDocument/2006/relationships/hyperlink" Target="http://worldcup.permian.ru/statistics/1998_f.html" TargetMode="External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hyperlink" Target="http://worldcup.permian.ru/statistics/2002_f.html" TargetMode="External"/><Relationship Id="rId38" Type="http://schemas.openxmlformats.org/officeDocument/2006/relationships/image" Target="media/image27.jpeg"/><Relationship Id="rId39" Type="http://schemas.openxmlformats.org/officeDocument/2006/relationships/hyperlink" Target="http://worldcup.permian.ru/statistics/2006_f.html" TargetMode="External"/><Relationship Id="rId40" Type="http://schemas.openxmlformats.org/officeDocument/2006/relationships/hyperlink" Target="http://www.worldcup.permian.ru/" TargetMode="External"/><Relationship Id="rId41" Type="http://schemas.openxmlformats.org/officeDocument/2006/relationships/hyperlink" Target="http://www.goalmania.narod.ru/" TargetMode="External"/><Relationship Id="rId42" Type="http://schemas.openxmlformats.org/officeDocument/2006/relationships/hyperlink" Target="http://www.fifaworldcup.yahoo.com/" TargetMode="External"/><Relationship Id="rId43" Type="http://schemas.openxmlformats.org/officeDocument/2006/relationships/hyperlink" Target="http://www.cup2002.ru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09:00Z</dcterms:created>
  <dc:creator>Мещеряков Дмитрий Александрович</dc:creator>
  <dc:description/>
  <dc:language>en-US</dc:language>
  <cp:lastModifiedBy>Мещеряков Дмитрий Александрович</cp:lastModifiedBy>
  <dcterms:modified xsi:type="dcterms:W3CDTF">2003-05-27T14:02:00Z</dcterms:modified>
  <cp:revision>65</cp:revision>
  <dc:subject/>
  <dc:title>История создания: от идеи до реализации</dc:title>
</cp:coreProperties>
</file>