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75913312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951952805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