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6"/>
          <w:szCs w:val="36"/>
        </w:rPr>
      </w:pPr>
      <w:r>
        <w:rPr>
          <w:sz w:val="36"/>
          <w:szCs w:val="36"/>
        </w:rPr>
        <w:t>Содержание:</w:t>
      </w:r>
    </w:p>
    <w:p>
      <w:pPr>
        <w:pStyle w:val="2"/>
        <w:rPr>
          <w:sz w:val="36"/>
          <w:szCs w:val="36"/>
        </w:rPr>
      </w:pPr>
      <w:r>
        <w:rPr>
          <w:sz w:val="36"/>
          <w:szCs w:val="36"/>
        </w:rPr>
        <w:t>Введение………………………………………………………2</w:t>
      </w:r>
    </w:p>
    <w:p>
      <w:pPr>
        <w:pStyle w:val="2"/>
        <w:rPr>
          <w:sz w:val="36"/>
          <w:szCs w:val="36"/>
        </w:rPr>
      </w:pPr>
      <w:r>
        <w:rPr>
          <w:sz w:val="36"/>
          <w:szCs w:val="36"/>
        </w:rPr>
        <w:t xml:space="preserve">      </w:t>
      </w:r>
      <w:r>
        <w:rPr>
          <w:sz w:val="36"/>
          <w:szCs w:val="36"/>
        </w:rPr>
        <w:t>1.История развития футбола…………..…………………5</w:t>
      </w:r>
    </w:p>
    <w:p>
      <w:pPr>
        <w:pStyle w:val="Normal"/>
        <w:tabs>
          <w:tab w:val="clear" w:pos="708"/>
          <w:tab w:val="left" w:pos="9540" w:leader="none"/>
        </w:tabs>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2.Тактика………………………………………………...18</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3.История футбольных мячей………………………….24</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4.Футбольная униформа………………………………..28</w:t>
      </w:r>
    </w:p>
    <w:p>
      <w:pPr>
        <w:pStyle w:val="2"/>
        <w:rPr>
          <w:rFonts w:ascii="Times New Roman" w:hAnsi="Times New Roman" w:cs="Times New Roman"/>
          <w:color w:val="000000"/>
          <w:sz w:val="36"/>
          <w:szCs w:val="36"/>
        </w:rPr>
      </w:pPr>
      <w:r>
        <w:rPr>
          <w:rFonts w:cs="Times New Roman"/>
          <w:color w:val="000000"/>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jc w:val="center"/>
        <w:rPr>
          <w:sz w:val="36"/>
          <w:szCs w:val="36"/>
        </w:rPr>
      </w:pPr>
      <w:r>
        <w:rPr>
          <w:sz w:val="36"/>
          <w:szCs w:val="36"/>
        </w:rPr>
        <w:t>Введение</w:t>
      </w:r>
    </w:p>
    <w:p>
      <w:pPr>
        <w:pStyle w:val="2"/>
        <w:rPr>
          <w:sz w:val="28"/>
          <w:szCs w:val="28"/>
        </w:rPr>
      </w:pPr>
      <w:r>
        <w:rPr>
          <w:sz w:val="28"/>
          <w:szCs w:val="28"/>
        </w:rPr>
        <w:t xml:space="preserve">В наши дни футбол пользуется всенародным признанием. Однако на пути к олимпийскому признанию ему пришлось пережить немало гонений. </w:t>
      </w:r>
    </w:p>
    <w:p>
      <w:pPr>
        <w:pStyle w:val="2"/>
        <w:rPr>
          <w:sz w:val="28"/>
          <w:szCs w:val="28"/>
        </w:rPr>
      </w:pPr>
      <w:r>
        <w:rPr>
          <w:sz w:val="28"/>
          <w:szCs w:val="28"/>
        </w:rPr>
        <w:t xml:space="preserve">Давайте перенесемся в XII век, в средневековую Англию, где футбол только начинал свой путь. В городах Англии в футбол играли на рыночных площадях и даже на узких кривых улицах. Численность играющих доходила до ста и более человек. Играли с середины дня и до захода солнца. Ограничений почти никаких не существовало. Можно было играть руками и ногами, можно было хватать игрока, владеющего мячом, сбивать его с ног. Как только игрок овладевал мячом, за ним тотчас устремлялась веселая, буйная толпа играющих. В азарте свалок и рукопашных с треском рушились торговые палатки, в щепки разносились базарные ларьки. Полные ужаса, прижимались к стенам домов солидные горожане, монахи и даже рыцари. В деревнях даже реки не служили игрокам преградой. Случалось, что некоторые игроки тонули при переправе, но этого порой даже не замечали. Английский писатель Лонгвуд писал о футболистах, что у них «щеки в синяках, ноги, руки и спины переломаны, выбитые глаза, носы, полные крови». </w:t>
      </w:r>
    </w:p>
    <w:p>
      <w:pPr>
        <w:pStyle w:val="2"/>
        <w:rPr>
          <w:sz w:val="28"/>
          <w:szCs w:val="28"/>
        </w:rPr>
      </w:pPr>
      <w:r>
        <w:rPr>
          <w:sz w:val="28"/>
          <w:szCs w:val="28"/>
        </w:rPr>
        <w:t xml:space="preserve">А иностранец-путешественник Гастон де Фуа, наблюдая за игрой в футбол, воскликнул: «Если англичане называют это игрой, то, что же они называют дракой?!» </w:t>
      </w:r>
    </w:p>
    <w:p>
      <w:pPr>
        <w:pStyle w:val="2"/>
        <w:rPr>
          <w:sz w:val="28"/>
          <w:szCs w:val="28"/>
        </w:rPr>
      </w:pPr>
      <w:r>
        <w:rPr>
          <w:sz w:val="28"/>
          <w:szCs w:val="28"/>
        </w:rPr>
        <w:t xml:space="preserve">Очень скоро против футбола ополчились церковники, феодалы, купцы — все они требовали запретить футбол. Эта народная игра казалась им слишком беспокойной и опасной: она сплачивала людей, частенько под предлогом игры в футбол собирались недовольные. Особенно неистовствовали церковники, называвшие футбол «выдумкой дьявола», «бесовским радением». Выполняя волю феодалов, король Эдуард II в 1313 году запретил игру в футбол в пределах города. В королевском указе он был назван «беснованием с большим мячом». Специальным эдиктом от 13 апреля 1314 года король вторично запретил игру в футбол в пределах Лондона. В этом эдикте говорилось: «Ввиду того, что перебрасывание больших мячей вызывает в городе беспокойство и причиняет часто несчастья, мы повелеваем прекратить на будущее время подобные игры в пределах города. Виновные подлежат заключению в тюрьму». Сохранилось постановление одного королевского шерифа, в котором он присудил к штрафу и тюремному заключению двух ремесленников за то, что они, «собравшись с неизвестными злоумышленниками в количестве около ста человек, играли самым незаконным образом в известную противозаконную игру с мячом, именуемую футболом, посредством которой между ними произошло побоище». После этого указа игры стали проводиться на пустырях за городом — подальше от королевских стражников и шерифов. </w:t>
      </w:r>
    </w:p>
    <w:p>
      <w:pPr>
        <w:pStyle w:val="2"/>
        <w:rPr>
          <w:sz w:val="28"/>
          <w:szCs w:val="28"/>
        </w:rPr>
      </w:pPr>
      <w:r>
        <w:rPr>
          <w:sz w:val="28"/>
          <w:szCs w:val="28"/>
        </w:rPr>
        <w:t xml:space="preserve">В 1333 году Эдуард III запретил вообще «всякий бег вперегонки», в 1349 году он же указал шерифам на то, что «стрельба из лука заброшена из-за бесполезных и беззаконных игр в футбол». Король приказал шерифам «по возможности преследовать праздные занятия игрой в мяч». В 1389 году Ричард II запретил футбол в пределах всего королевства. Наказания были установлены самые суровые, вплоть до… смертной казни! </w:t>
      </w:r>
    </w:p>
    <w:p>
      <w:pPr>
        <w:pStyle w:val="2"/>
        <w:rPr>
          <w:sz w:val="28"/>
          <w:szCs w:val="28"/>
        </w:rPr>
      </w:pPr>
      <w:r>
        <w:rPr>
          <w:sz w:val="28"/>
          <w:szCs w:val="28"/>
        </w:rPr>
        <w:t xml:space="preserve">Неоднократно англичане подавали королям петиции с просьбой отменить запрет и всякий раз получали отказ. Запрещение футбола подтвердили короли Генрих IV в 1399 и 1401 годах, Генрих V в 1413 и 1433 годах, Генрих VI в 1449 и 1451 годах, Эдуард IV в 1471 году, Генрих VII в 1491 году, а Генрих VIII издал указ о наказании не только игроков, но и владельцев полей, на которых играли в футбол. Наконец, королева Елизавета 1 в 1572 году предложила шерифам применять к футболистам самые строгие меры. </w:t>
      </w:r>
    </w:p>
    <w:p>
      <w:pPr>
        <w:pStyle w:val="2"/>
        <w:rPr>
          <w:sz w:val="28"/>
          <w:szCs w:val="28"/>
        </w:rPr>
      </w:pPr>
      <w:r>
        <w:rPr>
          <w:sz w:val="28"/>
          <w:szCs w:val="28"/>
        </w:rPr>
        <w:t xml:space="preserve">Несмотря на запреты, народ продолжал играть в футбол. Рассказывают, что даже вечно угрюмый и молчаливый, набожный пуританин Оливер Кромвель — «Господин Молчание» — в юности играл в футбол. Только в 1592 году запрет на футбол был снят в Шотландии, а в 1603 году и в Англии. Народ отстоял свою любимую игру, но еще долго футбол считался «подлой», «плебейской» игрой. Даже в 1895 году в энциклопедическом словаре Брокгауза о футболе говорилось: «Это ужасно, что солидные люди, отцы семейств, в разноцветных фланелевых костюмах носятся, не зная удержу, за мячом». </w:t>
      </w:r>
    </w:p>
    <w:p>
      <w:pPr>
        <w:pStyle w:val="2"/>
        <w:rPr>
          <w:sz w:val="28"/>
          <w:szCs w:val="28"/>
        </w:rPr>
      </w:pPr>
      <w:r>
        <w:rPr>
          <w:sz w:val="28"/>
          <w:szCs w:val="28"/>
        </w:rPr>
        <w:t xml:space="preserve">На Руси с незапамятных времен тоже существовали игры с мячом, похожие на футбол. Играли в лаптях на льду рек или на базарных площадях кожаным мячом, набитым перьями. Одна из таких игр называлась «шалыгой»: игроки ногами стремились загнать мяч в «город» противника. В. Г. Белинский писал, что «в играх и забавах русского народа отразились простодушная суровость его нравов, богатырская сила и широкий размах его чувств». </w:t>
      </w:r>
    </w:p>
    <w:p>
      <w:pPr>
        <w:pStyle w:val="2"/>
        <w:rPr>
          <w:sz w:val="28"/>
          <w:szCs w:val="28"/>
        </w:rPr>
      </w:pPr>
      <w:r>
        <w:rPr>
          <w:sz w:val="28"/>
          <w:szCs w:val="28"/>
        </w:rPr>
        <w:t xml:space="preserve">Любопытное описание старого русского футбола дал в «Очерках бурсы» писатель Н. Г. Помяловский: «На левой стороне двора около семидесяти человек играют в килу — кожаный, набитый волосом мяч, величиной в человеческую голову. Две партии сходились стена на стену; один из учеников вел килу, медленно передвигая ее ногами, в чем состоял верх искусства игре, потому что от сильного удара мяч мог перейти в противоположную сторону-в лагерь неприятеля, где и завладели бы им… „Кила!“ — закричали ученики, — это означало, что город взят. Победители в восторге и с гордостью возвращались на свое место. Им весело…» </w:t>
      </w:r>
    </w:p>
    <w:p>
      <w:pPr>
        <w:pStyle w:val="2"/>
        <w:rPr>
          <w:sz w:val="28"/>
          <w:szCs w:val="28"/>
        </w:rPr>
      </w:pPr>
      <w:r>
        <w:rPr>
          <w:sz w:val="28"/>
          <w:szCs w:val="28"/>
        </w:rPr>
        <w:t xml:space="preserve">На игру в мяч русские люди шли охотнее, чем в церковь, поэтому именно церковники в первую очередь призывали к искоренению народных игр. В своде церковных постановлений XVI века было сказано об играх в мяч: «Аще кто в праздники, или в недели, или в святые вечера на игрища ходит или на конские ристания или личину наденет на себя, семь лет да запретится, поклонов сто на день и двести молитв». </w:t>
      </w:r>
    </w:p>
    <w:p>
      <w:pPr>
        <w:pStyle w:val="2"/>
        <w:rPr>
          <w:sz w:val="28"/>
          <w:szCs w:val="28"/>
        </w:rPr>
      </w:pPr>
      <w:r>
        <w:rPr>
          <w:sz w:val="28"/>
          <w:szCs w:val="28"/>
        </w:rPr>
        <w:t xml:space="preserve">Особенно неистовствовал яростный вождь староверов-раскольников протопоп Аввакум, призывавший… сжигать участников игр! В указе царя Алексея Михайловича от 1648 года было сказано об играющих в мяч: «А которые люди от сего богомерзкого дела держаться и по нашему указу тем людям велено делати наказание… и вы б тех велели бить батогами, а которые люди от такова бесчиния не отстанут, а вымут такие богомерзкие игры и вдругорядь, и вы б тех ослушников велели бить батогами; а которые люди от того не отстанут, а объявятся в такой вине и в третие и четвертые, и тех, по нашему указу, ведено ссылать в украйные города». </w:t>
      </w:r>
    </w:p>
    <w:p>
      <w:pPr>
        <w:pStyle w:val="2"/>
        <w:rPr>
          <w:sz w:val="28"/>
          <w:szCs w:val="28"/>
        </w:rPr>
      </w:pPr>
      <w:r>
        <w:rPr>
          <w:sz w:val="28"/>
          <w:szCs w:val="28"/>
        </w:rPr>
        <w:t xml:space="preserve">Но напрасно бесновались целыми столетиями цари и короли, церковники и феодалы — футбол оказался сильнее запретов, благополучно жил и развивался, приобрел современную форму и стал олимпийским видом спорта. Правда, на первые олимпиады его еще не пустили — были проведены только показательные игры: футбол преподнесли зрителям в виде этакого экзотического зрелища. Только в 1908 году футбол был включен в программу Олимпийских игр. И сейчас трудно представить себе жизнь и быт любого народа без футбольных матчей. </w:t>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sz w:val="36"/>
          <w:szCs w:val="36"/>
        </w:rPr>
      </w:pPr>
      <w:r>
        <w:rPr>
          <w:sz w:val="36"/>
          <w:szCs w:val="36"/>
        </w:rPr>
      </w:r>
    </w:p>
    <w:p>
      <w:pPr>
        <w:pStyle w:val="2"/>
        <w:jc w:val="center"/>
        <w:rPr/>
      </w:pPr>
      <w:r>
        <w:rPr>
          <w:sz w:val="36"/>
          <w:szCs w:val="36"/>
        </w:rPr>
        <w:t>1.История развития футбола</w:t>
      </w:r>
    </w:p>
    <w:p>
      <w:pPr>
        <w:pStyle w:val="2"/>
        <w:rPr>
          <w:sz w:val="28"/>
          <w:szCs w:val="28"/>
        </w:rPr>
      </w:pPr>
      <w:r>
        <w:rPr>
          <w:sz w:val="28"/>
          <w:szCs w:val="28"/>
        </w:rPr>
        <w:t xml:space="preserve">Еще много-много лет назад в разных странах люди собирались на городских площадях или пустырях затевали игры с мячом, которые напоминали действия воинов, стремящихся проникнуть в лагерь противника. Победителем признавалась партия играющих, которая большее число раз заносила мяч за определенную черту. В таких играх участвовало иной раз по нескольку сот человек. </w:t>
      </w:r>
    </w:p>
    <w:p>
      <w:pPr>
        <w:pStyle w:val="2"/>
        <w:rPr>
          <w:sz w:val="28"/>
          <w:szCs w:val="28"/>
        </w:rPr>
      </w:pPr>
      <w:r>
        <w:rPr>
          <w:sz w:val="28"/>
          <w:szCs w:val="28"/>
        </w:rPr>
        <w:t xml:space="preserve">История не знает ни года, ни места рождения футбола. Но этот «пробел» говорит только в пользу самого футбола — свидетельствует и о древности игры в мяч ногами, и о популярности ее у многих народов земного шара. </w:t>
      </w:r>
    </w:p>
    <w:p>
      <w:pPr>
        <w:pStyle w:val="2"/>
        <w:rPr>
          <w:sz w:val="28"/>
          <w:szCs w:val="28"/>
        </w:rPr>
      </w:pPr>
      <w:r>
        <w:rPr>
          <w:sz w:val="28"/>
          <w:szCs w:val="28"/>
        </w:rPr>
        <w:t xml:space="preserve">С очень давних пор интересовал людей вопрос: кто же изобрел эту игру? Археологические раскопки убедительно доказали, что некий «предок» футбола жил еще в Древнем Египте: ученые обнаружили здесь не только изображения играющих в мяч, но и сами мячи. </w:t>
      </w:r>
    </w:p>
    <w:p>
      <w:pPr>
        <w:pStyle w:val="2"/>
        <w:rPr>
          <w:sz w:val="28"/>
          <w:szCs w:val="28"/>
        </w:rPr>
      </w:pPr>
      <w:r>
        <w:rPr>
          <w:sz w:val="28"/>
          <w:szCs w:val="28"/>
        </w:rPr>
        <w:t xml:space="preserve">Историки утверждают и то, что игра в мяч ногами была любима китайскими воинами за две тысячи лет до нашей эры, и то, что прародителей футбола следует искать в Древнем Риме и в столь же древней Греции. </w:t>
      </w:r>
    </w:p>
    <w:p>
      <w:pPr>
        <w:pStyle w:val="2"/>
        <w:rPr>
          <w:sz w:val="28"/>
          <w:szCs w:val="28"/>
        </w:rPr>
      </w:pPr>
      <w:r>
        <w:rPr>
          <w:sz w:val="28"/>
          <w:szCs w:val="28"/>
        </w:rPr>
        <w:t xml:space="preserve">Итак, футбол — одна из старейших спортивных игр, происхождение которой относится к далекому прошлому. Но конечно же ее наиболее древние разновидности, такие, как, скажем, римский «гарпастум» или грузинская «дело», воспетая Шотой Руставели, значительно отличались от игры, которая в XX веке завоевала всемирное признание. </w:t>
      </w:r>
    </w:p>
    <w:p>
      <w:pPr>
        <w:pStyle w:val="2"/>
        <w:rPr>
          <w:sz w:val="28"/>
          <w:szCs w:val="28"/>
        </w:rPr>
      </w:pPr>
      <w:r>
        <w:rPr>
          <w:sz w:val="28"/>
          <w:szCs w:val="28"/>
        </w:rPr>
        <w:t xml:space="preserve">Известный французский историк футбола Морис Нефферкорн утверждает: прямым предком современного футбола можно смело назвать «ла суль» — игру, в которой две команды гоняли кожаный мяч, наполненный тряпками или воздухом. Эта игра уже в средние века была популярна на родине Нефферкорна. </w:t>
      </w:r>
    </w:p>
    <w:p>
      <w:pPr>
        <w:pStyle w:val="2"/>
        <w:rPr>
          <w:sz w:val="28"/>
          <w:szCs w:val="28"/>
        </w:rPr>
      </w:pPr>
      <w:r>
        <w:rPr>
          <w:sz w:val="28"/>
          <w:szCs w:val="28"/>
        </w:rPr>
        <w:t xml:space="preserve">Нет, не от «ла суль», а от «кальчио» — игры, распространенной в XVI веке во Флоренции, — пошел современный футбол, утверждают итальянские спортивные историки. В доказательство упоминают, что в «кальчио» играли кожаным мячом на полях размерами 100?50 м. </w:t>
      </w:r>
    </w:p>
    <w:p>
      <w:pPr>
        <w:pStyle w:val="2"/>
        <w:rPr>
          <w:sz w:val="28"/>
          <w:szCs w:val="28"/>
        </w:rPr>
      </w:pPr>
      <w:r>
        <w:rPr>
          <w:sz w:val="28"/>
          <w:szCs w:val="28"/>
        </w:rPr>
        <w:t xml:space="preserve">Но, пожалуй, больше всего оснований считать себя родоначальниками футбола у англичан: именно здесь футбол впервые был назван футболом. И произошло это не при официальном признании игры, а при… ее запрещении. В 1349 г. король Эдуард III в специальном указе обратил внимание шерифов Лондона на то, что стрельба из лука, столь полезная для молодежи, ушла на второй план из-за увлечения разного рода бесполезными и «беззаконными» играми наподобие футбола. Так футбол, впервые названный футболом, впервые официально впал в немилость. </w:t>
      </w:r>
    </w:p>
    <w:p>
      <w:pPr>
        <w:pStyle w:val="2"/>
        <w:rPr>
          <w:sz w:val="28"/>
          <w:szCs w:val="28"/>
        </w:rPr>
      </w:pPr>
      <w:r>
        <w:rPr>
          <w:sz w:val="28"/>
          <w:szCs w:val="28"/>
        </w:rPr>
        <w:t xml:space="preserve">Должно быть, шерифы не особенно старались исполнять указы королей, если ровно через 40 лет Ричард II издал новый указ, запрещавший футбол во всем королевстве. </w:t>
      </w:r>
    </w:p>
    <w:p>
      <w:pPr>
        <w:pStyle w:val="2"/>
        <w:rPr>
          <w:sz w:val="28"/>
          <w:szCs w:val="28"/>
        </w:rPr>
      </w:pPr>
      <w:r>
        <w:rPr>
          <w:sz w:val="28"/>
          <w:szCs w:val="28"/>
        </w:rPr>
        <w:t xml:space="preserve">Подобный закон в 1401 г. издает и Генрих IV. Но и его усилия наложить «вето» на полюбившуюся молодежи игру оказались тщетными. Генрих VIII идет дальше: карает даже владельцев полей, на которых проходили запрещенные игры. </w:t>
      </w:r>
    </w:p>
    <w:p>
      <w:pPr>
        <w:pStyle w:val="2"/>
        <w:rPr>
          <w:sz w:val="28"/>
          <w:szCs w:val="28"/>
        </w:rPr>
      </w:pPr>
      <w:r>
        <w:rPr>
          <w:sz w:val="28"/>
          <w:szCs w:val="28"/>
        </w:rPr>
        <w:t xml:space="preserve">А футбол продолжал жить. И именно в Англии в 1863 г. была образована первая в мире футбольная ассоциация и разработаны первые официальные правила игры, которые спустя несколько десятилетий получили всеобщее признание. Здесь же появились и первые клубы футболистов. </w:t>
      </w:r>
    </w:p>
    <w:p>
      <w:pPr>
        <w:pStyle w:val="2"/>
        <w:rPr>
          <w:sz w:val="28"/>
          <w:szCs w:val="28"/>
        </w:rPr>
      </w:pPr>
      <w:r>
        <w:rPr>
          <w:sz w:val="28"/>
          <w:szCs w:val="28"/>
        </w:rPr>
        <w:t xml:space="preserve">До этого памятного года все как бы мирились с тем, что игрок в ходе состязания может брать мяч в руки. Но вот 26 октября 1863 г. в лондонской таверне на Грей Куин-стрит собрались представители новоиспеченных клубов, чтобы выработать новые правила игры. Некто Морлейот имени клубов Шеффилда представил проект первого футбольного кодекса из девяти пунктов. Пункты эти были компромиссными: подразумевали игру и ногами и руками. </w:t>
      </w:r>
    </w:p>
    <w:p>
      <w:pPr>
        <w:pStyle w:val="2"/>
        <w:rPr>
          <w:sz w:val="28"/>
          <w:szCs w:val="28"/>
        </w:rPr>
      </w:pPr>
      <w:r>
        <w:rPr>
          <w:sz w:val="28"/>
          <w:szCs w:val="28"/>
        </w:rPr>
        <w:t xml:space="preserve">Но сторонники игры только ногами, согласившись для вида продолжать бурные дебаты, на следующем собрании — в Кембридже — выработали свой окончательный свод подлинно футбольных законов. 8 декабря 1863 г. эти законы вошли в силу. Три из тринадцати параграфов безоговорочно запрещали игрокам касаться мяча руками в самых различных ситуациях (даже вратарям). Так родился современный футбол. А приверженцы игры и руками и ногами выделились в новую ассоциацию — регбийную. </w:t>
      </w:r>
    </w:p>
    <w:p>
      <w:pPr>
        <w:pStyle w:val="2"/>
        <w:rPr>
          <w:sz w:val="28"/>
          <w:szCs w:val="28"/>
        </w:rPr>
      </w:pPr>
      <w:r>
        <w:rPr>
          <w:sz w:val="28"/>
          <w:szCs w:val="28"/>
        </w:rPr>
        <w:t xml:space="preserve">Лишь в 1871 г. голкиперы получили право играть руками в пределах вратарской площадки, а спустя еще 31 год — на всей штрафной площади. </w:t>
      </w:r>
    </w:p>
    <w:p>
      <w:pPr>
        <w:pStyle w:val="2"/>
        <w:rPr>
          <w:sz w:val="28"/>
          <w:szCs w:val="28"/>
        </w:rPr>
      </w:pPr>
      <w:r>
        <w:rPr>
          <w:sz w:val="28"/>
          <w:szCs w:val="28"/>
        </w:rPr>
        <w:t xml:space="preserve">Листая страницы истории, убеждаешься, что футбол в его современном виде рождением своим во многом обязан именно англичанам. Это они в 1878 г. дали права гражданства судейскому свистку (прежде арбитры подавали сигналы либо школьным звонком-колокольчиком, либо просто голосом). Да и сами судьи впервые появились на английских полях. Все спорные вопросы на заре футбольной юности решали капитаны команд. Англичане по предложению мистера Броди, владельца ливерпульской фабрики по производству рыболовных снастей, в 1890 г. «одели» в сети футбольные ворота. </w:t>
      </w:r>
    </w:p>
    <w:p>
      <w:pPr>
        <w:pStyle w:val="2"/>
        <w:rPr>
          <w:sz w:val="28"/>
          <w:szCs w:val="28"/>
        </w:rPr>
      </w:pPr>
      <w:r>
        <w:rPr>
          <w:sz w:val="28"/>
          <w:szCs w:val="28"/>
        </w:rPr>
        <w:t xml:space="preserve">Об игре в мяч, похожей на футбол, издавна знали и в нашей стране. Вот, к примеру, что еще в середине XIX века отмечал в «Очерках бурсы» писатель Н. Г. Помяловский: «На левой стороне двора около семидесяти человек играют в килу — кожаный, набитый волосом мяч величиной с человеческую голову. Две партии сходились стена на стену: один из учеников вел килу, медленно продвигая ее ногами, в чем состоял верх искусства в игре, потому что от сильного удара мяч мог перейти в противоположную сторону, в лагерь неприятеля, где и завладели бы им. Запрещалось бить с носка — при этом можно было нанести удар в ногу противника. Запрещалось бить с закилька, то есть забежав в лагерь неприятеля и выждав, когда перейдет на его сторону мяч, прогонять его до города — назначенной черты. Нарушающему правила игры мылили шею». </w:t>
      </w:r>
    </w:p>
    <w:p>
      <w:pPr>
        <w:pStyle w:val="2"/>
        <w:rPr>
          <w:sz w:val="28"/>
          <w:szCs w:val="28"/>
        </w:rPr>
      </w:pPr>
      <w:r>
        <w:rPr>
          <w:sz w:val="28"/>
          <w:szCs w:val="28"/>
        </w:rPr>
        <w:t xml:space="preserve">Можно не сомневаться, что игры подобного рода — предки современного футбола. Даже в том, о чем нам «только что» поведал Н. Г. Помяловский, можно уловить это родство: игра велась кожаным мячом, команда на команду; цель игры — ногами загнать мяч в определенное место. </w:t>
      </w:r>
    </w:p>
    <w:p>
      <w:pPr>
        <w:pStyle w:val="2"/>
        <w:rPr>
          <w:sz w:val="28"/>
          <w:szCs w:val="28"/>
        </w:rPr>
      </w:pPr>
      <w:r>
        <w:rPr>
          <w:sz w:val="28"/>
          <w:szCs w:val="28"/>
        </w:rPr>
        <w:t xml:space="preserve">Современный футбол в России узнали лет сто назад в портовых и промышленных городах. В порты его «завозили» моряки-англичане, а в промышленные центры — иностранные специалисты, которых на заводах и фабриках России работало довольно много. Первые русские футбольные команды появились в Одессе, Николаеве, Петербурге и Риге, а несколько позже и в Москве. </w:t>
      </w:r>
    </w:p>
    <w:p>
      <w:pPr>
        <w:pStyle w:val="2"/>
        <w:rPr>
          <w:sz w:val="28"/>
          <w:szCs w:val="28"/>
        </w:rPr>
      </w:pPr>
      <w:r>
        <w:rPr>
          <w:sz w:val="28"/>
          <w:szCs w:val="28"/>
        </w:rPr>
        <w:t xml:space="preserve">С 1872 г. берет начало история международных встреч по футболу. Открывает ее матч сборных Англии и Шотландии, положивший начало многолетней конкуренции английского и шотландского футбола. Зрители того исторического матча так и не увидели ни одного гола. В первой международной встрече — первая нулевая ничья. С 1884 г. на Британских островах начали проводить первые официальные международные турниры с участием футболистов Англии, Шотландии, Уэльса и Ирландии — так называемые международные чемпионаты Великобритании. Первые лавры победителей достались шотландцам. В дальнейшем перевес чаще имели англичане. </w:t>
      </w:r>
    </w:p>
    <w:p>
      <w:pPr>
        <w:pStyle w:val="2"/>
        <w:rPr>
          <w:sz w:val="28"/>
          <w:szCs w:val="28"/>
        </w:rPr>
      </w:pPr>
      <w:r>
        <w:rPr>
          <w:sz w:val="28"/>
          <w:szCs w:val="28"/>
        </w:rPr>
        <w:t xml:space="preserve">Родоначальники футбола выиграли и три из четырех первых олимпийских турниров — в 1900, 1908 и 1912 г. В канун V Олимпиады будущие победители футбольного турнира побывали в России и трижды всухую разгромили сборную Петербурга — 14:0, 7:0 и 11:0. </w:t>
      </w:r>
    </w:p>
    <w:p>
      <w:pPr>
        <w:pStyle w:val="2"/>
        <w:rPr>
          <w:sz w:val="28"/>
          <w:szCs w:val="28"/>
        </w:rPr>
      </w:pPr>
      <w:r>
        <w:rPr>
          <w:sz w:val="28"/>
          <w:szCs w:val="28"/>
        </w:rPr>
        <w:t xml:space="preserve">Первые официальные соревнования по футболу в нашей стране состоялись в начале века. В Петербурге футбольная лига была создана в 1901 г., в Москве — в 1909-м. Еще через год-два лиги футболистов появились и во многих других городах страны. В 1911 г. лиги Петербурга, Москвы, Харькова, Киева, Одессы, Севастополя, Николаева и Твери составили Всероссийский футбольный союз. </w:t>
      </w:r>
    </w:p>
    <w:p>
      <w:pPr>
        <w:pStyle w:val="2"/>
        <w:rPr>
          <w:sz w:val="28"/>
          <w:szCs w:val="28"/>
        </w:rPr>
      </w:pPr>
      <w:r>
        <w:rPr>
          <w:sz w:val="28"/>
          <w:szCs w:val="28"/>
        </w:rPr>
        <w:t xml:space="preserve">Начало 20-х гг. было временем, когда англичане уже утратили былой перевес во встречах с командами континента. На Олимпийских играх 1920 г. они уступили норвежцам (1:3). Этот турнир стал началом многолетней блестящей карьеры одного из выдающихся вратарей всех времен Рикардо Заморы, с именем которого связаны блестящие успехи сборной Испании. </w:t>
      </w:r>
    </w:p>
    <w:p>
      <w:pPr>
        <w:pStyle w:val="2"/>
        <w:rPr>
          <w:sz w:val="28"/>
          <w:szCs w:val="28"/>
        </w:rPr>
      </w:pPr>
      <w:r>
        <w:rPr>
          <w:sz w:val="28"/>
          <w:szCs w:val="28"/>
        </w:rPr>
        <w:t xml:space="preserve">Еще перед первой мировой войной больших успехов добилась сборная Венгрии, славившаяся прежде всего нападающими (сильнейшим среди них был Имре Шлоссер). </w:t>
      </w:r>
    </w:p>
    <w:p>
      <w:pPr>
        <w:pStyle w:val="2"/>
        <w:rPr>
          <w:sz w:val="28"/>
          <w:szCs w:val="28"/>
        </w:rPr>
      </w:pPr>
      <w:r>
        <w:rPr>
          <w:sz w:val="28"/>
          <w:szCs w:val="28"/>
        </w:rPr>
        <w:t xml:space="preserve">В те же годы отличились и футболисты Дании, уступившие на Олимпийских играх 1908 и 1912 гг. лишь англичанам и имевшие в своем активе победы над любительской сборной Англии. В датской команде той поры выдающуюся роль играл полузащитник Харальд Вор (выдающийся математик, брат знаменитого физика Нильса Бора, к тому же отменно защищавшего ворота футбольной сборной Дании). </w:t>
      </w:r>
    </w:p>
    <w:p>
      <w:pPr>
        <w:pStyle w:val="2"/>
        <w:rPr>
          <w:sz w:val="28"/>
          <w:szCs w:val="28"/>
        </w:rPr>
      </w:pPr>
      <w:r>
        <w:rPr>
          <w:sz w:val="28"/>
          <w:szCs w:val="28"/>
        </w:rPr>
        <w:t xml:space="preserve">Подступы к воротам сборной Италии оберегал тогда великолепный защитник (пожалуй, лучший в европейском футболе того времени) Ренцоде Векки. </w:t>
      </w:r>
    </w:p>
    <w:p>
      <w:pPr>
        <w:pStyle w:val="2"/>
        <w:rPr>
          <w:sz w:val="28"/>
          <w:szCs w:val="28"/>
        </w:rPr>
      </w:pPr>
      <w:r>
        <w:rPr>
          <w:sz w:val="28"/>
          <w:szCs w:val="28"/>
        </w:rPr>
        <w:t xml:space="preserve">Помимо названных команд в элиту европейского футбола входили сборные Бельгии и Чехословакии. Бельгийцы стали олимпийскими чемпионами 1920 г., а чехословацкие футболисты — второй командой этого турнира. </w:t>
      </w:r>
    </w:p>
    <w:p>
      <w:pPr>
        <w:pStyle w:val="2"/>
        <w:rPr>
          <w:sz w:val="28"/>
          <w:szCs w:val="28"/>
        </w:rPr>
      </w:pPr>
      <w:r>
        <w:rPr>
          <w:sz w:val="28"/>
          <w:szCs w:val="28"/>
        </w:rPr>
        <w:t xml:space="preserve">Олимпийские игры 1924 г. открыли футбольному миру Южную Америку: золотые медали победителей выиграли футболисты Уругвая, одолев югославов и американцев, французов, голландцев и швейцарцев. </w:t>
      </w:r>
    </w:p>
    <w:p>
      <w:pPr>
        <w:pStyle w:val="2"/>
        <w:rPr>
          <w:sz w:val="28"/>
          <w:szCs w:val="28"/>
        </w:rPr>
      </w:pPr>
      <w:r>
        <w:rPr>
          <w:sz w:val="28"/>
          <w:szCs w:val="28"/>
        </w:rPr>
        <w:t xml:space="preserve">Взгляните на футбольное поле во время матча. Игроки бегают и прыгают, падают и быстро встают, делают самые разнообразные движения ногами, руками, головой. Как обойтись тут без силы и выносливости, быстроты и ловкости, гибкости и расторопности! А сколько радости переполняет каждого, кому удается поразить ворота! </w:t>
      </w:r>
    </w:p>
    <w:p>
      <w:pPr>
        <w:pStyle w:val="2"/>
        <w:rPr>
          <w:sz w:val="28"/>
          <w:szCs w:val="28"/>
        </w:rPr>
      </w:pPr>
      <w:r>
        <w:rPr>
          <w:sz w:val="28"/>
          <w:szCs w:val="28"/>
        </w:rPr>
        <w:t xml:space="preserve">Думаем, что особая привлекательность футбола объясняется еще и его доступностью. Действительно, если для игры в баскетбол, волейбол, теннис, хоккей нужны специальные площадки и довольно много всякого инвентаря и приспособлений, то для футбола достаточно любого кусочка пусть и не совсем ровной земли и всего лишь одного мяча, неважно какого — кожаного, резинового либо пластмассового. </w:t>
      </w:r>
    </w:p>
    <w:p>
      <w:pPr>
        <w:pStyle w:val="2"/>
        <w:rPr>
          <w:sz w:val="28"/>
          <w:szCs w:val="28"/>
        </w:rPr>
      </w:pPr>
      <w:r>
        <w:rPr>
          <w:sz w:val="28"/>
          <w:szCs w:val="28"/>
        </w:rPr>
        <w:t xml:space="preserve">Конечно, футбол захватывает не только радостью самих играющих, которым при помощи различных приемов все же удается подчинять непокорный поначалу мяч. Успех в сложной борьбе на футбольном поле приходит только к тем, кому удается проявить очень много положительных качеств характера. Если же не быть смелым, настойчивыми терпеливым, не обладать волей, необходимой для ведения упорной борьбы, то ни о малейших победах не может быть и речи. Не проявил эти качества в непосредственном споре с соперником — значит уступил ему. </w:t>
      </w:r>
    </w:p>
    <w:p>
      <w:pPr>
        <w:pStyle w:val="2"/>
        <w:rPr>
          <w:sz w:val="28"/>
          <w:szCs w:val="28"/>
        </w:rPr>
      </w:pPr>
      <w:r>
        <w:rPr>
          <w:sz w:val="28"/>
          <w:szCs w:val="28"/>
        </w:rPr>
        <w:t xml:space="preserve">Очень важно и то, что спор этот ведется не в одиночку, а коллективно. Необходимость согласованных действий с товарищами по команде, помощи и взаимовыручки сближает вас, развивает желание отдать все силы и умение общему делу. </w:t>
      </w:r>
    </w:p>
    <w:p>
      <w:pPr>
        <w:pStyle w:val="2"/>
        <w:rPr>
          <w:sz w:val="28"/>
          <w:szCs w:val="28"/>
        </w:rPr>
      </w:pPr>
      <w:r>
        <w:rPr>
          <w:sz w:val="28"/>
          <w:szCs w:val="28"/>
        </w:rPr>
        <w:t xml:space="preserve">Привлекателен футбол и для зрителей. Когда вы смотрите игры высококлассных команд, наверняка не остаетесь равнодушными: футболисты ловко обводят друг друга, делают всевозможные финты или высоко взвиваются, ударяя с ходу по мячу ногой или головой. А какое удовольствие доставляют футболисты зрителям согласованностью действий. Разве можно остаться равнодушным, когда видишь, как умело взаимодействуют одиннадцать человек, каждый из которых имеет в игре разные задачи. Интересно и другое: каждая футбольная игра — это загадка. </w:t>
      </w:r>
    </w:p>
    <w:p>
      <w:pPr>
        <w:pStyle w:val="2"/>
        <w:rPr>
          <w:sz w:val="28"/>
          <w:szCs w:val="28"/>
        </w:rPr>
      </w:pPr>
      <w:r>
        <w:rPr>
          <w:sz w:val="28"/>
          <w:szCs w:val="28"/>
        </w:rPr>
        <w:t xml:space="preserve">Почему в футболе слабым иногда удается побеждать более сильных? Пожалуй, главным образом потому, что соревнующиеся в течение всей игры мешают друг другу проявлять мастерство. Иной раз сопротивление игроков команды, считающейся заметно слабее команды-соперницы, достигает такой степени, что сводит на нет возможность более сильных полностью проявить свои качества. Например, конькобежцы во время прохождения дистанции не становятся на пути друг друга, а бегут каждый по своей дорожке. Футболисты же встречаются с помехами на протяжении всей игры. Только захочет нападающий пробить по воротам, а откуда ни возьмись нога соперника, мешающая это сделать. А ведь выполнить тот или иной прием можно только в определенных условиях. </w:t>
      </w:r>
    </w:p>
    <w:p>
      <w:pPr>
        <w:pStyle w:val="2"/>
        <w:rPr>
          <w:sz w:val="28"/>
          <w:szCs w:val="28"/>
        </w:rPr>
      </w:pPr>
      <w:r>
        <w:rPr>
          <w:sz w:val="28"/>
          <w:szCs w:val="28"/>
        </w:rPr>
        <w:t xml:space="preserve">Вы в этом убедитесь, как только начнете практические занятия с мячом. Например: чтобы пробить по мячу или остановить мяч, нужно удобно расположить опорную ногу, коснуться бьющей ногой определенной части мяча. А цель соперника — все время этому мешать. В таких условиях очень важным становится не только техническое мастерство, но и умение преодолевать сопротивление. Ведь, по существу, вся игра в футбол из того и состоит, что атакующим всеми силами мешают обороняющиеся. И исход борьбы в поединках складывается далеко не одинаково. В одной игре успеха добиваются те, кто лучше выполняет приемы наступления, в другой — те, кто умеет упорно сопротивляться. Потому никто никогда заранее не знает, как сложится борьба и тем более кто победит. Вот почему так стремятся любители футбола попасть на интересный матч, вот за что так любим футбол. </w:t>
      </w:r>
    </w:p>
    <w:p>
      <w:pPr>
        <w:pStyle w:val="2"/>
        <w:rPr>
          <w:sz w:val="28"/>
          <w:szCs w:val="28"/>
        </w:rPr>
      </w:pPr>
      <w:r>
        <w:rPr>
          <w:sz w:val="28"/>
          <w:szCs w:val="28"/>
        </w:rPr>
        <w:t xml:space="preserve">В футболе, как и в любом соревновании, побеждают более искусные. Такими искусными мастерами были полвека назад уругвайские футболисты, победившие на Олимпийских играх 1924 и 1928 гг. и на первом чемпионате мира в 1930 г. </w:t>
      </w:r>
    </w:p>
    <w:p>
      <w:pPr>
        <w:pStyle w:val="2"/>
        <w:rPr>
          <w:sz w:val="28"/>
          <w:szCs w:val="28"/>
        </w:rPr>
      </w:pPr>
      <w:r>
        <w:rPr>
          <w:sz w:val="28"/>
          <w:szCs w:val="28"/>
        </w:rPr>
        <w:t xml:space="preserve">В то время в европейских командах предпочтение отдавали рослыми сильным, умевшим быстро бегать и мощно бить по мячу. Защитники (их тогда было только два — передний и задний) славились силой ударов. В пятерке нападающих по краям чаще всего действовали самые быстрые, а в центре — футболист с мощным и точным ударом. Полусредние, или инсайды, распределяли мячи между крайними и центральными. Из трех полузащитников в центре играл футболист, завязывавший большинство комбинаций, а каждый крайний следил за «своим» крайним нападающим. </w:t>
      </w:r>
    </w:p>
    <w:p>
      <w:pPr>
        <w:pStyle w:val="2"/>
        <w:rPr>
          <w:sz w:val="28"/>
          <w:szCs w:val="28"/>
        </w:rPr>
      </w:pPr>
      <w:r>
        <w:rPr>
          <w:sz w:val="28"/>
          <w:szCs w:val="28"/>
        </w:rPr>
        <w:t xml:space="preserve">Уругвайцы, узнавшие футбол от англичан, но понявшие его по-своему, такой силой, как европейцы, не отличались. Зато они были более ловкими и более быстрыми. Каждый знал и умел выполнять множество игровых трюков: удары пяткой и резаные передачи, удары через себя в падении. Особенно поразило европейцев умение уругвайцев жонглировать мячом и передавать его друг другу с головы на голову даже в движении. </w:t>
      </w:r>
    </w:p>
    <w:p>
      <w:pPr>
        <w:pStyle w:val="2"/>
        <w:rPr>
          <w:sz w:val="28"/>
          <w:szCs w:val="28"/>
        </w:rPr>
      </w:pPr>
      <w:r>
        <w:rPr>
          <w:sz w:val="28"/>
          <w:szCs w:val="28"/>
        </w:rPr>
        <w:t xml:space="preserve">Спустя несколько лет, переняв у южноамериканских футболистов их высокую технику, европейцы дополнили ее добротной атлетической подготовкой. Особенно преуспели в этом игроки Италии и Испании, Венгрии, Австрии, Чехословакии. </w:t>
      </w:r>
    </w:p>
    <w:p>
      <w:pPr>
        <w:pStyle w:val="2"/>
        <w:rPr>
          <w:sz w:val="28"/>
          <w:szCs w:val="28"/>
        </w:rPr>
      </w:pPr>
      <w:r>
        <w:rPr>
          <w:sz w:val="28"/>
          <w:szCs w:val="28"/>
        </w:rPr>
        <w:t xml:space="preserve">Начало и середина 30-х гг. стали временем возрождения былой славы английского футбола. В арсенале родоначальников этой игры появилось грозное оружие — система «дубль-вэ». Престиж футбола Англии защищали такие мастера, как Дин, Бэстин, Хэпгуд, Дрейк. В 1934 г. в составе сборной страны дебютировал 19-летний правый крайний Стэнли Мэтьюз, вошедший в историю мирового футбола как личность легендарная. </w:t>
      </w:r>
    </w:p>
    <w:p>
      <w:pPr>
        <w:pStyle w:val="2"/>
        <w:rPr>
          <w:sz w:val="28"/>
          <w:szCs w:val="28"/>
        </w:rPr>
      </w:pPr>
      <w:r>
        <w:rPr>
          <w:sz w:val="28"/>
          <w:szCs w:val="28"/>
        </w:rPr>
        <w:t xml:space="preserve">В нашей стране футбол в эти годы тоже развивается бурно. Еще в 1923 г. сборная РСФСР совершила победоносное турне по Скандинавии, переиграв лучших футболистов Швеции и Норвегии. Затем много раз встречались наши команды с сильнейшими спортсменами Турции. И неизменно побеждали. Середина 30-х и начало 40-х гг. — время первых поединков с одними из лучших команд Чехословакии, Франции, Испании и Болгарии. И здесь наши мастера показали, что советский футбол не уступает передовому европейскому. Вратарь Анатолий Акимов, защитник Александр Старостин, полузащитники Федор Селин и Андрей Старостин, нападающие Василий Павлов, Михаил Бутусов, Михаил Якушин, Сергей Ильин, Григорий Федотов, Петр Дементьев, по общему признанию, были отнесены к числу сильнейших в Европе. </w:t>
      </w:r>
    </w:p>
    <w:p>
      <w:pPr>
        <w:pStyle w:val="2"/>
        <w:rPr>
          <w:sz w:val="28"/>
          <w:szCs w:val="28"/>
        </w:rPr>
      </w:pPr>
      <w:r>
        <w:rPr>
          <w:sz w:val="28"/>
          <w:szCs w:val="28"/>
        </w:rPr>
        <w:t xml:space="preserve">Годы, следующие за окончанием второй мировой войны, не принесли футбольному миру единоличного лидера. В Европе удачнее других играли то англичане и венгры, то швейцарцы и итальянцы, то португальцы и австрийцы, то футболисты Чехословакии и голландцы, то шведы и югославы. Это были годы расцвета наступательного футбола и выдающихся форвардов: англичан Стэнли Мэтьюза и Томми Лаутона, итальянцев Валентине Маццолы и Сильвио Пиолы, шведов Гуннара Грена и Гуннара Нордаля, югославов Степана Бобека и Райко Митича, венгров Дьюлы Силади и Нандора Хидегкути. </w:t>
      </w:r>
    </w:p>
    <w:p>
      <w:pPr>
        <w:pStyle w:val="2"/>
        <w:rPr>
          <w:sz w:val="28"/>
          <w:szCs w:val="28"/>
        </w:rPr>
      </w:pPr>
      <w:r>
        <w:rPr>
          <w:sz w:val="28"/>
          <w:szCs w:val="28"/>
        </w:rPr>
        <w:t xml:space="preserve">Период бурного расцвета переживал в эти годы атакующий футбол и в СССР. Именно в этот период в полной мере и во всем блеске проявили себя Всеволод Бобров и Григорий Федотов, Константин Бескови Василий Карцев, Валентин Николаев и Сергей Соловьев, Василий Трофимов и Владимир Демин, Александр Пономарев и Борис Пайчадзе. Советские футболисты, встречаясь в те годы со многими из лучших клубов Европы, нередко побеждали прославленных англичан и будущих героев Олимпиады 1948 г. шведов и югославов, а также болгар румын, валлийцев и венгров. </w:t>
      </w:r>
    </w:p>
    <w:p>
      <w:pPr>
        <w:pStyle w:val="2"/>
        <w:rPr>
          <w:sz w:val="28"/>
          <w:szCs w:val="28"/>
        </w:rPr>
      </w:pPr>
      <w:r>
        <w:rPr>
          <w:sz w:val="28"/>
          <w:szCs w:val="28"/>
        </w:rPr>
        <w:t xml:space="preserve">Советский футбол высоко котировался на европейской арене, несмотря на то что еще не настало время возрождения сборной СССР. </w:t>
      </w:r>
    </w:p>
    <w:p>
      <w:pPr>
        <w:pStyle w:val="2"/>
        <w:rPr>
          <w:sz w:val="28"/>
          <w:szCs w:val="28"/>
        </w:rPr>
      </w:pPr>
      <w:r>
        <w:rPr>
          <w:sz w:val="28"/>
          <w:szCs w:val="28"/>
        </w:rPr>
        <w:t xml:space="preserve">В те же годы в чемпионатах Южной Америки трижды (в 1946-1948 гг.) побеждали аргентинцы, а в канун очередного чемпионата мира, который должен был состояться в Бразилии, лучшими стали будущие организаторы мирового первенства. Особенно сильна была линия атаки бразильцев, где выделялись центрфорвард Адемир (его и посей день включают в символическую сборную страны всех времен), и инсайды Зизиньо и Жанр, вратарь Барбоса и центральный защитник Данило. </w:t>
      </w:r>
    </w:p>
    <w:p>
      <w:pPr>
        <w:pStyle w:val="2"/>
        <w:rPr>
          <w:sz w:val="28"/>
          <w:szCs w:val="28"/>
        </w:rPr>
      </w:pPr>
      <w:r>
        <w:rPr>
          <w:sz w:val="28"/>
          <w:szCs w:val="28"/>
        </w:rPr>
        <w:t xml:space="preserve">Фаворитами выходили бразильцы и на финальный матч чемпионата мира 1950 г. Все говорило тогда за них: и крупные победы в предыдущих матчах, и родные стены, и новая тактика игры («с четырьмя защитниками»), которую, как оказалось на деле, бразильцы впервые применили не в 1958 г., а восемью годами ранее. Но чемпионом мира во второй раз стала команда Уругвая, ведомая выдающимся стратегом Хуаном Скьяффино. Правда, победа южноамериканцев не оставляла ощущения полной, безоговорочной: ведь в чемпионате мира не участвовали две сильнейшие команды Европы 1950 г. По-видимому, сборные Венгрии и Австрии (в составе которых играли известные всему миру Дьюла Грошич, Иожеф Божик, Нандор Хидегкути и Вальтер Земан, Эрнст Хаппель, Герхард Ханаппи и Эрнст Оцвирк), участвуй они в чемпионате мира, защитили бы честь европейского футбола на стадионах Бразилии более достойно. Сборная Венгрии вскоре доказала это на деле — стала в 1952 г. олимпийским чемпионом и победила в 33 матчах почти все лучшие команды мира, лишь пять сыграв вничью и два проиграв (в 1952 г. сборной Москвы — 1 : 2 и в финале первенства мира 1954 г. сборной ФРГ — 2:3). Такого достижения не знала ни одна команда земного шара после гегемонии англичан в начале века! Неслучайно сборную Венгрии первой половины 50-х специалисты футбола называли командой мечты, а ее игроков — чудо футболистами. </w:t>
      </w:r>
    </w:p>
    <w:p>
      <w:pPr>
        <w:pStyle w:val="2"/>
        <w:rPr>
          <w:sz w:val="28"/>
          <w:szCs w:val="28"/>
        </w:rPr>
      </w:pPr>
      <w:r>
        <w:rPr>
          <w:sz w:val="28"/>
          <w:szCs w:val="28"/>
        </w:rPr>
        <w:t xml:space="preserve">Конец 50-х и 60-е гг. вошли в историю футбола как незабываемые, когда выдающееся мастерство демонстрировали приверженцы разных игровых школ. Оборона одерживала верх над атакой, и вновь торжествовала атака. Несколько маленьких революций пережила тактика. И на фоне всего этого блистали ярчайшие звезды, пожалуй, самые яркие в истории национальных футбольных школ: Лев Яшин и Игорь Нетто, Альфреде ди Стефано и Франсиско Хенто, Раймон Копа и Жюст Фонтэн, Полеи Диди, Гарринча и Жильмар, Драгослав Шекуларац и Драган Джаич, Иозеф Масопуст и Ян Поплухар, Бобби Мур и Бобби Чарльстон, Герд Мюллер, Уве Зеелер и Франц Беккенбауэр, Ференц Вене и Флориан Альберт, Джачинто Факкеттии, Джанни Ривера, Жаирзиньо и Карлос Альберте. </w:t>
      </w:r>
    </w:p>
    <w:p>
      <w:pPr>
        <w:pStyle w:val="2"/>
        <w:rPr>
          <w:sz w:val="28"/>
          <w:szCs w:val="28"/>
        </w:rPr>
      </w:pPr>
      <w:r>
        <w:rPr>
          <w:sz w:val="28"/>
          <w:szCs w:val="28"/>
        </w:rPr>
        <w:t xml:space="preserve">В 1956 г. олимпийскими чемпионами впервые стали советские футболисты. Четыре года спустя они же открыли список обладателей Кубка Европы. В составе сборной СССР того периода выступали вратари Лев Яшин, Борис Разинский и Владимир Маслаченко, защитники Николай Тищенко, Анатолий Башашкин, Михаил Огоньков, Борис Кузнецов, Владимир Кесарев, Константин Крижевский, Анатолий Масленкин, Гиви Чохели и Анатолий Крутиков, полузащитники Игорь Нет-то, Алексей Парамонов, Иосиф Беца, Виктор Царев и Юрий Воинов, нападающие Борис Татушин, Анатолий Исаев, Никита Симонян, Сергей Сальников, Анатолий Ильин, Валентин Иванов, Эдуард Стрельцов, Владимир Рыжкин, Слава Метревели, Виктор Понедельник, Валентин Бубукин и Михаил Месхи. Эта команда утвердила свой высочайший класс двумя победами над чемпионами мира — футболистами ФРГ, над сборными Болгарии и Югославии, Польши и Австрии, Англии, Венгрии и Чехословакии. До полного триумфа в эти четыре года к выигрышу двух почетнейших титулов (олимпийского и европейского чемпионов) хотелось бы завоевать и титул чемпиона мира, но… </w:t>
      </w:r>
    </w:p>
    <w:p>
      <w:pPr>
        <w:pStyle w:val="2"/>
        <w:rPr>
          <w:sz w:val="28"/>
          <w:szCs w:val="28"/>
        </w:rPr>
      </w:pPr>
      <w:r>
        <w:rPr>
          <w:sz w:val="28"/>
          <w:szCs w:val="28"/>
        </w:rPr>
        <w:t xml:space="preserve">Лучшими из лучших в это время были все-таки футболисты сборной Бразилии. Трижды — в 1958, 1962 и 1970 гг. — выигрывали они главный трофей чемпионата мира — «Золотую богиню Нику», завоевав этот приз навечно. Их победы были настоящим праздником футбола — игры яркой, блещущей остроумием и артистизмом. </w:t>
      </w:r>
    </w:p>
    <w:p>
      <w:pPr>
        <w:pStyle w:val="2"/>
        <w:rPr>
          <w:sz w:val="28"/>
          <w:szCs w:val="28"/>
        </w:rPr>
      </w:pPr>
      <w:r>
        <w:rPr>
          <w:sz w:val="28"/>
          <w:szCs w:val="28"/>
        </w:rPr>
        <w:t xml:space="preserve">Но и к корифеям подкрадываются неудачи. На первенстве мира 1974 г. бразильцы, выступая без великого Поле, сдали чемпионские полномочия. На очередное четырехлетие троном во второй раз завладели — после 20-летнего перерыва — футболисты сборной ФРГ. Помогли им не столько «родные стены» (чемпионат проходил в городах ФРГ), сколько прежде всего высокое мастерство всех игроков команды. И все же заслуживают быть отмеченными персонально ее капитан — центральный защитник Франц Беккенбауэр и главный бомбардир — центрфорвард Герд Мюллер. Отлично выступили и голландцы, занявшие второе место. В их рядах выделялся центральный нападающий Йохан Круифф. Второго большого успеха (после победы на олимпийском турнире 1972 г.) добились поляки, занявшие на этот раз 3-е место. Превосходно играли их полузащитник Казимеж Дейна и правый крайний нападающий Гжегож Лято. </w:t>
      </w:r>
    </w:p>
    <w:p>
      <w:pPr>
        <w:pStyle w:val="2"/>
        <w:rPr>
          <w:sz w:val="28"/>
          <w:szCs w:val="28"/>
        </w:rPr>
      </w:pPr>
      <w:r>
        <w:rPr>
          <w:sz w:val="28"/>
          <w:szCs w:val="28"/>
        </w:rPr>
        <w:t xml:space="preserve">На следующий год вновь заставили говорить о себе наши футболисты: киевское «Динамо» победило в одном из крупнейших международных турниров — розыгрыше Кубка обладателей кубков европейских стран. Кубком европейских чемпионов завладела мюнхенская «Бавария» (вновь лучше других играли в ней Беккенбауэр и Мюллер). </w:t>
      </w:r>
    </w:p>
    <w:p>
      <w:pPr>
        <w:pStyle w:val="2"/>
        <w:rPr>
          <w:sz w:val="28"/>
          <w:szCs w:val="28"/>
        </w:rPr>
      </w:pPr>
      <w:r>
        <w:rPr>
          <w:sz w:val="28"/>
          <w:szCs w:val="28"/>
        </w:rPr>
        <w:t xml:space="preserve">С 1974 г. обладатели Кубка европейских чемпионов и Кубка кубков в решающем матче между собой оспаривают Суперкубок. Первый клуб, удостоенный чести завладеть этим призом, — «Аякс» из голландского города Амстердам. А второй — киевское «Динамо», победившее знаменитую «Баварию». </w:t>
      </w:r>
    </w:p>
    <w:p>
      <w:pPr>
        <w:pStyle w:val="2"/>
        <w:rPr>
          <w:sz w:val="28"/>
          <w:szCs w:val="28"/>
        </w:rPr>
      </w:pPr>
      <w:r>
        <w:rPr>
          <w:sz w:val="28"/>
          <w:szCs w:val="28"/>
        </w:rPr>
        <w:t xml:space="preserve">1976 год принес первую Олимпийскую победу футболистам ГДР. В полуфинале они обыграли сборную СССР, а в финале — поляков, носящих звание олимпийских чемпионов 1972 г.. В сборной ГДР отличились в том турнире вратарь Юрген Крой и защитник Юрген Дернер, насчет которого было записано 4 гола (больше, чем он, забил лишь центрфорвард польской сборной Анджей Шармах). Сборная СССР, как и четыре года назад, получила бронзовые медали, победив в матче за 3-е место бразильцев. </w:t>
      </w:r>
    </w:p>
    <w:p>
      <w:pPr>
        <w:pStyle w:val="2"/>
        <w:rPr>
          <w:sz w:val="28"/>
          <w:szCs w:val="28"/>
        </w:rPr>
      </w:pPr>
      <w:r>
        <w:rPr>
          <w:sz w:val="28"/>
          <w:szCs w:val="28"/>
        </w:rPr>
        <w:t xml:space="preserve">В том же, 1976 г. проводилось очередное первенство Европы. Героями его стали футболисты Чехословакии, победившие обоих финалистов Х чемпионата мира — сборные Голландии (в полуфинале) и ФРГ (в финале). А в четвертьфинальном матче будущим победителям первенства уступили футболисты СССР. </w:t>
      </w:r>
    </w:p>
    <w:p>
      <w:pPr>
        <w:pStyle w:val="2"/>
        <w:rPr>
          <w:sz w:val="28"/>
          <w:szCs w:val="28"/>
        </w:rPr>
      </w:pPr>
      <w:r>
        <w:rPr>
          <w:sz w:val="28"/>
          <w:szCs w:val="28"/>
        </w:rPr>
        <w:t xml:space="preserve">В 1977 г. в Тунисе состоялся первый чемпионат мира среди юниоров (игроков до 19 лет), в котором приняли участие 16 национальных сборных. Открыли список чемпионов юные футболисты СССР, среди которых были хорошо известные сейчас Вагиз Хидиятуллин и Владимир Бессонов, Сергей Балтача и Андрей Баль, Виктор Каплун, Валерий Петраков и Валерий Новиков. </w:t>
      </w:r>
    </w:p>
    <w:p>
      <w:pPr>
        <w:pStyle w:val="2"/>
        <w:rPr>
          <w:sz w:val="28"/>
          <w:szCs w:val="28"/>
        </w:rPr>
      </w:pPr>
      <w:r>
        <w:rPr>
          <w:sz w:val="28"/>
          <w:szCs w:val="28"/>
        </w:rPr>
        <w:t xml:space="preserve">1978 г. дал футбольному миру нового чемпиона мира. Победителями в споре лучших впервые стали аргентинцы, победившие в финале голландцев. </w:t>
      </w:r>
    </w:p>
    <w:p>
      <w:pPr>
        <w:pStyle w:val="2"/>
        <w:rPr>
          <w:sz w:val="28"/>
          <w:szCs w:val="28"/>
        </w:rPr>
      </w:pPr>
      <w:r>
        <w:rPr>
          <w:sz w:val="28"/>
          <w:szCs w:val="28"/>
        </w:rPr>
        <w:t xml:space="preserve">Аргентинские футболисты добились большого успеха и в 1979 г.: впервые победили в юниорском чемпионате мира (втором по счету), переиграв в финале первых чемпионов — юниоров СССР. </w:t>
      </w:r>
    </w:p>
    <w:p>
      <w:pPr>
        <w:pStyle w:val="2"/>
        <w:rPr>
          <w:sz w:val="28"/>
          <w:szCs w:val="28"/>
        </w:rPr>
      </w:pPr>
      <w:r>
        <w:rPr>
          <w:sz w:val="28"/>
          <w:szCs w:val="28"/>
        </w:rPr>
        <w:t xml:space="preserve">В 1980 г. самых крупных футбольных турниров было два. Первый — чемпионат Европы — проходил в июне в Италии. После восьмилетнего перерыва победителями первенства континента стали футболисты сборной ФРГ, в очередной раз показавшие превосходную игру. Особенно отличились в западногерманской команде Бернд Шустер, Карл-Хайнц Румменигге и Ханс Мюллер. </w:t>
      </w:r>
    </w:p>
    <w:p>
      <w:pPr>
        <w:pStyle w:val="2"/>
        <w:rPr>
          <w:sz w:val="28"/>
          <w:szCs w:val="28"/>
        </w:rPr>
      </w:pPr>
      <w:r>
        <w:rPr>
          <w:sz w:val="28"/>
          <w:szCs w:val="28"/>
        </w:rPr>
        <w:t xml:space="preserve">Вторым крупнейшим в году соревнованием футболистов стал олимпийский турнир в Москве. Лавры чемпионов Олимпиады впервые завоевали чехословацкие футболисты (на чемпионате Европы они заняли3-е место). Наша сборная в третий раз подряд получила бронзовые награды. </w:t>
      </w:r>
    </w:p>
    <w:p>
      <w:pPr>
        <w:pStyle w:val="2"/>
        <w:rPr>
          <w:sz w:val="28"/>
          <w:szCs w:val="28"/>
        </w:rPr>
      </w:pPr>
      <w:r>
        <w:rPr>
          <w:sz w:val="28"/>
          <w:szCs w:val="28"/>
        </w:rPr>
        <w:t xml:space="preserve">1982 г. принес третью победу в чемпионате мира футболистам Италии, в атаке которых отличился Пасло Росси. В числе побежденных ими были сборные Бразилии и Аргентины. Росси получил в том же году и «Золотой мяч» — приз лучшему футболисту Европы. </w:t>
      </w:r>
    </w:p>
    <w:p>
      <w:pPr>
        <w:pStyle w:val="2"/>
        <w:rPr>
          <w:sz w:val="28"/>
          <w:szCs w:val="28"/>
        </w:rPr>
      </w:pPr>
      <w:r>
        <w:rPr>
          <w:sz w:val="28"/>
          <w:szCs w:val="28"/>
        </w:rPr>
        <w:t xml:space="preserve">Однако спустя два года, на чемпионате Европы, сильнейшей была другая команда — сборная Франции, а лучшим игроком континента стал ее лидер — Мишель Платини (он же был признан лучшим игроком Европы в 1983 и в 1985 гг.). </w:t>
      </w:r>
    </w:p>
    <w:p>
      <w:pPr>
        <w:pStyle w:val="2"/>
        <w:rPr>
          <w:sz w:val="28"/>
          <w:szCs w:val="28"/>
        </w:rPr>
      </w:pPr>
      <w:r>
        <w:rPr>
          <w:sz w:val="28"/>
          <w:szCs w:val="28"/>
        </w:rPr>
        <w:t xml:space="preserve">1986 г. Во второй раз завоевали Кубок обладателей европейских кубков динамовцы Киева, а один из них — Игорь Беланов — получил «Золотой мяч». На чемпионате мира в Мексике сильнейшей командой, как и в 1978 г., стала сборная Аргентины. Лучшим футболистом года был признан аргентинец Диего Марадона. </w:t>
      </w:r>
    </w:p>
    <w:p>
      <w:pPr>
        <w:pStyle w:val="2"/>
        <w:rPr>
          <w:sz w:val="28"/>
          <w:szCs w:val="28"/>
        </w:rPr>
      </w:pPr>
      <w:r>
        <w:rPr>
          <w:sz w:val="28"/>
          <w:szCs w:val="28"/>
        </w:rPr>
        <w:t xml:space="preserve">История нашей сборной </w:t>
      </w:r>
    </w:p>
    <w:p>
      <w:pPr>
        <w:pStyle w:val="2"/>
        <w:rPr>
          <w:sz w:val="28"/>
          <w:szCs w:val="28"/>
        </w:rPr>
      </w:pPr>
      <w:r>
        <w:rPr>
          <w:sz w:val="28"/>
          <w:szCs w:val="28"/>
        </w:rPr>
        <w:t xml:space="preserve">Официальная дата «рождения» сборной Советского Союза — 16 ноября 1924 г.: в тот памятный день она впервые встретилась в официальном матче с национальной командой другой страны. Первый соперник, приехавший к нам в гости, — сборная Турции — был побежден всухую — 3:0. </w:t>
      </w:r>
    </w:p>
    <w:p>
      <w:pPr>
        <w:pStyle w:val="2"/>
        <w:rPr>
          <w:sz w:val="28"/>
          <w:szCs w:val="28"/>
        </w:rPr>
      </w:pPr>
      <w:r>
        <w:rPr>
          <w:sz w:val="28"/>
          <w:szCs w:val="28"/>
        </w:rPr>
        <w:t xml:space="preserve">После этого сборная СССР «писала» свою историю более десяти лет. Она выступала на стадионах Германии, Австрии и Финляндии, принимала зарубежных гостей, но во всех этих состязаниях только Турция противостояла национальной командой. Последний матч СССР — Турция состоялся в 1935 г. Футболисты сборной разъехались по домам и уже не собирались долгие-долгие годы. Сборная страны перестала существовать. Возможно, роль тут сыграли и начавшие проводиться со следующего года клубные чемпионаты страны (сезон тогда был намного короче, чем ныне, а ведущие футболисты большую часть его находились в своих клубах). Лишь после окончания Великой Отечественной войны, когда Всесоюзная секция футбола вступила в Международную федерацию футбольных ассоциаций (ФИФА), у нас всерьез подумали о воссоздании сборной. И официальным международным дебютом ее должны были стать XV Олимпийские игры. </w:t>
      </w:r>
    </w:p>
    <w:p>
      <w:pPr>
        <w:pStyle w:val="2"/>
        <w:rPr>
          <w:sz w:val="28"/>
          <w:szCs w:val="28"/>
        </w:rPr>
      </w:pPr>
      <w:r>
        <w:rPr>
          <w:sz w:val="28"/>
          <w:szCs w:val="28"/>
        </w:rPr>
        <w:t xml:space="preserve">В течение мая-июня 1952 г. сборная СССР в целом удачно провела 13 встреч со сборными Польши, Венгрии, Румынии, Болгарии, Чехословакии и Финляндии, получив очень высокую оценку в международной прессе. Особо следует отметить победу и ничью в двух матчах соборной Венгрии, командой, ставшей в том же году олимпийским чемпионом и блиставшей ярким созвездием талантов. </w:t>
      </w:r>
    </w:p>
    <w:p>
      <w:pPr>
        <w:pStyle w:val="2"/>
        <w:rPr>
          <w:sz w:val="28"/>
          <w:szCs w:val="28"/>
        </w:rPr>
      </w:pPr>
      <w:r>
        <w:rPr>
          <w:sz w:val="28"/>
          <w:szCs w:val="28"/>
        </w:rPr>
        <w:t xml:space="preserve">Официальное «боевое» крещение возрожденная сборная нашей страны получила 15 июля 1952 г. в финском городе Котка — в олимпийском матче с национальной сборной Болгарии. Это было очень трудное состязание. Два тайма не дали результата. В дополнительное время счет открыли болгары, но наши футболисты нашли в себе силы не только уравнять шансы, но и выйти вперед (2:1). </w:t>
      </w:r>
    </w:p>
    <w:p>
      <w:pPr>
        <w:pStyle w:val="2"/>
        <w:rPr>
          <w:sz w:val="28"/>
          <w:szCs w:val="28"/>
        </w:rPr>
      </w:pPr>
      <w:r>
        <w:rPr>
          <w:sz w:val="28"/>
          <w:szCs w:val="28"/>
        </w:rPr>
        <w:t xml:space="preserve">Следующим олимпийским соперником сборной СССР стала сборная Югославии — серебряный призер Олимпиады 1948 г., один из сильнейших коллективов Европы. Поединок сложился драматично. Проигрывая):4, а затем 1:5, наши футболисты сумели отыграться (5:5), но в переигровке на следующий день все же уступили (1:3) и… выбыли из турнира. </w:t>
      </w:r>
    </w:p>
    <w:p>
      <w:pPr>
        <w:pStyle w:val="2"/>
        <w:rPr>
          <w:sz w:val="28"/>
          <w:szCs w:val="28"/>
        </w:rPr>
      </w:pPr>
      <w:r>
        <w:rPr>
          <w:sz w:val="28"/>
          <w:szCs w:val="28"/>
        </w:rPr>
        <w:t xml:space="preserve">Относительные неудачи той сборной во многом объясняются тем, что ее рождение совпало со сменой поколений в нашем футболе. Одни выдающиеся игроки (Анатолий Акимов, Леонид Соловьев, Михаил Семичастный, Василий Карцев, Григорий Федотов, Александр Пономарев, Борис Пайчадзе) закончили или заканчивали выступления, другие (Василий Трофимов, Константин Бесков, Всеволод Бобров, Николай Дементьев, Владимир Демин) хотя и оставались в строю, но уже прошли лучшую пору. А молодое поколение еще только-только оперялось, набирало силы. </w:t>
      </w:r>
    </w:p>
    <w:p>
      <w:pPr>
        <w:pStyle w:val="2"/>
        <w:rPr>
          <w:sz w:val="28"/>
          <w:szCs w:val="28"/>
        </w:rPr>
      </w:pPr>
      <w:r>
        <w:rPr>
          <w:sz w:val="28"/>
          <w:szCs w:val="28"/>
        </w:rPr>
        <w:t xml:space="preserve">Следующий сезон ушел на изучение ошибок. А в 1954 г. сборная начала новые «бои». Правда, это была уже почти полностью обновленная команда: из олимпийцев-52 в ней осталось всего четверо. Костяком команды стал московский «Спартак» — чемпион страны 1952 и 1953 гг. На посту тренера Бориса Аркадьева сменил Гавриил Качалин. </w:t>
      </w:r>
    </w:p>
    <w:p>
      <w:pPr>
        <w:pStyle w:val="2"/>
        <w:rPr>
          <w:sz w:val="28"/>
          <w:szCs w:val="28"/>
        </w:rPr>
      </w:pPr>
      <w:r>
        <w:rPr>
          <w:sz w:val="28"/>
          <w:szCs w:val="28"/>
        </w:rPr>
        <w:t xml:space="preserve">Уже с первых шагов новый состав сборной заявил о себе во весь голос.8 сентября 1954 г. на московском стадионе «Динамо» буквально разгром сборной Швеции (7:0), а через 18 дней ничья (1:1) с олимпийскими чемпионами — венграми. </w:t>
      </w:r>
    </w:p>
    <w:p>
      <w:pPr>
        <w:pStyle w:val="2"/>
        <w:rPr>
          <w:sz w:val="28"/>
          <w:szCs w:val="28"/>
        </w:rPr>
      </w:pPr>
      <w:r>
        <w:rPr>
          <w:sz w:val="28"/>
          <w:szCs w:val="28"/>
        </w:rPr>
        <w:t xml:space="preserve">Очень удачным оказался для игроков советской сборной следующий сезон. После победного зимнего турне по Индии футболисты в красных рубашках 26 июня в Стокгольме вновь нанесли чувствительное поражение шведам (6:0). </w:t>
      </w:r>
    </w:p>
    <w:p>
      <w:pPr>
        <w:pStyle w:val="2"/>
        <w:rPr>
          <w:sz w:val="28"/>
          <w:szCs w:val="28"/>
        </w:rPr>
      </w:pPr>
      <w:r>
        <w:rPr>
          <w:sz w:val="28"/>
          <w:szCs w:val="28"/>
        </w:rPr>
        <w:t xml:space="preserve">Потом наступил в некоторой степени исторический день. 21 августа 1955 г. сборная СССР принимала чемпионов мира — национальную команду ФРГ. Трудное состязание закончилось в пользу хозяев поля — 3:2! Этот результат футбольный мир принял как свидетельство еще более возросшей силы наших футболистов. </w:t>
      </w:r>
    </w:p>
    <w:p>
      <w:pPr>
        <w:pStyle w:val="2"/>
        <w:rPr>
          <w:sz w:val="28"/>
          <w:szCs w:val="28"/>
        </w:rPr>
      </w:pPr>
      <w:r>
        <w:rPr>
          <w:sz w:val="28"/>
          <w:szCs w:val="28"/>
        </w:rPr>
        <w:t xml:space="preserve">Через год в Мельбурне советский футбол принимал первые поздравления как покоритель олимпийской вершины. В финале побежденной оказалась сборная Югославии (1:0). </w:t>
      </w:r>
    </w:p>
    <w:p>
      <w:pPr>
        <w:pStyle w:val="2"/>
        <w:rPr>
          <w:sz w:val="28"/>
          <w:szCs w:val="28"/>
        </w:rPr>
      </w:pPr>
      <w:r>
        <w:rPr>
          <w:sz w:val="28"/>
          <w:szCs w:val="28"/>
        </w:rPr>
        <w:t xml:space="preserve">Итак, 1954-1956 гг. стали для нашей сборной, пожалуй, самыми «урожайными». В 22 матчах на уровне национальных команд советские футболисты одержали 16 побед, четыре свели вничью и только два проиграли. Забили соперникам 69 мячей, пропустили от них лишь 17. Вряд ли любая другая команда мира имела в течение трех сезонов такой внушительный баланс. А ведь против нее по3 раза выступали сборные Венгрии и ФРГ, по 2 — Швеции и Франции, по разу — Болгарии и Югославии. </w:t>
      </w:r>
    </w:p>
    <w:p>
      <w:pPr>
        <w:pStyle w:val="2"/>
        <w:rPr>
          <w:sz w:val="28"/>
          <w:szCs w:val="28"/>
        </w:rPr>
      </w:pPr>
      <w:r>
        <w:rPr>
          <w:sz w:val="28"/>
          <w:szCs w:val="28"/>
        </w:rPr>
        <w:t xml:space="preserve">Костяк сборной СССР в ту пору составляли вратарь Лев Яшин, защитники Анатолий Башашкин, Анатолий Порхунов, Юрий Седов, Михаил Огоньков, Борис Кузнецов и Николай Тищенко, полузащитники Юрий Войнов, Игорь Нетто, Алексей Парамонов, Анатолий Масленкин, Иосиф Беца, нападающие Борис Татушин, Анатолий Исаев, Никита Симонян, Сергей Сальников, Юрий Кузнецов, Валентин Иванов, Эдуард Стрельцов, Анатолий Ильин и Владимир Рыжкин. </w:t>
      </w:r>
    </w:p>
    <w:p>
      <w:pPr>
        <w:pStyle w:val="2"/>
        <w:rPr>
          <w:sz w:val="28"/>
          <w:szCs w:val="28"/>
        </w:rPr>
      </w:pPr>
      <w:r>
        <w:rPr>
          <w:sz w:val="28"/>
          <w:szCs w:val="28"/>
        </w:rPr>
        <w:t xml:space="preserve">Со следующего сезона начинается история участия сборной Советского союза в первенствах мира. Уже сам по себе этот факт стал значительным событием в жизни не только нашего, но и всего мирового футбола. </w:t>
      </w:r>
    </w:p>
    <w:p>
      <w:pPr>
        <w:pStyle w:val="2"/>
        <w:rPr>
          <w:sz w:val="28"/>
          <w:szCs w:val="28"/>
        </w:rPr>
      </w:pPr>
      <w:r>
        <w:rPr>
          <w:sz w:val="28"/>
          <w:szCs w:val="28"/>
        </w:rPr>
        <w:t xml:space="preserve">1957 г. был «занят» отборочными матчами. 23 июня в Москве наша команда выигрывает 3:0 у сборной Польши. Потом следуют две победы над командой Финляндии (2:1 в Москве и 10:0 в Хельсинки) и поражение в Хожуве, где наша команда уступила сборной Польши (1:2) сравнялась с ней по числу набранных очков. Дополнительный отборочный матч чемпионата мира СССР — Польша состоялся 24 ноября в Лейпциге и принес успех советской команде — 2:0. Путь в финал был открыт, путевки в Швецию получены. </w:t>
      </w:r>
    </w:p>
    <w:p>
      <w:pPr>
        <w:pStyle w:val="2"/>
        <w:rPr/>
      </w:pPr>
      <w:r>
        <w:rPr>
          <w:sz w:val="28"/>
          <w:szCs w:val="28"/>
        </w:rPr>
        <w:t xml:space="preserve">Довольно резкое изменение состава, положение дебютантов в столь крупных и ответственных соревнованиях, отсутствие турнирного опыта крайне осложняли положение советской сборной. Немилостивым «выдался» и жребий: в подгруппе с нашими оказались многоопытные сборные Бразилии, Англии и Австрии. Тем не менее наши футболисты сыграли достойно: вничью (2:2) с англичанами, всухую выиграли у австрийцев (2:0). Уступив (0:2) будущему чемпиону — сборной Бразилии, они вынуждены были играть дополнительный матч со сборной Англии. Победа в нем (1:0) открыла советским мастерам путь в четвертьфинал. Но здесь сборную СССР подстерегала неудача — 0:2 в матче со шведами (сказались и усталость — пять матчей за 12 дней — и более легкий для соперника жребий в предварительных играх). Один из тренеров команды Михаил Иосифович Якушин первым оценил тактическую новинку бразильцев — игру по системе 1-4-2-4 — и, имея в своем тактическом арсенале то же оружие (еще в 1945 г. московское «Динамо», наставником которого был Якушин, играло по сходной схеме), поставил против атакующей линии сборной Бразилии четырех защитников. Однако исход поединка решило более высокое техническое мастерство южноамериканцев (в этом матче, кстати, дебютировал на международной арене Пеле). </w:t>
      </w:r>
    </w:p>
    <w:p>
      <w:pPr>
        <w:pStyle w:val="2"/>
        <w:rPr>
          <w:sz w:val="28"/>
          <w:szCs w:val="28"/>
        </w:rPr>
      </w:pPr>
      <w:r>
        <w:rPr>
          <w:sz w:val="28"/>
          <w:szCs w:val="28"/>
        </w:rPr>
        <w:t xml:space="preserve">В преддверии XVII Олимпийских игр ФИФА приняла решение, запрещавшее участникам чемпионатов мира выступать в олимпийских турнирах. Так по воле и указу ФИФА разошлись пути наших первой и олимпийской сборных. </w:t>
      </w:r>
    </w:p>
    <w:p>
      <w:pPr>
        <w:pStyle w:val="2"/>
        <w:rPr>
          <w:sz w:val="28"/>
          <w:szCs w:val="28"/>
        </w:rPr>
      </w:pPr>
      <w:r>
        <w:rPr>
          <w:sz w:val="28"/>
          <w:szCs w:val="28"/>
        </w:rPr>
        <w:t xml:space="preserve">В 1959 г. сборная СССР провела всего два матча, и оба оказались для нее победными. Результат в игре со сборной Венгрии (1:0) шел в зачет игр на первый Кубок Европы для национальных сборных. В следующем сезоне сборная СССР овладела этим почетным трофеем, вновь победив в финале югославов (2:1). Нужно сказать, что выигрыш Кубка Европы — одно из самых больших и ярких достижений нашей сборной за всю ее историю. Руководил командой в то счастливое для нашего футбола время Гавриил Дмитриевич Качалин. В составе сборной команды страны появились новички: защитники Гиви Чохели и Анатолий Крутиков, нападающие Слава Метревели, Валентин Бубукин, Виктор Понедельник, Михаил Месхи. </w:t>
      </w:r>
    </w:p>
    <w:p>
      <w:pPr>
        <w:pStyle w:val="2"/>
        <w:rPr>
          <w:sz w:val="28"/>
          <w:szCs w:val="28"/>
        </w:rPr>
      </w:pPr>
      <w:r>
        <w:rPr>
          <w:sz w:val="28"/>
          <w:szCs w:val="28"/>
        </w:rPr>
        <w:t xml:space="preserve">В 1960 г. сборная, как никогда ранее, отвечала своему названию — в ее состав входили игроки девяти клубов: московского, тбилисского и киевского «Динамо», а также «Спартака», «Торпедо», ЦСКА, «Локомотива», ростовского СКА и куйбышевских «Крыльев Советов». </w:t>
      </w:r>
    </w:p>
    <w:p>
      <w:pPr>
        <w:pStyle w:val="2"/>
        <w:rPr>
          <w:sz w:val="28"/>
          <w:szCs w:val="28"/>
        </w:rPr>
      </w:pPr>
      <w:r>
        <w:rPr>
          <w:sz w:val="28"/>
          <w:szCs w:val="28"/>
        </w:rPr>
        <w:t xml:space="preserve">Выиграв по два отборочных матча у сборных Норвегии и Турции, команда СССР получила путевки в Чили, на финальную часть VII чемпионата мира. В порядке подготовки к предстоявшему тяжелейшему испытанию команда совершила турне по Южной Америке, нанеся поражения национальным сборным Аргентины, Чили и Уругвая. Эти ее победы произвели сильное впечатление в футбольном мире. </w:t>
      </w:r>
    </w:p>
    <w:p>
      <w:pPr>
        <w:pStyle w:val="2"/>
        <w:rPr>
          <w:sz w:val="28"/>
          <w:szCs w:val="28"/>
        </w:rPr>
      </w:pPr>
      <w:r>
        <w:rPr>
          <w:sz w:val="28"/>
          <w:szCs w:val="28"/>
        </w:rPr>
        <w:t xml:space="preserve">Удача сопутствовала сборной СССР и в тренировочных матчах вначале 1962 г., когда разгромленной (5:0) оказалась сборная Уругвая и поверженными — «обидчики» 1958 г. — шведы (2:0). </w:t>
      </w:r>
    </w:p>
    <w:p>
      <w:pPr>
        <w:pStyle w:val="2"/>
        <w:rPr>
          <w:sz w:val="28"/>
          <w:szCs w:val="28"/>
        </w:rPr>
      </w:pPr>
      <w:r>
        <w:rPr>
          <w:sz w:val="28"/>
          <w:szCs w:val="28"/>
        </w:rPr>
        <w:t xml:space="preserve">Вселяли оптимизм и первые успехи на чемпионате мира в Чили (победа в групповом турнире, где соперниками были сборные Югославии, Уругвая и Колумбии). Однако в четвертьфинальном матче удачливее оказались чилийцы, одолевшие нас со счетом 2:1. Как и на чемпионате мира-58, путь к пьедесталу почета сборной СССР «перекрыли» хозяева чемпионата. </w:t>
      </w:r>
    </w:p>
    <w:p>
      <w:pPr>
        <w:pStyle w:val="2"/>
        <w:rPr>
          <w:sz w:val="28"/>
          <w:szCs w:val="28"/>
        </w:rPr>
      </w:pPr>
      <w:r>
        <w:rPr>
          <w:sz w:val="28"/>
          <w:szCs w:val="28"/>
        </w:rPr>
        <w:t xml:space="preserve">Период между «чилийским» и «английским» мировыми первенствами ознаменовался решительным омоложением советской сборной. Только в официальных играх розыгрыша второго Кубка Европы участвовали девять «новобранцев»: Рамаз Урушадзе, Виктор Шустиков, Альберт Шестернев, Валерий Короленков, Эдуард Мудрик, Алексей Корнеев, Владимир Глотов, Эдуард Малофеев, Виктор Аничкин. В отборочных играх чемпионата мира в 1965 г. к ним добавились Анзор Кавазашвили, Владимир Пономарев, Валерий Дикарев, Муртаа Хурцилава, Василий Данилов, Валентин Афонин, Иожеф Сабо, Георгий Сичинава, Геннадий Логофет, Георгий Рябов, Владимир Сараев, Виктор Банников, Анатолий Ванишевский, Виталий Хмельницкий, Борис Казаков, Владимир Варкая. 25 «новобранцев» — свидетельство того, что один из уроков прошедших чемпионатов мира пошел команде впрок: сборная расширяла границы, создавала надежный резерв и возможность для широкого маневрирования им в решающие моменты борьбы. Эта работа, проделанная вначале Константином Ивановичем Бесковым, а затем и сменившим его на посту тренера сборной Николаем Петровичем Морозовым, несомненно, оказалась полезной. </w:t>
      </w:r>
    </w:p>
    <w:p>
      <w:pPr>
        <w:pStyle w:val="2"/>
        <w:rPr>
          <w:sz w:val="28"/>
          <w:szCs w:val="28"/>
        </w:rPr>
      </w:pPr>
      <w:r>
        <w:rPr>
          <w:sz w:val="28"/>
          <w:szCs w:val="28"/>
        </w:rPr>
        <w:t xml:space="preserve">На чемпионате мира 1966 г. победы над сборными КНДР (3:0), Италии (1:0), Чили (2:1) и Венгрии (2:1) вывели нашу команду в четверку сильнейших команд Земли и обеспечили ей первую бронзовую медаль мирового достоинства. Это был большой и заслуженный успех нашей сборной, всего советского футбола. Сборная СССР опередила таких футбольных гигантов, как команды Бразилии, Венгрии, Италии, Уругвая, Аргентины, Испании… </w:t>
      </w:r>
    </w:p>
    <w:p>
      <w:pPr>
        <w:pStyle w:val="2"/>
        <w:rPr>
          <w:sz w:val="28"/>
          <w:szCs w:val="28"/>
        </w:rPr>
      </w:pPr>
      <w:r>
        <w:rPr>
          <w:sz w:val="28"/>
          <w:szCs w:val="28"/>
        </w:rPr>
        <w:t xml:space="preserve">Перед своим четвертым чемпионатом мира (он проходил в 1970 г. в Мексике) сборная СССР вновь обновила ряды. В ней появились и новый вратарь (Евгений Рудаков), и новые защитники (Владимир Капличный, Реваз Дзодзуашвили, Евгений Ловчев), и новые полузащитники (Владимир Мунтян, Николай Киселев, Кахи Асатиани), и новые нападающие (Геннадий Бврюжихин, Анатолий Вышовец, Анатолий Пузач, Михаил Гершкович, Гиви Нодия). </w:t>
      </w:r>
    </w:p>
    <w:p>
      <w:pPr>
        <w:pStyle w:val="2"/>
        <w:rPr>
          <w:sz w:val="28"/>
          <w:szCs w:val="28"/>
        </w:rPr>
      </w:pPr>
      <w:r>
        <w:rPr>
          <w:sz w:val="28"/>
          <w:szCs w:val="28"/>
        </w:rPr>
        <w:t xml:space="preserve">Последующее десятилетие не стало для сборной СССР счастливым. Она не сумела пробиться в число соискателей наград на всемирных турнирах 1974 и 1978 гг. Правда, 1972 г. оказался для нашей команды серебряным, если иметь в виду ее второе место на чемпионате Европы. Трижды подряд — в 1972, 1976 и 1980 гг. — восходили советские футболисты на третью ступень пьедесталов почета олимпийских турниров, получая бронзовые медали. </w:t>
      </w:r>
    </w:p>
    <w:p>
      <w:pPr>
        <w:pStyle w:val="2"/>
        <w:rPr>
          <w:sz w:val="28"/>
          <w:szCs w:val="28"/>
        </w:rPr>
      </w:pPr>
      <w:r>
        <w:rPr>
          <w:sz w:val="28"/>
          <w:szCs w:val="28"/>
        </w:rPr>
        <w:t xml:space="preserve">Главным «поставщиком» игроков для сборной был в этот период сильнейший клуб страны — киевское «Динамо». Его новыми представителями в самой главной команде стали Виктор Колотов и Олег Блохин, Владимир Онищенко и Анатолий Коньков, Владимир Трошкин и Михаил Фоменко, Леонид Буряк и Владимир Веремеев, Виктор Матвиенко и Стефан Решко, Виктор Звягинцев и Владимир Бессонов. </w:t>
      </w:r>
    </w:p>
    <w:p>
      <w:pPr>
        <w:pStyle w:val="2"/>
        <w:rPr>
          <w:sz w:val="28"/>
          <w:szCs w:val="28"/>
        </w:rPr>
      </w:pPr>
      <w:r>
        <w:rPr>
          <w:sz w:val="28"/>
          <w:szCs w:val="28"/>
        </w:rPr>
        <w:t>80-е гг. — время соперничества во всесоюзных турнирах киевских динамовцев и спартаковцев Москвы. И как следствие — широкое представительство этих клубов в сборной СССР. Так, на чемпионатах мира 1982 и1986 гг. в ее рядах выступали киевляне Анатолий Демьяненко, Сергей Балтача, Андрей Баль, Владимир Бессонов, Олег Блохин, Виктор Чанов, Олег Кузнецов, Василий Рац, Иван Яремчук, Павел Яковенко, Вадим Евтушенко, Александр Заваров и Игорь Воланов, спартаковцы Ринат Дасаев, Юрий Гаврилов, Сергей Родионов, Александр Бубнов и Геннадий Морозов. В этих турнирах отличились и футболисты динамовских команд Тбилиси и Минска — Тенгиз Сулаквелидзе, Александр Чивадзе, Виталий Дараселия, Рамаз Шенгелия (все в1982 г.), Сергей Боровский и Сергей Алейников.</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pPr>
      <w:r>
        <w:rPr>
          <w:rFonts w:cs="Times New Roman" w:ascii="Times New Roman" w:hAnsi="Times New Roman"/>
          <w:color w:val="000000"/>
          <w:sz w:val="36"/>
          <w:szCs w:val="36"/>
        </w:rPr>
        <w:t>2.Тактика</w:t>
      </w:r>
    </w:p>
    <w:p>
      <w:pPr>
        <w:pStyle w:val="2"/>
        <w:rPr>
          <w:sz w:val="28"/>
          <w:szCs w:val="28"/>
        </w:rPr>
      </w:pPr>
      <w:r>
        <w:rPr>
          <w:sz w:val="28"/>
          <w:szCs w:val="28"/>
        </w:rPr>
        <w:t xml:space="preserve">Тактика делится на три основные категории: </w:t>
      </w:r>
    </w:p>
    <w:p>
      <w:pPr>
        <w:pStyle w:val="2"/>
        <w:rPr>
          <w:sz w:val="28"/>
          <w:szCs w:val="28"/>
        </w:rPr>
      </w:pPr>
      <w:r>
        <w:rPr>
          <w:sz w:val="28"/>
          <w:szCs w:val="28"/>
        </w:rPr>
        <w:br/>
        <w:t xml:space="preserve">расстановка игроков; </w:t>
        <w:br/>
        <w:t xml:space="preserve">действия команды при атаке или при обороне, в отношении либо всей команды, либо ее части; </w:t>
        <w:br/>
        <w:t xml:space="preserve">стандартные положения. </w:t>
      </w:r>
    </w:p>
    <w:p>
      <w:pPr>
        <w:pStyle w:val="2"/>
        <w:rPr>
          <w:sz w:val="28"/>
          <w:szCs w:val="28"/>
        </w:rPr>
      </w:pPr>
      <w:r>
        <w:rPr>
          <w:sz w:val="28"/>
          <w:szCs w:val="28"/>
        </w:rPr>
        <w:t xml:space="preserve">Для игроков и тренеров важно определить роль каждого игрока на поле и способы, которыми они должны достигать цели игры, — забить гол и не позволить сделать этого соперникам. Для этого приходится уделять внимание всем трем аспектам тактики, а также следить за эволюцией игры в целом. </w:t>
      </w:r>
    </w:p>
    <w:p>
      <w:pPr>
        <w:pStyle w:val="2"/>
        <w:rPr>
          <w:sz w:val="28"/>
          <w:szCs w:val="28"/>
        </w:rPr>
      </w:pPr>
      <w:r>
        <w:rPr>
          <w:sz w:val="28"/>
          <w:szCs w:val="28"/>
        </w:rPr>
        <w:t xml:space="preserve">Расстановка игроков </w:t>
      </w:r>
    </w:p>
    <w:p>
      <w:pPr>
        <w:pStyle w:val="2"/>
        <w:rPr>
          <w:sz w:val="28"/>
          <w:szCs w:val="28"/>
        </w:rPr>
      </w:pPr>
      <w:r>
        <w:rPr>
          <w:sz w:val="28"/>
          <w:szCs w:val="28"/>
        </w:rPr>
        <w:t xml:space="preserve">Расстановка игроков определяет место каждого игрока на поле. Хотя в идеале футбол должен быть спонтанной игрой, полной импровизации, все успешные команды уделяют большое внимание игровой дисциплине. Игроки команды должны соблюдать расстановку, которую разработал тренер. </w:t>
      </w:r>
    </w:p>
    <w:p>
      <w:pPr>
        <w:pStyle w:val="2"/>
        <w:rPr>
          <w:sz w:val="28"/>
          <w:szCs w:val="28"/>
        </w:rPr>
      </w:pPr>
      <w:r>
        <w:rPr>
          <w:sz w:val="28"/>
          <w:szCs w:val="28"/>
        </w:rPr>
        <w:t xml:space="preserve">С течением времени разрабатывались все новые и новые системы. Впервые игра приобрела организованный характер в середине XIX в.. В те дни не существовало практически никаких тактических схем, так как не было четких игровых позиций. Как дети сейчас, так взрослые футболисты бегали толпой за мячом в те дни. Тогда преобладали индивидуальные навыки, в частности дриблинг. </w:t>
      </w:r>
    </w:p>
    <w:p>
      <w:pPr>
        <w:pStyle w:val="2"/>
        <w:rPr>
          <w:sz w:val="28"/>
          <w:szCs w:val="28"/>
        </w:rPr>
      </w:pPr>
      <w:r>
        <w:rPr>
          <w:sz w:val="28"/>
          <w:szCs w:val="28"/>
        </w:rPr>
        <w:t xml:space="preserve">Со временем игра стала более сложной. Этому в немалой мере способствовало правило офсайда. Оно было заимствовано из регби и получило развитие в публичных школах, где в основном и играли в футбол. В то время офсайдом считалась ситуация, когда пас отдавался игроку, который был ближе к чужим воротам, чем мяч. При этом не важно было, сколько соперников находится перед ним. В этом не было ничего необычного для времен, когда в атаку шли восемь человек. На своей половине поля оставались вратарь и двое защитников, один из которых именовался полузащитником, то есть наполовину защитником, наполовину форвардом. Таким образом была создана первая тактическая схема, которую можно обозначить как 1-1-1-8. Через очень короткое время один из форвардов был оттянут на позицию крайнего полузащитника, что образовало систему 1-1-2-7. </w:t>
      </w:r>
    </w:p>
    <w:p>
      <w:pPr>
        <w:pStyle w:val="2"/>
        <w:rPr>
          <w:sz w:val="28"/>
          <w:szCs w:val="28"/>
        </w:rPr>
      </w:pPr>
      <w:r>
        <w:rPr>
          <w:sz w:val="28"/>
          <w:szCs w:val="28"/>
        </w:rPr>
        <w:t xml:space="preserve">Вскоре, однако, стало ощущаться влияние шотландского футбола. Поскольку в Шотландии правила были приняты раньше, чем где бы то ни было, у шотландцев была возможность варьировать методы игры и использовать пас наряду с дриблингом. Ведущий шотландский клуб «Куинз Парк» поднял искусство паса до такого уровня, при котором мяч передавался и вдоль, и поперек поля, а игроки не занимались бестолковой беготней. </w:t>
      </w:r>
    </w:p>
    <w:p>
      <w:pPr>
        <w:pStyle w:val="2"/>
        <w:rPr>
          <w:sz w:val="28"/>
          <w:szCs w:val="28"/>
        </w:rPr>
      </w:pPr>
      <w:r>
        <w:rPr>
          <w:sz w:val="28"/>
          <w:szCs w:val="28"/>
        </w:rPr>
        <w:t xml:space="preserve">Для этого метода игры нужно было оттянуть назад еще одного нападающего и лучше использовать фланги. Так появилась система 1-2-2-6. А когда все поняли, что мяч можно передавать с одного фланга на другой, произошли радикальные изменения и появилась система WM. </w:t>
      </w:r>
    </w:p>
    <w:p>
      <w:pPr>
        <w:pStyle w:val="2"/>
        <w:rPr>
          <w:sz w:val="28"/>
          <w:szCs w:val="28"/>
        </w:rPr>
      </w:pPr>
      <w:r>
        <w:rPr>
          <w:sz w:val="28"/>
          <w:szCs w:val="28"/>
        </w:rPr>
        <w:t xml:space="preserve">В 1866 г. правило офсайда было изменено. Теперь игрок не считался в офсайде, если между ним и воротами соперника находились по крайней мере трое игроков противоположной команды (один из которых мог быть вратарем), в момент когда был сделан пас. Теперь можно было отдавать мяч вперед. Использование системы 1-2-3-5 и сочетание паса и дриблинга привело к тому, что стало забиваться больше голов. Однако защитник «Ньюкасла» Билл Маккрэкен организовал оборону своей команды таким образом, что по его сигналу все игроки отходили от своих ворот и соперники попадались в ловушку. Как и любая другая успешная тактика, она была подхвачена остальными командами. Атаки теперь убивались в зародыше, еще в середине поля. В некоторых матчах игра теперь останавливалась аж каждые две минуты. Чтобы сохранить зрелищность игры, были разработаны новые правила. </w:t>
      </w:r>
    </w:p>
    <w:p>
      <w:pPr>
        <w:pStyle w:val="2"/>
        <w:rPr>
          <w:sz w:val="28"/>
          <w:szCs w:val="28"/>
        </w:rPr>
      </w:pPr>
      <w:r>
        <w:rPr>
          <w:sz w:val="28"/>
          <w:szCs w:val="28"/>
        </w:rPr>
        <w:t xml:space="preserve">В 1925 г. законодательный Международный совет внес предложение об изменении правила офсайда. Теперь игрок не считался в офсайде, если между ним и воротами находились двое, а не трое игроков. Эффект был потрясающим: если в предыдущий сезон в Английской лиге было забито всего 4700 голов, теперь их число возросло до 6373. При разумном использовании атакующего центрального полузащитника и острой игре на флангах число забитых голов резко возрастало. В сезоне 1926/27 г. Джордж Кэмзелл установил рекорд, забив 59 мячей. Уже в следующем сезоне его результат перекрыл Дикси Дин, забивший 60 мячей (этот рекорд держится до сих пор). Превосходство центрфорвардов в воздухе и огромное количество голов, которые они забивали, поселили ужас в сердцах защитников. Но вскоре их спасли двое, капитан и тренер. </w:t>
      </w:r>
    </w:p>
    <w:p>
      <w:pPr>
        <w:pStyle w:val="2"/>
        <w:rPr>
          <w:sz w:val="28"/>
          <w:szCs w:val="28"/>
        </w:rPr>
      </w:pPr>
      <w:r>
        <w:rPr>
          <w:sz w:val="28"/>
          <w:szCs w:val="28"/>
        </w:rPr>
        <w:t xml:space="preserve">Чарли Бучан, один из самых дорогих футболистов своего времени и тренер его клуба, «Арсенала», Герберт Чепмэн пытались разработать новую систему игры. В ней центральный полузащитник, который ранее располагался на одной линии с двумя другими хавбеками, отодвигался назад, на линию между двумя защитниками. Сначала на этой позиции попробовали Джека Батлера, но лишь Херби Роберте стал играть на этой позиции постоянно. Теперь центральный полузащитник (а вернее, центральный защитник) стал называться стоппером. Система работала успешно, и Чепмэн оттянул двух нападающих в линию полузащиты. Получилась система 1-3-2-3 или WM. Она была названа так потому, что если смотреть спереди, получается буква «M», а если сзади, то «W». Эта система была принята не только в Британии, но и в большинстве европейских стран. Благодаря ей «Арсенал» добился великолепных успехов: в 1930-х гг. он выиграл пять чемпионских званий и два Кубка Англии. Кроме того, английские тренеры и команды «завезли» ее и в другие страны. Но в некоторых из них она не получила развития. В Австрии, Швейцарии и Венгрии были другие идеи. </w:t>
      </w:r>
    </w:p>
    <w:p>
      <w:pPr>
        <w:pStyle w:val="2"/>
        <w:rPr>
          <w:sz w:val="28"/>
          <w:szCs w:val="28"/>
        </w:rPr>
      </w:pPr>
      <w:r>
        <w:rPr>
          <w:sz w:val="28"/>
          <w:szCs w:val="28"/>
        </w:rPr>
        <w:t xml:space="preserve">Командная тактика </w:t>
      </w:r>
    </w:p>
    <w:p>
      <w:pPr>
        <w:pStyle w:val="2"/>
        <w:rPr>
          <w:sz w:val="28"/>
          <w:szCs w:val="28"/>
        </w:rPr>
      </w:pPr>
      <w:r>
        <w:rPr>
          <w:sz w:val="28"/>
          <w:szCs w:val="28"/>
        </w:rPr>
        <w:t xml:space="preserve">В Австрии национальная сборная под руководством Хуго Майзля продолжала играть с атакующим центральным полузащитником. В Италии Витторио Поццо старался привить своим командам более мобильную игру, используя длинный пас. В Швейцарии была разработана система, известная как «Le Verrou», то есть «замок». В ней использовался атакующий центральный полузащитник, защитники прикрывали центральную зону, а крайние полузащитники защищали фланги. Один из инсайдов оттягивался назад и играл на одной линии с центральным полузащитником, но защитники располагались один за другим. Таким образом, задний защитник выполнял роль «чистильщика». Поскольку к центрфорвардам относились с большой опаской, целью системы было использовать двух игроков против центрального нападающего. Как и многие системы с использованием «чистильщика», при правильном исполнении она предоставляла команде большую свободу в атаке. </w:t>
      </w:r>
    </w:p>
    <w:p>
      <w:pPr>
        <w:pStyle w:val="2"/>
        <w:rPr>
          <w:sz w:val="28"/>
          <w:szCs w:val="28"/>
        </w:rPr>
      </w:pPr>
      <w:r>
        <w:rPr>
          <w:sz w:val="28"/>
          <w:szCs w:val="28"/>
        </w:rPr>
        <w:t xml:space="preserve">Итальянцы не остались в стороне от новаций. Их система с атакующим центрхавом напоминала «замок», но была еще более «закрытой». Такие тренеры, как Альфредо Фони, Нерео Рокко и — превыше всех — Эленио Эррера, разработали систему «катеначчо». При ней «чистильщик» располагался позади трех или четырех защитников и почти не участвовал в атаках. Его работой было останавливать любого, кто прорывался через строй защитников. Если «швейцарский замок» выглядел как 1-1-3-2-4, то при «катеначчо» расстановка была 1-1-3-3-3, или 1-1-3-4-2, либо 1-1-4-3-2. </w:t>
      </w:r>
    </w:p>
    <w:p>
      <w:pPr>
        <w:pStyle w:val="2"/>
        <w:rPr>
          <w:sz w:val="28"/>
          <w:szCs w:val="28"/>
        </w:rPr>
      </w:pPr>
      <w:r>
        <w:rPr>
          <w:sz w:val="28"/>
          <w:szCs w:val="28"/>
        </w:rPr>
        <w:t xml:space="preserve">Одним из тренеров, которые покинули Англию и работали за рубежом, был Джимми Хоган. Он поработал в Австрии, потом транзитом через Италию перебрался в Венгрию. Венгерская сборная 1950-х гг. действовала очень эффективно. Она первой смогла обыграть англичан на их земле и положила начало революции в британском футболе. Тогда повсюду существовал культ центрфорвардов, но венгры полностью изменили эту систему. Их номер «9» Нандор Хидегкути был оттянут в полузащиту и играл вместе с двумя крайними, а двое «забивных» нападающих играли под традиционными номерами инсайдов. Кроме того, венгры оттянули одного из крайних полузащитников на позицию в центре обороны и создали систему 1-4-2-4. </w:t>
      </w:r>
    </w:p>
    <w:p>
      <w:pPr>
        <w:pStyle w:val="2"/>
        <w:rPr>
          <w:sz w:val="28"/>
          <w:szCs w:val="28"/>
        </w:rPr>
      </w:pPr>
      <w:r>
        <w:rPr>
          <w:sz w:val="28"/>
          <w:szCs w:val="28"/>
        </w:rPr>
        <w:t xml:space="preserve">Хотя единственным международным трофеем венгров было золото Олимпиады-52, они играли лучше всех в Европе. Вскоре их система 4-2-4 была «открыта» вновь, причем совершенно независимо, бразильцами, которые выиграли три из четырех чемпионатов мира с 1958 по 1970 г.. Позже они пересмотрели ее. Левый крайний Марио Загалло был оттянут в полузащиту, и получалась система 1-4-3-3. </w:t>
      </w:r>
    </w:p>
    <w:p>
      <w:pPr>
        <w:pStyle w:val="2"/>
        <w:rPr>
          <w:sz w:val="28"/>
          <w:szCs w:val="28"/>
        </w:rPr>
      </w:pPr>
      <w:r>
        <w:rPr>
          <w:sz w:val="28"/>
          <w:szCs w:val="28"/>
        </w:rPr>
        <w:t xml:space="preserve">В промежутке между победами бразильцев сэр Альф Рамсей разработал новую систему, которая опиралась на интенсивные действия в полузащите. В этой схеме крайние нападающие оттягивались в середину поля. В то время как большинство английских команд применяли систему 4-2-4, которую они переняли у венгров и бразильцев, Рамсей использовал крайних нападающих таким образом, что получалась схема 1-4-4-2. Под его руководством «Ипсвич» выиграл чемпионат Англии, а вскоре и сборная победила на чемпионате мира. С тех пор английские команды и большое число европейских стали использовать систему 4-4-2. В результате почти исчезла игра на флангах. Были попытки вернуть к жизни WM, которая на самом деле представляла из себя схему 3-3-4. Но многие команды не хотели принимать эту схему, предпочитая играть по системе 4-3-3 или 4-4-2. </w:t>
      </w:r>
    </w:p>
    <w:p>
      <w:pPr>
        <w:pStyle w:val="2"/>
        <w:rPr>
          <w:sz w:val="28"/>
          <w:szCs w:val="28"/>
        </w:rPr>
      </w:pPr>
      <w:r>
        <w:rPr>
          <w:sz w:val="28"/>
          <w:szCs w:val="28"/>
        </w:rPr>
        <w:t xml:space="preserve">Голландцы дважды едва не стали чемпионами мира, используя «тотальный футбол». Они пытались начинать атаку с любой точки поля. Когда их защитники шли в атаку, оборонительные обязанности принимали на себя нападающие. К сожалению, эта система более, чем любая другая, требовала наличия в команде исключительно умных и техничных исполнителей, которые могли бы с одинаковой легкостью играть и в нападении, и в защите. Можно сказать, что итоговые неудачи голландцев проистекали не от слабости их защитников в атаке, а со слабостью форвардов в обороне. В результате лишь очень немногие сборные или клубные команды решились повторить смелый и зрелищный голландский эксперимент. </w:t>
      </w:r>
    </w:p>
    <w:p>
      <w:pPr>
        <w:pStyle w:val="2"/>
        <w:rPr>
          <w:sz w:val="28"/>
          <w:szCs w:val="28"/>
        </w:rPr>
      </w:pPr>
      <w:r>
        <w:rPr>
          <w:sz w:val="28"/>
          <w:szCs w:val="28"/>
        </w:rPr>
        <w:t xml:space="preserve">В современном футболе можно увидеть большое количество различных схем. Хотя в Англии преобладает расстановка 4-4-2, некоторые клубы и их тренеры в конце концов предпочли весьма эффективную систему, пионером которой стала сборная Аргентины, успешно применив ее на чемпионате мира 1986 года. </w:t>
      </w:r>
    </w:p>
    <w:p>
      <w:pPr>
        <w:pStyle w:val="2"/>
        <w:rPr>
          <w:sz w:val="28"/>
          <w:szCs w:val="28"/>
        </w:rPr>
      </w:pPr>
      <w:r>
        <w:rPr>
          <w:sz w:val="28"/>
          <w:szCs w:val="28"/>
        </w:rPr>
        <w:t xml:space="preserve">Наставник аргентинцев Карлос Сальвадор Билардо, учитывая, что его соперники используют лишь двух постоянных центральных нападающих, пришел к выводу, что надежность обороны вполне может обеспечить «чистильщик» в сочетании с двумя центральными защитниками, играющими персонально. Таким образом, другие защитники теперь могли выдвигаться в среднюю линию и сковывать созидательные действия соперников. </w:t>
      </w:r>
    </w:p>
    <w:p>
      <w:pPr>
        <w:pStyle w:val="2"/>
        <w:rPr>
          <w:sz w:val="28"/>
          <w:szCs w:val="28"/>
        </w:rPr>
      </w:pPr>
      <w:r>
        <w:rPr>
          <w:sz w:val="28"/>
          <w:szCs w:val="28"/>
        </w:rPr>
        <w:t xml:space="preserve">Конечно, немногие команды располагают нападающими класса Диего Марадоны или Хорхе Вальдано, способными обеспечить остроту в атаке. Однако в 1990-е гг. логика использования трех защитников казалась несокрушимой. Эта система была принята повсеместно в Германии, а позже проникла и в тактически консервативный английский клубный футбол. </w:t>
      </w:r>
    </w:p>
    <w:p>
      <w:pPr>
        <w:pStyle w:val="2"/>
        <w:rPr>
          <w:sz w:val="28"/>
          <w:szCs w:val="28"/>
        </w:rPr>
      </w:pPr>
      <w:r>
        <w:rPr>
          <w:sz w:val="28"/>
          <w:szCs w:val="28"/>
        </w:rPr>
        <w:t xml:space="preserve">Среди команд, экспериментировавших с новыми схемами, была советская, а затем российская сборная конца 80-х и начала 90-х гг. Тренер сборной Валерий Лобановский использовал в обороне «чистильщика» и четырех защитников, а в середине поля — четырех полузащитников. Немногим командам удавалось преодолеть эти оборонительные редуты. С другой стороны, подобная схема с упором на оборону оставляла место лишь для одного чистого форварда, который завершал усилия команды в контратаках — его роль исполнял Олег Блохин или Олег Протасов. </w:t>
      </w:r>
    </w:p>
    <w:p>
      <w:pPr>
        <w:pStyle w:val="2"/>
        <w:rPr>
          <w:sz w:val="28"/>
          <w:szCs w:val="28"/>
        </w:rPr>
      </w:pPr>
      <w:r>
        <w:rPr>
          <w:sz w:val="28"/>
          <w:szCs w:val="28"/>
        </w:rPr>
        <w:t xml:space="preserve">Такая же схема была использована «Тоттенхэмом» под руководством Дэвида Плита. Единственный игрок «Тоттенхэма», игравший впереди, Клайв Аллен забил 40 мячей за один сезон. Позже, уже под руководством Освальдо Ардилеса, «Тоттенхэм» применял модную тогда «схему бриллианта». Она была разработана для того, чтобы создать больше простора для четырех игроков полузащиты. </w:t>
      </w:r>
    </w:p>
    <w:p>
      <w:pPr>
        <w:pStyle w:val="2"/>
        <w:rPr>
          <w:sz w:val="28"/>
          <w:szCs w:val="28"/>
        </w:rPr>
      </w:pPr>
      <w:r>
        <w:rPr>
          <w:sz w:val="28"/>
          <w:szCs w:val="28"/>
        </w:rPr>
        <w:t xml:space="preserve">Конечно, тренеры могут идти по пути совершенствования уже известных схем игры. Но очевидно, что проводить в жизнь защитную тактику гораздо проще, чем атакующую, и любая попытка забивать голы с помощью новой формулы игры провоцирует создание новых методов обороны. </w:t>
      </w:r>
    </w:p>
    <w:p>
      <w:pPr>
        <w:pStyle w:val="2"/>
        <w:rPr>
          <w:sz w:val="28"/>
          <w:szCs w:val="28"/>
        </w:rPr>
      </w:pPr>
      <w:r>
        <w:rPr>
          <w:sz w:val="28"/>
          <w:szCs w:val="28"/>
        </w:rPr>
        <w:t xml:space="preserve">В Англии была разработана так называемая «диагональная система», или «собачья лапа». Согласно этой системе трое защитников всегда располагались в линию таким образом, что, если правый защитник выходил навстречу левому крайнему соперников, центральный защитник располагался сразу за ним. В то же время дальний защитник занимал позицию за центральным, но несколько в стороне. Это расположение напоминало согнутую собачью лапу. Когда команда использует четырех защитников, которые располагаются в линию, появляется соблазн использовать офсайдную ловушку: защитники выходят к центральной линии и таким образом как бы «отжимают» игру на чужую половину поля. В этом случае любой игрок соперника, оставшийся за их спинами, оказывается в офсайде. Существуют и различные модификации этой схемы. Например, двое центральных защитников могут располагаться чуть позади крайних. А при системе с использованием «чистильщика» один из защитников занимает позицию позади четырех других и атакует любого, кто смог прорваться через строй четырех защитников. </w:t>
      </w:r>
    </w:p>
    <w:p>
      <w:pPr>
        <w:pStyle w:val="2"/>
        <w:rPr>
          <w:sz w:val="28"/>
          <w:szCs w:val="28"/>
        </w:rPr>
      </w:pPr>
      <w:r>
        <w:rPr>
          <w:sz w:val="28"/>
          <w:szCs w:val="28"/>
        </w:rPr>
        <w:t xml:space="preserve">В широком смысле выбор защитных схем невелик. Можно играть с «чистильщиком» и применять персональную опеку (например, как в системе катеначчо, когда каждый защитник «прикреплен» к одному из игроков соперника и следует за ним по всему полю) либо использовать зонную защиту. В последнем случае игрок отвечает за «свой» участок поля и должен помешать любому, кто попытается прорваться через его зону. Эта тактика требует хорошего взаимопонимания и сыгранности, так как защитникам приходится «передавать» оппонентов друг другу. </w:t>
      </w:r>
    </w:p>
    <w:p>
      <w:pPr>
        <w:pStyle w:val="2"/>
        <w:rPr>
          <w:sz w:val="28"/>
          <w:szCs w:val="28"/>
        </w:rPr>
      </w:pPr>
      <w:r>
        <w:rPr>
          <w:sz w:val="28"/>
          <w:szCs w:val="28"/>
        </w:rPr>
        <w:t xml:space="preserve">Стандартные положения — угловые </w:t>
      </w:r>
    </w:p>
    <w:p>
      <w:pPr>
        <w:pStyle w:val="2"/>
        <w:rPr>
          <w:sz w:val="28"/>
          <w:szCs w:val="28"/>
        </w:rPr>
      </w:pPr>
      <w:r>
        <w:rPr>
          <w:sz w:val="28"/>
          <w:szCs w:val="28"/>
        </w:rPr>
        <w:t xml:space="preserve">Угловые — одно из трех основных стандартных положений, наряду со свободными ударами и вбрасываниями. Подсчитано, что более 50 процентов мячей забивается именно со стандартных положений. </w:t>
      </w:r>
    </w:p>
    <w:p>
      <w:pPr>
        <w:pStyle w:val="2"/>
        <w:rPr>
          <w:sz w:val="28"/>
          <w:szCs w:val="28"/>
        </w:rPr>
      </w:pPr>
      <w:r>
        <w:rPr>
          <w:sz w:val="28"/>
          <w:szCs w:val="28"/>
        </w:rPr>
        <w:t xml:space="preserve">Угловые делятся на три типа: подача мяча на ближнюю штангу, на дальнюю штангу или короткий розыгрыш. Многие годы в Англии предпочитали длинную передачу на дальнюю штангу, где нападающий получает шанс нанести удар головой. В 1960-х гг. «Тоттенхэм» предпочитал короткий розыгрыш. Дэнни Блэнчфлауэр пасовал Томми Хармеру, тот продвигался к воротам, а затем либо пытался обвести защитников, либо делал длинную или короткую передачу. Навес на ближнюю штангу использовал «Уимблдон» на своем пути от низов английского футбола до премьер-лиги. Эту тактику использовал также «Арсенал», в частности в свой чемпионский сезон 1989 г. Брайан Марвуд направлял мяч на ближнюю штангу, Стив Боулд прокидывал его дальше, и его партнер по команде получал возможность забить гол, находясь либо по центру ворот, либо у дальней штанги. При подаче на ближнюю штангу можно и сразу бить по воротам — именно так Джекки Милберн из «Ньюкасла» забил мяч головой в финале Кубка Англии 1955 г. против «Манчестер Сити». </w:t>
      </w:r>
    </w:p>
    <w:p>
      <w:pPr>
        <w:pStyle w:val="2"/>
        <w:rPr>
          <w:sz w:val="28"/>
          <w:szCs w:val="28"/>
        </w:rPr>
      </w:pPr>
      <w:r>
        <w:rPr>
          <w:sz w:val="28"/>
          <w:szCs w:val="28"/>
        </w:rPr>
        <w:t xml:space="preserve">Стандартные положения — свободные удары </w:t>
      </w:r>
    </w:p>
    <w:p>
      <w:pPr>
        <w:pStyle w:val="2"/>
        <w:rPr>
          <w:sz w:val="28"/>
          <w:szCs w:val="28"/>
        </w:rPr>
      </w:pPr>
      <w:r>
        <w:rPr>
          <w:sz w:val="28"/>
          <w:szCs w:val="28"/>
        </w:rPr>
        <w:t xml:space="preserve">Возможность забить мяч со свободного удара зависит от расстояния до ворот и от того, прямой это удар или нет. «Вест Хэм», в частности, разработал розыгрыш свободного с подачей на ближнюю штангу, и он великолепно сработал в финале чемпионата мира 1966 г.. Бобби Мур закрутил мяч на ближнюю штангу, и Джефф Херст головой поразил ворота сборной ФРГ, сравняв счет в матче. Бразильцев всегда отмечали за их удары со свободных с дальней дистанции. Именно таким способом Пеле, Гарринча и Ривелино забивали великолепные голы в чемпионатах мира 1966 и 1970 гг. </w:t>
      </w:r>
    </w:p>
    <w:p>
      <w:pPr>
        <w:pStyle w:val="2"/>
        <w:rPr>
          <w:sz w:val="28"/>
          <w:szCs w:val="28"/>
        </w:rPr>
      </w:pPr>
      <w:r>
        <w:rPr>
          <w:sz w:val="28"/>
          <w:szCs w:val="28"/>
        </w:rPr>
        <w:t xml:space="preserve">Позже Рональд Куман забил гол в ворота англичан в отборочном матче чемпионата мира. Он хитро подсек мяч почти с линии штрафной, причем это был повторный удар — первый удар судья не засчитал, Куман регулярно поражал ворота с дальних дистанций, играя за «Барселону». В частности, именно так он забил победный гол в финале Кубка Чемпионов 1992 г.. </w:t>
      </w:r>
    </w:p>
    <w:p>
      <w:pPr>
        <w:pStyle w:val="2"/>
        <w:rPr>
          <w:sz w:val="28"/>
          <w:szCs w:val="28"/>
        </w:rPr>
      </w:pPr>
      <w:r>
        <w:rPr>
          <w:sz w:val="28"/>
          <w:szCs w:val="28"/>
        </w:rPr>
        <w:t xml:space="preserve">Стандартные положения — вбрасывания </w:t>
      </w:r>
    </w:p>
    <w:p>
      <w:pPr>
        <w:pStyle w:val="2"/>
        <w:rPr>
          <w:sz w:val="28"/>
          <w:szCs w:val="28"/>
        </w:rPr>
      </w:pPr>
      <w:r>
        <w:rPr>
          <w:sz w:val="28"/>
          <w:szCs w:val="28"/>
        </w:rPr>
        <w:t xml:space="preserve">Вбрасывание мяча в штрафную площадку может быть разыграно двумя способами: либо игрок скидывает мяч своему партнеру, либо сразу бьет по воротам. «Тоттенхэм» в 1961 г., когда он сделал «золотой дубль», разыгрывал мяч таким образом: Дэйв Маккей вбрасывал мяч на голову Бобби Смиту, который стоял на линии вратарской, а Смит скидывал его своему партнеру, который и забивал гол. </w:t>
      </w:r>
    </w:p>
    <w:p>
      <w:pPr>
        <w:pStyle w:val="2"/>
        <w:rPr>
          <w:sz w:val="28"/>
          <w:szCs w:val="28"/>
        </w:rPr>
      </w:pPr>
      <w:r>
        <w:rPr>
          <w:sz w:val="28"/>
          <w:szCs w:val="28"/>
        </w:rPr>
        <w:t xml:space="preserve">Если защитник успевал к мячу первым, «Тоттенхэм» зарабатывал по крайней мере угловой, но очень часто этот розыгрыш заканчивался голом. Однажды очень зрелищный розыгрыш вбрасывания удался «Арсеналу». Клифф Холтон вбросил мяч почти на 11-метровую отметку, и Дуг Лишмен перекинул мяч через вратаря Бобби Брауна. </w:t>
      </w:r>
    </w:p>
    <w:p>
      <w:pPr>
        <w:pStyle w:val="2"/>
        <w:rPr>
          <w:sz w:val="28"/>
          <w:szCs w:val="28"/>
        </w:rPr>
      </w:pPr>
      <w:r>
        <w:rPr>
          <w:sz w:val="28"/>
          <w:szCs w:val="28"/>
        </w:rPr>
        <w:t>Это случилось в престижном товарищеском матче в 1951 г. «Куинз Парк Рейнджерс» сравнял счет в финале Кубка Англии 1982 г. против «Тоттенхэма», когда Боб Хэйзелл вбросил мяч на Терри Фенвика, который и забил гол. Подобным образом Дэвид Уэбб из «Челси» забил победный гол в переигровке финала Кубка Англии в 1970 г. против «Лидса». Мяч тогда вбросил Иэн Хатчинсон.</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pPr>
      <w:r>
        <w:rPr>
          <w:rFonts w:cs="Times New Roman" w:ascii="Times New Roman" w:hAnsi="Times New Roman"/>
          <w:color w:val="000000"/>
          <w:sz w:val="36"/>
          <w:szCs w:val="36"/>
        </w:rPr>
        <w:t>3.История футбольных мячей</w:t>
      </w:r>
    </w:p>
    <w:p>
      <w:pPr>
        <w:pStyle w:val="2"/>
        <w:rPr>
          <w:sz w:val="28"/>
          <w:szCs w:val="28"/>
        </w:rPr>
      </w:pPr>
      <w:r>
        <w:rPr>
          <w:sz w:val="28"/>
          <w:szCs w:val="28"/>
        </w:rPr>
        <w:t xml:space="preserve">Футбольные снаряды в древние времена </w:t>
      </w:r>
    </w:p>
    <w:p>
      <w:pPr>
        <w:pStyle w:val="2"/>
        <w:rPr>
          <w:sz w:val="28"/>
          <w:szCs w:val="28"/>
        </w:rPr>
      </w:pPr>
      <w:r>
        <w:rPr>
          <w:sz w:val="28"/>
          <w:szCs w:val="28"/>
        </w:rPr>
        <w:t xml:space="preserve">Наши предки очень любили забавы ради играть в различные сферические предметы. Известно, например, что южноамериканские индейцы, использовали легкую эластичную сферу в качестве спортивного снаряда. </w:t>
      </w:r>
    </w:p>
    <w:p>
      <w:pPr>
        <w:pStyle w:val="2"/>
        <w:rPr>
          <w:sz w:val="28"/>
          <w:szCs w:val="28"/>
        </w:rPr>
      </w:pPr>
      <w:r>
        <w:rPr>
          <w:sz w:val="28"/>
          <w:szCs w:val="28"/>
        </w:rPr>
        <w:t xml:space="preserve">Согласно историческим ссылкам и легендам, ранние мячи создавались из человеческих голов, завернутых в кожу животных или в мочевые пузыри свиней и коров. </w:t>
      </w:r>
    </w:p>
    <w:p>
      <w:pPr>
        <w:pStyle w:val="2"/>
        <w:rPr>
          <w:sz w:val="28"/>
          <w:szCs w:val="28"/>
        </w:rPr>
      </w:pPr>
      <w:r>
        <w:rPr>
          <w:sz w:val="28"/>
          <w:szCs w:val="28"/>
        </w:rPr>
        <w:t xml:space="preserve">Во времена правления династий Тсин и Ханьшуй (255 до н.э.-220 нашей эры), китайцы любили игру «Тсу Чу», в которой мячи животного происхождения загонялись в сеть, протянутую между двумя шестами. Говорят, что некоторые древнеегипетские обряды, имеют подобия с футболом. Древние греки и римляне также имели игру, суть которой сводилась к ударам ногами по мячу и переносам кожаной сферы. </w:t>
      </w:r>
    </w:p>
    <w:p>
      <w:pPr>
        <w:pStyle w:val="2"/>
        <w:rPr>
          <w:sz w:val="28"/>
          <w:szCs w:val="28"/>
        </w:rPr>
      </w:pPr>
      <w:r>
        <w:rPr>
          <w:sz w:val="28"/>
          <w:szCs w:val="28"/>
        </w:rPr>
        <w:t xml:space="preserve">В легендах говорится, что целая деревня могла вести один череп-снаряд на площадь в соседнюю деревню. В свою очередь, противостоящая сторона пыталась довести игровой элемент к площади противника. </w:t>
      </w:r>
    </w:p>
    <w:p>
      <w:pPr>
        <w:pStyle w:val="2"/>
        <w:rPr>
          <w:sz w:val="28"/>
          <w:szCs w:val="28"/>
        </w:rPr>
      </w:pPr>
      <w:r>
        <w:rPr>
          <w:sz w:val="28"/>
          <w:szCs w:val="28"/>
        </w:rPr>
        <w:t xml:space="preserve">Согласно средневековой традиции люди брали свиные пузыри и пытались раздуть их до необходимых для игры размеров. С помощью ног и рук они пытались удержать шар в воздухе. </w:t>
      </w:r>
    </w:p>
    <w:p>
      <w:pPr>
        <w:pStyle w:val="2"/>
        <w:rPr>
          <w:sz w:val="28"/>
          <w:szCs w:val="28"/>
        </w:rPr>
      </w:pPr>
      <w:r>
        <w:rPr>
          <w:sz w:val="28"/>
          <w:szCs w:val="28"/>
        </w:rPr>
        <w:t xml:space="preserve">Со временем пузыри стали обтягивать кожей для придания им правильной формы и для долговечности. </w:t>
      </w:r>
    </w:p>
    <w:p>
      <w:pPr>
        <w:pStyle w:val="2"/>
        <w:rPr>
          <w:sz w:val="28"/>
          <w:szCs w:val="28"/>
        </w:rPr>
      </w:pPr>
      <w:r>
        <w:rPr>
          <w:sz w:val="28"/>
          <w:szCs w:val="28"/>
        </w:rPr>
        <w:t xml:space="preserve">Мячи девятнадцатого века </w:t>
      </w:r>
    </w:p>
    <w:p>
      <w:pPr>
        <w:pStyle w:val="2"/>
        <w:rPr>
          <w:sz w:val="28"/>
          <w:szCs w:val="28"/>
        </w:rPr>
      </w:pPr>
      <w:r>
        <w:rPr>
          <w:sz w:val="28"/>
          <w:szCs w:val="28"/>
        </w:rPr>
        <w:t xml:space="preserve">В 1836 году Чарльз Гудиер запатентовал вулканизированный каучук. До этого мячи очень сильно зависели от размеров и формы свиных пузырей. Из-за нестабильности животной ткани очень трудно было предсказать поведение снаряда во время удара. Только ближе к двадцатому веку большинство мячей было сделано с использованием резины. </w:t>
      </w:r>
    </w:p>
    <w:p>
      <w:pPr>
        <w:pStyle w:val="2"/>
        <w:rPr>
          <w:sz w:val="28"/>
          <w:szCs w:val="28"/>
        </w:rPr>
      </w:pPr>
      <w:r>
        <w:rPr>
          <w:sz w:val="28"/>
          <w:szCs w:val="28"/>
        </w:rPr>
        <w:t xml:space="preserve">В 1855 году, тот же Гудиер спроектировал первый каучуковый футбольный мяч. Он до сих пор хранится в национальном футбольном зале славы, который расположена в Онеонте (Нью-Йорк, США). </w:t>
      </w:r>
    </w:p>
    <w:p>
      <w:pPr>
        <w:pStyle w:val="2"/>
        <w:rPr>
          <w:sz w:val="28"/>
          <w:szCs w:val="28"/>
        </w:rPr>
      </w:pPr>
      <w:r>
        <w:rPr>
          <w:sz w:val="28"/>
          <w:szCs w:val="28"/>
        </w:rPr>
        <w:t xml:space="preserve">В 1862 году изобретатель Лайндон разработал одну из первых надувных резиновых камер. Он прекрасно знал недостатки мячей из свиных мочевых пузырей. Его целью было создать надувную резиновую камеру, которая бы не взрывалась от каждого прикосновения ногой. Каучуковые камеры обеспечивали мячам форму и плотность. Лайндон даже утверждал, что изобрел регби, но вовремя не запатентовал идею. В те дни круглый мяч был предпочтительнее для игры ногами, а с овальным было проще обращаться руками. </w:t>
      </w:r>
    </w:p>
    <w:p>
      <w:pPr>
        <w:pStyle w:val="2"/>
        <w:rPr>
          <w:sz w:val="28"/>
          <w:szCs w:val="28"/>
        </w:rPr>
      </w:pPr>
      <w:r>
        <w:rPr>
          <w:sz w:val="28"/>
          <w:szCs w:val="28"/>
        </w:rPr>
        <w:t xml:space="preserve">В 1863 году новоиспеченная Английская Футбольная Ассоциация собралась с целью разработать и обобщить правила новой игры — футбол. На первом собрании никто не предложил стандарты для футбольных мячей. </w:t>
      </w:r>
    </w:p>
    <w:p>
      <w:pPr>
        <w:pStyle w:val="2"/>
        <w:rPr>
          <w:sz w:val="28"/>
          <w:szCs w:val="28"/>
        </w:rPr>
      </w:pPr>
      <w:r>
        <w:rPr>
          <w:sz w:val="28"/>
          <w:szCs w:val="28"/>
        </w:rPr>
        <w:t xml:space="preserve">А вот В 1872 году было достигнуто соглашение, что мяч для игры в футбол «должен быть сферическим с окружностью 27-28 дюймов» (68,6-71,1 см). Этот стандарт не менялся на протяжении ста с лишним лет и остается в сегодняшних правилах ФИФА. </w:t>
      </w:r>
    </w:p>
    <w:p>
      <w:pPr>
        <w:pStyle w:val="2"/>
        <w:rPr>
          <w:sz w:val="28"/>
          <w:szCs w:val="28"/>
        </w:rPr>
      </w:pPr>
      <w:r>
        <w:rPr>
          <w:sz w:val="28"/>
          <w:szCs w:val="28"/>
        </w:rPr>
        <w:t xml:space="preserve">О футбольных мячах было написано очень немного, потому что они почти не менялись все эти годы. Официальный размер и вес были установлены в 1872 году. В 1937 году вес был увеличен с 13-15 унций до 14-16 унций. В энциклопедии футбола (английское издание 1956 года) говорится следующее: «Согласно футбольным правилам, мяч должен быть сферическим с внешним покрытием из кожи или из других одобренных материалов. Окружность не должна быть меньше 27 дюймов, но и не превышать 28 дюймов, а вес мяча вначале игры не должен быть меньше 14 унций и больше 16 унций». </w:t>
      </w:r>
    </w:p>
    <w:p>
      <w:pPr>
        <w:pStyle w:val="2"/>
        <w:rPr>
          <w:sz w:val="28"/>
          <w:szCs w:val="28"/>
        </w:rPr>
      </w:pPr>
      <w:r>
        <w:rPr>
          <w:sz w:val="28"/>
          <w:szCs w:val="28"/>
        </w:rPr>
        <w:t xml:space="preserve">Массовое производство футбольных мячей началось благодаря заказам английской футбольной лиги (основана в 1888 году). «Mitre» и «Thomlinson’s of Glasgow» были первыми компаниями, которые освоили в то время производство мячей. Эти фирмы убеждали покупателей, что главным конкурентным преимуществом их товара было то, что форма их мячей была неизменной. Качество и прочность кожи и швов — вот, что было их главным козырем. Самые лучшие сорта кожи брались с огузков туши коровы и шли на производство самых качественных моделей мячей. В то время как менее прочная кожа лопатки шла на производство более дешевых мячей. </w:t>
      </w:r>
    </w:p>
    <w:p>
      <w:pPr>
        <w:pStyle w:val="2"/>
        <w:rPr>
          <w:sz w:val="28"/>
          <w:szCs w:val="28"/>
        </w:rPr>
      </w:pPr>
      <w:r>
        <w:rPr>
          <w:sz w:val="28"/>
          <w:szCs w:val="28"/>
        </w:rPr>
        <w:t xml:space="preserve">Прогресс в дизайне кожаных сфер пришел с развитием направления взаимосвязанных групп. Они заменили привычные кожаные секции, которые сходились в северных и южных полюсах мяча. Нововведение позволило придать мячам более округлую форму. </w:t>
      </w:r>
    </w:p>
    <w:p>
      <w:pPr>
        <w:pStyle w:val="2"/>
        <w:rPr>
          <w:sz w:val="28"/>
          <w:szCs w:val="28"/>
        </w:rPr>
      </w:pPr>
      <w:r>
        <w:rPr>
          <w:sz w:val="28"/>
          <w:szCs w:val="28"/>
        </w:rPr>
        <w:t xml:space="preserve">В 1900 году были созданы еще более прочные каучуковые камеры. Они могли выдерживать сильное давление. Все профессиональные мячи к тому времени, создавались на основе резиновых камер. Они покрывались грубой коричневой кожей. Большинство кожаных сфер имели покрытие с восемнадцатью секциями (шесть групп, по три полосы). Ненадутая камера вставлялась в заранее подготовленный разрез. Оставляли отверстие для последующего надувания мяча с помощью специальной трубки. После этого приходилось шнуровать покрытие. </w:t>
      </w:r>
    </w:p>
    <w:p>
      <w:pPr>
        <w:pStyle w:val="2"/>
        <w:rPr>
          <w:sz w:val="28"/>
          <w:szCs w:val="28"/>
        </w:rPr>
      </w:pPr>
      <w:r>
        <w:rPr>
          <w:sz w:val="28"/>
          <w:szCs w:val="28"/>
        </w:rPr>
        <w:t xml:space="preserve">Эти мячи хорошо держали удары ногами, но имели ряд недостатков — трудоемкий процесс сшивания и водопоглотительные особенности кожи. Когда шел дождь, кожа разбухала, мяч становился очень тяжелым и опасным. Существовали и другие проблемы — невозможно было сделать универсальную кожу животного происхождения. В течение только лишь одного состязания качество мячей могло сильно ухудшиться, падало качество самой игры. </w:t>
      </w:r>
    </w:p>
    <w:p>
      <w:pPr>
        <w:pStyle w:val="2"/>
        <w:rPr>
          <w:sz w:val="28"/>
          <w:szCs w:val="28"/>
        </w:rPr>
      </w:pPr>
      <w:r>
        <w:rPr>
          <w:sz w:val="28"/>
          <w:szCs w:val="28"/>
        </w:rPr>
        <w:t xml:space="preserve">Футбольный мяч возможно даже сыграл роль в событиях первого кубка мира в 1930 году. Аргентина и Уругвай не смогли договориться, мячом какого производства они будут играть. Команды оригинально вышли из положения. Аргентинский мяч использовался в первой половине матча, а уругвайский — во второй. В первом тайме Аргентина (со своим мячом) вела 2-1. Однако Уругвай, умудрился во втором тайме сотворить чудо, обыграть соперников со счетом 4-2. Возможно стать победителями Чемпионата Мира им помог родной мяч! </w:t>
      </w:r>
    </w:p>
    <w:p>
      <w:pPr>
        <w:pStyle w:val="2"/>
        <w:rPr>
          <w:sz w:val="28"/>
          <w:szCs w:val="28"/>
        </w:rPr>
      </w:pPr>
      <w:r>
        <w:rPr>
          <w:sz w:val="28"/>
          <w:szCs w:val="28"/>
        </w:rPr>
        <w:t xml:space="preserve">В течение Второй Мировой войны производство мячей значительно увеличивалось. Появилась прокладка между камерой и внешним покрытием. Сфера стала более прочной, а формы конструкции — правильнее. Но обшивка все еще часто рвалась из-за низкого качества кожаных покрытий. </w:t>
      </w:r>
    </w:p>
    <w:p>
      <w:pPr>
        <w:pStyle w:val="2"/>
        <w:rPr>
          <w:sz w:val="28"/>
          <w:szCs w:val="28"/>
        </w:rPr>
      </w:pPr>
      <w:r>
        <w:rPr>
          <w:sz w:val="28"/>
          <w:szCs w:val="28"/>
        </w:rPr>
        <w:t xml:space="preserve">В 1951 году на смену однотонному белому мячу, пришел снаряд с широкими цветными полосками. Они помогали зрителям более уверенно ориентироваться в событиях на поле и следить за мячом. Кстати белое покрытие неофициально использовались уже в 1892 году. В 50-ых также появляются первые оранжевые мячи. Они создавались для того, чтобы помочь зрителям видеть сферу при обильном снегопаде. </w:t>
      </w:r>
    </w:p>
    <w:p>
      <w:pPr>
        <w:pStyle w:val="2"/>
        <w:rPr>
          <w:sz w:val="28"/>
          <w:szCs w:val="28"/>
        </w:rPr>
      </w:pPr>
      <w:r>
        <w:rPr>
          <w:sz w:val="28"/>
          <w:szCs w:val="28"/>
        </w:rPr>
        <w:t xml:space="preserve">Разные страны одобрили различные типы футбольных мячей. Из-за этого часто возникали противоречия между командами. ФИФА стандартизировала размер, вес и тип мячей. </w:t>
      </w:r>
    </w:p>
    <w:p>
      <w:pPr>
        <w:pStyle w:val="2"/>
        <w:rPr>
          <w:sz w:val="28"/>
          <w:szCs w:val="28"/>
        </w:rPr>
      </w:pPr>
      <w:r>
        <w:rPr>
          <w:sz w:val="28"/>
          <w:szCs w:val="28"/>
        </w:rPr>
        <w:t xml:space="preserve">Синтетические футбольные мячи </w:t>
      </w:r>
    </w:p>
    <w:p>
      <w:pPr>
        <w:pStyle w:val="2"/>
        <w:rPr>
          <w:sz w:val="28"/>
          <w:szCs w:val="28"/>
        </w:rPr>
      </w:pPr>
      <w:r>
        <w:rPr>
          <w:sz w:val="28"/>
          <w:szCs w:val="28"/>
        </w:rPr>
        <w:t xml:space="preserve">Полностью синтетический мяч был произведен только в начале 60-ых. Но только лишь в конце 80-ых синтетика полностью заменила кожаное покрытие. Консерваторы и скептики утверждали, что кожаные мячи обеспечивают контроль за полетом и более сильный удар. </w:t>
      </w:r>
    </w:p>
    <w:p>
      <w:pPr>
        <w:pStyle w:val="2"/>
        <w:rPr>
          <w:sz w:val="28"/>
          <w:szCs w:val="28"/>
        </w:rPr>
      </w:pPr>
      <w:r>
        <w:rPr>
          <w:sz w:val="28"/>
          <w:szCs w:val="28"/>
        </w:rPr>
        <w:t xml:space="preserve">Синтетическое покрытие сегодняшних мячей полностью копирует структуру кожаной ячейки. Есть у синтетики и преимущества — прочность и низкое водопоглощение. </w:t>
      </w:r>
    </w:p>
    <w:p>
      <w:pPr>
        <w:pStyle w:val="2"/>
        <w:rPr>
          <w:sz w:val="28"/>
          <w:szCs w:val="28"/>
        </w:rPr>
      </w:pPr>
      <w:r>
        <w:rPr>
          <w:sz w:val="28"/>
          <w:szCs w:val="28"/>
        </w:rPr>
        <w:t xml:space="preserve">Ранние мячи были прошиты шнурками. Более поздние игровые снаряды были сделаны из скрепленных в единое целое синтетических заплаток. Дизайн нового мяча был основанном на проекте «Мяч Бакминстера», более известном как «Бакибол». Американский архитектор Ричард Бакминстер и не помышлял о футболе. Он всего лишь пытался придумать новые способы строительства зданий с использованием минимума материалов. А получилась гениальная структура, которую сегодня знает любой болельщик. </w:t>
      </w:r>
    </w:p>
    <w:p>
      <w:pPr>
        <w:pStyle w:val="2"/>
        <w:rPr>
          <w:sz w:val="28"/>
          <w:szCs w:val="28"/>
        </w:rPr>
      </w:pPr>
      <w:r>
        <w:rPr>
          <w:sz w:val="28"/>
          <w:szCs w:val="28"/>
        </w:rPr>
        <w:t xml:space="preserve">Форма мяча Бакминстера представляет собой ряд шестиугольников и пятиугольников, которые состыковываются вместе, для придания мячу округлой формы. Современный мяч состоит из 20 шестиугольников и 12 пятиугольников. Вместе они образуют собой близкую к совершенству сферу. Черные пятиугольники помогли игрокам более тонко чувствовать любые отклонения при полете мяча. </w:t>
      </w:r>
    </w:p>
    <w:p>
      <w:pPr>
        <w:pStyle w:val="2"/>
        <w:rPr>
          <w:sz w:val="28"/>
          <w:szCs w:val="28"/>
        </w:rPr>
      </w:pPr>
      <w:r>
        <w:rPr>
          <w:sz w:val="28"/>
          <w:szCs w:val="28"/>
        </w:rPr>
        <w:t xml:space="preserve">Первым «официальным» мячом в футболе стал «Telstar» Adidas на Кубке Мира в 1970 году в Мексике. Теперь к каждому большому состязанию разрабатывают новый уникальный футбольный мяч. </w:t>
      </w:r>
    </w:p>
    <w:p>
      <w:pPr>
        <w:pStyle w:val="2"/>
        <w:rPr>
          <w:sz w:val="28"/>
          <w:szCs w:val="28"/>
        </w:rPr>
      </w:pPr>
      <w:r>
        <w:rPr>
          <w:sz w:val="28"/>
          <w:szCs w:val="28"/>
        </w:rPr>
        <w:br/>
        <w:t xml:space="preserve">«Telstar» Durlast — Германия 1974; </w:t>
        <w:br/>
        <w:t xml:space="preserve">«Tango Riverplate» — Аргентина 1978; </w:t>
        <w:br/>
        <w:t xml:space="preserve">«Tango Espana» — Испания 1982; </w:t>
        <w:br/>
        <w:t xml:space="preserve">«Azteca» — Мексика 1986; </w:t>
        <w:br/>
        <w:t xml:space="preserve">«Etrvsco» — Италия 1990; </w:t>
        <w:br/>
        <w:t xml:space="preserve">«Questra» — США 1994; </w:t>
        <w:br/>
        <w:t xml:space="preserve">«Tricolore» — Франция 1998; </w:t>
        <w:br/>
        <w:t xml:space="preserve">«Fevernova» — Япония и Корея 2002 </w:t>
      </w:r>
    </w:p>
    <w:p>
      <w:pPr>
        <w:pStyle w:val="2"/>
        <w:rPr>
          <w:sz w:val="28"/>
          <w:szCs w:val="28"/>
        </w:rPr>
      </w:pPr>
      <w:r>
        <w:rPr>
          <w:sz w:val="28"/>
          <w:szCs w:val="28"/>
        </w:rPr>
        <w:t xml:space="preserve">Сегодня множество компаний выпустили новые высокотехнические материалы и проекты для мячей. Развитие идет в направлении создания идеального снаряда, с идеальной траекторией, точностью и скоростью полета, с идеально низким водопоглощением, с идеальным распределением энергии, с идеальной безопасностью. Но создателям в погоне за лидерством не стоит забывать про стандарты ФИФА. </w:t>
      </w:r>
    </w:p>
    <w:p>
      <w:pPr>
        <w:pStyle w:val="2"/>
        <w:rPr>
          <w:sz w:val="28"/>
          <w:szCs w:val="28"/>
        </w:rPr>
      </w:pPr>
      <w:r>
        <w:rPr>
          <w:sz w:val="28"/>
          <w:szCs w:val="28"/>
        </w:rPr>
        <w:t xml:space="preserve">Новые мячи типа «Ротеиро» Адидас созданы с использованием самых современных технологий и материалов. Мяч был специально создан к европейскому первенству 2004 в Португалии. С современного португальского языка название «Roteiro» переводится как «путеводитель, маршрут». Мяч вызвал много споров между игроками и вратарями, между сторонниками развития футбола и консерваторами. Действительно, для полевых игроков мяч идеален — легкий, удобный. А вот для вратарей он стал настоящим кошмаром из-за непредсказуемости траектории полета.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pPr>
      <w:r>
        <w:rPr>
          <w:rFonts w:cs="Times New Roman" w:ascii="Times New Roman" w:hAnsi="Times New Roman"/>
          <w:color w:val="000000"/>
          <w:sz w:val="36"/>
          <w:szCs w:val="36"/>
        </w:rPr>
        <w:t>4.Футбольная униформа</w:t>
      </w:r>
    </w:p>
    <w:p>
      <w:pPr>
        <w:pStyle w:val="2"/>
        <w:rPr>
          <w:sz w:val="28"/>
          <w:szCs w:val="28"/>
        </w:rPr>
      </w:pPr>
      <w:r>
        <w:rPr>
          <w:sz w:val="28"/>
          <w:szCs w:val="28"/>
        </w:rPr>
        <w:t xml:space="preserve">Футбольная униформа значительно менялась на протяжении всей истории футбола. Это сегодня она обладает практичностью и сбалансированностью, и представить футболиста, одетого во что-то громоздкое и неудобное, нам трудно. Чтобы форма приобрела современный вид, нашим предкам пришлось серьезно попотеть. </w:t>
      </w:r>
    </w:p>
    <w:p>
      <w:pPr>
        <w:pStyle w:val="2"/>
        <w:rPr>
          <w:sz w:val="28"/>
          <w:szCs w:val="28"/>
        </w:rPr>
      </w:pPr>
      <w:r>
        <w:rPr>
          <w:sz w:val="28"/>
          <w:szCs w:val="28"/>
        </w:rPr>
        <w:t xml:space="preserve">В семидесятых годах 19-го века стандартная футбольная форма носила название «плюс 4», так как состояла из четырех основных элементов: штанов, заправленных в высокие, до колен носки; рубашки и шапки. Футболисты даже иногда одевали цилиндры. </w:t>
      </w:r>
    </w:p>
    <w:p>
      <w:pPr>
        <w:pStyle w:val="2"/>
        <w:rPr>
          <w:sz w:val="28"/>
          <w:szCs w:val="28"/>
        </w:rPr>
      </w:pPr>
      <w:r>
        <w:rPr>
          <w:sz w:val="28"/>
          <w:szCs w:val="28"/>
        </w:rPr>
        <w:t xml:space="preserve">В Викторианские времена в Англии игрокам приходилось носить тяжелые рабочие или армейские ботинки, что было очень нелегко и травмоопасно. </w:t>
      </w:r>
    </w:p>
    <w:p>
      <w:pPr>
        <w:pStyle w:val="2"/>
        <w:rPr>
          <w:sz w:val="28"/>
          <w:szCs w:val="28"/>
        </w:rPr>
      </w:pPr>
      <w:r>
        <w:rPr>
          <w:sz w:val="28"/>
          <w:szCs w:val="28"/>
        </w:rPr>
        <w:t xml:space="preserve">В то время профессиональный футбол еще только начинал набирать обороты, и спортсмены одевались «кто во что горазд». Вот как описывали форму команды «Британские Леди»: «Леди, представлявшие «Север», были одеты в красные блузки в белый горох, свободные черные бриджи, черные чулки, красные береты, коричневые кожаные ботинки и штаны». А владелец лошадиных бегов лорд Роузбери уговорил шотландцев выступить против англичан в форме желто-розового цвета (так выступали его жокеи). </w:t>
      </w:r>
    </w:p>
    <w:p>
      <w:pPr>
        <w:pStyle w:val="2"/>
        <w:rPr>
          <w:sz w:val="28"/>
          <w:szCs w:val="28"/>
        </w:rPr>
      </w:pPr>
      <w:r>
        <w:rPr>
          <w:sz w:val="28"/>
          <w:szCs w:val="28"/>
        </w:rPr>
        <w:t xml:space="preserve">Социальные изменения, возникшие в обществе, способствовали ускоренному росту развития футбола. В первом десятилетии 20-го века команды уже должны были иметь единую форму. Викторианские комплекты униформы были заменены свитерами и длинными шортами. Резинки тогда ещё не изобрели, и шорты держались на ремнях. Так в 1921 г. Джим Боуи играл в финале кубка Шотландии, когда его шорты вдруг порвались. Пока он менял их, игрок, которого он опекал, забил единственный гол в матче. </w:t>
      </w:r>
    </w:p>
    <w:p>
      <w:pPr>
        <w:pStyle w:val="2"/>
        <w:rPr>
          <w:sz w:val="28"/>
          <w:szCs w:val="28"/>
        </w:rPr>
      </w:pPr>
      <w:r>
        <w:rPr>
          <w:sz w:val="28"/>
          <w:szCs w:val="28"/>
        </w:rPr>
        <w:t xml:space="preserve">Форма постепенно становилась культовым атрибутом. Так вратарь Дик Роуз был очень суеверным человеком и свой 23 матч за Уэльс играл в рубашке, которую не стирал со своего первого международного матча в 1899 г.. </w:t>
      </w:r>
    </w:p>
    <w:p>
      <w:pPr>
        <w:pStyle w:val="2"/>
        <w:rPr>
          <w:sz w:val="28"/>
          <w:szCs w:val="28"/>
        </w:rPr>
      </w:pPr>
      <w:r>
        <w:rPr>
          <w:sz w:val="28"/>
          <w:szCs w:val="28"/>
        </w:rPr>
        <w:t xml:space="preserve">Также поднимались вопросы цензуры. Так в 1904 г. ФА, озабоченная тем, что футбольные шорты становились все короче, ввела правило: «футбольные шорты должны прикрывать колени игроков». Однако, что должен был делать судья, если они не прикрывали колени — было непонятно. </w:t>
      </w:r>
    </w:p>
    <w:p>
      <w:pPr>
        <w:pStyle w:val="2"/>
        <w:rPr>
          <w:sz w:val="28"/>
          <w:szCs w:val="28"/>
        </w:rPr>
      </w:pPr>
      <w:r>
        <w:rPr>
          <w:sz w:val="28"/>
          <w:szCs w:val="28"/>
        </w:rPr>
        <w:t xml:space="preserve">Самые глобальные изменения в униформе произошли после Второй мировой войны, в континентальной Европе, особенно в Италии и Венгрии. Длинные шорты имели недостатоки (тяжесть, дискомфорт), пришлось их усовершенствовать. </w:t>
      </w:r>
    </w:p>
    <w:p>
      <w:pPr>
        <w:pStyle w:val="2"/>
        <w:rPr>
          <w:sz w:val="28"/>
          <w:szCs w:val="28"/>
        </w:rPr>
      </w:pPr>
      <w:r>
        <w:rPr>
          <w:sz w:val="28"/>
          <w:szCs w:val="28"/>
        </w:rPr>
        <w:t xml:space="preserve">В 1939 году начинают появляться первые номера на рубашках. Один любопытный факт… в 1960 году шотландский «Селтик» стал первым и единственным клубом, у игроков которого были пронумерованы шорты, а не рубашки. </w:t>
      </w:r>
    </w:p>
    <w:p>
      <w:pPr>
        <w:pStyle w:val="2"/>
        <w:rPr>
          <w:sz w:val="28"/>
          <w:szCs w:val="28"/>
        </w:rPr>
      </w:pPr>
      <w:r>
        <w:rPr>
          <w:sz w:val="28"/>
          <w:szCs w:val="28"/>
        </w:rPr>
        <w:t xml:space="preserve">Другое масштабное изменение в футбольной форме произошло, когда были изобретены синтетические волокна, типа нейлона и акрила. Одежда стала очень легкой, практически непромокаемой как внутри, так и снаружи. Из-за шипов обувь стала лучше «цепляться» за газон. </w:t>
      </w:r>
    </w:p>
    <w:p>
      <w:pPr>
        <w:pStyle w:val="2"/>
        <w:rPr>
          <w:sz w:val="28"/>
          <w:szCs w:val="28"/>
        </w:rPr>
      </w:pPr>
      <w:r>
        <w:rPr>
          <w:sz w:val="28"/>
          <w:szCs w:val="28"/>
        </w:rPr>
        <w:t xml:space="preserve">Сегодня из-за коммерциализации футбола постоянно изменяется и облик формы. Новые технологии берут свое. Компания «Nike» смогла добиться того, что форма теперь весит 150-200 грамм, ткань не поглощает влагу, а значит, во время игры вес футболки не увеличивается. Современные бутсы так же отличаются малым весом и повышенным удобством. У профессионалов каждая пара обуви «заточена» под определенную погоду, у бутс разное количество шипов. Футболистам создают уникальную обувь с учетом антропометрии стопы, щиколотки и других факторов. </w:t>
      </w:r>
    </w:p>
    <w:p>
      <w:pPr>
        <w:pStyle w:val="2"/>
        <w:rPr>
          <w:sz w:val="28"/>
          <w:szCs w:val="28"/>
        </w:rPr>
      </w:pPr>
      <w:r>
        <w:rPr>
          <w:sz w:val="28"/>
          <w:szCs w:val="28"/>
        </w:rPr>
        <w:t xml:space="preserve">Футбольная экипировка стала еще и защищать игроков. Сегодня у каждого профи под гетрами на голенях стоят щитки, предохраняющие от травм. Появились гетры и вратарские перчатки. </w:t>
      </w:r>
    </w:p>
    <w:p>
      <w:pPr>
        <w:pStyle w:val="2"/>
        <w:rPr>
          <w:sz w:val="28"/>
          <w:szCs w:val="28"/>
        </w:rPr>
      </w:pPr>
      <w:r>
        <w:rPr>
          <w:sz w:val="28"/>
          <w:szCs w:val="28"/>
        </w:rPr>
        <w:t xml:space="preserve">Все мы привыкли к рекламным объявлениям на футболках игроков. Иногда футболисты выражают протест или сочувствие и размещают у себя на плече различные повязки. Иногда спонсорские контракты доходят до абсурда. Так футболистам мадридского «Атлетико» на каждый матч приходилось выходить в разной одежде, так как рекламировались новые фильмы, которые на тот момент шли в кинотеатрах. Говорили даже, что они пытались изготовить их по дешевке и использовали ткань от матрасов с местного завода. Некоторые до сих пор после той истории называют «Атлетико» матрасниками. Хотя я больше склоняюсь, что эта кличка из-за красно-полосатого цвета формы «Атлетико». </w:t>
      </w:r>
    </w:p>
    <w:p>
      <w:pPr>
        <w:pStyle w:val="2"/>
        <w:rPr>
          <w:sz w:val="28"/>
          <w:szCs w:val="28"/>
        </w:rPr>
      </w:pPr>
      <w:r>
        <w:rPr>
          <w:sz w:val="28"/>
          <w:szCs w:val="28"/>
        </w:rPr>
        <w:t xml:space="preserve">В истории футбола были и своеобразные модники. Некоторые под основной футболкой носили майку с различными призывами, лозунгами, шутками, рекламой. Известный российский футболист Егор Титов очень любил носить майку «Кто мы? Мясо». </w:t>
      </w:r>
    </w:p>
    <w:p>
      <w:pPr>
        <w:pStyle w:val="2"/>
        <w:rPr>
          <w:sz w:val="28"/>
          <w:szCs w:val="28"/>
        </w:rPr>
      </w:pPr>
      <w:r>
        <w:rPr>
          <w:sz w:val="28"/>
          <w:szCs w:val="28"/>
        </w:rPr>
        <w:t xml:space="preserve">А сборной Камеруна даже запретили играть на ЧМ-2002 в Корее и Японии в своих удивительных майках. Официальный представитель штаб-квартиры ФИФА Кейт Купер заявил, что «верхняя часть формы в виде безрукавки» не может быть одобрена в качестве формы национальной команды. «Это не обычная спортивная рубашка, а жилет», — отметил он. Таким образом, камерунцам не удалось стать законодателями футбольной моды. Такой выбор одежды был не случаен, она идеально подходила для жаркого тропического климата в Африке. Также у африканцев были попытки объединить трусы и майку в единый комбинезон. </w:t>
      </w:r>
    </w:p>
    <w:p>
      <w:pPr>
        <w:pStyle w:val="2"/>
        <w:rPr>
          <w:sz w:val="28"/>
          <w:szCs w:val="28"/>
        </w:rPr>
      </w:pPr>
      <w:r>
        <w:rPr>
          <w:sz w:val="28"/>
          <w:szCs w:val="28"/>
        </w:rPr>
        <w:t xml:space="preserve">До недавнего времени у судей была незаметная форма. Но арбитры из итальянской «Серии-А» во главе с Пьерлуиджи Колиной стали носить форму салатового (!) цвета и не заметить их было очень трудно. </w:t>
      </w:r>
    </w:p>
    <w:p>
      <w:pPr>
        <w:pStyle w:val="2"/>
        <w:rPr>
          <w:sz w:val="28"/>
          <w:szCs w:val="28"/>
        </w:rPr>
      </w:pPr>
      <w:r>
        <w:rPr>
          <w:sz w:val="28"/>
          <w:szCs w:val="28"/>
        </w:rPr>
        <w:t xml:space="preserve">Как видите, прежде чем современная экипировка дошла до нас в общепринятом виде, ей пришлось пройти «огонь и воду», выдержать цензуру, стать удобной, красивой и уникальной. И сегодня юные болельщики выбирают за кого им болеть зачастую из-за формы команды.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29</w:t>
    </w:r>
    <w:r>
      <w:rPr>
        <w:rStyle w:val="PageNumber"/>
        <w:sz w:val="20"/>
        <w:szCs w:val="20"/>
        <w:rFonts w:cs="Comic Sans MS" w:ascii="Comic Sans MS" w:hAnsi="Comic Sans MS"/>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4F4F4F"/>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1:38:00Z</dcterms:created>
  <dc:creator>Spirit</dc:creator>
  <dc:description/>
  <dc:language>en-US</dc:language>
  <cp:lastModifiedBy>Spirit</cp:lastModifiedBy>
  <dcterms:modified xsi:type="dcterms:W3CDTF">2006-05-25T02:11:00Z</dcterms:modified>
  <cp:revision>2</cp:revision>
  <dc:subject/>
  <dc:title>Введение</dc:title>
</cp:coreProperties>
</file>