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ind w:left="720" w:hanging="0"/>
        <w:jc w:val="left"/>
        <w:rPr/>
      </w:pPr>
      <w:r>
        <w:rPr>
          <w:rFonts w:ascii="Arial CYR" w:hAnsi="Arial CYR"/>
          <w:b/>
          <w:sz w:val="32"/>
        </w:rPr>
        <w:t>ТАМБОВСКИЙ ГОСУДАРСТВЕННЫЙ УНИВЕРСИТЕТ</w:t>
      </w:r>
    </w:p>
    <w:p>
      <w:pPr>
        <w:pStyle w:val="Normal"/>
        <w:keepNext w:val="true"/>
        <w:bidi w:val="0"/>
        <w:ind w:left="2160" w:hanging="0"/>
        <w:jc w:val="both"/>
        <w:rPr/>
      </w:pPr>
      <w:r>
        <w:rPr>
          <w:rFonts w:ascii="Arial" w:hAnsi="Arial"/>
          <w:b/>
          <w:sz w:val="32"/>
        </w:rPr>
        <w:t xml:space="preserve">              </w:t>
      </w:r>
      <w:r>
        <w:rPr>
          <w:rFonts w:ascii="Arial CYR" w:hAnsi="Arial CYR"/>
          <w:b/>
          <w:sz w:val="32"/>
        </w:rPr>
        <w:t xml:space="preserve">ИМЕНИ Г.Р. ДЕРЖАВИНА    </w:t>
      </w:r>
    </w:p>
    <w:p>
      <w:pPr>
        <w:pStyle w:val="Normal"/>
        <w:keepNext w:val="true"/>
        <w:bidi w:val="0"/>
        <w:jc w:val="both"/>
        <w:rPr>
          <w:rFonts w:ascii="Arial CYR" w:hAnsi="Arial CYR"/>
          <w:b/>
          <w:b/>
          <w:sz w:val="32"/>
        </w:rPr>
      </w:pPr>
      <w:r>
        <w:rPr>
          <w:rFonts w:ascii="Arial CYR" w:hAnsi="Arial CYR"/>
          <w:b/>
          <w:sz w:val="32"/>
        </w:rPr>
      </w:r>
    </w:p>
    <w:p>
      <w:pPr>
        <w:pStyle w:val="Normal"/>
        <w:bidi w:val="0"/>
        <w:ind w:left="2160" w:firstLine="720"/>
        <w:jc w:val="left"/>
        <w:rPr>
          <w:rFonts w:ascii="Arial" w:hAnsi="Arial"/>
          <w:b w:val="false"/>
          <w:b w:val="false"/>
          <w:sz w:val="28"/>
        </w:rPr>
      </w:pPr>
      <w:r>
        <w:rPr>
          <w:rFonts w:ascii="Arial" w:hAnsi="Arial"/>
          <w:b w:val="false"/>
          <w:sz w:val="28"/>
        </w:rPr>
      </w:r>
    </w:p>
    <w:p>
      <w:pPr>
        <w:pStyle w:val="Normal"/>
        <w:bidi w:val="0"/>
        <w:ind w:left="2160" w:firstLine="720"/>
        <w:jc w:val="left"/>
        <w:rPr>
          <w:rFonts w:ascii="Arial" w:hAnsi="Arial"/>
          <w:b w:val="false"/>
          <w:b w:val="false"/>
          <w:sz w:val="28"/>
        </w:rPr>
      </w:pPr>
      <w:r>
        <w:rPr>
          <w:rFonts w:ascii="Arial" w:hAnsi="Arial"/>
          <w:b w:val="false"/>
          <w:sz w:val="28"/>
        </w:rPr>
      </w:r>
    </w:p>
    <w:p>
      <w:pPr>
        <w:pStyle w:val="Normal"/>
        <w:bidi w:val="0"/>
        <w:ind w:left="2160" w:hanging="0"/>
        <w:jc w:val="left"/>
        <w:rPr/>
      </w:pPr>
      <w:r>
        <w:rPr>
          <w:rFonts w:ascii="Arial" w:hAnsi="Arial"/>
          <w:b w:val="false"/>
          <w:sz w:val="28"/>
        </w:rPr>
        <w:t xml:space="preserve">              </w:t>
      </w:r>
      <w:r>
        <w:rPr>
          <w:rFonts w:ascii="Arial" w:hAnsi="Arial"/>
          <w:b/>
          <w:sz w:val="32"/>
        </w:rPr>
        <w:t xml:space="preserve">                                    </w:t>
      </w:r>
      <w:r>
        <w:rPr>
          <w:rFonts w:ascii="Arial CYR" w:hAnsi="Arial CYR"/>
          <w:b/>
          <w:sz w:val="32"/>
        </w:rPr>
        <w:t xml:space="preserve">КАФЕДРА </w:t>
      </w:r>
    </w:p>
    <w:p>
      <w:pPr>
        <w:pStyle w:val="Normal"/>
        <w:bidi w:val="0"/>
        <w:ind w:left="2880" w:firstLine="720"/>
        <w:jc w:val="left"/>
        <w:rPr/>
      </w:pPr>
      <w:r>
        <w:rPr>
          <w:rFonts w:ascii="Arial" w:hAnsi="Arial"/>
          <w:b/>
          <w:sz w:val="32"/>
        </w:rPr>
        <w:t xml:space="preserve">                </w:t>
      </w:r>
      <w:r>
        <w:rPr>
          <w:rFonts w:ascii="Arial CYR" w:hAnsi="Arial CYR"/>
          <w:b/>
          <w:sz w:val="32"/>
        </w:rPr>
        <w:t>ТЕОРЕТИЧЕСКИХ ОСНОВ</w:t>
      </w:r>
    </w:p>
    <w:p>
      <w:pPr>
        <w:pStyle w:val="Normal"/>
        <w:bidi w:val="0"/>
        <w:ind w:left="3600" w:hanging="0"/>
        <w:jc w:val="left"/>
        <w:rPr/>
      </w:pPr>
      <w:r>
        <w:rPr>
          <w:rFonts w:ascii="Arial" w:hAnsi="Arial"/>
          <w:b/>
          <w:sz w:val="32"/>
        </w:rPr>
        <w:t xml:space="preserve">                </w:t>
      </w:r>
      <w:r>
        <w:rPr>
          <w:rFonts w:ascii="Arial CYR" w:hAnsi="Arial CYR"/>
          <w:b/>
          <w:sz w:val="32"/>
        </w:rPr>
        <w:t>ФИЗИЧЕСКОГО ВОСПИТАНИЯ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</w:rPr>
        <w:tab/>
        <w:tab/>
        <w:t xml:space="preserve">          </w:t>
      </w:r>
    </w:p>
    <w:p>
      <w:pPr>
        <w:pStyle w:val="Normal"/>
        <w:keepNext w:val="true"/>
        <w:bidi w:val="0"/>
        <w:ind w:left="2160" w:hanging="0"/>
        <w:jc w:val="both"/>
        <w:rPr>
          <w:rFonts w:ascii="Arial" w:hAnsi="Arial"/>
          <w:b w:val="false"/>
          <w:b w:val="false"/>
          <w:sz w:val="40"/>
        </w:rPr>
      </w:pPr>
      <w:r>
        <w:rPr>
          <w:rFonts w:ascii="Arial" w:hAnsi="Arial"/>
          <w:b w:val="false"/>
          <w:sz w:val="40"/>
        </w:rPr>
      </w:r>
    </w:p>
    <w:p>
      <w:pPr>
        <w:pStyle w:val="Normal"/>
        <w:keepNext w:val="true"/>
        <w:bidi w:val="0"/>
        <w:ind w:left="2160" w:hanging="0"/>
        <w:jc w:val="both"/>
        <w:rPr>
          <w:rFonts w:ascii="Arial" w:hAnsi="Arial"/>
          <w:b w:val="false"/>
          <w:b w:val="false"/>
          <w:sz w:val="40"/>
        </w:rPr>
      </w:pPr>
      <w:r>
        <w:rPr>
          <w:rFonts w:ascii="Arial" w:hAnsi="Arial"/>
          <w:b w:val="false"/>
          <w:sz w:val="40"/>
        </w:rPr>
      </w:r>
    </w:p>
    <w:p>
      <w:pPr>
        <w:pStyle w:val="Normal"/>
        <w:keepNext w:val="true"/>
        <w:bidi w:val="0"/>
        <w:ind w:left="2160" w:hanging="0"/>
        <w:jc w:val="both"/>
        <w:rPr/>
      </w:pPr>
      <w:r>
        <w:rPr>
          <w:rFonts w:ascii="Arial" w:hAnsi="Arial"/>
          <w:b w:val="false"/>
          <w:sz w:val="40"/>
        </w:rPr>
        <w:t xml:space="preserve">    </w:t>
      </w:r>
      <w:r>
        <w:rPr>
          <w:rFonts w:ascii="Arial CYR" w:hAnsi="Arial CYR"/>
          <w:b w:val="false"/>
          <w:sz w:val="40"/>
        </w:rPr>
        <w:t>РЕФЕРАТ НА ТЕМУ: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sz w:val="28"/>
        </w:rPr>
        <w:t xml:space="preserve"> </w:t>
      </w:r>
    </w:p>
    <w:p>
      <w:pPr>
        <w:pStyle w:val="Normal"/>
        <w:keepNext w:val="true"/>
        <w:bidi w:val="0"/>
        <w:ind w:left="2880" w:hanging="0"/>
        <w:jc w:val="both"/>
        <w:rPr>
          <w:rFonts w:ascii="Arial" w:hAnsi="Arial"/>
          <w:b w:val="false"/>
          <w:b w:val="false"/>
          <w:sz w:val="40"/>
        </w:rPr>
      </w:pPr>
      <w:r>
        <w:rPr>
          <w:rFonts w:ascii="Arial" w:hAnsi="Arial"/>
          <w:b w:val="false"/>
          <w:sz w:val="40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52"/>
        </w:rPr>
      </w:pPr>
      <w:r>
        <w:rPr>
          <w:rFonts w:ascii="Arial" w:hAnsi="Arial"/>
          <w:b w:val="false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52"/>
        </w:rPr>
        <w:t xml:space="preserve">        </w:t>
      </w:r>
      <w:r>
        <w:rPr>
          <w:rFonts w:ascii="Arial" w:hAnsi="Arial"/>
          <w:b/>
          <w:sz w:val="52"/>
        </w:rPr>
        <w:tab/>
        <w:tab/>
        <w:t>«</w:t>
      </w:r>
      <w:r>
        <w:rPr>
          <w:rFonts w:ascii="Arial CYR" w:hAnsi="Arial CYR"/>
          <w:b/>
          <w:sz w:val="52"/>
        </w:rPr>
        <w:t xml:space="preserve">ИСТОРИЯ РАЗВИТИЯ                </w:t>
      </w:r>
    </w:p>
    <w:p>
      <w:pPr>
        <w:pStyle w:val="Normal"/>
        <w:bidi w:val="0"/>
        <w:ind w:firstLine="720"/>
        <w:jc w:val="left"/>
        <w:rPr>
          <w:rFonts w:ascii="Arial CYR" w:hAnsi="Arial CYR"/>
          <w:b/>
          <w:b/>
          <w:sz w:val="52"/>
        </w:rPr>
      </w:pPr>
      <w:r>
        <w:rPr>
          <w:rFonts w:ascii="Arial CYR" w:hAnsi="Arial CYR"/>
          <w:b/>
          <w:sz w:val="52"/>
        </w:rPr>
      </w:r>
    </w:p>
    <w:p>
      <w:pPr>
        <w:pStyle w:val="Normal"/>
        <w:bidi w:val="0"/>
        <w:ind w:firstLine="720"/>
        <w:jc w:val="left"/>
        <w:rPr/>
      </w:pPr>
      <w:r>
        <w:rPr>
          <w:rFonts w:ascii="Arial" w:hAnsi="Arial"/>
          <w:b/>
          <w:sz w:val="52"/>
        </w:rPr>
        <w:t xml:space="preserve">              </w:t>
      </w:r>
      <w:r>
        <w:rPr>
          <w:rFonts w:ascii="Arial CYR" w:hAnsi="Arial CYR"/>
          <w:b/>
          <w:sz w:val="52"/>
        </w:rPr>
        <w:t>ЛЫЖНОГО СПОРТА»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52"/>
        </w:rPr>
      </w:pPr>
      <w:r>
        <w:rPr>
          <w:rFonts w:ascii="Arial" w:hAnsi="Arial"/>
          <w:b w:val="false"/>
          <w:sz w:val="5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</w:rPr>
        <w:tab/>
        <w:tab/>
        <w:tab/>
        <w:tab/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</w:rPr>
        <w:tab/>
        <w:tab/>
        <w:tab/>
      </w:r>
    </w:p>
    <w:p>
      <w:pPr>
        <w:pStyle w:val="Normal"/>
        <w:bidi w:val="0"/>
        <w:ind w:left="4320" w:firstLine="720"/>
        <w:jc w:val="left"/>
        <w:rPr/>
      </w:pPr>
      <w:r>
        <w:rPr>
          <w:rFonts w:ascii="Arial CYR" w:hAnsi="Arial CYR"/>
          <w:b w:val="false"/>
          <w:sz w:val="28"/>
        </w:rPr>
        <w:t>ВЫПОЛНИЛ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</w:rPr>
        <w:tab/>
        <w:tab/>
        <w:tab/>
        <w:tab/>
        <w:tab/>
        <w:tab/>
        <w:tab/>
      </w:r>
      <w:r>
        <w:rPr>
          <w:rFonts w:ascii="Arial CYR" w:hAnsi="Arial CYR"/>
          <w:b w:val="false"/>
          <w:sz w:val="28"/>
        </w:rPr>
        <w:t xml:space="preserve">СТУДЕНТ </w:t>
      </w:r>
      <w:r>
        <w:rPr>
          <w:rFonts w:ascii="Arial" w:hAnsi="Arial"/>
          <w:b w:val="false"/>
          <w:sz w:val="28"/>
          <w:lang w:val="en-US"/>
        </w:rPr>
        <w:t xml:space="preserve">I </w:t>
      </w:r>
      <w:r>
        <w:rPr>
          <w:rFonts w:ascii="Arial CYR" w:hAnsi="Arial CYR"/>
          <w:b w:val="false"/>
          <w:sz w:val="28"/>
          <w:lang w:val="en-US"/>
        </w:rPr>
        <w:t>КУРСА II ГРУППЫ</w:t>
      </w:r>
    </w:p>
    <w:p>
      <w:pPr>
        <w:pStyle w:val="Normal"/>
        <w:bidi w:val="0"/>
        <w:ind w:left="4320" w:firstLine="720"/>
        <w:jc w:val="left"/>
        <w:rPr/>
      </w:pPr>
      <w:r>
        <w:rPr>
          <w:rFonts w:ascii="Arial CYR" w:hAnsi="Arial CYR"/>
          <w:b w:val="false"/>
          <w:sz w:val="28"/>
          <w:lang w:val="ru-RU"/>
        </w:rPr>
        <w:t>МОИСЕЕВ АЛЕКСЕЙ</w:t>
      </w:r>
    </w:p>
    <w:p>
      <w:pPr>
        <w:pStyle w:val="Normal"/>
        <w:bidi w:val="0"/>
        <w:ind w:left="4320" w:firstLine="720"/>
        <w:jc w:val="left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ind w:left="2160" w:hanging="2160"/>
        <w:jc w:val="center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ind w:left="2160" w:hanging="2160"/>
        <w:jc w:val="center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ind w:left="2160" w:hanging="2160"/>
        <w:jc w:val="center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ind w:left="2160" w:hanging="2160"/>
        <w:jc w:val="center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ind w:left="2160" w:firstLine="720"/>
        <w:jc w:val="center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ind w:left="2160" w:firstLine="720"/>
        <w:jc w:val="center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jc w:val="left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8"/>
          <w:lang w:val="ru-RU"/>
        </w:rPr>
        <w:tab/>
        <w:tab/>
        <w:t xml:space="preserve">                          </w:t>
        <w:tab/>
        <w:tab/>
      </w:r>
      <w:r>
        <w:rPr>
          <w:rFonts w:ascii="Arial CYR" w:hAnsi="Arial CYR"/>
          <w:b w:val="false"/>
          <w:sz w:val="28"/>
          <w:lang w:val="ru-RU"/>
        </w:rPr>
        <w:t>ТАМБОВ</w:t>
      </w:r>
    </w:p>
    <w:p>
      <w:pPr>
        <w:pStyle w:val="Normal"/>
        <w:bidi w:val="0"/>
        <w:ind w:left="2160" w:firstLine="720"/>
        <w:jc w:val="center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ind w:left="2160" w:firstLine="720"/>
        <w:jc w:val="center"/>
        <w:rPr>
          <w:rFonts w:ascii="Arial CYR" w:hAnsi="Arial CYR"/>
          <w:b w:val="false"/>
          <w:b w:val="false"/>
          <w:sz w:val="28"/>
          <w:lang w:val="ru-RU"/>
        </w:rPr>
      </w:pPr>
      <w:r>
        <w:rPr>
          <w:rFonts w:ascii="Arial CYR" w:hAnsi="Arial CYR"/>
          <w:b w:val="false"/>
          <w:sz w:val="28"/>
          <w:lang w:val="ru-RU"/>
        </w:rPr>
      </w:r>
    </w:p>
    <w:p>
      <w:pPr>
        <w:pStyle w:val="Normal"/>
        <w:bidi w:val="0"/>
        <w:ind w:left="2880" w:firstLine="720"/>
        <w:jc w:val="left"/>
        <w:rPr/>
      </w:pPr>
      <w:r>
        <w:rPr>
          <w:rFonts w:ascii="Arial" w:hAnsi="Arial"/>
          <w:b w:val="false"/>
          <w:sz w:val="28"/>
          <w:lang w:val="ru-RU"/>
        </w:rPr>
        <w:t xml:space="preserve">    </w:t>
      </w:r>
      <w:r>
        <w:rPr>
          <w:rFonts w:ascii="Arial" w:hAnsi="Arial"/>
          <w:b w:val="false"/>
          <w:sz w:val="28"/>
          <w:lang w:val="ru-RU"/>
        </w:rPr>
        <w:t xml:space="preserve">2002 </w:t>
      </w:r>
      <w:r>
        <w:rPr>
          <w:rFonts w:ascii="Arial CYR" w:hAnsi="Arial CYR"/>
          <w:b w:val="false"/>
          <w:sz w:val="28"/>
          <w:lang w:val="ru-RU"/>
        </w:rPr>
        <w:t>Г.</w:t>
      </w:r>
    </w:p>
    <w:p>
      <w:pPr>
        <w:pStyle w:val="Normal"/>
        <w:keepNext w:val="true"/>
        <w:bidi w:val="0"/>
        <w:jc w:val="both"/>
        <w:rPr/>
      </w:pPr>
      <w:r>
        <w:rPr>
          <w:rFonts w:ascii="Arial" w:hAnsi="Arial"/>
          <w:b w:val="false"/>
          <w:i/>
          <w:sz w:val="22"/>
          <w:lang w:val="ru-RU"/>
        </w:rPr>
        <w:tab/>
        <w:tab/>
        <w:tab/>
        <w:tab/>
        <w:tab/>
      </w: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  <w:tab/>
        <w:tab/>
        <w:tab/>
      </w:r>
    </w:p>
    <w:p>
      <w:pPr>
        <w:pStyle w:val="Normal"/>
        <w:keepNext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</w:r>
    </w:p>
    <w:p>
      <w:pPr>
        <w:pStyle w:val="Normal"/>
        <w:keepNext w:val="true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СОДЕРЖАНИЕ</w:t>
      </w:r>
    </w:p>
    <w:p>
      <w:pPr>
        <w:pStyle w:val="Normal"/>
        <w:keepNext w:val="true"/>
        <w:bidi w:val="0"/>
        <w:spacing w:lineRule="auto" w:line="360"/>
        <w:jc w:val="both"/>
        <w:rPr>
          <w:rFonts w:ascii="Arial" w:hAnsi="Arial"/>
          <w:b/>
          <w:b/>
          <w:i w:val="false"/>
          <w:i w:val="false"/>
          <w:sz w:val="32"/>
          <w:lang w:val="ru-RU"/>
        </w:rPr>
      </w:pPr>
      <w:r>
        <w:rPr>
          <w:rFonts w:ascii="Arial" w:hAnsi="Arial"/>
          <w:b/>
          <w:i w:val="false"/>
          <w:sz w:val="32"/>
          <w:lang w:val="ru-RU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keepNext w:val="true"/>
        <w:bidi w:val="0"/>
        <w:spacing w:lineRule="auto" w:line="36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keepNext w:val="true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1.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Развитие лыж как вида спорта ......................................................................... 1</w:t>
      </w:r>
    </w:p>
    <w:p>
      <w:pPr>
        <w:pStyle w:val="Normal"/>
        <w:keepNext w:val="true"/>
        <w:bidi w:val="0"/>
        <w:spacing w:lineRule="auto" w:line="360"/>
        <w:jc w:val="both"/>
        <w:rPr>
          <w:rFonts w:ascii="Arial" w:hAnsi="Arial"/>
          <w:b/>
          <w:b/>
          <w:i w:val="false"/>
          <w:i w:val="false"/>
          <w:sz w:val="32"/>
          <w:lang w:val="ru-RU"/>
        </w:rPr>
      </w:pPr>
      <w:r>
        <w:rPr>
          <w:rFonts w:ascii="Arial" w:hAnsi="Arial"/>
          <w:b/>
          <w:i w:val="false"/>
          <w:sz w:val="32"/>
          <w:lang w:val="ru-RU"/>
        </w:rPr>
      </w:r>
    </w:p>
    <w:p>
      <w:pPr>
        <w:pStyle w:val="Normal"/>
        <w:keepNext w:val="true"/>
        <w:bidi w:val="0"/>
        <w:spacing w:lineRule="auto" w:line="36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keepNext w:val="true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2.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Место и значение лыжного спорта</w:t>
      </w:r>
    </w:p>
    <w:p>
      <w:pPr>
        <w:pStyle w:val="Normal"/>
        <w:keepNext w:val="true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       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в системе физического воспитания …...............…………………………….. 9</w:t>
      </w:r>
    </w:p>
    <w:p>
      <w:pPr>
        <w:pStyle w:val="Normal"/>
        <w:keepNext w:val="true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keepNext w:val="true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keepNext w:val="true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3.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Лыжный спорт в программе Олимпийских игр ...…………………………15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keepNext w:val="true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4.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Из истории развития лыжного спорта в Тамбове ......................…............. 19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keepNext w:val="true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keepNext w:val="true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5.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Список использованной литературы ............................................................ 25</w:t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left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left="3600"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>1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 xml:space="preserve">1.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РАЗВИТИЕ ЛЫЖ КАК ВИДА СПОРТА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</w: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Лыжи как средство, увеличивающее площадь опоры и облегчающее передвижение по глубокому снегу, появились в глубокой древности. О применении лыж в древнейшие времена можно судить по наскальным изображениям фигур лыжников. Такие изображения были обнаружены на территории нашей страны на побережье Белого моря. Археологи относят эти рисунки примерно к концу </w:t>
      </w:r>
      <w:r>
        <w:rPr>
          <w:rFonts w:ascii="Times New Roman" w:hAnsi="Times New Roman"/>
          <w:b w:val="false"/>
          <w:i w:val="false"/>
          <w:sz w:val="28"/>
          <w:lang w:val="en-US"/>
        </w:rPr>
        <w:t>III</w:t>
      </w: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 -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началу </w:t>
      </w:r>
      <w:r>
        <w:rPr>
          <w:rFonts w:ascii="Times New Roman" w:hAnsi="Times New Roman"/>
          <w:b w:val="false"/>
          <w:i w:val="false"/>
          <w:sz w:val="28"/>
          <w:lang w:val="en-US"/>
        </w:rPr>
        <w:t xml:space="preserve">II </w:t>
      </w:r>
      <w:r>
        <w:rPr>
          <w:rFonts w:ascii="Times New Roman CYR" w:hAnsi="Times New Roman CYR"/>
          <w:b w:val="false"/>
          <w:i w:val="false"/>
          <w:sz w:val="28"/>
          <w:lang w:val="en-US"/>
        </w:rPr>
        <w:t>тысячелетия до н.э. По ним можно судить о форме лыж - они довольно узкие и длинные, с загнутыми носками. Фигурки лыжников изображены с одной палкой в виде копья. Очевидно, она применялась для охоты и для удобства в передвижении. Подобные изображения найдены также в Скандинави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en-US"/>
        </w:rPr>
        <w:t>Новейшие исследования позволяют предполагать, что лыжи были изобретены примерно 15-20 тысяч лет назад. Вероятнее всего, первым видом лыж, которые использовали северные народности, были ступающие лыжи различной формы - круглые, овальные и ракетообразные. Позднее стали распространяться лыжи, подбитые снизу шкурой лося, оленя или нерпы ворсом назад, что позволяло избежать проскальзывания при подъеме в гору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У северных народов нашей страны лыжи вначале использовались в быту и на охоте. Они позволяли долго преследовать зверей, проваливающихся в глубокий снег. Позднее на Руси лыжи стали широко использоваться на праздниках и в зимних забавах, где демонстрировались сила, ловкость, выносливость в беге на лыжах наперегонки и в спусках со склонов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Помимо этого, лыжи находили применение и в военном деле. Русские лыжные отряды воевали против монголо-татар, против поляков на западных границах, войск Наполеона, применялись при освоении русскими просторов Сибири и Дальнего Востока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  <w:tab/>
        <w:tab/>
        <w:t>2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Первые сведения о применении лыж со спортивной целью в странах Скандинавии относятся к периоду средневековья. Лыжный спорт там начал развиваться прежде всего в воинских подразделениях. В </w:t>
      </w:r>
      <w:r>
        <w:rPr>
          <w:rFonts w:ascii="Times New Roman" w:hAnsi="Times New Roman"/>
          <w:b w:val="false"/>
          <w:i w:val="false"/>
          <w:sz w:val="28"/>
          <w:lang w:val="en-US"/>
        </w:rPr>
        <w:t>XVI</w:t>
      </w: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в. по приказу норвежского военного министра были сформированы лыжные отряды. Бег на лыжах и другие упражнения применялись для подготовки солдат к боевым действиям. В 1767 г. в г. Христиании (Осло) была разработана программа состязаний на лыжах для солдат, куда входили скоростные соревнования на короткую дистанцию с полной амуницией и оружием, стрельба по цели при спуске со склона, спуск по склону среди кустов и с крутого склона. В состязаниях могли принимать участие все желающие, а не только солдаты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Толчком к развитию лыжного спорта среди населения и к привлечению зрителей на состязания стала выставка лыжного инвентаря в Тронхейме в 1862 г. Уже в 1877 г. организуется лыжный клуб «Христиания», начинают проводиться соревнования лыжников. Значительный вклад в популяризацию лыжного спорта внес полярный исследователь Ф. Нансен, издавший в 1890 г. книгу о своем путешествии на лыжах к Северному полюсу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В Швеции первый лыжный клуб был основан в 1895 г. Популяризации лыжного спорта способствовали лыжные пробеги на 220 и 460 км, организованные полярным исследователем А. Норденшельдом в 1883-1884 гг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Другие страны Западной Европы начали культивировать лыжный спорт позднее. В конце </w:t>
      </w:r>
      <w:r>
        <w:rPr>
          <w:rFonts w:ascii="Times New Roman" w:hAnsi="Times New Roman"/>
          <w:b w:val="false"/>
          <w:i w:val="false"/>
          <w:sz w:val="28"/>
          <w:lang w:val="en-US"/>
        </w:rPr>
        <w:t>XIX</w:t>
      </w: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в. лыжные клубы были созданы в Австрии, Швейцарии, Италии, Франции и др. В первую очередь в этих странах развивались горные виды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В 1910 г. в Осло состоялся международный лыжный конгресс, где были организована Международная лыжная федерация. Стали регулярно проводиться международные соревнования. 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left="720" w:hanging="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  <w:tab/>
        <w:tab/>
        <w:t>3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С первых зимних Олимпийских игр (1924 г.) лыжный спорт включен в их программу. До 1936 г. в программу </w:t>
      </w:r>
      <w:r>
        <w:rPr>
          <w:rFonts w:ascii="Times New Roman" w:hAnsi="Times New Roman"/>
          <w:b w:val="false"/>
          <w:i w:val="false"/>
          <w:sz w:val="28"/>
          <w:lang w:val="en-US"/>
        </w:rPr>
        <w:t>I-IV</w:t>
      </w: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зимних Олимпиад входили только лыжные гонки, прыжки с трамплина и лыжное двоеборье для мужчин. С 1936 г. стали включаться горнолыжные виды для мужчин и женщин. Лыжные гонки для женщин стали проводиться с </w:t>
      </w:r>
      <w:r>
        <w:rPr>
          <w:rFonts w:ascii="Times New Roman" w:hAnsi="Times New Roman"/>
          <w:b w:val="false"/>
          <w:i w:val="false"/>
          <w:sz w:val="28"/>
          <w:lang w:val="en-US"/>
        </w:rPr>
        <w:t>VI</w:t>
      </w: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зимней Олимпиады 1952 г. Эстафетные гонки для мужчин (4 х 10 км) были введены в 1936 г., для женщин (3 х 5 км) - в 1956 г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Чемпионаты мира по лыжным гонкам проводились с 1925 г., но лишь с 1937 г. они стали официально называться первенствами мира. Однако победителей этих соревнований до 1937 г. считают чемпионами мира. У женщин чемпионаты мира стали проводиться с 1954 г. Чемпионаты мира по горнолыжному спорту проводятся с 1931 г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До выхода на международную арену советских лыжников победителями и призерами Олимпиад и первенств мира становились лыжники скандинавских стран и прежде всего Норвегии. В отдельные годы добивались успеха лыжники Чехословакии, Австрии, Швейцарии и США - в основном в прыжках с трамплина и лыжном двоеборье. В горнолыжных видах первенствовали представители Альпийских государств (Австрии, Швейцарии, Франции, Италии) и в меньшей степени - Скандинавии.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Помимо Олимпийских игр и первенств мира, регулярно проводятся традиционные международные соревнования в Холменколлене (Норвегия), которые впервые были организованы в 1888 г., Фалуне (Швеция), Лахти (Финляндия) и в других городах, которые собирают сильнейших лыжников мира. С 1922 г. в Швеции ежегодно проходит необычайно популярная международная гонка «Васа-лоппет», собирающая несколько тысяч спортсменов. В 1977 г. эту гонку выиграл советский лыжник И. Гаранин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  <w:tab/>
        <w:tab/>
        <w:t>4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В России лыжный спорт начал развиваться в конце </w:t>
      </w:r>
      <w:r>
        <w:rPr>
          <w:rFonts w:ascii="Times New Roman" w:hAnsi="Times New Roman"/>
          <w:b w:val="false"/>
          <w:i w:val="false"/>
          <w:sz w:val="28"/>
          <w:lang w:val="en-US"/>
        </w:rPr>
        <w:t>XIX</w:t>
      </w: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в. Поскольку в спортивные кружки и клубы был закрыт доступ широким слоям населения, занятия лыжами имели в основном развлекательный характер. Любители лыж, круг которых был невелик, ограничивались лыжными прогулками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Первые соревнования по лыжному спорту были проведены в нашей стране 13 февраля 1894 г. Петербургским кружком любителей спорта. Победителем на дистанции </w:t>
      </w: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¼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версты (266.5 метра) стал А. Деревицкий с результатом 1 мин. 35 сек. На следующий год на той же дистанции победил П. Москвин (1 мин. 13 сек.), а у женщин - Т. Юрьева (1 мин. 57.5 сек.). В Москве зимой 1895 г. любители лыжного спорта провели соревнования на дистанциях 1 и 3 км, в которых приняло участие 9 человек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Царское правительство с целью отвлечения трудящихся от революционной борьбы разрешило организацию спортивных клубов и обществ. 3 марта 1895 г. был утвержден устав первого в России Московского клуба лыжников. В первый год он насчитывал всего 36 членов. Клуб, пропагандируя лыжный спорт, организовывал соревнования, учредил призы за победы и за наибольшее количество верст, пройденное в сезон на лыжах. 28 января 1896 г. состоялись первые официальные соревнования на звание лучшего лыжника на дистанции 3 версты (3 км 200 м). Через два года подобный клуб, называвшийся «Полярная звезда», был организован и в Петербурге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В 1901 г. в Москве создается Общество любителей лыжного спорта. Стали проводиться соревнования между клубами. В 1902 г. было проведено первое соревнование на звание лучшего лыжника Москвы на необычайно длинной для того времени дистанции - 25 верст, где победил М. Реммерт. Трижды - в 1907, 1908 и 1909 гг. - чемпионом Москвы становился А. Лебедев. С 1903 г. в соревнованиях стали принимать участие и женщины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  <w:tab/>
        <w:tab/>
        <w:tab/>
        <w:t>5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В последующие годы было создано еще несколько лыжных клубов в Москве, Петербурге, Туле, Рязани, Костроме, Ярославле, Смоленске и других городах. 7 февраля 1910 г. в Москве состоялись первые соревнования на первенство России на дистанции 30 км, в которых участвовали лыжники Москвы, Петербурга и Новгорода. Победу с результатом 2 ч. 26 мин. 47 сек. одержал П. Бычков, который стал чемпионом и в 1911 г. В тот же день была проведена и гонка для мальчиков на 1 версту (1.066 км)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Важную роль в развитии лыжного спорта в России сыграла Московская лига лыжебежцев (1910 г.),    объединявшая 10 клубов. Зимой 1909-1910 гг. в Москве состоялось уже 18 межклубных соревнований. Проводились ежегодные эстафеты вокруг Москвы, а с 1912 г. - гонка на 60 верст по маршруту Звенигород - Москва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В 1900-1909 гг. стала выходить различная литература, в которой излагались вопросы техники передвижения на лыжах, обучения и оборудования. С накоплением опыта в последующие годы появились методические пособия по тренировке, полезные для начинающих. В этих работах нашла отражение односторонняя направленность на развитие выносливост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Соревнования в России проводились только по равнинной местности. Лыжники пользовались лыжами длиной до 3-3.5 м, палками в рост человека и выше. Крепления и обувь применялись мягкие. Массового производства лыжного инвентаря не было, он завозился из Финляндии и Швеции. Лыжные мази стали применять с 1913 г. Спортсмены пользовались «русским ходом» (по современной терминологии, попеременным двухшажным). С одновременными ходами они познакомились в 1913 г. на международных соревнованиях в Швеции, где русские лыжники приняли участие, но выступили неудачно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  <w:tab/>
        <w:tab/>
        <w:t>6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Горнолыжный спорт в России стал развиваться с 1906 г., когда общество «Полярная звезда» построило под Петербургом первый трамплин, с которого можно было совершать прыжки на лыжах на 8-10 м. В 1909 и 1912 гг. были построены трамплины с длиной прыжка до 20 м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После революции в годы гражданской войны при организации всеобщего обучения военному делу (Всевобуча) лыжному спорту было придано особое значение. В 1919 г. существовало более ста спортивных организаций, где занимались лыжным спортом. Отряды лыжников участвовали в боевых операциях во время гражданской войны. Отряд под командой Т. Антикайнена с боями прошел по тылам врага более 1000 км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Готовились кадры тренеров и инструкторов лыжного спорта, начиная с 1918 г. регулярно проводились различные соревнования. С 1920 г. стали проводиться соревнования на первенство РСФСР по лыжным гонкам среди мужчин, с 1921 г. - среди женщин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Первенство СССР было впервые проведено в 1924 г. Победителями стали Д. Васильев и А. Михайлова-Пенязева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В последующие годы лыжный спорт стал более массовым, чему способствовало и улучшение материальной базы - в 1925 г. в стране было изготовлено 20 тысяч пар лыж, в 1927 г. - 113 тысяч, в 1929 г. - 2 миллиона пар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В 1927-1930 гг. в связи с постепенным переходом на трассы по пересеченной местности значительно изменился лыжный инвентарь. Уменьшилась длина лыж и палок, появились жесткие ботинки и крепления, стали применяться бамбуковые палки с петлями для рук (вместо деревянных). Повышению скорости движения способствовало и совершенствование техники - появился ход «вперекидку» (попеременный четырехшажный). Заметно улучшилась система тренировки благодаря новым методическим работам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  <w:tab/>
        <w:tab/>
        <w:t>7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Рост массовости лыжного спорта связан с введением в 1931 г. Всесоюзного физкультурного комплекса «Готов к труду и обороне СССР» (ГТО). Единые программы по физическому воспитанию в школе и нормативы ГТО стали базой улучшения работы по лыжной подготовке среди молодежи. С 1932 г. стали регулярно проводиться всесоюзные соревнования школьников по лыжному спорту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С началом Великой Отечественной войны вся спортивная работа была направлена на физическую подготовку бойцов. Лучшие лыжники страны стали инструкторами лыжной подготовки в подразделениях Советской Армии. Уже в первую военную зиму десятки тысяч лыжников были в рядах защитников нашей Родины и воевали в специальных подразделениях и в партизанских отрядах. Чемпионка страны по лыжным гонкам Любовь Кулакова геройски сражалась в партизанском отряде под Смоленском и была награждена орденом Отечественной войны </w:t>
      </w:r>
      <w:r>
        <w:rPr>
          <w:rFonts w:ascii="Times New Roman" w:hAnsi="Times New Roman"/>
          <w:b w:val="false"/>
          <w:i w:val="false"/>
          <w:sz w:val="28"/>
          <w:lang w:val="en-US"/>
        </w:rPr>
        <w:t>I</w:t>
      </w: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степен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 xml:space="preserve">С 1943 г. возобновились первенства СССР по лыжному спорту, которые проходили в Свердловске. В программу соревнований в то время широко включались военизированные виды: гонки патрулей, сандружинниц, гонки со стрельбой и гранатометанием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После войны уже в первые годы общее число спортсменов-лыжников увеличилось в 1.5-2 раза. В 1948 г. советские лыжники вступили в Международную лыжную федерацию (ФИС) и впервые приняли участие в официальных международных соревнованиях в Холменколлене (Норвегия). Там в гонке на 50 км М. Протасов, не имевший опыта международных встреч и выступлений на зарубежных трассах, занял почетное четвертое место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  <w:tab/>
        <w:tab/>
        <w:t>8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Росту спортивных результатов лыжников во многом способствовало расширение научно-исследовательской и научно-методической работы. Появляются физиологические, биохимические и педагогические исследования, совершенствуются средства и методы тренировки и техники движения на лыжах. Такая работа особенно успешно проводилась на кафедрах лыжного спорта Центрального института физической культуры и Ленинградского института физической культуры им. П.Ф. Лесгафта. Был выпущен ряд учебников и учебных пособий по лыжному спорту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В 1954 г. на первенстве мира в Фалуне Л. Козырева стала чемпионкой мира в гонке на 10 км, советские лыжницы победили в эстафете 3 х 5 км, В. Кузин стал чемпионом на дистанциях 30 и 50 км. Скандинавские лыжники теперь вынуждены были считаться с советскими спортсменами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На очередном первенстве мира в 1958 г. в Лахти чемпионкой мира на 10-километровой дистанции стала А. Колчина. Наши лыжницы одержали победу в эстафете 3 х 5 км. Тогда же советские биатлонисты впервые приняли участие в чемпионате мира по современному зимнему двоеборью и заняли второе место. На следующем чемпионате в 1959 г. они одержали победу в командном зачете, а В. Меланин завоевал звание чемпиона мира в индивидуальной гонке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Во все последующие годы наши спортсмены-лыжники неизменно подтверждали свои успехи на чемпионатах мира, Олимпийских играх, других международных состязаниях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left="3600"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>9</w:t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 xml:space="preserve">2.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МЕСТО И ЗНАЧЕНИЕ ЛЫЖНОГО СПОРТА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 </w:t>
      </w:r>
      <w:r>
        <w:rPr>
          <w:rFonts w:ascii="Times New Roman" w:hAnsi="Times New Roman"/>
          <w:b w:val="false"/>
          <w:i w:val="false"/>
          <w:sz w:val="28"/>
          <w:lang w:val="ru-RU"/>
        </w:rPr>
        <w:tab/>
        <w:t xml:space="preserve">       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В СИСТЕМЕ ФИЗИЧЕСКОГО ВОСПИТАНИЯ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Двигательные качества спортсменов взаимосвязаны. Например, от уровня силовых качеств лыжника зависят быстрота, выносливость и другие качества. В зависимости от специфики вида лыжного спорта уровень физических качеств неодинаков. Например, лыжников-гонщиков, биатлонистов, двоеборцев отличает прежде всего выносливость, горнолыжников и прыгунов с трамплина - сила и быстрота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/>
          <w:i w:val="false"/>
          <w:sz w:val="28"/>
          <w:lang w:val="ru-RU"/>
        </w:rPr>
        <w:t>Развитие выносливости.</w:t>
      </w:r>
      <w:r>
        <w:rPr>
          <w:rFonts w:ascii="Times New Roman" w:hAnsi="Times New Roman"/>
          <w:b w:val="false"/>
          <w:i w:val="false"/>
          <w:sz w:val="28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Выносливость - это способность спортсмена работать интенсивно длительное время. Так как продолжительность работы определяется в конечном счете наступлением утомления, то выносливость можно охарактеризовать как способность сохранять работоспособность, преодолевая утомление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</w:r>
      <w:r>
        <w:rPr>
          <w:rFonts w:ascii="Times New Roman CYR" w:hAnsi="Times New Roman CYR"/>
          <w:b w:val="false"/>
          <w:i w:val="false"/>
          <w:sz w:val="28"/>
          <w:lang w:val="ru-RU"/>
        </w:rPr>
        <w:t>Выносливость развивается в течение многих лет, причем неравномерно: сначала быстро, а затем развитие ее замедляется. Выносливого человека отличает высокая работоспособность, он меньше тратит энергии и способен продолжать работу при значительных изменениях в организме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lang w:val="ru-RU"/>
        </w:rPr>
        <w:t>Для преодоления утомления как обязательного условия тренировки с целью развития выносливости нужны значительные физические усилия. Начинающих лыжников следует приучать к большим нагрузкам постепенно: вначале с помощью средств ОФП, при которых упражнения выполняются с низкой интенсивностью в равномерном темпе, затем использовать длительные циклические упражнения, выполняемые в переменном темпе, и далее совершенствовать локальную мышечную выносливость и выносливость к работе в постепенно усложняющихся условиях.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lang w:val="ru-RU"/>
        </w:rPr>
        <w:tab/>
        <w:tab/>
        <w:tab/>
        <w:tab/>
        <w:tab/>
        <w:tab/>
        <w:t>10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lang w:val="ru-RU"/>
        </w:rPr>
      </w:pPr>
      <w:r>
        <w:rPr>
          <w:rFonts w:ascii="Times New Roman" w:hAnsi="Times New Roman"/>
          <w:b w:val="false"/>
          <w:i w:val="false"/>
          <w:sz w:val="28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single"/>
          <w:lang w:val="ru-RU"/>
        </w:rPr>
        <w:t>Общая выносливость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-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пособность лыжника продолжительное время выполнять любую физическую работу (выдерживать нагрузку), в которой участвуют различные группы мышц и которая способствует улучшению результатов в избранном виде спорта. Общая выносливость - это основа развития специальной выносливост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single"/>
          <w:lang w:val="ru-RU"/>
        </w:rPr>
        <w:t>Специальная выносливость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-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это способность спортсмена эффективно выполнять специфическую работу в течение времени, предусмотренного требованиями спортивной дисциплины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пециальная выносливость лыжников-гонщиков, биатлонистов и двоеборцев требует комплексного развития выносливости, характеризующейся общей, скоростной и силовой подготовленностью, достаточного владения техникой передвижения на лыжах, развития опорно-двигательного аппарата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single"/>
          <w:lang w:val="ru-RU"/>
        </w:rPr>
        <w:t>Скоростная выносливость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-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это способность лыжника в течение определенного времени выполнять работу с соревновательной и превышающей ее интенсивностью. Выделение ее как одного из компонентов специальной выносливости предполагает выработку у гонщика способности сохранять на протяжении всей дистанции оптимальную скорость. Скоростная выносливость отрабатывается путем прохождения отрезков от 500 м до 5 км. При систематической тренировке скоростная выносливость лыжника повышается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При ходьбе по пересеченной местности лыжнику необходимо непрерывно отталкиваться руками и ногами. На протяжении всей дистанции лыжник прилагает усилия, которые он должен поддерживать на определенном уровне. Это требует специфической силовой подготовленности. Сочетание в этом случае силы и времени позволяет говорить о </w:t>
      </w:r>
      <w:r>
        <w:rPr>
          <w:rFonts w:ascii="Times New Roman CYR" w:hAnsi="Times New Roman CYR"/>
          <w:b w:val="false"/>
          <w:i w:val="false"/>
          <w:sz w:val="28"/>
          <w:u w:val="single"/>
          <w:lang w:val="ru-RU"/>
        </w:rPr>
        <w:t>силовой выносливости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-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пособности спортсмена как можно дольше сохранять усилия в двигательном акте при прохождении дистанции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11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При развитии общей и специальной выносливости следует учитывать и регулировать скорость передвижения, длительность упражнения и число повторений, продолжительность и характер отдыха. По мере повышения тренированности при одной и той же частоте сердечных сокращений скорость движения постепенно увеличивается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Для развития выносливости применяются, как правило, циклические упражнения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Развитию общей выносливости содействуют различные общеразвивающие и основные упражнения (ходьба, бег, гребля, езда на велосипеде, передвижение на лыжах и т.п.) при равномерном или переменном методах тренировк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пециальная выносливость развивается с помощью основных и вспомогательных упражнений (передвижение на лыжах, лыжероллерах, бег, имитационные упражнения и др.) при равномерном, переменном, интервальном, повторном и соревновательном методах тренировк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При выборе упражнений для развития специальной выносливости и методики их применения следует учитывать время, необходимое для поддержания высокой работоспособности спортсмена (в зависимости от длины дистанции, трассы спуска, количества повторений и т.д.), интенсивность, с которой спортсмен должен в течение этого времени выполнять упражнения, и условий выполнения упражнений (пересеченность, характер и длина трассы, мощность трамплина и т.п.)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  <w:lang w:val="ru-RU"/>
        </w:rPr>
        <w:t>Развитие силы.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ила - это способность преодолевать внешнее сопротивление или противодействовать ему за счет мышечных усилий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>12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ила развивается методом максимальных усилий (выполнение упражнений с околопредельными и предельными отягощениями), методом вовторных усилий (выполнение упражнений с непредельными отягощениями и «до отказа»), методом динамических усилий (выполнение упражнений с отягощениями разного веса с большой скоростью)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Упражнения для развития силы основных групп мышц выполняются перед основными упражнениями. Они способствуют овладению техникой того или иного вида лыжного спорта. Очень важно учитывать степень проявления силы в данном виде лыжного спорта и оптимально сочетать ее с другими необходимыми для лыжника качествами. Например, лыжникам-гонщикам, биатлонистам и двоеборцам при прохождении ими дистанции нужна не абсолютная (максимальная сила), а умение достаточно долго выполнять силовую работу при отталкивании руками и ногами (силовая выносливость). В то же время, чтобы эффективно отталкиваться ногами (особенно при коньковых ходах), необходимо прилагать усилия как можно быстрее, а это зависит от уровня развития скоростно-силовых качеств спортсмена. Эти разновидности развиваются методами повторных и динамических усилий с использованием тренажеров, отягощений, амортизаторов и с помощью специальных основных упражнений. Отдельные группы мышц можно развивать при передвижении на лыжероллерах, лыжах (бесшажным ходом) за счет только одновременного или попеременного отталкивания руками, использования прыжковой имитации и др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Вначале с помощью силовых упражнений развивают последовательно всю мускулатуру и слабые мышцы, затем - отдельные мышечные группы, имеющие важнейшее значение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иловые упражнения необходимо чередовать с упражнениями на расслабление, растягивание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13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Развивать и поддерживать силовые показатели лыжников необходимо в течение всего года. Для развития силы и силовой выносливости весьма полезны круговая тренировка, а также другие методы тренировки, применяемые в усложненных условиях передвижения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  <w:lang w:val="ru-RU"/>
        </w:rPr>
        <w:t>Развитие быстроты.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Быстрота - это способность спортсмена выполнять двигательные действия в минимальное для данных условий время. Так, например, лыжник-прыгун должен уметь своевременно и быстро отталкиваться на столе трамплина, горнолыжник - обладать быстротой реакции на старте и быстро проходить ворота. Быстрота движений определяется функциональными возможностями организма: уровнем развития силовых качеств, гибкости, умением быстро и своевременно расслаблять определенные мышцы. Быстроту движений следует совершенствовать, достигнув определенного уровня скоростно-силовой подготовленност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При развитии быстроты наиболее эффективен повторный метод тренировки с продолжительным отдыхом. В тренировочном цикле упражнения для развития быстроты целесообразно выполнять после дня отдыха. На каждом занятии перед упражнениями на развитие быстроты целесообразно выполнять задания, связанные с совершенствованием техники, упражнения для развития отдельных групп мышц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 целью развития быстроты используется ряд методических приемов: выполнение двигательных действий в облегченных условиях, что позволяет спортсмену преодолевать свой «барьер» быстроты (бег под уклон, лидирование, подвески и т.п.), чередование упражнений, выполняемых в облегченных и затрудненных условиях, выполнение упражнений с включением различных сигналов (световых, звуковых и др.), являющихся приказом внезапно изменить направление движения или другого действия, использование различных тренажеров и приспособлений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>14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Быстроту необходимо развивать с помощью специальных упражнений, упражнений для отдельных групп мышц и целостных упражнений. Упражнения выполняются кратковременно с предельной интенсивностью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  <w:lang w:val="ru-RU"/>
        </w:rPr>
        <w:t>Развитие гибкости.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Гибкость - способность спортсмена выполнять движения с большой амплитудой - зависит от умения своевременно расслаблять определенные группы мышц, от эластичности мышц и связок. Для развития гибкости применяются упражнения на растягивание с отягощениями и без них при постепенном увеличении числа повторений. Гибкость имеет значение во всех видах лыжного спорта и развивается в процессе круглогодичной подготовки спортсменов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/>
          <w:i w:val="false"/>
          <w:sz w:val="28"/>
          <w:u w:val="none"/>
          <w:lang w:val="ru-RU"/>
        </w:rPr>
        <w:t>Развитие ловкости.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Ловкость - способность человека быстро осваивать новые движения, а также перестраивать двигательную деятельность при внезапном изменении обстановки. Ловкость - это сложное качество, требующее высокой координации движений. Методика развития ловкости имеет специфические особенности. В первую очередь это развитие способности делать сложные движения в быстро меняющейся обстановке. Позднее можно включать упражнения, требующие быстроты и точности выполнения движения и приспособления к быстро меняющимся условиям. Следующий этап - выполнение этих упражнений в еще более сложных условиях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Не менее важна в лыжном спорте </w:t>
      </w:r>
      <w:r>
        <w:rPr>
          <w:rFonts w:ascii="Times New Roman CYR" w:hAnsi="Times New Roman CYR"/>
          <w:b w:val="false"/>
          <w:i w:val="false"/>
          <w:sz w:val="28"/>
          <w:u w:val="single"/>
          <w:lang w:val="ru-RU"/>
        </w:rPr>
        <w:t>способность удерживать равновесие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,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т.е. сохранять устойчивое положение тела при разнообразных движениях и позах. Для развития этой способности применяются упражнения, выполняемые в затрудненных условиях, на различной высоте при действии факторов, нарушающих устойчивое положение тела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Во всех видах лыжного спорта важно умение расслаблять мышцы. От скорости расслабления во многом зависит результат спортсмена. При этом важно не только уметь расслабить мышцы, но и делать это быстро.</w:t>
      </w:r>
    </w:p>
    <w:p>
      <w:pPr>
        <w:pStyle w:val="Normal"/>
        <w:bidi w:val="0"/>
        <w:spacing w:lineRule="auto" w:line="360"/>
        <w:ind w:left="3600"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15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 xml:space="preserve">3.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ЛЫЖНЫЙ СПОРТ В ПРОГРАММЕ ОЛИМПИЙСКИХ ИГР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 1924 г. один раз в четыре года проводятся зимние Олимпиады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Согласно решению МОК (1986 г.) летние и зимние Олимпийские игры проводятся в разные годы. Так, </w:t>
      </w: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XVII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имние Олимпийские игры проводились не в 1996 г., а в 1994 г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Проходившие в 1956 г. в Кортина д</w:t>
      </w: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’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Ампеццо (Италия) </w:t>
      </w: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VII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имние Олимпийские игры были первыми для советских спортсменов. Чемпионкой игр в гонке на 10 км стала Л. Козырева; Ф. Терентьев, П. Колчин, В. Кузин и Н. Аникин победили в эстафете 4 х 10 км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На </w:t>
      </w: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VIII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имних Олимпийских играх (1960 г., Скво-Вэлли, США) убедительную победу одержали наши женщины, занявшие в гонке на 10 км первые четыре места. Золотую медаль выиграла М. Гусакова.</w:t>
      </w:r>
    </w:p>
    <w:p>
      <w:pPr>
        <w:pStyle w:val="Normal"/>
        <w:bidi w:val="0"/>
        <w:spacing w:lineRule="auto" w:line="36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IX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имние Олимпийские игры, проходившие в 1964 г. в Инсбруке (Австрия), подтвердили превосходство советских лыжниц. К. Боярских стала обладательницей трех золотых медалей - в гонках на 5 и 10 км и в эстафете 3 х 5 км. Биатлонист В. Меланин одержал победу в гонке на 20 км.</w:t>
      </w:r>
    </w:p>
    <w:p>
      <w:pPr>
        <w:pStyle w:val="Normal"/>
        <w:bidi w:val="0"/>
        <w:spacing w:lineRule="auto" w:line="360"/>
        <w:ind w:firstLine="720"/>
        <w:jc w:val="both"/>
        <w:rPr>
          <w:lang w:val="en-US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Х зимние Олимпийские игры проходили в 1968 г. в Гренобле (Франция). В. Белоусов завоевал там звание чемпиона в прыжках на лыжах с трамплина (90 м), а биатлонисты А. Тихонов, Н. Пузанов, В. Маматов и В. Гундарцев стали чемпионами в эстафете 4 х 7.5 км.</w:t>
      </w:r>
    </w:p>
    <w:p>
      <w:pPr>
        <w:pStyle w:val="Normal"/>
        <w:bidi w:val="0"/>
        <w:spacing w:lineRule="auto" w:line="36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XI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имние Олимпийские игры состоялись в 1972 г. в Саппоро (Япония). Там чемпионами игр стали гонщики В. Веденин (30 км), Г. Кулакова (5 и 10 км), В. Веденин, Ф. Симашов, Ю. Скобов, В. Воронков (эстафета 4 х 10 км), Г. Кулакова, А. Олюнина, Л. Мухачева (эстафета 3 х 5 км), биатлонисты В. Маматов, Р. Сафин, И. Бяков, А. Тихонов (эстафета 4 х 7.5 км)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16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Еще более успешно выступали советские лыжники на </w:t>
      </w: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XII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имних Олимпийских играх в 1976 г. в Инсбруке. Они завоевали 13 медалей, в том числе 6 золотых. Чемпионами игр стали гонщики С. Савельев (30 км), Н. Бажуков (15 км), Р. Сметанина (10 км), Н. Балдычева-Федорова, Р. Сметанина, З. Амосова, Г. Кулакова (эстафета 4 х 5 км), биатлонисты Н. Круглов (20 км), А. Елизаров, И. Бяков, Н. Круглов, А. Тихонов (эстафета 4 х 7.5 км).</w:t>
      </w:r>
    </w:p>
    <w:p>
      <w:pPr>
        <w:pStyle w:val="Normal"/>
        <w:bidi w:val="0"/>
        <w:spacing w:lineRule="auto" w:line="360"/>
        <w:ind w:firstLine="720"/>
        <w:jc w:val="both"/>
        <w:rPr>
          <w:lang w:val="en-US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XIII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имние Олимпийские игры состоялись в 1980 г. в Лейк-Плэсиде (США). Героем Олимпиады стал Н. Зимятов, который завоевал золотые медали в гонках на 30 и 50 км и вместе с В. Рочевым, Е. Беляевым и Н. Бажуковым выиграз эстафету 4 х 10 км. В биатлоне замечательного успеха добился А. Алябьев, завоевавший золотую медаль в гонке на 20 км и бронзовую - в спринте. Вместе с В. Аликиным, А. Тихоновым, В. Барнашовым А. Алябьев стал олимпийским чемпионом в эстафете 4 х 7.5 км. Р. Сметанина завоевала звание олимпийской чемпионки в гонке на 5 км.</w:t>
      </w:r>
    </w:p>
    <w:p>
      <w:pPr>
        <w:pStyle w:val="Normal"/>
        <w:bidi w:val="0"/>
        <w:spacing w:lineRule="auto" w:line="360"/>
        <w:ind w:firstLine="720"/>
        <w:jc w:val="both"/>
        <w:rPr>
          <w:lang w:val="en-US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Ниже своих возможностей выступили советские лыжники на </w:t>
      </w: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XIV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имних Олимпийских играх в 1984 г. в Сараево (Югославия). Звание чемпионов завоевали только Н. Зимятов в гонке на 30 км и биатлонисты Д. Васильев, Ю. Кашкаров, Р. Шална, С. Булыгин в эстафете 4 х 7.5 км.</w:t>
      </w:r>
    </w:p>
    <w:p>
      <w:pPr>
        <w:pStyle w:val="Normal"/>
        <w:bidi w:val="0"/>
        <w:spacing w:lineRule="auto" w:line="360"/>
        <w:ind w:firstLine="720"/>
        <w:jc w:val="both"/>
        <w:rPr>
          <w:lang w:val="en-US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В 1988 г. в г. Калгари (Канада) состоялись Игры </w:t>
      </w:r>
      <w:r>
        <w:rPr>
          <w:rFonts w:ascii="Times New Roman" w:hAnsi="Times New Roman"/>
          <w:b w:val="false"/>
          <w:i w:val="false"/>
          <w:sz w:val="28"/>
          <w:u w:val="none"/>
          <w:lang w:val="en-US"/>
        </w:rPr>
        <w:t>XV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имней Олимпиады. Они были наиболее успешными для советских спортсменов, завоевавших рекордное число медалей - 29 (11 золотых, 9 серебряных, 9 бронзовых).</w:t>
      </w:r>
    </w:p>
    <w:p>
      <w:pPr>
        <w:pStyle w:val="Normal"/>
        <w:bidi w:val="0"/>
        <w:spacing w:lineRule="auto" w:line="360"/>
        <w:ind w:firstLine="720"/>
        <w:jc w:val="both"/>
        <w:rPr>
          <w:lang w:val="en-US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Особенно большого успеха наши спортсмены добились в лыжных гонках (5 золотых, 5 серебряных и 3 бронзовые медали) и в биатлоне (1 золотая, 2 серебряные, 1 бронзовая медаль)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17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вания чемпионов Олимпийских игр завоевали М. Девятьяров - в гонке на 15 км, А. Прокуроров - на 30 км, В. Венцене - на 10 км, Т. Тихонова - на 20 км и в эстафете вместе с С. Нагейкиной, Н. Гаврылюк и А. Резцовой. Биатлонисты Д. Васильев, С. Чепиков, А. Попов и В. Медведцев победили в эстафетной гонке 4 х 7.5 км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а всю историю лыжного спорта лишь шесть спортсменов завоевывали на зимних Олимпийских играх три золотые медали, и среди них наши советские лыжники К. Боярских (1964 г.), Г. Кулакова (1972 г.) и Н. Зимятов (1980 г.)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а время участия в зимних Олимпийских играх (1956-1988 гг.) наши лыжники завоевали 92 медали, в том числе 35 золотых, 28 серебряных и 29 бронзовых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 1929 по 1949 гг. ежегодно проводилось первенство мира во всех видах лыжного спорта. В соответствии с решением ФИС с 1950 г. первенство мира в гонках, двоеборье и прыжках проводилось один раз в четыре года (в промежутке между Олимпийскими играми)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На 34-м конгрессе ФИС в июне 1983 г. было принято решение проводить первенство мира раз в два года    (по нечетным годам). Первенство мира по биатлону проводится ежегодно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а время участия в первенствах мира (1954-1987 гг.) во всех видах лыжного спорта советские спортсмены завоевали 83 медали - 35 золотых, 29 серебряных и 20 бронзовых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 1931 г. проводятся зимние Универсиады. Советские лыжники-сту-денты начали участвовать в них в 1951 г. Универсиады всегда проходили с преимуществом команд советских студентов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18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Успешно выступила наша команда студентов и на зимней Универсиаде в 1985 г. в Болгарии: М. Девятьяров завоевал три золотые медали (в гонках на 30 и 15 км и вместе с Ю. Бородавко, М. Мазаловым и В. Малкиным в эстафете 4 х 10 км), Л. Заболоцкая победила в гонках на 10 и 5 км и вместе с Ф. Смирновой и Л. Васильченко в эстафете 3 х 5 км, а биатлонист Т. Дольный стал чемпионом в гонках на 20 и 10 км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На Универсиаде-87 в Чехословакии успешно выступили только лыжники-гонщики. Мужчины в гонках на 15 и 30 км заняли весь пьедестал почета, В. Никитин завоевал две золотые медали в индивидуальных гонках и одну в составе эстафетной команды, Т. Тихонова победила в гонке на 5 км. Двоеборцы, прыгуны и горнолыжники выступили неудачно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left="3600"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19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 xml:space="preserve">4.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ИЗ ИСТОРИИ РАЗВИТИЯ ЛЫЖНОГО СПОРТА В ТАМБОВЕ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Для достижения высоких результатов, особенно на международной арене, в любом виде спорта необходимы круглогодичные тренировки. У лыжников с этим связано немало проблем, так как лыжный сезон в нашей климатической полосе длится около трех месяцев в году. Чтобы продлить его, подготовиться к соревнованиям хорошо, изобретались различные способы. Например, опилки смешивались с эпоксидной смолой, ими покрывалась дорожка и прокладывалась лыжня. Много лет существуют также лыжероллеры, которые помогают подготовиться к сезону не только функционально, но и технически, и т.д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В 1978 г. в ДЮСШ Тамбовского района после долгих экспериментов были изобретена искусственная лыжня, позволяющая тренироваться в любое время года. А самое главное - она долговечна и на ее подготовку тратится всего 10-15 минут. Автор изобретения - Станислав Леонидович Поликарпов, энтузиаст лыжного спорта, директор ДЮСШ Тамбовского района, награжденный орденом «Знак Почета» и значком «Заслуженный работник физической культуры»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Устройство лыжни простое: две доски укладываются на грунт. К ним прибивается по две рейки, образующие желоб, который смазывается графитной эмульсией. По этому желобу скользят лыж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 вводом искусственной лыжни воспитанники спортшколы стали постоянно участвовать в российских, союзных и международных соревнованиях. На протяжении многих лет команда ДЮСШ Тамбовского района является одной из сильнейших в области. Воспитанники тренера В. Шляхтовича показывают высокие спортивные результаты не только на областных, но и на республиканских соревнованиях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20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Благодаря круглогодичным тренировкам с использованием искусственной лыжни в 1985 г. воспитанники ДЮСШ впервые становятся победителями зоны центра России и призерами ЦС «Трудовые резервы», а через год Петр Маляр становится чемпионом зоны центра России и северо-запада среди школьников. Антон Масякин в 1991-1992 гг. дважды завоевывает звание чемпиона области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ледует назвать имена и других чемпионов - Татьяны Шелковниковой, Оксаны Криворотовой, Андрея Чеглова, Натальи Бондаровой. За систематическую подготовку спортсменов высокого класса ДЮСШ присвоен статус школы олимпийского резерва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Между тем искусственная лыжня в ходе длительной и интенсивной эксплуатации приходила в негодность, а средства на ее ремонт не выделялись. Но мир не без добрых людей. С помощью спонсора - АО «Тамбоврыба», где генеральный директор - Валерий Александрович Кузьмин, бывший спортсмен, мастер спорта, - искусственная лыжня получает новую жизнь, и сельские спортсмены снова смогли тренироваться минувшим летом. Спонсор помог и в приобретении оборудования для медицинского кабинета. Сейчас воспитанники школы в преддверии нового зимнего сезона проводят интенсивные тренировк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В 1994 г. соревнования «Гонка звезд» на стадионе «Динамо» с участием ветеранов и лучших спортсменов Тамбовщины были проведены уже в третий раз. В их организации оказывают помощь областной совет общества «Динамо», комитет по физкультуре и спорту Тамбовской области, глава администрации Ленинского района г. Тамбова Эдуард Немцов и председатель Ленинского районного комитета по физкультуре и спорту г. Тамбова Мария Черникова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21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Финансировали соревнования бывшие динамовцы, воспитанники лыжных секций. Призы были вручены каждому участнику, кроме того, лыжная шапочка и памятный стартовый номер всегда будут напоминать им о «Гонке звезд - 94»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остоялось семь гонок по кольцу стадиона на разные дистанции - от 2 до 5 км. В каждой гонке приняло участие по пять лучших лыжников и лыжниц Тамбовщины. Местные звезды в гонке среди женщин представлены на уровне мастеров спорта. Это Елена Антонова, Тамара Задкова, Тамара Русанова, Людмила Крылова и кандидат в мастера спорта Наталья Храпцова. Они бежали в классическом стиле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Планировалось, что две гонки из семи проведут ветераны (старше 50 лет) среди мужчин и женщин. Венцом гонки звезд стала, так сказать, дуэль прославленных Вячеслава Веденина и нашей землячки Раисы Хворовой. Чемпион мира и Олимпийских игр, заслуженный мастер спорта и к тому же мужчина, Веденин дал фору нашей землячке - на каждом из кругов она получила по 5 секунд, а всего - 30 секунд форы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А открыли лыжные состязания на стадионе «Динамо» самые юные. В гордом одиночестве лидировала в забеге пятерки девочек Оксана Попова из Котовска, которая подтвердила звание сильнейшей в своем возрасте в Росси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Не было равных на 3-километровой дистанции среди мужчин-ветера-нов Николаю Михайловичу Скороходову. Декан факультета физвоспитания ТГПИ для своего возраста (а ему тогда был 61 год)    показал неплохое время, выиграв 4 секунды у старейшего динамовского лыжника, мастера спорта Михаила Петровича Чибрякова. Первой у женщин-ветеранов стала бывший член сборной ЦС «Динамо» мастер спорта Елена Антонова. 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22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В забеге на 2 км среди девушек - он стал одним из самых зрелищных - лучшей была чемпионка центра России Наталья Чемеркина из Котовска. В отличие от ветеранов, молодые гонщицы и гонщики состязались свободным стилем, что повысило и результаты. Абсолютно лучшее время дня было показано в 2-километровой гонке юношей. Воспитанник моршанского тренера А. Кочегарова Сергей Смирнов пробежал дистанцию легко и красиво - 6 мин. 52 сек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В упорной борьбе проходил забег младших юношей. Всего на 0.2 секунды опередел Алексей Нащекин из Котовска динамовца Михаила Ильина, показав время 8 мин. 17 сек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К 360-летию г. Тамбова по инициативе комитета по физкультуре и спорту на стадионе «Динамо» состоялись кольцевые гонки звезд лыжного спорта нашей области, посвященные юбилею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На старт вышли сильнейшие лыжники из Котовска, Тамбова и Новой Ляды. Среди ветеранов первое место занял котовчанин В. Беспалов. У младших юношей уверенную победу одержал А. Нащекин (Котовск), у юношей старшего возраста - Г. Чахленков. Среди девушек в упорной борьбе победила Т. Яшина (ДЮСШОР Тамбовского района)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После окончания соревнований М. Черникова и начальник отдела физической подготовки УВД полковник милиции В. Карпов вручили победителям призы. Особым призом был награжден старейший из ветеранов - 68-лет-ний М. Акулинин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В соревнованиях лыжников самыми зрелищными и интересными являются эстафеты. Не так давно среди коллективов физкультуры областног центра прошли традиционные эстафетные гонки: у женщин - 4 х 3 км, у мужчин - 4 х 5 км. Проводились они в районе села Новая Ляда на трассе, подготовленной тренерами ДЮСШОР Тамбовского района.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23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Несмотря на капризы зимы, организаторы сделали все, чтобы открытие сезона прошло как большой спортивный праздник лыжников областного центра. Сначала в борьбу вступили женщины. После первого этапа вперед выходят лыжницы ДСК, ПО «Пигмент», педагогического училища № 2 и первой команды факультета физвоспитания ТГПИ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От этапа к этапу накал борьбы возрастал, хотя для многих результаты были не столь важны, ведь главное - участие. Тем более вызывает недоумение, что крупные коллективы физкультуры заводов АРТИ, «Октябрь», «Комсомолец», вагоноремонтного завода не смогли найти четырех участниц, чтобы выступить в традиционных эстафетных стартах. А лучший результат среди женщин показала команда ПО «Пигмент» -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31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мин. 45 сек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По группе высших учебных заведений, как и ожидалось, первое место заняли лыжницы факультета физвоспитания ТГПИ. Особенно следует отметить юных лыжниц из педагогического училища № 2, которые выступали в группе средних специальных учебных заведений. В своей группе девушки были вне конкуренции: этот квартет в составе Валентины Тарасовой, Марины Очневой, Татьяны Робиевич и Ольги Лосевой показал третий результат дня - 32 мин. 15 сек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Среди мужчин в эстафете 4 х 5 км основная борьба развернулась между первой командой факультета физвоспитания ТГПИ и лыжниками училища химической защиты. Два этапа лидировал спортфак, и разрыв был более 30 секунд, когда в эстафетную борьбу за команду армейских лыжников вступил кандидат в мастера спорта Андрей Очнев. Сейчас он - сильнейший лыжник области. На таком коротком отрезке при хорошем скольжении отыграть более 30 секунд у перворазрядника Юрия Ластовкина было не так-то просто. Но Андрей справился с трудной задачей и первым передал эстафету своему товарищу Михаилу Обухову. </w:t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ab/>
        <w:tab/>
        <w:tab/>
        <w:tab/>
        <w:tab/>
        <w:t>24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За команду факультета физвоспитания на заключительном этапе с разрывом в 8 секунд стартовал Эдуард Непанов, который на трассе проявил бойцовские качества, волю к победе. Он первым закончил эстафетный бег, принеся команде заслуженную победу - 52 мин. 44 сек. Армейцы уступили им 13 секунд и заняли второе место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Среди производственных коллективов первенствовали лыжники ДСК. По группе средних специальных учебных заведений победителями стали лыжники автотранспортного техникума - Анатолий Ананьев, Сергей Сатанин, Вячеслав Генералов и Олег Тарабрин. Их результат - 55 минут - не смогли улучшить даже опытные гонщики из крупнейших производственных коллективов областного центра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В Котовске прошли отборочные соревнования, где разыгрывались путевки на зональное первенство среди детско-юношеских спортивных школ по лыжным гонкам. В течение двух дней около сотни спортсменов 1979-1980 годов рождения вели упорную борьбу за победу. Надо отдать должное организаторам соревнований, которые подготовили отличную трассу, красочно оформили место старта и финиша. Очень оперативно, с помощью компьютера, выдавались лыжникам итоговые результаты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Основная борьба с первого дня развернулась между лыжниками ДЮСШОР Тамбовского района и хозяевами трассы. В первый день девушки вели спор на дистанции 5 км классическим стилем. В этой возрастной группе сильнейшей в области является котовская лыжница Светлана Черенкова. Она и на сей раз оправдала надежды тренера Валентины Федюниной, финишировав с лучшим результатом.</w:t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left="3600"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25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ab/>
        <w:t xml:space="preserve">5.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ПИСОК ИСПОЛЬЗОВАННОЙ ЛИТЕРАТУРЫ</w:t>
      </w:r>
    </w:p>
    <w:p>
      <w:pPr>
        <w:pStyle w:val="Normal"/>
        <w:bidi w:val="0"/>
        <w:spacing w:lineRule="auto" w:line="360"/>
        <w:jc w:val="both"/>
        <w:rPr>
          <w:rFonts w:ascii="Times New Roman CYR" w:hAnsi="Times New Roman CYR"/>
          <w:b w:val="false"/>
          <w:b w:val="false"/>
          <w:i w:val="false"/>
          <w:i w:val="false"/>
          <w:sz w:val="28"/>
          <w:u w:val="none"/>
          <w:lang w:val="ru-RU"/>
        </w:rPr>
      </w:pP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   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1.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Корнилов В. Книга рекордов Грушина. // Физкультура и спорт. - 2002 г. - № 1. - Стр. 6-7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   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2.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Раменская Т.И. Лыжи: коньковый ход. // Спорт в школе (Приложение к газете «Первое сентября». Оздоровительный эффект лыжной подготовки. - 1996 г. - № 46. - Стр. 1-13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   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3.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Шипоновский Ю.Д., Мартынов В.С. Тренажеры и приспособления лыжника-гонщика. // Теория и практика физической культуры. - 1989 г. - № 211. - Стр. 46-48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   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4.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Клемба А.А. Педагогический критерий оценки меры нагрузки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в лыжных гонках. // Теория и практика физической культуры. - 1988 г. - № 12. - Стр. 29-31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   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5.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Бутин И.М. Лыжный спорт. - М: Просвещение, 1983. - Стр. 7-27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   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6. «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Тамбовский курьер». // 18 ноября 1996 г.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   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7. «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Новая тамбовская газета». // 7 апреля 1995 г.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- 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Стр. 14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   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8. «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Тамбовская жизнь». // 15 февраля 1995 г. - Стр. 4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 xml:space="preserve">    </w:t>
      </w: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9. «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Тамбовская правда». // 18 февраля 1990 г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10. «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Тамбовская жизнь». //    2 апреля 1996 г. - Стр. 4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11. «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Город на Цне». // 12 марта 1994 . - Стр. 8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12. «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>Город на Цне». // 26 февраля 1994 г. - Стр. 8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>
          <w:rFonts w:ascii="Times New Roman" w:hAnsi="Times New Roman"/>
          <w:b w:val="false"/>
          <w:i w:val="false"/>
          <w:sz w:val="28"/>
          <w:u w:val="none"/>
          <w:lang w:val="ru-RU"/>
        </w:rPr>
        <w:t>13. «</w:t>
      </w:r>
      <w:r>
        <w:rPr>
          <w:rFonts w:ascii="Times New Roman CYR" w:hAnsi="Times New Roman CYR"/>
          <w:b w:val="false"/>
          <w:i w:val="false"/>
          <w:sz w:val="28"/>
          <w:u w:val="none"/>
          <w:lang w:val="ru-RU"/>
        </w:rPr>
        <w:t xml:space="preserve">Тамбовская правда». // 14 января 1990 г. </w:t>
      </w:r>
    </w:p>
    <w:p>
      <w:pPr>
        <w:pStyle w:val="Normal"/>
        <w:bidi w:val="0"/>
        <w:spacing w:lineRule="auto" w:line="360"/>
        <w:ind w:firstLine="72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