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155112722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1679312387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