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7213025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20774007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