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0537582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86353119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