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5310794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930121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