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амарский Государственный Университе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4"/>
        </w:rPr>
      </w:pPr>
      <w:r>
        <w:rPr>
          <w:sz w:val="28"/>
        </w:rPr>
        <w:t>реферат по физической культуре на тему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Здоровый образ жизни. Алкоголь как один из факторов риска для здоров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полнила 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удентка 1-го курса дневного отде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ко-математического факульте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2 группы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Рязанова О.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ежде чем начать разговор об алкоголе </w:t>
      </w:r>
      <w:bookmarkStart w:id="2" w:name="OCRUncertain001"/>
      <w:r>
        <w:rPr>
          <w:sz w:val="24"/>
        </w:rPr>
        <w:t>как одном из факторов риска для здоровья</w:t>
      </w:r>
      <w:bookmarkEnd w:id="2"/>
      <w:r>
        <w:rPr>
          <w:sz w:val="24"/>
        </w:rPr>
        <w:t>, следует, по-ви</w:t>
        <w:softHyphen/>
        <w:t>димому, обратить внимание на тот факт, что неблагоприятные последствия, связанные с приемом алкоголя, имеют место даже при однократном употреб</w:t>
        <w:softHyphen/>
        <w:t>лении самых малых до</w:t>
      </w:r>
      <w:bookmarkStart w:id="3" w:name="OCRUncertain002"/>
      <w:r>
        <w:rPr>
          <w:sz w:val="24"/>
        </w:rPr>
        <w:t>з</w:t>
      </w:r>
      <w:bookmarkEnd w:id="3"/>
      <w:r>
        <w:rPr>
          <w:sz w:val="24"/>
        </w:rPr>
        <w:t xml:space="preserve"> спиртных на</w:t>
        <w:softHyphen/>
        <w:t>питков. И это не удивительно, таковы фармакологические свойства алкоголя, вызывающие опьян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ипичная   картина   алкогольного опьянения существенно меняется в зави</w:t>
        <w:softHyphen/>
        <w:t>симости от дозы принятых спиртных напитков. Так, например, при легкой степени алкогольного опьянения в одних случаях состояние человека сопровожда</w:t>
        <w:softHyphen/>
        <w:t>ется понижением настроения</w:t>
      </w:r>
      <w:bookmarkStart w:id="4" w:name="OCRUncertain003"/>
      <w:r>
        <w:rPr>
          <w:sz w:val="24"/>
        </w:rPr>
        <w:t>,</w:t>
      </w:r>
      <w:bookmarkEnd w:id="4"/>
      <w:r>
        <w:rPr>
          <w:sz w:val="24"/>
        </w:rPr>
        <w:t xml:space="preserve"> стремле</w:t>
        <w:softHyphen/>
        <w:t>нием к уединению, раздражительностью, в других — возникает желание общать</w:t>
        <w:softHyphen/>
        <w:t>ся с окружающими. Важно то обстоя</w:t>
        <w:softHyphen/>
        <w:t>тельство, что состояние легкого опьяне</w:t>
        <w:softHyphen/>
        <w:t>ния вызывает изменение привычного, свойственного конкретному   челове</w:t>
      </w:r>
      <w:bookmarkStart w:id="5" w:name="OCRUncertain004"/>
      <w:r>
        <w:rPr>
          <w:sz w:val="24"/>
        </w:rPr>
        <w:t>к</w:t>
      </w:r>
      <w:bookmarkEnd w:id="5"/>
      <w:r>
        <w:rPr>
          <w:sz w:val="24"/>
        </w:rPr>
        <w:t>у эмоционального ф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няется и поведение опьяневшего: речь его становится излишне гром</w:t>
        <w:softHyphen/>
        <w:t>кой, акцентированной, а дв</w:t>
      </w:r>
      <w:bookmarkStart w:id="6" w:name="OCRUncertain005"/>
      <w:r>
        <w:rPr>
          <w:sz w:val="24"/>
        </w:rPr>
        <w:t>и</w:t>
      </w:r>
      <w:bookmarkEnd w:id="6"/>
      <w:r>
        <w:rPr>
          <w:sz w:val="24"/>
        </w:rPr>
        <w:t xml:space="preserve">жения — резкими, порывистыми, точность и </w:t>
      </w:r>
      <w:bookmarkStart w:id="7" w:name="OCRUncertain006"/>
      <w:r>
        <w:rPr>
          <w:sz w:val="24"/>
        </w:rPr>
        <w:t>координированность</w:t>
      </w:r>
      <w:bookmarkEnd w:id="7"/>
      <w:r>
        <w:rPr>
          <w:sz w:val="24"/>
        </w:rPr>
        <w:t xml:space="preserve"> их нарушается. Мыш</w:t>
        <w:softHyphen/>
        <w:t>ление ускоряется, но снижается его глубина, последовательность и логич</w:t>
        <w:softHyphen/>
        <w:t>ность. Известная живость мышления у опьяневшего связана с ускорением ас</w:t>
        <w:softHyphen/>
        <w:t>социативных процессов. Однако, явление это отнюдь не нормальное</w:t>
      </w:r>
      <w:bookmarkStart w:id="8" w:name="OCRUncertain007"/>
      <w:r>
        <w:rPr>
          <w:sz w:val="24"/>
        </w:rPr>
        <w:t>,</w:t>
      </w:r>
      <w:bookmarkEnd w:id="8"/>
      <w:r>
        <w:rPr>
          <w:sz w:val="24"/>
        </w:rPr>
        <w:t xml:space="preserve"> так как качество мышления снижается, наибо</w:t>
        <w:softHyphen/>
        <w:t>лее часто отмечаются при этом поверх</w:t>
        <w:softHyphen/>
        <w:t xml:space="preserve">ностные ассоциации, </w:t>
      </w:r>
      <w:bookmarkStart w:id="9" w:name="OCRUncertain008"/>
      <w:r>
        <w:rPr>
          <w:sz w:val="24"/>
        </w:rPr>
        <w:t xml:space="preserve">примитивизация </w:t>
      </w:r>
      <w:bookmarkEnd w:id="9"/>
      <w:r>
        <w:rPr>
          <w:sz w:val="24"/>
        </w:rPr>
        <w:t xml:space="preserve">чув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бственно</w:t>
      </w:r>
      <w:bookmarkStart w:id="10" w:name="OCRUncertain009"/>
      <w:r>
        <w:rPr>
          <w:sz w:val="24"/>
        </w:rPr>
        <w:t>,</w:t>
      </w:r>
      <w:bookmarkEnd w:id="10"/>
      <w:r>
        <w:rPr>
          <w:sz w:val="24"/>
        </w:rPr>
        <w:t xml:space="preserve"> изменение поведения его привычных форм и происходит вследствие таких сдвигов в эмоцио</w:t>
        <w:softHyphen/>
        <w:t>нальном фоне, в процессах мышления. Безусловно, оно становится менее про</w:t>
        <w:softHyphen/>
        <w:t>думанным, более рефлексивным. Опья</w:t>
        <w:softHyphen/>
        <w:t>невший с меньшей критикой воспринима</w:t>
        <w:softHyphen/>
        <w:t>ет окружающее, сн</w:t>
      </w:r>
      <w:bookmarkStart w:id="11" w:name="OCRUncertain010"/>
      <w:r>
        <w:rPr>
          <w:sz w:val="24"/>
        </w:rPr>
        <w:t>и</w:t>
      </w:r>
      <w:bookmarkEnd w:id="11"/>
      <w:r>
        <w:rPr>
          <w:sz w:val="24"/>
        </w:rPr>
        <w:t>жается возможность его реальной оценки. Уже в состоянии легкого алк</w:t>
      </w:r>
      <w:bookmarkStart w:id="12" w:name="OCRUncertain011"/>
      <w:r>
        <w:rPr>
          <w:sz w:val="24"/>
        </w:rPr>
        <w:t>о</w:t>
      </w:r>
      <w:bookmarkEnd w:id="12"/>
      <w:r>
        <w:rPr>
          <w:sz w:val="24"/>
        </w:rPr>
        <w:t>гольного опьянения возн</w:t>
      </w:r>
      <w:bookmarkStart w:id="13" w:name="OCRUncertain012"/>
      <w:r>
        <w:rPr>
          <w:sz w:val="24"/>
        </w:rPr>
        <w:t>и</w:t>
      </w:r>
      <w:bookmarkEnd w:id="13"/>
      <w:r>
        <w:rPr>
          <w:sz w:val="24"/>
        </w:rPr>
        <w:softHyphen/>
        <w:t xml:space="preserve">кает риск непредсказуемых </w:t>
      </w:r>
      <w:bookmarkStart w:id="14" w:name="OCRUncertain013"/>
      <w:r>
        <w:rPr>
          <w:sz w:val="24"/>
        </w:rPr>
        <w:t>э</w:t>
      </w:r>
      <w:bookmarkEnd w:id="14"/>
      <w:r>
        <w:rPr>
          <w:sz w:val="24"/>
        </w:rPr>
        <w:t>моциональ</w:t>
        <w:softHyphen/>
        <w:t>ны</w:t>
      </w:r>
      <w:bookmarkStart w:id="15" w:name="OCRUncertain014"/>
      <w:r>
        <w:rPr>
          <w:sz w:val="24"/>
        </w:rPr>
        <w:t>х</w:t>
      </w:r>
      <w:bookmarkEnd w:id="15"/>
      <w:r>
        <w:rPr>
          <w:sz w:val="24"/>
        </w:rPr>
        <w:t xml:space="preserve"> и поведенческ</w:t>
      </w:r>
      <w:bookmarkStart w:id="16" w:name="OCRUncertain015"/>
      <w:r>
        <w:rPr>
          <w:sz w:val="24"/>
        </w:rPr>
        <w:t>и</w:t>
      </w:r>
      <w:bookmarkEnd w:id="16"/>
      <w:r>
        <w:rPr>
          <w:sz w:val="24"/>
        </w:rPr>
        <w:t>х реакций выпив</w:t>
        <w:softHyphen/>
        <w:t>шего человека</w:t>
      </w:r>
      <w:bookmarkStart w:id="17" w:name="OCRUncertain016"/>
      <w:r>
        <w:rPr>
          <w:sz w:val="24"/>
        </w:rPr>
        <w:t>,</w:t>
      </w:r>
      <w:bookmarkEnd w:id="17"/>
      <w:r>
        <w:rPr>
          <w:sz w:val="24"/>
        </w:rPr>
        <w:t xml:space="preserve"> чреватых ко</w:t>
      </w:r>
      <w:bookmarkStart w:id="18" w:name="OCRUncertain017"/>
      <w:r>
        <w:rPr>
          <w:sz w:val="24"/>
        </w:rPr>
        <w:t>н</w:t>
      </w:r>
      <w:bookmarkEnd w:id="18"/>
      <w:r>
        <w:rPr>
          <w:sz w:val="24"/>
        </w:rPr>
        <w:t>фликтами с окр</w:t>
      </w:r>
      <w:bookmarkStart w:id="19" w:name="OCRUncertain018"/>
      <w:r>
        <w:rPr>
          <w:sz w:val="24"/>
        </w:rPr>
        <w:t>у</w:t>
      </w:r>
      <w:bookmarkEnd w:id="19"/>
      <w:r>
        <w:rPr>
          <w:sz w:val="24"/>
        </w:rPr>
        <w:t>жаю</w:t>
      </w:r>
      <w:bookmarkStart w:id="20" w:name="OCRUncertain019"/>
      <w:r>
        <w:rPr>
          <w:sz w:val="24"/>
        </w:rPr>
        <w:t>щ</w:t>
      </w:r>
      <w:bookmarkEnd w:id="20"/>
      <w:r>
        <w:rPr>
          <w:sz w:val="24"/>
        </w:rPr>
        <w:t>ими, либо действий, несу</w:t>
        <w:softHyphen/>
      </w:r>
      <w:bookmarkStart w:id="21" w:name="OCRUncertain020"/>
      <w:r>
        <w:rPr>
          <w:sz w:val="24"/>
        </w:rPr>
        <w:t>щ</w:t>
      </w:r>
      <w:bookmarkEnd w:id="21"/>
      <w:r>
        <w:rPr>
          <w:sz w:val="24"/>
        </w:rPr>
        <w:t xml:space="preserve">их </w:t>
      </w:r>
      <w:bookmarkStart w:id="22" w:name="OCRUncertain021"/>
      <w:r>
        <w:rPr>
          <w:sz w:val="24"/>
        </w:rPr>
        <w:t>у</w:t>
      </w:r>
      <w:bookmarkEnd w:id="22"/>
      <w:r>
        <w:rPr>
          <w:sz w:val="24"/>
        </w:rPr>
        <w:t>гроз</w:t>
      </w:r>
      <w:bookmarkStart w:id="23" w:name="OCRUncertain022"/>
      <w:r>
        <w:rPr>
          <w:sz w:val="24"/>
        </w:rPr>
        <w:t>ы</w:t>
      </w:r>
      <w:bookmarkEnd w:id="23"/>
      <w:r>
        <w:rPr>
          <w:sz w:val="24"/>
        </w:rPr>
        <w:t xml:space="preserve"> ем</w:t>
      </w:r>
      <w:bookmarkStart w:id="24" w:name="OCRUncertain023"/>
      <w:r>
        <w:rPr>
          <w:sz w:val="24"/>
        </w:rPr>
        <w:t>у</w:t>
      </w:r>
      <w:bookmarkEnd w:id="24"/>
      <w:r>
        <w:rPr>
          <w:sz w:val="24"/>
        </w:rPr>
        <w:t xml:space="preserve"> самому — его здоровью. В</w:t>
      </w:r>
      <w:bookmarkStart w:id="25" w:name="OCRUncertain024"/>
      <w:r>
        <w:rPr>
          <w:sz w:val="24"/>
        </w:rPr>
        <w:t>е</w:t>
      </w:r>
      <w:bookmarkEnd w:id="25"/>
      <w:r>
        <w:rPr>
          <w:sz w:val="24"/>
        </w:rPr>
        <w:t>дь облегчается импульсивность дейст</w:t>
        <w:softHyphen/>
        <w:t>вий и поступков, часто они непосред</w:t>
        <w:softHyphen/>
        <w:t>ственно следуют за любой возникшей мысл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к прав</w:t>
      </w:r>
      <w:bookmarkStart w:id="26" w:name="OCRUncertain025"/>
      <w:r>
        <w:rPr>
          <w:sz w:val="24"/>
        </w:rPr>
        <w:t>и</w:t>
      </w:r>
      <w:bookmarkEnd w:id="26"/>
      <w:r>
        <w:rPr>
          <w:sz w:val="24"/>
        </w:rPr>
        <w:t>ло, в состоянии легкого алкогольного о</w:t>
      </w:r>
      <w:bookmarkStart w:id="27" w:name="OCRUncertain026"/>
      <w:r>
        <w:rPr>
          <w:sz w:val="24"/>
        </w:rPr>
        <w:t>п</w:t>
      </w:r>
      <w:bookmarkEnd w:id="27"/>
      <w:r>
        <w:rPr>
          <w:sz w:val="24"/>
        </w:rPr>
        <w:t>ьянения отмечается легк</w:t>
      </w:r>
      <w:bookmarkStart w:id="28" w:name="OCRUncertain028"/>
      <w:r>
        <w:rPr>
          <w:sz w:val="24"/>
        </w:rPr>
        <w:t>о</w:t>
      </w:r>
      <w:bookmarkEnd w:id="28"/>
      <w:r>
        <w:rPr>
          <w:sz w:val="24"/>
        </w:rPr>
        <w:t xml:space="preserve">е покраснение, а реже — </w:t>
      </w:r>
      <w:bookmarkStart w:id="29" w:name="OCRUncertain029"/>
      <w:r>
        <w:rPr>
          <w:sz w:val="24"/>
        </w:rPr>
        <w:t>побледнение</w:t>
      </w:r>
      <w:bookmarkEnd w:id="29"/>
      <w:r>
        <w:rPr>
          <w:sz w:val="24"/>
        </w:rPr>
        <w:t xml:space="preserve"> кож</w:t>
      </w:r>
      <w:bookmarkStart w:id="30" w:name="OCRUncertain030"/>
      <w:r>
        <w:rPr>
          <w:sz w:val="24"/>
        </w:rPr>
        <w:t>н</w:t>
      </w:r>
      <w:bookmarkEnd w:id="30"/>
      <w:r>
        <w:rPr>
          <w:sz w:val="24"/>
        </w:rPr>
        <w:t>ых покровов выпившего, уча</w:t>
        <w:softHyphen/>
        <w:t>ще</w:t>
      </w:r>
      <w:bookmarkStart w:id="31" w:name="OCRUncertain031"/>
      <w:r>
        <w:rPr>
          <w:sz w:val="24"/>
        </w:rPr>
        <w:t>н</w:t>
      </w:r>
      <w:bookmarkEnd w:id="31"/>
      <w:r>
        <w:rPr>
          <w:sz w:val="24"/>
        </w:rPr>
        <w:t>ие его пульса, нередко усиливают</w:t>
        <w:softHyphen/>
        <w:t>ся аппетит, половое влечение. Все это свидетельств</w:t>
      </w:r>
      <w:bookmarkStart w:id="32" w:name="OCRUncertain032"/>
      <w:r>
        <w:rPr>
          <w:sz w:val="24"/>
        </w:rPr>
        <w:t>у</w:t>
      </w:r>
      <w:bookmarkEnd w:id="32"/>
      <w:r>
        <w:rPr>
          <w:sz w:val="24"/>
        </w:rPr>
        <w:t xml:space="preserve">ет о </w:t>
      </w:r>
      <w:bookmarkStart w:id="33" w:name="OCRUncertain033"/>
      <w:r>
        <w:rPr>
          <w:sz w:val="24"/>
        </w:rPr>
        <w:t xml:space="preserve">расторможенности </w:t>
      </w:r>
      <w:bookmarkEnd w:id="33"/>
      <w:r>
        <w:rPr>
          <w:sz w:val="24"/>
        </w:rPr>
        <w:t xml:space="preserve">под влиянием алкоголя подкорковых </w:t>
      </w:r>
      <w:bookmarkStart w:id="34" w:name="OCRUncertain034"/>
      <w:r>
        <w:rPr>
          <w:sz w:val="24"/>
        </w:rPr>
        <w:t xml:space="preserve"> </w:t>
      </w:r>
      <w:bookmarkEnd w:id="34"/>
      <w:r>
        <w:rPr>
          <w:sz w:val="24"/>
        </w:rPr>
        <w:t>мозго</w:t>
      </w:r>
      <w:bookmarkStart w:id="35" w:name="OCRUncertain035"/>
      <w:r>
        <w:rPr>
          <w:sz w:val="24"/>
        </w:rPr>
        <w:t>в</w:t>
      </w:r>
      <w:bookmarkEnd w:id="35"/>
      <w:r>
        <w:rPr>
          <w:sz w:val="24"/>
        </w:rPr>
        <w:t>ых центров за счет угнетения тормозных процессов в коре больш</w:t>
      </w:r>
      <w:bookmarkStart w:id="36" w:name="OCRUncertain036"/>
      <w:r>
        <w:rPr>
          <w:sz w:val="24"/>
        </w:rPr>
        <w:t>и</w:t>
      </w:r>
      <w:bookmarkEnd w:id="36"/>
      <w:r>
        <w:rPr>
          <w:sz w:val="24"/>
        </w:rPr>
        <w:t>х полушарий мозга.</w:t>
      </w:r>
    </w:p>
    <w:p>
      <w:pPr>
        <w:pStyle w:val="Normal"/>
        <w:widowControl w:val="false"/>
        <w:spacing w:lineRule="auto" w:line="360"/>
        <w:ind w:right="80" w:firstLine="720"/>
        <w:jc w:val="both"/>
        <w:rPr>
          <w:sz w:val="24"/>
        </w:rPr>
      </w:pPr>
      <w:r>
        <w:rPr>
          <w:sz w:val="24"/>
        </w:rPr>
        <w:t>Более значительные дозы с</w:t>
      </w:r>
      <w:bookmarkStart w:id="37" w:name="OCRUncertain037"/>
      <w:r>
        <w:rPr>
          <w:sz w:val="24"/>
        </w:rPr>
        <w:t>п</w:t>
      </w:r>
      <w:bookmarkEnd w:id="37"/>
      <w:r>
        <w:rPr>
          <w:sz w:val="24"/>
        </w:rPr>
        <w:t>иртных на</w:t>
      </w:r>
      <w:bookmarkStart w:id="38" w:name="OCRUncertain038"/>
      <w:r>
        <w:rPr>
          <w:sz w:val="24"/>
        </w:rPr>
        <w:t>п</w:t>
      </w:r>
      <w:bookmarkEnd w:id="38"/>
      <w:r>
        <w:rPr>
          <w:sz w:val="24"/>
        </w:rPr>
        <w:t>итков об</w:t>
      </w:r>
      <w:bookmarkStart w:id="39" w:name="OCRUncertain039"/>
      <w:r>
        <w:rPr>
          <w:sz w:val="24"/>
        </w:rPr>
        <w:t>у</w:t>
      </w:r>
      <w:bookmarkEnd w:id="39"/>
      <w:r>
        <w:rPr>
          <w:sz w:val="24"/>
        </w:rPr>
        <w:t>сло</w:t>
      </w:r>
      <w:bookmarkStart w:id="40" w:name="OCRUncertain040"/>
      <w:r>
        <w:rPr>
          <w:sz w:val="24"/>
        </w:rPr>
        <w:t>в</w:t>
      </w:r>
      <w:bookmarkEnd w:id="40"/>
      <w:r>
        <w:rPr>
          <w:sz w:val="24"/>
        </w:rPr>
        <w:t>ли</w:t>
      </w:r>
      <w:bookmarkStart w:id="41" w:name="OCRUncertain041"/>
      <w:r>
        <w:rPr>
          <w:sz w:val="24"/>
        </w:rPr>
        <w:t>в</w:t>
      </w:r>
      <w:bookmarkEnd w:id="41"/>
      <w:r>
        <w:rPr>
          <w:sz w:val="24"/>
        </w:rPr>
        <w:t>ают возник</w:t>
      </w:r>
      <w:bookmarkStart w:id="42" w:name="OCRUncertain042"/>
      <w:r>
        <w:rPr>
          <w:sz w:val="24"/>
        </w:rPr>
        <w:t>н</w:t>
      </w:r>
      <w:bookmarkEnd w:id="42"/>
      <w:r>
        <w:rPr>
          <w:sz w:val="24"/>
        </w:rPr>
        <w:t>овение средней степени опьянения, когда угне</w:t>
        <w:softHyphen/>
        <w:t>тающее действие алкоголя начинает рас</w:t>
        <w:softHyphen/>
        <w:t xml:space="preserve">пространяться уже и на </w:t>
      </w:r>
      <w:bookmarkStart w:id="43" w:name="OCRUncertain043"/>
      <w:r>
        <w:rPr>
          <w:sz w:val="24"/>
        </w:rPr>
        <w:t>п</w:t>
      </w:r>
      <w:bookmarkEnd w:id="43"/>
      <w:r>
        <w:rPr>
          <w:sz w:val="24"/>
        </w:rPr>
        <w:t>одкорковые ц</w:t>
      </w:r>
      <w:bookmarkStart w:id="44" w:name="OCRUncertain044"/>
      <w:r>
        <w:rPr>
          <w:sz w:val="24"/>
        </w:rPr>
        <w:t>е</w:t>
      </w:r>
      <w:bookmarkEnd w:id="44"/>
      <w:r>
        <w:rPr>
          <w:sz w:val="24"/>
        </w:rPr>
        <w:t>нтры голо</w:t>
      </w:r>
      <w:bookmarkStart w:id="45" w:name="OCRUncertain045"/>
      <w:r>
        <w:rPr>
          <w:sz w:val="24"/>
        </w:rPr>
        <w:t>в</w:t>
      </w:r>
      <w:bookmarkEnd w:id="45"/>
      <w:r>
        <w:rPr>
          <w:sz w:val="24"/>
        </w:rPr>
        <w:t>ного мозга. При этом состояние и поведение человека сущест</w:t>
        <w:softHyphen/>
        <w:t>венно отл</w:t>
      </w:r>
      <w:bookmarkStart w:id="46" w:name="OCRUncertain046"/>
      <w:r>
        <w:rPr>
          <w:sz w:val="24"/>
        </w:rPr>
        <w:t>ич</w:t>
      </w:r>
      <w:bookmarkEnd w:id="46"/>
      <w:r>
        <w:rPr>
          <w:sz w:val="24"/>
        </w:rPr>
        <w:t>аются от описанных выше.</w:t>
      </w:r>
    </w:p>
    <w:p>
      <w:pPr>
        <w:pStyle w:val="Normal"/>
        <w:widowControl w:val="false"/>
        <w:spacing w:lineRule="auto" w:line="360" w:before="100" w:after="0"/>
        <w:ind w:right="60" w:firstLine="720"/>
        <w:jc w:val="both"/>
        <w:rPr>
          <w:sz w:val="24"/>
        </w:rPr>
      </w:pPr>
      <w:r>
        <w:rPr>
          <w:sz w:val="24"/>
        </w:rPr>
        <w:t xml:space="preserve">Так, </w:t>
      </w:r>
      <w:bookmarkStart w:id="47" w:name="OCRUncertain047"/>
      <w:r>
        <w:rPr>
          <w:sz w:val="24"/>
        </w:rPr>
        <w:t>повышенное</w:t>
      </w:r>
      <w:bookmarkEnd w:id="47"/>
      <w:r>
        <w:rPr>
          <w:sz w:val="24"/>
        </w:rPr>
        <w:t xml:space="preserve"> настроение, часто характ</w:t>
      </w:r>
      <w:bookmarkStart w:id="48" w:name="OCRUncertain048"/>
      <w:r>
        <w:rPr>
          <w:sz w:val="24"/>
        </w:rPr>
        <w:t>е</w:t>
      </w:r>
      <w:bookmarkEnd w:id="48"/>
      <w:r>
        <w:rPr>
          <w:sz w:val="24"/>
        </w:rPr>
        <w:t>рное для легкой степени опья</w:t>
        <w:softHyphen/>
        <w:t>н</w:t>
      </w:r>
      <w:bookmarkStart w:id="49" w:name="OCRUncertain049"/>
      <w:r>
        <w:rPr>
          <w:sz w:val="24"/>
        </w:rPr>
        <w:t>ен</w:t>
      </w:r>
      <w:bookmarkEnd w:id="49"/>
      <w:r>
        <w:rPr>
          <w:sz w:val="24"/>
        </w:rPr>
        <w:t xml:space="preserve">ия, </w:t>
      </w:r>
      <w:bookmarkStart w:id="50" w:name="OCRUncertain050"/>
      <w:r>
        <w:rPr>
          <w:sz w:val="24"/>
        </w:rPr>
        <w:t>с</w:t>
      </w:r>
      <w:bookmarkEnd w:id="50"/>
      <w:r>
        <w:rPr>
          <w:sz w:val="24"/>
        </w:rPr>
        <w:t>меняется нередко длительными преходящими</w:t>
      </w:r>
      <w:bookmarkStart w:id="51" w:name="OCRUncertain051"/>
      <w:r>
        <w:rPr>
          <w:sz w:val="24"/>
        </w:rPr>
        <w:t>,</w:t>
      </w:r>
      <w:bookmarkEnd w:id="51"/>
      <w:r>
        <w:rPr>
          <w:sz w:val="24"/>
        </w:rPr>
        <w:t xml:space="preserve"> или </w:t>
      </w:r>
      <w:bookmarkStart w:id="52" w:name="OCRUncertain052"/>
      <w:r>
        <w:rPr>
          <w:sz w:val="24"/>
        </w:rPr>
        <w:t>кратковременными состояниями</w:t>
      </w:r>
      <w:bookmarkEnd w:id="52"/>
      <w:r>
        <w:rPr>
          <w:sz w:val="24"/>
        </w:rPr>
        <w:t xml:space="preserve"> раздражительности, при</w:t>
        <w:softHyphen/>
        <w:t xml:space="preserve">дирчивости, </w:t>
      </w:r>
      <w:bookmarkStart w:id="53" w:name="OCRUncertain053"/>
      <w:r>
        <w:rPr>
          <w:sz w:val="24"/>
        </w:rPr>
        <w:t>н</w:t>
      </w:r>
      <w:bookmarkEnd w:id="53"/>
      <w:r>
        <w:rPr>
          <w:sz w:val="24"/>
        </w:rPr>
        <w:t>едовольства окружающи</w:t>
        <w:softHyphen/>
        <w:t>ми, обидой. В</w:t>
      </w:r>
      <w:bookmarkStart w:id="54" w:name="OCRUncertain054"/>
      <w:r>
        <w:rPr>
          <w:sz w:val="24"/>
        </w:rPr>
        <w:t>с</w:t>
      </w:r>
      <w:bookmarkEnd w:id="54"/>
      <w:r>
        <w:rPr>
          <w:sz w:val="24"/>
        </w:rPr>
        <w:t>ледствие недостаточной ко</w:t>
      </w:r>
      <w:bookmarkStart w:id="55" w:name="OCRUncertain055"/>
      <w:r>
        <w:rPr>
          <w:sz w:val="24"/>
        </w:rPr>
        <w:t>н</w:t>
      </w:r>
      <w:bookmarkEnd w:id="55"/>
      <w:r>
        <w:rPr>
          <w:sz w:val="24"/>
        </w:rPr>
        <w:t>тролируемости собственных эмо</w:t>
      </w:r>
      <w:bookmarkStart w:id="56" w:name="OCRUncertain056"/>
      <w:r>
        <w:rPr>
          <w:sz w:val="24"/>
        </w:rPr>
        <w:t>ц</w:t>
      </w:r>
      <w:bookmarkEnd w:id="56"/>
      <w:r>
        <w:rPr>
          <w:sz w:val="24"/>
        </w:rPr>
        <w:t>ий переж</w:t>
      </w:r>
      <w:bookmarkStart w:id="57" w:name="OCRUncertain057"/>
      <w:r>
        <w:rPr>
          <w:sz w:val="24"/>
        </w:rPr>
        <w:t>и</w:t>
      </w:r>
      <w:bookmarkEnd w:id="57"/>
      <w:r>
        <w:rPr>
          <w:sz w:val="24"/>
        </w:rPr>
        <w:t>вания выпившего могут легко реа</w:t>
        <w:softHyphen/>
      </w:r>
      <w:bookmarkStart w:id="58" w:name="OCRUncertain058"/>
      <w:r>
        <w:rPr>
          <w:sz w:val="24"/>
        </w:rPr>
        <w:t>ли</w:t>
      </w:r>
      <w:bookmarkEnd w:id="58"/>
      <w:r>
        <w:rPr>
          <w:sz w:val="24"/>
        </w:rPr>
        <w:t xml:space="preserve">зоваться в действия, направленные </w:t>
      </w:r>
      <w:bookmarkStart w:id="59" w:name="OCRUncertain059"/>
      <w:r>
        <w:rPr>
          <w:sz w:val="24"/>
        </w:rPr>
        <w:t xml:space="preserve">и </w:t>
      </w:r>
      <w:bookmarkEnd w:id="59"/>
      <w:r>
        <w:rPr>
          <w:sz w:val="24"/>
        </w:rPr>
        <w:t xml:space="preserve">против окружающих. </w:t>
      </w:r>
      <w:bookmarkStart w:id="60" w:name="OCRUncertain060"/>
      <w:r>
        <w:rPr>
          <w:sz w:val="24"/>
        </w:rPr>
        <w:t>Х</w:t>
      </w:r>
      <w:bookmarkEnd w:id="60"/>
      <w:r>
        <w:rPr>
          <w:sz w:val="24"/>
        </w:rPr>
        <w:t>арактерно</w:t>
      </w:r>
      <w:bookmarkStart w:id="61" w:name="OCRUncertain061"/>
      <w:r>
        <w:rPr>
          <w:sz w:val="24"/>
        </w:rPr>
        <w:t>,</w:t>
      </w:r>
      <w:bookmarkEnd w:id="61"/>
      <w:r>
        <w:rPr>
          <w:sz w:val="24"/>
        </w:rPr>
        <w:t xml:space="preserve"> что это происходит без особы</w:t>
      </w:r>
      <w:bookmarkStart w:id="62" w:name="OCRUncertain062"/>
      <w:r>
        <w:rPr>
          <w:sz w:val="24"/>
        </w:rPr>
        <w:t>х</w:t>
      </w:r>
      <w:bookmarkEnd w:id="62"/>
      <w:r>
        <w:rPr>
          <w:sz w:val="24"/>
        </w:rPr>
        <w:t xml:space="preserve"> раздумий с его стороны. А п</w:t>
      </w:r>
      <w:bookmarkStart w:id="63" w:name="OCRUncertain064"/>
      <w:r>
        <w:rPr>
          <w:sz w:val="24"/>
        </w:rPr>
        <w:t>р</w:t>
      </w:r>
      <w:bookmarkEnd w:id="63"/>
      <w:r>
        <w:rPr>
          <w:sz w:val="24"/>
        </w:rPr>
        <w:t>и достаточно выраженном с</w:t>
      </w:r>
      <w:bookmarkStart w:id="64" w:name="OCRUncertain065"/>
      <w:r>
        <w:rPr>
          <w:sz w:val="24"/>
        </w:rPr>
        <w:t>о</w:t>
      </w:r>
      <w:bookmarkEnd w:id="64"/>
      <w:r>
        <w:rPr>
          <w:sz w:val="24"/>
        </w:rPr>
        <w:t>стоянии опьянения человек не только утрачивает способность оценивать в ц</w:t>
      </w:r>
      <w:bookmarkStart w:id="65" w:name="OCRUncertain066"/>
      <w:r>
        <w:rPr>
          <w:sz w:val="24"/>
        </w:rPr>
        <w:t>е</w:t>
      </w:r>
      <w:bookmarkEnd w:id="65"/>
      <w:r>
        <w:rPr>
          <w:sz w:val="24"/>
        </w:rPr>
        <w:softHyphen/>
        <w:t>лом сложи</w:t>
      </w:r>
      <w:bookmarkStart w:id="66" w:name="OCRUncertain067"/>
      <w:r>
        <w:rPr>
          <w:sz w:val="24"/>
        </w:rPr>
        <w:t>в</w:t>
      </w:r>
      <w:bookmarkEnd w:id="66"/>
      <w:r>
        <w:rPr>
          <w:sz w:val="24"/>
        </w:rPr>
        <w:t>шуюся с</w:t>
      </w:r>
      <w:bookmarkStart w:id="67" w:name="OCRUncertain068"/>
      <w:r>
        <w:rPr>
          <w:sz w:val="24"/>
        </w:rPr>
        <w:t>и</w:t>
      </w:r>
      <w:bookmarkEnd w:id="67"/>
      <w:r>
        <w:rPr>
          <w:sz w:val="24"/>
        </w:rPr>
        <w:t xml:space="preserve">туацию, но и свое место в ней, </w:t>
      </w:r>
      <w:bookmarkStart w:id="68" w:name="OCRUncertain069"/>
      <w:r>
        <w:rPr>
          <w:sz w:val="24"/>
        </w:rPr>
        <w:t>взаимоотношения</w:t>
      </w:r>
      <w:bookmarkEnd w:id="68"/>
      <w:r>
        <w:rPr>
          <w:sz w:val="24"/>
        </w:rPr>
        <w:t xml:space="preserve"> с окр</w:t>
      </w:r>
      <w:bookmarkStart w:id="69" w:name="OCRUncertain070"/>
      <w:r>
        <w:rPr>
          <w:sz w:val="24"/>
        </w:rPr>
        <w:t>у</w:t>
      </w:r>
      <w:bookmarkEnd w:id="69"/>
      <w:r>
        <w:rPr>
          <w:sz w:val="24"/>
        </w:rPr>
        <w:softHyphen/>
        <w:t>жающим</w:t>
      </w:r>
      <w:bookmarkStart w:id="70" w:name="OCRUncertain071"/>
      <w:r>
        <w:rPr>
          <w:sz w:val="24"/>
        </w:rPr>
        <w:t>.</w:t>
      </w:r>
      <w:bookmarkEnd w:id="70"/>
      <w:r>
        <w:rPr>
          <w:sz w:val="24"/>
        </w:rPr>
        <w:t xml:space="preserve"> И поэтому </w:t>
      </w:r>
      <w:bookmarkStart w:id="71" w:name="OCRUncertain072"/>
      <w:r>
        <w:rPr>
          <w:sz w:val="24"/>
        </w:rPr>
        <w:t>действия его</w:t>
      </w:r>
      <w:bookmarkEnd w:id="71"/>
      <w:r>
        <w:rPr>
          <w:sz w:val="24"/>
        </w:rPr>
        <w:t xml:space="preserve"> </w:t>
      </w:r>
      <w:bookmarkStart w:id="72" w:name="OCRUncertain075"/>
      <w:r>
        <w:rPr>
          <w:sz w:val="24"/>
        </w:rPr>
        <w:t>ста</w:t>
      </w:r>
      <w:bookmarkEnd w:id="72"/>
      <w:r>
        <w:rPr>
          <w:sz w:val="24"/>
        </w:rPr>
        <w:t>новятся опасными для самого опьяневшего и для окружающих его лю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Такие проявления средней степени алкогольного опьянения свидетельству</w:t>
        <w:softHyphen/>
        <w:t>ют о более глубоком угнетении коры головного мозга и параллельно нара</w:t>
        <w:softHyphen/>
        <w:t>стающем процессе угнетения подкорко</w:t>
        <w:softHyphen/>
        <w:t>вых центров головного мозга. Угнетаю</w:t>
        <w:softHyphen/>
        <w:t>щее воздействие алкоголя на подкор</w:t>
        <w:softHyphen/>
        <w:t>ковые центры проявляется, в частно</w:t>
        <w:softHyphen/>
        <w:t>сти, в том, что речь опьяневшего стано</w:t>
        <w:softHyphen/>
        <w:t>вится нечеткой, смазанной - наруша</w:t>
        <w:softHyphen/>
        <w:t xml:space="preserve">ется артикуляция, - словно «каша во рту». Заметной становится нечеткость действий. Обеспечивающая в норме </w:t>
      </w:r>
      <w:r>
        <w:rPr>
          <w:caps/>
          <w:sz w:val="24"/>
        </w:rPr>
        <w:t xml:space="preserve">у </w:t>
      </w:r>
      <w:r>
        <w:rPr>
          <w:sz w:val="24"/>
        </w:rPr>
        <w:t>человека координацию его движений согласованная работа мышц-антагони</w:t>
        <w:softHyphen/>
        <w:t>стов нарушается, и неуверенность, шат</w:t>
        <w:softHyphen/>
        <w:t>кость походки в состоянии опьянения усугубляются расстройством функции вестибулярного аппарата, регулирующе</w:t>
        <w:softHyphen/>
        <w:t>го состояние равновесия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Существенно затрудняется при вы</w:t>
        <w:softHyphen/>
        <w:t>раженном алкогольном опьянении вос</w:t>
        <w:softHyphen/>
        <w:t>приятие окружающего. Так, например, увеличивается порог слухового и зри</w:t>
        <w:softHyphen/>
        <w:t>тельного восприятия: до опьяневшего «доходят» только сильные звуки, он ви</w:t>
        <w:softHyphen/>
        <w:t>дит преимущественно более освещен</w:t>
        <w:softHyphen/>
        <w:t>ные предметы. Вместе с тем отмеча</w:t>
        <w:softHyphen/>
        <w:t>ются и расстройства способности пра</w:t>
        <w:softHyphen/>
        <w:t>вильно оценивать время, расстояния, скорости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Средняя степень опьянения обычно сменяется глубоким сном. Проснувшись, человек испытывает обычно ряд не</w:t>
        <w:softHyphen/>
        <w:t>приятных телесных и психических ощу</w:t>
        <w:softHyphen/>
        <w:t>щений — разбитость, слабость, вялость, апатию, отсутствие аппетита, сухость во рту, повышенную жажду и, как пра</w:t>
        <w:softHyphen/>
        <w:t>вило, снижение настроения. Умственная и физическая работоспособность после выраженного состояния алкогольного опьянения значительно снижена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Рассмотрим же, какой эффект ока</w:t>
        <w:softHyphen/>
        <w:t>зывают на человеческий организм так называемые малые дозы алкоголя, а главное, какими последствиями чревато их употребление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Примечательны результаты специ</w:t>
        <w:softHyphen/>
        <w:t>альных экспериментов по изучению влия</w:t>
        <w:softHyphen/>
        <w:t>ния малых доз алкоголя на непью</w:t>
        <w:softHyphen/>
        <w:t>щих людей, на изменения психиче</w:t>
        <w:softHyphen/>
        <w:t>ских и физиологических функций. Так, например, в опытах было установлено, что прием 30 г алкоголя снижал эффективность умственной работы у ис</w:t>
        <w:softHyphen/>
        <w:t>пытуемых на 12—26 %, характерно, что такое ухудшение отмечалось и в последующие 1—2 дня. Оказалось, что даже самые малые дозы алкоголя ведут к значительному ухудшению качества внимания, а с принятием 30 г число пропусков в чтении текста возрастало в 15 раз, других ошибок — в 2 р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о же время сопоставление объек</w:t>
        <w:softHyphen/>
        <w:t>тивных показателей умственной работо</w:t>
        <w:softHyphen/>
        <w:t>способности и субъективного ощущения позволило установить, что прием малых доз (15—30 г) алкоголя здоровыми испытуемыми субъективно приводит к ощущению подъема работоспособности, а между тем объективные показатели (различные психологические тесты) сви</w:t>
        <w:softHyphen/>
        <w:t>детельствуют о снижении концентрации внимания, ухудшении мыслительных спо</w:t>
        <w:softHyphen/>
        <w:t>собностей, качества умозаключений и суждений. Речь идет о закономерном ухудшении процесса мышления и преж</w:t>
        <w:softHyphen/>
        <w:t>де .всего творческ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лияние алкоголя на творческие про</w:t>
        <w:softHyphen/>
        <w:t>цессы можно проиллюстрировать таким фактом. Например, один из мастеров-шахматистов испытывал на себе дей</w:t>
        <w:softHyphen/>
        <w:t>ствие алкоголя специально, в порядке эксперимента, в двух сеансах одновре</w:t>
        <w:softHyphen/>
        <w:t>менной игры на 15 досках. В первый раз, в контрольном сеансе, будучи абсолютно трезвым, он вы</w:t>
        <w:softHyphen/>
        <w:t>играл 10 партий, а 5 свел вничью. Во втором же сеансе, эксперименталь</w:t>
        <w:softHyphen/>
        <w:t>ном, после приема 75 г коньяка, вы</w:t>
        <w:softHyphen/>
        <w:t>играл только 5 партий. 8 свел вничью, а 2 — проиграл при том же самом составе играющих против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обное заключение об отрицатель</w:t>
        <w:softHyphen/>
        <w:t>ном влиянии малых доз алкоголя под</w:t>
        <w:softHyphen/>
        <w:t>тверждается самыми различными экспе</w:t>
        <w:softHyphen/>
        <w:t>риментами, в которых выяснился целый ряд специфических закономерностей. Вот, например, в одном из них испы</w:t>
        <w:softHyphen/>
        <w:t>туемым давали принять небольшие дозы алкоголя (от 7 до 60 г), чтобы на фоне их влияния изучить изменения ско</w:t>
        <w:softHyphen/>
        <w:t>рости ассоциативных процессов, чтения, сложения однозначных чисел и других показателей мышления. Оказалось, что хотя реакции возникали во многих слу</w:t>
        <w:softHyphen/>
        <w:t>чаях своевременно и даже несколько быстрее, однако гораздо чаще, чем в нор</w:t>
        <w:softHyphen/>
        <w:t>ме — без воздействия алкоголя, они но</w:t>
        <w:softHyphen/>
        <w:t>сили ошибочный характер.. Выявилось, что незначительное сокращение време</w:t>
        <w:softHyphen/>
        <w:t>ни реакции после приема малых доз алкоголя достигается именно за счет снижения качества и правильности со</w:t>
        <w:softHyphen/>
        <w:t>вершаемых дей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зультаты этих исследований позво</w:t>
        <w:softHyphen/>
        <w:t>лили выявить следующую закономер</w:t>
        <w:softHyphen/>
        <w:t>ность: отрицательное влияние малых доз алкоголя усиливается по мере услож</w:t>
        <w:softHyphen/>
        <w:t>нения характера работы, и отрица</w:t>
        <w:softHyphen/>
        <w:t>тельный эффект их приема тем выше, чем более творческой работа является по своему характеру. Последующие ис</w:t>
        <w:softHyphen/>
        <w:t>следования подтвердили тот факт, что малые дозы алкоголя в большей сте</w:t>
        <w:softHyphen/>
        <w:t>пени отрицательно влияют на результа</w:t>
        <w:softHyphen/>
        <w:t>ты творчески активной работы, чем на выполнение простых механических дей</w:t>
        <w:softHyphen/>
        <w:t>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рицательное влияние малых доз ал</w:t>
        <w:softHyphen/>
        <w:t>коголя на процессы внимания и твор</w:t>
        <w:softHyphen/>
        <w:t>ческую деятельность в целом проявляет</w:t>
        <w:softHyphen/>
        <w:t>ся не только в период опьянения: они оказывают выраженный эффект после</w:t>
        <w:softHyphen/>
        <w:t>действия.</w:t>
      </w:r>
    </w:p>
    <w:p>
      <w:pPr>
        <w:pStyle w:val="Normal"/>
        <w:widowControl w:val="false"/>
        <w:spacing w:lineRule="auto" w:line="360"/>
        <w:ind w:right="40" w:firstLine="720"/>
        <w:jc w:val="both"/>
        <w:rPr>
          <w:sz w:val="24"/>
        </w:rPr>
      </w:pPr>
      <w:r>
        <w:rPr>
          <w:sz w:val="24"/>
        </w:rPr>
        <w:t>И все же многие убеждены в том, что малые дозы алкоголя «стимулируют» психические функции, повышают пси</w:t>
        <w:softHyphen/>
        <w:t>хическую работоспособность. Почему они в этом убеждены? Да потому, что, как правило, субъективно отмечают у себя повышение работоспособности. Но данные экспериментов прямо противо</w:t>
        <w:softHyphen/>
        <w:t>речат их субъективным ощущен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алые дозы алкоголя оказывают свое отрицательное действие не только на память, внимание, мышление, твор</w:t>
        <w:softHyphen/>
        <w:t>ческий процесс в целом, но также на выполнение простых действий, в частно</w:t>
        <w:softHyphen/>
        <w:t>сти на процесс координации движений, восприятие и ориентировку. Как сви</w:t>
        <w:softHyphen/>
        <w:t>детельствуют исследования, всего одна выпитая кружка пива (а в зависимо</w:t>
        <w:softHyphen/>
        <w:t>сти от сорта пива в ней содержит</w:t>
        <w:softHyphen/>
        <w:t>ся от 1 о до 30 г чистого спирта) за</w:t>
        <w:softHyphen/>
        <w:t>метно замедляет и быстроту мышления. и скорость двигательных реакций. При записи биотоков мозга в это время выяв</w:t>
        <w:softHyphen/>
        <w:t>ляются существенные отклонения от нормы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sz w:val="24"/>
        </w:rPr>
      </w:pPr>
      <w:r>
        <w:rPr>
          <w:sz w:val="24"/>
        </w:rPr>
        <w:t>После приема 7.5—10 г алкоголя от</w:t>
        <w:softHyphen/>
        <w:t>мечается непродолжительное ускорение движения. Однако наряду с этим укоро</w:t>
        <w:softHyphen/>
        <w:t>чением времени двигательной реакции снижаются качество, точность и сораз</w:t>
        <w:softHyphen/>
        <w:t>мерность движений. Это подтверждают и зарубежные исследоват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коголь отрицательно сказывается и на различных видах восприятия. Так. в результате специальных экспериментов установлено, что в норме для восприя</w:t>
        <w:softHyphen/>
        <w:t>тия слухового и зрительного ощущения требуется 0.19 секунды. После приема 60—100 г алкоголя здоровыми, непью</w:t>
        <w:softHyphen/>
        <w:t>щими людьми время восприятия этих раздражителей увеличивается уже до 0,297 секунды, то есть в 1,5 раза. Прием даже малых доз алкоголя замедляет восприятие болевых раздражителей. В среднем после приема 60 г алкоголя время восприятия болевых ощущений возрастает почти в 2 р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прием непьющими людьми даже незначительных, казалось бы, доз спиртных напитков существен</w:t>
        <w:softHyphen/>
        <w:t>но снижает у них качество, точность, координацию движений, увеличивает время двигательных реакций и время восприятия различных раздражителей. Выраженность таких проявлений связа</w:t>
        <w:softHyphen/>
        <w:t>на с количеством принятого алкоголя, концентрацией его в кро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многочисленных медико-лаборатор</w:t>
        <w:softHyphen/>
        <w:t>ных исследованиях были выявлены соот</w:t>
        <w:softHyphen/>
        <w:t>ношения между концентрацией алкого</w:t>
        <w:softHyphen/>
        <w:t>ля в крови и характером изменений различных физиологических реакций и поведения человека в состоянии алко</w:t>
        <w:softHyphen/>
        <w:t>гольного опья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, если концентрация алкоголя в крови составляет 0,21—0,4 г/л, у че</w:t>
        <w:softHyphen/>
        <w:t>ловека отмечается нарушение координа</w:t>
        <w:softHyphen/>
        <w:t>ции движений. Простейшая пальце-носовая проба (при закрытых глазах нуж</w:t>
        <w:softHyphen/>
        <w:t>но коснуться пальцем кончика своего носа) выполняется им с ошибкой. Повы</w:t>
        <w:softHyphen/>
        <w:t>шается порог болевой чувств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же концентрация алкоголя в крови составляет 0.41—0.6 г/л, то наступает значительное ухудшение зри</w:t>
        <w:softHyphen/>
        <w:t>тельного восприятия. При этом, в частно</w:t>
        <w:softHyphen/>
        <w:t>сти, отдельные мерцания перестают раз</w:t>
        <w:softHyphen/>
        <w:t>личаться и воспринимаются человеком как постоянный источник св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нцентрация алкоголя в крови, рав</w:t>
        <w:softHyphen/>
        <w:t>ная 0,61--0.8 г/л, ведет к измене</w:t>
        <w:softHyphen/>
        <w:t>нию бинокулярного зрения, обеспечи</w:t>
        <w:softHyphen/>
        <w:t>вающего пространственную ориентацию человека. При той же концентрации алкоголя в крови возникает неустой</w:t>
        <w:softHyphen/>
        <w:t>чивость позы в фиксированном положе</w:t>
        <w:softHyphen/>
        <w:t>нии, например, если сдвинуты вместе пятки, руки вытянуты вперед, голова слегка откинута назад и глаза закрыты. Не удивительно, что при такой концен</w:t>
        <w:softHyphen/>
        <w:t>трации алкоголя в крови человек допускает нарушения в управлении автомоби</w:t>
        <w:softHyphen/>
        <w:t>л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концентрация алкоголя в крови повышается до 1,01—1,5 г/..ч. нарушения координации всех движений приобретают резко выраженный характер. Испытуе</w:t>
        <w:softHyphen/>
        <w:t>мый, например, не может нагнуться, не потеряв устойчивости, не может сразу поднять с пола монету, не совершая при этом ошибочных движений. Все виды вос</w:t>
        <w:softHyphen/>
        <w:t>приятия — слухового, зрительного, боле</w:t>
        <w:softHyphen/>
        <w:t>вого — у него существенно замедле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ри концентрации алкоголя в крови. достигающей 2.01—3,0 г/л, человек пол</w:t>
        <w:softHyphen/>
        <w:t>ностью забывает весь период опьянения, не контролирует свое поведение. При концентрации 3.01—5,0 г/л алкоголя в крови развивается острое алкогольное отравление, сопровождающееся бессо</w:t>
        <w:softHyphen/>
        <w:t>знательным состоянием и угрожающее параличом дыхательного центра, веду</w:t>
        <w:softHyphen/>
        <w:t>щего к летальному исходу</w:t>
      </w:r>
      <w:r>
        <w:rPr>
          <w:caps/>
          <w:sz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ри изучении времени выбора и при</w:t>
        <w:softHyphen/>
        <w:t>нятия решения специальными психо</w:t>
        <w:softHyphen/>
        <w:t>физиологическими методами было пока</w:t>
        <w:softHyphen/>
        <w:t xml:space="preserve">зано. что в нормальных </w:t>
      </w:r>
      <w:r>
        <w:rPr>
          <w:caps/>
          <w:sz w:val="24"/>
        </w:rPr>
        <w:t>условиях з</w:t>
      </w:r>
      <w:r>
        <w:rPr>
          <w:sz w:val="24"/>
        </w:rPr>
        <w:t>до</w:t>
        <w:softHyphen/>
        <w:t>ровому непьющему человеку для адек</w:t>
        <w:softHyphen/>
        <w:t>ватной реакции, организации исполнительной команды и передачи ее двига</w:t>
        <w:softHyphen/>
        <w:t>тельным центрам мозга необходимо 100—-150 миллисекунд. Но в эксперимен</w:t>
        <w:softHyphen/>
        <w:t>те именно настолько увеличилось время опознания объекта и двигательной реак</w:t>
        <w:softHyphen/>
        <w:t>ции после приема испытуемыми 60 г вод</w:t>
        <w:softHyphen/>
        <w:t>ки. Эти эксперименты позволили уста</w:t>
        <w:softHyphen/>
        <w:t>новить, что процесс принятия решения существенно нарушается даже при воз</w:t>
        <w:softHyphen/>
        <w:t>действии малых доз алкоголя. При этом нарушения в центральном звене, объеди</w:t>
        <w:softHyphen/>
        <w:t>няющем в единый мех</w:t>
      </w:r>
      <w:bookmarkStart w:id="73" w:name="OCRUncertain076"/>
      <w:r>
        <w:rPr>
          <w:sz w:val="24"/>
        </w:rPr>
        <w:t>а</w:t>
      </w:r>
      <w:bookmarkEnd w:id="73"/>
      <w:r>
        <w:rPr>
          <w:sz w:val="24"/>
        </w:rPr>
        <w:t xml:space="preserve">низм </w:t>
      </w:r>
      <w:bookmarkStart w:id="74" w:name="OCRUncertain077"/>
      <w:r>
        <w:rPr>
          <w:sz w:val="24"/>
        </w:rPr>
        <w:t xml:space="preserve">восприятие </w:t>
      </w:r>
      <w:bookmarkEnd w:id="74"/>
      <w:r>
        <w:rPr>
          <w:sz w:val="24"/>
        </w:rPr>
        <w:t>и двигательные реакции нервной с</w:t>
      </w:r>
      <w:bookmarkStart w:id="75" w:name="OCRUncertain078"/>
      <w:r>
        <w:rPr>
          <w:sz w:val="24"/>
        </w:rPr>
        <w:t>и</w:t>
      </w:r>
      <w:bookmarkEnd w:id="75"/>
      <w:r>
        <w:rPr>
          <w:sz w:val="24"/>
        </w:rPr>
        <w:softHyphen/>
        <w:t xml:space="preserve">стемы, приводят к увеличению </w:t>
      </w:r>
      <w:bookmarkStart w:id="76" w:name="OCRUncertain079"/>
      <w:r>
        <w:rPr>
          <w:sz w:val="24"/>
        </w:rPr>
        <w:t xml:space="preserve">времени </w:t>
      </w:r>
      <w:bookmarkEnd w:id="76"/>
      <w:r>
        <w:rPr>
          <w:sz w:val="24"/>
        </w:rPr>
        <w:t>принятия решен</w:t>
      </w:r>
      <w:bookmarkStart w:id="77" w:name="OCRUncertain080"/>
      <w:r>
        <w:rPr>
          <w:sz w:val="24"/>
        </w:rPr>
        <w:t>и</w:t>
      </w:r>
      <w:bookmarkEnd w:id="77"/>
      <w:r>
        <w:rPr>
          <w:sz w:val="24"/>
        </w:rPr>
        <w:t>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Любой </w:t>
      </w:r>
      <w:bookmarkStart w:id="78" w:name="OCRUncertain081"/>
      <w:r>
        <w:rPr>
          <w:sz w:val="24"/>
        </w:rPr>
        <w:t>творческий</w:t>
      </w:r>
      <w:bookmarkEnd w:id="78"/>
      <w:r>
        <w:rPr>
          <w:sz w:val="24"/>
        </w:rPr>
        <w:t xml:space="preserve"> процес</w:t>
      </w:r>
      <w:bookmarkStart w:id="79" w:name="OCRUncertain082"/>
      <w:r>
        <w:rPr>
          <w:sz w:val="24"/>
        </w:rPr>
        <w:t>с</w:t>
      </w:r>
      <w:bookmarkEnd w:id="79"/>
      <w:r>
        <w:rPr>
          <w:sz w:val="24"/>
        </w:rPr>
        <w:t xml:space="preserve"> складыва</w:t>
        <w:softHyphen/>
        <w:t xml:space="preserve">ется из ряда </w:t>
      </w:r>
      <w:bookmarkStart w:id="80" w:name="OCRUncertain083"/>
      <w:r>
        <w:rPr>
          <w:sz w:val="24"/>
        </w:rPr>
        <w:t>п</w:t>
      </w:r>
      <w:bookmarkEnd w:id="80"/>
      <w:r>
        <w:rPr>
          <w:sz w:val="24"/>
        </w:rPr>
        <w:t>оследовательно меня</w:t>
      </w:r>
      <w:bookmarkStart w:id="81" w:name="OCRUncertain084"/>
      <w:r>
        <w:rPr>
          <w:sz w:val="24"/>
        </w:rPr>
        <w:t>ющи</w:t>
      </w:r>
      <w:bookmarkEnd w:id="81"/>
      <w:r>
        <w:rPr>
          <w:sz w:val="24"/>
        </w:rPr>
        <w:t>х</w:t>
        <w:softHyphen/>
        <w:t>ся трудовых дейст</w:t>
      </w:r>
      <w:bookmarkStart w:id="82" w:name="OCRUncertain085"/>
      <w:r>
        <w:rPr>
          <w:sz w:val="24"/>
        </w:rPr>
        <w:t>в</w:t>
      </w:r>
      <w:bookmarkEnd w:id="82"/>
      <w:r>
        <w:rPr>
          <w:sz w:val="24"/>
        </w:rPr>
        <w:t>ий, операции</w:t>
      </w:r>
      <w:bookmarkStart w:id="83" w:name="OCRUncertain086"/>
      <w:r>
        <w:rPr>
          <w:sz w:val="24"/>
        </w:rPr>
        <w:t>,</w:t>
      </w:r>
      <w:bookmarkEnd w:id="83"/>
      <w:r>
        <w:rPr>
          <w:sz w:val="24"/>
        </w:rPr>
        <w:t xml:space="preserve"> каж</w:t>
        <w:softHyphen/>
        <w:t>дый раз требую</w:t>
      </w:r>
      <w:bookmarkStart w:id="84" w:name="OCRUncertain087"/>
      <w:r>
        <w:rPr>
          <w:sz w:val="24"/>
        </w:rPr>
        <w:t>щ</w:t>
      </w:r>
      <w:bookmarkEnd w:id="84"/>
      <w:r>
        <w:rPr>
          <w:sz w:val="24"/>
        </w:rPr>
        <w:t xml:space="preserve">их принятия того </w:t>
      </w:r>
      <w:bookmarkStart w:id="85" w:name="OCRUncertain088"/>
      <w:r>
        <w:rPr>
          <w:sz w:val="24"/>
        </w:rPr>
        <w:t>и</w:t>
      </w:r>
      <w:bookmarkEnd w:id="85"/>
      <w:r>
        <w:rPr>
          <w:sz w:val="24"/>
        </w:rPr>
        <w:t xml:space="preserve">ли иного решения. </w:t>
      </w:r>
      <w:bookmarkStart w:id="86" w:name="OCRUncertain089"/>
      <w:r>
        <w:rPr>
          <w:sz w:val="24"/>
        </w:rPr>
        <w:t>И</w:t>
      </w:r>
      <w:bookmarkEnd w:id="86"/>
      <w:r>
        <w:rPr>
          <w:sz w:val="24"/>
        </w:rPr>
        <w:t xml:space="preserve"> потеря на ка</w:t>
      </w:r>
      <w:bookmarkStart w:id="87" w:name="OCRUncertain090"/>
      <w:r>
        <w:rPr>
          <w:sz w:val="24"/>
        </w:rPr>
        <w:t>ж</w:t>
      </w:r>
      <w:bookmarkEnd w:id="87"/>
      <w:r>
        <w:rPr>
          <w:sz w:val="24"/>
        </w:rPr>
        <w:t xml:space="preserve">дом </w:t>
      </w:r>
      <w:bookmarkStart w:id="88" w:name="OCRUncertain091"/>
      <w:r>
        <w:rPr>
          <w:sz w:val="24"/>
        </w:rPr>
        <w:t>и</w:t>
      </w:r>
      <w:bookmarkEnd w:id="88"/>
      <w:r>
        <w:rPr>
          <w:sz w:val="24"/>
        </w:rPr>
        <w:t>з ни</w:t>
      </w:r>
      <w:bookmarkStart w:id="89" w:name="OCRUncertain092"/>
      <w:r>
        <w:rPr>
          <w:sz w:val="24"/>
        </w:rPr>
        <w:t>х</w:t>
      </w:r>
      <w:bookmarkEnd w:id="89"/>
      <w:r>
        <w:rPr>
          <w:sz w:val="24"/>
        </w:rPr>
        <w:t xml:space="preserve"> сотен м</w:t>
      </w:r>
      <w:bookmarkStart w:id="90" w:name="OCRUncertain093"/>
      <w:r>
        <w:rPr>
          <w:sz w:val="24"/>
        </w:rPr>
        <w:t>и</w:t>
      </w:r>
      <w:bookmarkEnd w:id="90"/>
      <w:r>
        <w:rPr>
          <w:sz w:val="24"/>
        </w:rPr>
        <w:t>ллисекунд отрицатель</w:t>
        <w:softHyphen/>
        <w:t>но влияет в целом на объем и качество выполняемого тр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енные особенности дейст</w:t>
      </w:r>
      <w:bookmarkStart w:id="91" w:name="OCRUncertain094"/>
      <w:r>
        <w:rPr>
          <w:sz w:val="24"/>
        </w:rPr>
        <w:t>ви</w:t>
      </w:r>
      <w:bookmarkEnd w:id="91"/>
      <w:r>
        <w:rPr>
          <w:sz w:val="24"/>
        </w:rPr>
        <w:t>я малых доз алкоголя свид</w:t>
      </w:r>
      <w:bookmarkStart w:id="92" w:name="OCRUncertain095"/>
      <w:r>
        <w:rPr>
          <w:sz w:val="24"/>
        </w:rPr>
        <w:t>е</w:t>
      </w:r>
      <w:bookmarkEnd w:id="92"/>
      <w:r>
        <w:rPr>
          <w:sz w:val="24"/>
        </w:rPr>
        <w:t>тельствуют, что их употребление несовместимо с тру</w:t>
        <w:softHyphen/>
        <w:t>довой деятельностью в условиях совре</w:t>
        <w:softHyphen/>
        <w:t>менного производства. Здесь требуются прежде всего незамедлительное при</w:t>
        <w:softHyphen/>
        <w:t>нятие продуманных решений, высокая концентрация и устойчивость внимания, скорость реагирования человека-опера</w:t>
        <w:softHyphen/>
        <w:t>тора на самые различные виды сигна</w:t>
        <w:softHyphen/>
        <w:t>лов, быстрая ориентировка в меняющих</w:t>
        <w:softHyphen/>
        <w:t>ся условиях работы.</w:t>
      </w:r>
    </w:p>
    <w:p>
      <w:pPr>
        <w:pStyle w:val="Normal"/>
        <w:widowControl w:val="false"/>
        <w:spacing w:lineRule="auto" w:line="360" w:before="40" w:after="0"/>
        <w:ind w:firstLine="720"/>
        <w:jc w:val="both"/>
        <w:rPr>
          <w:sz w:val="24"/>
        </w:rPr>
      </w:pPr>
      <w:r>
        <w:rPr>
          <w:sz w:val="24"/>
        </w:rPr>
        <w:t>Опьяняющий эффект любого спирт</w:t>
        <w:softHyphen/>
        <w:t>ного напитка обусловлен тем, что в нем содержится этиловый (винный) спирт в той или иной концентрации. Обычно большинство спиртных напитков (за ис</w:t>
        <w:softHyphen/>
        <w:t>ключением фруктовых и виноградных вин, пива, получаемых в результате естественного брожения) изготовляется путем смешивания в различных пропорциях этилового спирта, воды и разно</w:t>
        <w:softHyphen/>
        <w:t>образных добавок, придающих им тот или иной аромат и вкусовые качества. При этом токсичность спиртных напит</w:t>
        <w:softHyphen/>
        <w:t>ков определяется наличием в них побоч</w:t>
        <w:softHyphen/>
        <w:t>ных продуктов, так называемых сивуш</w:t>
        <w:softHyphen/>
        <w:t>ных масел.</w:t>
      </w:r>
    </w:p>
    <w:p>
      <w:pPr>
        <w:pStyle w:val="Normal"/>
        <w:widowControl w:val="false"/>
        <w:spacing w:lineRule="auto" w:line="360"/>
        <w:ind w:right="20" w:firstLine="720"/>
        <w:jc w:val="both"/>
        <w:rPr>
          <w:sz w:val="24"/>
        </w:rPr>
      </w:pPr>
      <w:r>
        <w:rPr>
          <w:sz w:val="24"/>
        </w:rPr>
        <w:t>Существующие промышленные техно</w:t>
        <w:softHyphen/>
        <w:t>логии производства спиртных напитков, приготовляемых из этилового спирта, предусматривают такую степень очистки, при которой содержание сивушных масел в напитке минимально. Что касается спиртных напитков домашнего изготов</w:t>
        <w:softHyphen/>
        <w:t>ления, получаемых путем дистилляции продуктов брожения (брага), а также спирта — пресловутого самогона, то со</w:t>
        <w:softHyphen/>
        <w:t>держание сивушных масел в них может доходить до 1,5% из-за невозможности более полного удаления в подавляю</w:t>
        <w:softHyphen/>
        <w:t>щем большинстве случаев. И, конечно, самогон, как правило, дает более выра</w:t>
        <w:softHyphen/>
        <w:t>женный токсический эффект, чем те же крепкие спиртные напитки (водка, на</w:t>
        <w:softHyphen/>
        <w:t>стойки) заводского производства.</w:t>
      </w:r>
    </w:p>
    <w:p>
      <w:pPr>
        <w:pStyle w:val="Normal"/>
        <w:widowControl w:val="false"/>
        <w:spacing w:lineRule="auto" w:line="360"/>
        <w:ind w:right="40" w:firstLine="720"/>
        <w:jc w:val="both"/>
        <w:rPr>
          <w:sz w:val="24"/>
        </w:rPr>
      </w:pPr>
      <w:r>
        <w:rPr>
          <w:sz w:val="24"/>
        </w:rPr>
        <w:t>Какими же путями и почему воз</w:t>
        <w:softHyphen/>
        <w:t>действует алкоголь отрицательно на здоровье человека?</w:t>
      </w:r>
    </w:p>
    <w:p>
      <w:pPr>
        <w:pStyle w:val="Normal"/>
        <w:widowControl w:val="false"/>
        <w:spacing w:lineRule="auto" w:line="360"/>
        <w:ind w:right="40" w:firstLine="720"/>
        <w:jc w:val="both"/>
        <w:rPr>
          <w:sz w:val="24"/>
        </w:rPr>
      </w:pPr>
      <w:r>
        <w:rPr>
          <w:sz w:val="24"/>
        </w:rPr>
        <w:t>Важнейшее фармакологическое свой</w:t>
        <w:softHyphen/>
        <w:t>ство этилового спирта заключается преж</w:t>
        <w:softHyphen/>
        <w:t>де всего в том, что он обладает способностью быстро всасываться в желудочно-кишечном тракте, всасывание начинается фактически уже в ротовой полости. Период этот (фаза резорбции — всасы</w:t>
        <w:softHyphen/>
        <w:t>вания) после приема алкоголя продол</w:t>
        <w:softHyphen/>
        <w:t>жается в течение 1,5 — 2 часов, вклю</w:t>
        <w:softHyphen/>
        <w:t>чая и время распространения его в ор</w:t>
        <w:softHyphen/>
        <w:t>ганах и тканях человеческого организ</w:t>
        <w:softHyphen/>
        <w:t>ма. Затем наступает период выведения алкоголя и продуктов его обмена из ор</w:t>
        <w:softHyphen/>
        <w:t>ганизма — фаза элиминации. При при</w:t>
        <w:softHyphen/>
        <w:t>еме натощак наивысшая концентрация алкоголя в крови появляется через 15— 20 минут, и постепенно 90—92 % дозы окисляется в организме полностью, пре</w:t>
        <w:softHyphen/>
        <w:t>вращаясь в конечный продукт — воду и углекислый газ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кисление алкоголя начинается сразу же после его приема и достигает наибольшей интенсивности в первые 5—6 часов, а затем снижается в по</w:t>
        <w:softHyphen/>
        <w:t>следующие 6—16 часов, причем весь про</w:t>
        <w:softHyphen/>
        <w:t>цесс окончательного окисления может длиться до 2 недель (при дозе 50—100 г) . Приблизительно 90 % принятого алко</w:t>
        <w:softHyphen/>
        <w:t>голя окисляется в печени под воздей</w:t>
        <w:softHyphen/>
        <w:t>ствием особого фермента — алкоголь-дегидрогеназы, оставшиеся 10 % дозы окисляются с участием других фермент</w:t>
        <w:softHyphen/>
        <w:t>ных систем, выделяются из организма с выдыхаемым воздухом, потом и мочой. Если в первые часы после приема кон</w:t>
        <w:softHyphen/>
        <w:t>центрация алкоголя в крови превышает его концентрацию в моче, то спустя 2,5 - 3 часа наблюдается обратное соотноше</w:t>
        <w:softHyphen/>
        <w:t>ние. Более того, на поздних этапах окис</w:t>
        <w:softHyphen/>
        <w:t>ления алкоголь может уже отсутство</w:t>
        <w:softHyphen/>
        <w:t>вать в крови, но еще находиться в моч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пособность алкоголя быстро всасы</w:t>
        <w:softHyphen/>
        <w:t>ваться в кровь обусловливает его воз</w:t>
        <w:softHyphen/>
        <w:t>действие практически на все органы, ведь они пронизаны и окружены целой сетью кровеносных сосудов, и проникновение алкоголя в те или иные органы или ткани тем больше, чем обильнее кровеносная сеть, питающая их и тем самым обе</w:t>
        <w:softHyphen/>
        <w:t>спечивающая обменные процессы. Как известно, кровоснабжение головного моз</w:t>
        <w:softHyphen/>
        <w:t>га в 16 раз превосходит таковое мышц конечностей, а значит, и насыщение моз</w:t>
        <w:softHyphen/>
        <w:t>га алкоголем происходит значительно быстрее, чем мышц. При этом и скорость выведения из мозга и спинномозговой жидкости, омывающей головной и спин</w:t>
        <w:softHyphen/>
        <w:t>ной мозг, отстает от выведения алко</w:t>
        <w:softHyphen/>
        <w:t>голя другими органами и тканями — концентрация его в мозговой ткани выше и держится дольше, чем в кро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удивительно, что в первую очередь на прием спиртных напитков реагирует нервная система. Такая прицельная из</w:t>
        <w:softHyphen/>
        <w:t>бирательность воздействия на клетки нервной системы связана с тем, что со</w:t>
        <w:softHyphen/>
        <w:t>держащиеся в них в большом объеме так называемые липиды (жировые обра</w:t>
        <w:softHyphen/>
        <w:t>зования) легко растворяются спиртом. Так, алкоголь, проникая в нервные клет</w:t>
        <w:softHyphen/>
        <w:t>ки, снижает их реактивность, при этом нарушается деятельность клеток коры больших полушарий, а затем его дей</w:t>
        <w:softHyphen/>
        <w:t>ствие распространяется на клетки под</w:t>
        <w:softHyphen/>
        <w:t>корковых центров и спинного мозга. При однократном и редком употреблении спиртных напитков эти нарушения носят еще обратимый характер, систематиче</w:t>
        <w:softHyphen/>
        <w:t>ское же приводит к стойкому и многообразному нарушению функций нервных клеток, к их структурному перерождению и гиб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о, что деятельность нервной клетки выражена в последовательных процессах возбуждения и торможения. Алкоголь прежде всего угнетает процесс торможения в коре больших полушарий головного мозга. Вследствие угнетения процессов торможения в нервных клет</w:t>
        <w:softHyphen/>
        <w:t>ках коры происходит растормаживание подкорковых центров головного мозга. Именно этим объясняется столь типич</w:t>
        <w:softHyphen/>
        <w:t>ное для картины алкогольного опьяне</w:t>
        <w:softHyphen/>
        <w:t>ния состояние возбуж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ем алкоголя, воздействуя на нерв</w:t>
        <w:softHyphen/>
        <w:t>ную систему и нарушая ее функции, вы</w:t>
        <w:softHyphen/>
        <w:t>зывает настоящую цепную реакцию из</w:t>
        <w:softHyphen/>
        <w:t>менения в деятельности других систем организма, которые по принципу обрат</w:t>
        <w:softHyphen/>
        <w:t>ной связи, в свою очередь, опосредованно усугубляют первоначально возникшие неблагоприятные последствия, как прехо</w:t>
        <w:softHyphen/>
        <w:t>дящие, так и стойко выражен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ясним это на ряде примеров. Так, прием алкоголя, воздействуя через цент</w:t>
        <w:softHyphen/>
        <w:t>ральную нервную систему, опосредован</w:t>
        <w:softHyphen/>
        <w:t>но стимулирует повышенную секрецию желудочного сока. Однако, несмотря на повышенное количество выделяемого при этом стенкой желудка сока, он содер</w:t>
        <w:softHyphen/>
        <w:t>жит значительно меньше, чем в норме, пищеварительных ферментов, его пище</w:t>
        <w:softHyphen/>
        <w:t>варительная способность сниже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действуя на подкорковые центры глубоких структур мозга, алкоголь за</w:t>
        <w:softHyphen/>
        <w:t>трагивает функционирование сосудо - двигательного центра продолговатого мозга, осуществляющего регуляцию, в част</w:t>
        <w:softHyphen/>
        <w:t>ности, поверхностных сосудов кожи. И после приема алкоголя расширение этих сосудов субъективно воспринимается вы</w:t>
        <w:softHyphen/>
        <w:t>пившим человеком как ощущение тепла. Отсюда бытующее заблуждение о том, что алкоголь обладает согревающим дей</w:t>
        <w:softHyphen/>
        <w:t>ствием. На самом деле эффект наблю</w:t>
        <w:softHyphen/>
        <w:t>дается противоположный — расширение кожных сосудов ведет  лишь к повышен</w:t>
        <w:softHyphen/>
        <w:t>ной теплоотдаче тела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Чем сильнее опьянение и в силу этого сильнее токсический эффект алкоголя в отношении продолговатого мозга, тем выше теплоотдача и, следовательно, быстрее начинает понижаться темпера</w:t>
        <w:softHyphen/>
        <w:t>тура тела. Такое расхождение между субъективным восприятием ощущения тепла у выпившего человека и объектив</w:t>
        <w:softHyphen/>
        <w:t>но происходящей повышенной теплоот</w:t>
        <w:softHyphen/>
        <w:t>дачей тела может привести к трагическим последствиям: в условиях холодов и мо</w:t>
        <w:softHyphen/>
        <w:t>роза опьяневший может легко и быстро замерзну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чень быстро алкоголь проникает в молочные железы. Так, например, после приема кормящей матерью 50 г крепких спиртных напитков содержание алкоголя в молоке достигает 2,5°/о, а у груд</w:t>
        <w:softHyphen/>
        <w:t>ного ребенка после кормления содер</w:t>
        <w:softHyphen/>
        <w:t>жание алкоголя в крови составляет 0,1. Для хрупкой нервной системы новорож</w:t>
        <w:softHyphen/>
        <w:t>денного такой концентрации алкоголя более чем достаточно, чтобы нанести ей невосстановимые повреждения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</w:rPr>
      </w:pPr>
      <w:r>
        <w:rPr>
          <w:sz w:val="24"/>
        </w:rPr>
        <w:t>Поступая в организм, в неизменном виде алкоголь выделяется путем дыха</w:t>
        <w:softHyphen/>
        <w:t>ния, со слюной и в основном через почки. Так вот, фильтруясь из крови через по</w:t>
        <w:softHyphen/>
        <w:t>чечные канальцы, алкоголь не только раздражает их, но и усиливает выделение вместе с ним многих ценных и необходи</w:t>
        <w:softHyphen/>
        <w:t>мых для нормальной жизнедеятельности организма веществ.</w:t>
      </w:r>
    </w:p>
    <w:p>
      <w:pPr>
        <w:pStyle w:val="Normal"/>
        <w:widowControl w:val="false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В результате нарушается электролит</w:t>
        <w:softHyphen/>
        <w:t>ный состав крови, содержание в ней та</w:t>
        <w:softHyphen/>
        <w:t>ких элементов, как калий, натрий, каль</w:t>
        <w:softHyphen/>
        <w:t>ций, магний. Каждый из этих элементов выполняет ту или иную важную для орга</w:t>
        <w:softHyphen/>
        <w:t>низма функцию. Так, при недостатке маг</w:t>
        <w:softHyphen/>
        <w:t>ния в организме отмечаются раздражи</w:t>
        <w:softHyphen/>
        <w:t>тельность, дрожание рук, тела, судоро</w:t>
        <w:softHyphen/>
        <w:t>ги, повышается артериальное давление. Избыток же натрия ведет к задержке и накоплению в организме жидкости.</w:t>
      </w:r>
    </w:p>
    <w:p>
      <w:pPr>
        <w:pStyle w:val="Normal"/>
        <w:widowControl w:val="false"/>
        <w:spacing w:lineRule="auto" w:line="360"/>
        <w:ind w:left="20" w:firstLine="720"/>
        <w:jc w:val="both"/>
        <w:rPr/>
      </w:pPr>
      <w:r>
        <w:rPr>
          <w:sz w:val="24"/>
        </w:rPr>
        <w:t>В норме электролитный состав крови сбалансирован, изменение же содер</w:t>
        <w:softHyphen/>
        <w:t>жания в крови лишь одного из элемен</w:t>
        <w:softHyphen/>
        <w:t>тов вызывает повышение или понижение содержания других ее элементов. У чело</w:t>
        <w:softHyphen/>
        <w:t>века, принявшего алкоголь, содержание в моче магния в несколько раз увеличи</w:t>
        <w:softHyphen/>
        <w:t>вается. Прием алкоголя сдвигает кислот</w:t>
        <w:softHyphen/>
        <w:t>но-щелочное равновесие крови в сторону кислотности. Это способствует усилению расхода аскорбиновой кислоты, сниже</w:t>
        <w:softHyphen/>
        <w:t>нию запаса витамина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ак в крови, так и в мозг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коголь тормозит активность фер</w:t>
        <w:softHyphen/>
        <w:t>ментов, обеспечивающих мышечные со</w:t>
        <w:softHyphen/>
        <w:t>кращения, вследствие чего изменяется энергетический баланс, снижаются окис</w:t>
        <w:softHyphen/>
        <w:t>ление жирных кислот, синтез белков и нарушается обмен кальция в мышечных волокнах. Все это изменяет силу сокра</w:t>
        <w:softHyphen/>
        <w:t>щения мышц и энергетические затраты и способствует возникновению мышечной усталости. Под воздействием спиртных напитков нарушается обмен молочной кислоты и тормозится ее выделение. По</w:t>
        <w:softHyphen/>
        <w:t>этому при той или иной степени почеч</w:t>
        <w:softHyphen/>
        <w:t>ной недостаточности резко возрастает со</w:t>
        <w:softHyphen/>
        <w:t>держание шлаков в крови, что повышает риск возникновения урем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потребление, а тем более злоупот</w:t>
        <w:softHyphen/>
        <w:t>ребление спиртными напитками, воздействуя на функции центральной нервной системы, опосредованно приводят к нарушениям всех основных видов обмена — белкового, углеводного, жирового. Ха</w:t>
        <w:softHyphen/>
        <w:t>рактерно, что при этом специфические нарушения имеют место в функциони</w:t>
        <w:softHyphen/>
        <w:t>ровании систем организма, таких, как сердечно-сосудистая, нервная, выдели</w:t>
        <w:softHyphen/>
        <w:t>тельная, иммунная, эндокринная и от</w:t>
        <w:softHyphen/>
        <w:t>дельных орган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регулярном приеме спиртных на</w:t>
        <w:softHyphen/>
        <w:t>питков промежуточный продукт окисле</w:t>
        <w:softHyphen/>
        <w:t>ния алкоголя (ацетальдегид) может при</w:t>
        <w:softHyphen/>
        <w:t>водить и к образованию специфиче</w:t>
        <w:softHyphen/>
        <w:t>ских веществ типа морфина, способ</w:t>
        <w:softHyphen/>
        <w:t>ствуя, таким образом, формированию зависимости — болезненного влечения к алкоголю, лежащего в основе хрони</w:t>
        <w:softHyphen/>
        <w:t>ческого алкоголизма.</w:t>
      </w:r>
    </w:p>
    <w:p>
      <w:pPr>
        <w:pStyle w:val="Normal"/>
        <w:widowControl w:val="false"/>
        <w:spacing w:lineRule="auto" w:line="360"/>
        <w:ind w:right="60" w:firstLine="720"/>
        <w:jc w:val="both"/>
        <w:rPr>
          <w:sz w:val="24"/>
        </w:rPr>
      </w:pPr>
      <w:r>
        <w:rPr>
          <w:sz w:val="24"/>
        </w:rPr>
        <w:t>Страдающие хроническим алкого</w:t>
        <w:softHyphen/>
        <w:t>лизмом больные часто жалуются на пе</w:t>
        <w:softHyphen/>
        <w:t>риодически возникающую боль (сжи</w:t>
        <w:softHyphen/>
        <w:t>мающую) в области сердца. Это связа</w:t>
        <w:softHyphen/>
        <w:t>но со специфическими изменениями в мышце сердца у большинства больных. Дело в том, что под влиянием алкого</w:t>
        <w:softHyphen/>
        <w:t>ля сердечная мышца у них перерожда</w:t>
        <w:softHyphen/>
        <w:t>ется, измененные стенки сердца теряют свою упругость, становятся дряблыми и не могут противостоять давлению кро</w:t>
        <w:softHyphen/>
        <w:t>ви: сердце увеличивается в размерах, полости его расширяются. И постепен</w:t>
        <w:softHyphen/>
        <w:t>но уменьшается работоспособность мыш</w:t>
        <w:softHyphen/>
        <w:t>цы сердца, нарушается кровообращение. Это выражается в сердцебиении, одыш</w:t>
        <w:softHyphen/>
        <w:t>ке, в кашле, общей слабости, в оте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рушения кровообращения у алко</w:t>
        <w:softHyphen/>
        <w:t>голиков и пьяниц способствуют возник</w:t>
        <w:softHyphen/>
        <w:t>новению у них хронической ишемической болезни сердца. Расширяются мел</w:t>
        <w:softHyphen/>
        <w:t>кие сосуды, кожные покровы приобре</w:t>
        <w:softHyphen/>
        <w:t>тают синюшно-багровую окраску на ли</w:t>
        <w:softHyphen/>
        <w:t>це (всем известен «нос алкоголика»). При хронической алкогольной интокси</w:t>
        <w:softHyphen/>
        <w:t>кации изменяются стенки сосудов, что приводит к склерозу сосудов сердца и мозга. Нару</w:t>
        <w:softHyphen/>
        <w:t>шениями сердечной деятельности и кро</w:t>
        <w:softHyphen/>
        <w:t>вообращения обусловлено и столь частое у больных алкоголизмом повышение артериального давления, гипертониче</w:t>
        <w:softHyphen/>
        <w:t>ские кризы, угрожающие кровоизлияни</w:t>
        <w:softHyphen/>
        <w:t>ем в мозг и последующим за ним па</w:t>
        <w:softHyphen/>
        <w:t>раличом, полным или частич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лоупотребление алкоголем приводит к воспалительным изменениям в почках, вследствие нарушения минерального об</w:t>
        <w:softHyphen/>
        <w:t>мена в них образуются камни. Особен</w:t>
        <w:softHyphen/>
        <w:t>но часто поражается печень, которая увеличивается в объеме, в клетках ее откладывается жир. Она перестает вы</w:t>
        <w:softHyphen/>
        <w:t>полнять свою основную функцию — обез</w:t>
        <w:softHyphen/>
        <w:t>вреживать токсические вещества, в том числе и алкоголь, продукты его обме</w:t>
        <w:softHyphen/>
        <w:t>на, вследствие замещения печеноч</w:t>
        <w:softHyphen/>
        <w:t>ной ткани жировой. Количество выра</w:t>
        <w:softHyphen/>
        <w:t>батываемой желчи уменьш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 поражении печени у больного алко</w:t>
        <w:softHyphen/>
        <w:t>голизмом свидетельствует боль, тяжесть в правом подреберье, тошнота. Развивающийся гепатит (воспаление печени) может в дальней</w:t>
        <w:softHyphen/>
        <w:t>шем перейти в еще более тяжелое забо</w:t>
        <w:softHyphen/>
        <w:t>левание, чаще всего заканчивающее</w:t>
        <w:softHyphen/>
        <w:t>ся смертью больного от цирроза печени. Хронический алкоголизм нередко явля</w:t>
        <w:softHyphen/>
        <w:t>ется его причи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здражающее действие спиртных напитков на слизистые оболочки и по</w:t>
        <w:softHyphen/>
        <w:t>следствия интенсивного курения многих пьяниц и алкоголиков обусловливают часто встречающиеся у них воспалитель</w:t>
        <w:softHyphen/>
        <w:t>ные процессы в глотке, нередко с пора</w:t>
        <w:softHyphen/>
        <w:t>жением голосовых связок. У больных алкоголизмом, как правило, сиплый и грубый голос, нередко наблюдается рак гортани. Из-за нарушения кровообраще</w:t>
        <w:softHyphen/>
        <w:t>ния в легких у них развиваются застойные явления, а эластичность легоч</w:t>
        <w:softHyphen/>
        <w:t>ной ткани значительно уменьшается. По</w:t>
        <w:softHyphen/>
        <w:t>этому они значительно чаще, чем люди непьющие, страдают хроническими брон</w:t>
        <w:softHyphen/>
        <w:t>хитами, воспалением легких, эмфиземой. Ослабление легких сопровождается му</w:t>
        <w:softHyphen/>
        <w:t>чительным кашлем, обильным выделени</w:t>
        <w:softHyphen/>
        <w:t>ем мокро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истематическое   злоупотребление алкоголем не только значительно облег</w:t>
        <w:softHyphen/>
        <w:t>чает заражение туберкулезом и вене</w:t>
        <w:softHyphen/>
        <w:t>рическими болезнями, но и существен</w:t>
        <w:softHyphen/>
        <w:t>но утяжеляет течение их. В первую оче</w:t>
        <w:softHyphen/>
        <w:t>редь из-за резкого ослабления на поч</w:t>
        <w:softHyphen/>
        <w:t>ве пьянства защитных сил организма. Это болезни людей, не соблюдающих правила личной гигиены, злоупотребляю</w:t>
        <w:softHyphen/>
        <w:t>щих спиртными напитками. Заражение венерическими болезнями в 9 случаях из 10 происходит в состоянии опьяне</w:t>
        <w:softHyphen/>
        <w:t>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систематическом пьянстве и ал</w:t>
        <w:softHyphen/>
        <w:t>коголизме выраженные изменения на</w:t>
        <w:softHyphen/>
        <w:t>ступают не только в центральной, но и в периферической нервной системе. Мно</w:t>
        <w:softHyphen/>
        <w:t>гие больные испытывают неприятные ощущения в кончиках пальцев рук и ног, чувство онемения и покалывания в них. При длительном злоупотребле</w:t>
        <w:softHyphen/>
        <w:t>нии алкоголем могут развиться параличи конечностей. Воспалительные изме</w:t>
        <w:softHyphen/>
        <w:t>нения межреберных, седалищного и дру</w:t>
        <w:softHyphen/>
        <w:t>гих нервов приводят к тяжелым послед</w:t>
        <w:softHyphen/>
        <w:t>ствиям — невралгиям, невритам, сопро</w:t>
        <w:softHyphen/>
        <w:t>вождающимся постоянными болями, ог</w:t>
        <w:softHyphen/>
        <w:t>раничением движений. Пьющий стано</w:t>
        <w:softHyphen/>
        <w:t>вится практически инвалид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это обусловливает повышенную чувствительность к простудным и инфек</w:t>
        <w:softHyphen/>
        <w:t>ционным болезням, протекающим у боль</w:t>
        <w:softHyphen/>
        <w:t>ных к тому же значительно тяжелее, чем у непьющих людей,— с выражен</w:t>
        <w:softHyphen/>
        <w:t>ными и затяжными осложнениями. Тя</w:t>
        <w:softHyphen/>
        <w:t>жесть и выраженность заболеваний внут</w:t>
        <w:softHyphen/>
        <w:t>ренних органов и нервной системы обна</w:t>
        <w:softHyphen/>
        <w:t>руживают прямую зависимость от про</w:t>
        <w:softHyphen/>
        <w:t>должительности алкоголизации, стадии и темпа течения алкоголизма. Развитие на</w:t>
        <w:softHyphen/>
        <w:t>рушений начинается уже на самых ран</w:t>
        <w:softHyphen/>
        <w:t>них этапах злоупотребления спиртными напитками, а их частота, выраженность возрастают с увеличением интенсивно</w:t>
        <w:softHyphen/>
        <w:t>сти, продолжительности злоупотребле</w:t>
        <w:softHyphen/>
        <w:t>ния алкоголем и тяжести хроническо</w:t>
        <w:softHyphen/>
        <w:t>го алкоголиз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о, что у больных алкоголиз</w:t>
        <w:softHyphen/>
        <w:t>мом III стадии в 1,9 раза чаще, чем при II стадии, встречаются заболевания внутренних органов, а те или иные симп</w:t>
        <w:softHyphen/>
        <w:t>томы поражения головного, спинного мозга и периферических нервов отме</w:t>
        <w:softHyphen/>
        <w:t>чены почти у всех больных алкоголиз</w:t>
        <w:softHyphen/>
        <w:t>мом. Частота заболеваний, вызываемых алкоголем, возрастает в 4 раза уже при двукратном  увеличении  потребления спиртных напитков. По данным зару</w:t>
        <w:softHyphen/>
        <w:t>бежных исследователей, у лиц, злоупо</w:t>
        <w:softHyphen/>
        <w:t>требляющих спиртными напитками, в 60 % случаев отмечается воспаление поджелудочной железы, в 26—83 — кардиомиопатии, в 15—20 — туберкулез, в 10—20 % — гастрит и пептические язвы желуд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коголизм — нередкая причина смерти больных. Смерт</w:t>
        <w:softHyphen/>
        <w:t>ность больных алкоголизмом почти в 2 раза выше, чем у людей, не употреб</w:t>
        <w:softHyphen/>
        <w:t>ляющих спиртные напитки. Среди при</w:t>
        <w:softHyphen/>
        <w:t>чин смертности населения алкоголизм и связанные с ним заболевания занима</w:t>
        <w:softHyphen/>
        <w:t>ют третье место, уступая только болезням сердечно-сосудистой системы и зло</w:t>
        <w:softHyphen/>
        <w:t>качественным опухолям. Таким образом, алкоголизм и сам по себе служит не</w:t>
        <w:softHyphen/>
        <w:t>посредственной причиной смерти или ускоряет ее наступление: пьяницы и ал</w:t>
        <w:softHyphen/>
        <w:t>коголики, как правило, не доживают до преклонного возраста, умирая в трудо</w:t>
        <w:softHyphen/>
        <w:t>способном возрасте, сокращают продол</w:t>
        <w:softHyphen/>
        <w:t>жительность своей жизни на 10—12 лет. Так, отечественные специалисты по су</w:t>
        <w:softHyphen/>
        <w:t>дебной медицине считают, что факт алко</w:t>
        <w:softHyphen/>
        <w:t>гольной интоксикации имеет место в 2/3 случаев насильственной и скоропостиж</w:t>
        <w:softHyphen/>
        <w:t>ной смерти. При этом достаточно чет</w:t>
        <w:softHyphen/>
        <w:t>ко прослеживается связь между часто</w:t>
        <w:softHyphen/>
        <w:t>той таких видов смерти и тяжестью опья</w:t>
        <w:softHyphen/>
        <w:t>нения. Наиболее легкие проявления ал</w:t>
        <w:softHyphen/>
        <w:t>когольной интоксикации отмечены в 6,4 % несчастных случаев, средняя и тяжелая степень опьянения — в 20,2, а тяжелое отравление алкоголем — в 45,9 % случа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ой из непосредственных причин смерти больных алкоголизмом являют</w:t>
        <w:softHyphen/>
        <w:t>ся самоубийства, совершаемые в состоянии опьянения или похмелья. По дан</w:t>
        <w:softHyphen/>
        <w:t>ным Всемирной организации здравоох</w:t>
        <w:softHyphen/>
        <w:t>ранения (ВОЗ) 12—21 % больных алко</w:t>
        <w:softHyphen/>
        <w:t>голизмом предпринимают попытки к са</w:t>
        <w:softHyphen/>
        <w:t>моубийству, а 2,8—8 % кончают жизнь самоубийством. Но разве не самоубийст</w:t>
        <w:softHyphen/>
        <w:t>венно систематическое пьянство, веду</w:t>
        <w:softHyphen/>
        <w:t>щее к гибели в результате болезней и травм, ведь печальный вклад алкоголя в различные виды травматизма весьма показателе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конец, пьянство и алкоголизм не только подрывают здоровье пьющего, но и уродуют душу, его нравственность. Морально-этическая, интеллектуальная деградация приводит к тому, что пьяни</w:t>
        <w:softHyphen/>
        <w:t>ца и больной алкоголизмом пренебре</w:t>
        <w:softHyphen/>
        <w:t>гают самыми элементарными, известны</w:t>
        <w:softHyphen/>
        <w:t>ми с детства правилами санитарно-ги</w:t>
        <w:softHyphen/>
        <w:t>гиенического поведения. А это чревато последствиями уже не только для них, но и для окружающ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тяжесть последствий употребления, а тем более злоупотребле</w:t>
        <w:softHyphen/>
        <w:t>ния спиртными напитками лично для пьющего всегда велика. Их диапазон обширен: от сокращения продолжитель</w:t>
        <w:softHyphen/>
        <w:t>ности жизни пьющего, повышения риска несчастного случая или попытки к само</w:t>
        <w:softHyphen/>
        <w:t>убийству, а также формирования выра</w:t>
        <w:softHyphen/>
        <w:t>женных заболеваний внутренних орга</w:t>
        <w:softHyphen/>
        <w:t>нов, ведущих к частой временной либо полной утрате трудоспособности, до ярко выраженных изменений личности, утраты профессиональных навыков, снижения социального положения больных. Тя</w:t>
        <w:softHyphen/>
        <w:t>жесть таких последствий прямо пропор</w:t>
        <w:softHyphen/>
        <w:t>циональна давности заболевания алкого</w:t>
        <w:softHyphen/>
        <w:t>лизмом, степени его выраженности в последовательности стадий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о же вр</w:t>
      </w:r>
      <w:bookmarkStart w:id="93" w:name="OCRUncertain194"/>
      <w:r>
        <w:rPr>
          <w:sz w:val="24"/>
        </w:rPr>
        <w:t>е</w:t>
      </w:r>
      <w:bookmarkEnd w:id="93"/>
      <w:r>
        <w:rPr>
          <w:sz w:val="24"/>
        </w:rPr>
        <w:t>мя у ряда лиц, страдающих хроническим ал</w:t>
        <w:softHyphen/>
        <w:t>коголизмом, до о</w:t>
      </w:r>
      <w:bookmarkStart w:id="94" w:name="OCRUncertain195"/>
      <w:r>
        <w:rPr>
          <w:sz w:val="24"/>
        </w:rPr>
        <w:t>п</w:t>
      </w:r>
      <w:bookmarkEnd w:id="94"/>
      <w:r>
        <w:rPr>
          <w:sz w:val="24"/>
        </w:rPr>
        <w:t xml:space="preserve">ределенной поры </w:t>
      </w:r>
      <w:bookmarkStart w:id="95" w:name="OCRUncertain196"/>
      <w:r>
        <w:rPr>
          <w:sz w:val="24"/>
        </w:rPr>
        <w:t>п</w:t>
      </w:r>
      <w:bookmarkEnd w:id="95"/>
      <w:r>
        <w:rPr>
          <w:sz w:val="24"/>
        </w:rPr>
        <w:t>ризнаки алкогольного поражения внутренних органов могут отсутствов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95% больных алкоголизмом страдают алкогольным гастритом. Гастрит — это поражение слизистой оболочки желудка. Для него характерны нарушения функции желудка с такими проявлениями, как боль, тяжесть в подложечной области, плохой аппетит, неприятные запахи изо рта. тош</w:t>
        <w:softHyphen/>
        <w:t>нота, рвота, расстройство стула, похудание. Секреция желудка может изменяться самым различным образом: от значительного увеличения до резкого ухудшения. Нередко алкогольный гастрит предваряет развитие еще более серьезного и опасною заболевания, каким является язвенная болезнь желудка и двенадцатиперстной киш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когольная полиневропатия, или, как раньше называли, полиневрит — это своеобразная болезнь, которая развива</w:t>
        <w:softHyphen/>
        <w:t>ется у люден, злоупотребляющих длительное время алкого</w:t>
        <w:softHyphen/>
        <w:t>лем. Название «поли» означает множественное, «не</w:t>
        <w:softHyphen/>
        <w:t>врит» — воспаление нервов. Под влиянием хронического воздействия алкоголя на периферические нервы происходит их дегенерация. Все органы, и в том числе мышцы, действу</w:t>
        <w:softHyphen/>
        <w:t>ют, как известно, по «приказу» нервной системы и под влиянием импульсов, которые проходят по нервным волок</w:t>
        <w:softHyphen/>
        <w:t>нам, а при полиневрите эти волокна как раз и претерпевают глубочайшие изменения вплоть до полной гибели. Соответ</w:t>
        <w:softHyphen/>
        <w:t>ственно этому та часть мышц и органов, которая иннервиро-валась пораженными нервами, теряет пли же резко ослабля</w:t>
        <w:softHyphen/>
        <w:t>ет свою функцию. Данное заболевание наблюдается пример</w:t>
        <w:softHyphen/>
        <w:t>но у 1/3 больных алкоголизмом преимущественно на ею поздних этап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 лиц, страдающих алкогольным полиневритом, возни</w:t>
        <w:softHyphen/>
        <w:t>кают всевозможные неприятные явления: «мурашки», оне</w:t>
        <w:softHyphen/>
        <w:t>мение, стягивание мышц (особенно нижних конечностей), всевозможные боли — тянущие, жгучие, колющие; отмеча</w:t>
        <w:softHyphen/>
        <w:t>ется резкая слабость в конечностях — ноги становятся как ватные. Нередко появляются судороги вследствие спазма определенной группы мышц.</w:t>
      </w:r>
    </w:p>
    <w:p>
      <w:pPr>
        <w:pStyle w:val="Normal"/>
        <w:widowControl w:val="false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Каждый видел в руках врача-н</w:t>
      </w:r>
      <w:bookmarkStart w:id="96" w:name="OCRUncertain222"/>
      <w:r>
        <w:rPr>
          <w:sz w:val="24"/>
        </w:rPr>
        <w:t>е</w:t>
      </w:r>
      <w:bookmarkEnd w:id="96"/>
      <w:r>
        <w:rPr>
          <w:sz w:val="24"/>
        </w:rPr>
        <w:t>вропатолога специальный молоточек. Всем знакома картина, как невропатологи про</w:t>
        <w:softHyphen/>
        <w:t>в</w:t>
      </w:r>
      <w:bookmarkStart w:id="97" w:name="OCRUncertain223"/>
      <w:r>
        <w:rPr>
          <w:sz w:val="24"/>
        </w:rPr>
        <w:t>е</w:t>
      </w:r>
      <w:bookmarkStart w:id="98" w:name="OCRUncertain224"/>
      <w:bookmarkEnd w:id="97"/>
      <w:r>
        <w:rPr>
          <w:sz w:val="24"/>
        </w:rPr>
        <w:t>ряю</w:t>
      </w:r>
      <w:bookmarkEnd w:id="98"/>
      <w:r>
        <w:rPr>
          <w:sz w:val="24"/>
        </w:rPr>
        <w:t>т сухож</w:t>
      </w:r>
      <w:bookmarkStart w:id="99" w:name="OCRUncertain225"/>
      <w:r>
        <w:rPr>
          <w:sz w:val="24"/>
        </w:rPr>
        <w:t>и</w:t>
      </w:r>
      <w:bookmarkEnd w:id="99"/>
      <w:r>
        <w:rPr>
          <w:sz w:val="24"/>
        </w:rPr>
        <w:t>льные рефлексы, постукивая молоточком по о</w:t>
      </w:r>
      <w:bookmarkStart w:id="100" w:name="OCRUncertain226"/>
      <w:r>
        <w:rPr>
          <w:sz w:val="24"/>
        </w:rPr>
        <w:t>п</w:t>
      </w:r>
      <w:bookmarkEnd w:id="100"/>
      <w:r>
        <w:rPr>
          <w:sz w:val="24"/>
        </w:rPr>
        <w:t>редел</w:t>
      </w:r>
      <w:bookmarkStart w:id="101" w:name="OCRUncertain227"/>
      <w:r>
        <w:rPr>
          <w:sz w:val="24"/>
        </w:rPr>
        <w:t>е</w:t>
      </w:r>
      <w:bookmarkEnd w:id="101"/>
      <w:r>
        <w:rPr>
          <w:sz w:val="24"/>
        </w:rPr>
        <w:t>н</w:t>
      </w:r>
      <w:bookmarkStart w:id="102" w:name="OCRUncertain228"/>
      <w:r>
        <w:rPr>
          <w:sz w:val="24"/>
        </w:rPr>
        <w:t>н</w:t>
      </w:r>
      <w:bookmarkEnd w:id="102"/>
      <w:r>
        <w:rPr>
          <w:sz w:val="24"/>
        </w:rPr>
        <w:t xml:space="preserve">ым точкам, где ближе </w:t>
      </w:r>
      <w:bookmarkStart w:id="103" w:name="OCRUncertain229"/>
      <w:r>
        <w:rPr>
          <w:sz w:val="24"/>
        </w:rPr>
        <w:t>п</w:t>
      </w:r>
      <w:bookmarkEnd w:id="103"/>
      <w:r>
        <w:rPr>
          <w:sz w:val="24"/>
        </w:rPr>
        <w:t>о</w:t>
      </w:r>
      <w:bookmarkStart w:id="104" w:name="OCRUncertain231"/>
      <w:r>
        <w:rPr>
          <w:sz w:val="24"/>
        </w:rPr>
        <w:t>д</w:t>
      </w:r>
      <w:bookmarkEnd w:id="104"/>
      <w:r>
        <w:rPr>
          <w:sz w:val="24"/>
        </w:rPr>
        <w:t>ходят н</w:t>
      </w:r>
      <w:bookmarkStart w:id="105" w:name="OCRUncertain232"/>
      <w:r>
        <w:rPr>
          <w:sz w:val="24"/>
        </w:rPr>
        <w:t>е</w:t>
      </w:r>
      <w:bookmarkEnd w:id="105"/>
      <w:r>
        <w:rPr>
          <w:sz w:val="24"/>
        </w:rPr>
        <w:t xml:space="preserve">рвы. В норме под влиянием таких ударов </w:t>
      </w:r>
      <w:bookmarkStart w:id="106" w:name="OCRUncertain233"/>
      <w:r>
        <w:rPr>
          <w:sz w:val="24"/>
        </w:rPr>
        <w:t>возникает</w:t>
      </w:r>
      <w:bookmarkEnd w:id="106"/>
      <w:r>
        <w:rPr>
          <w:sz w:val="24"/>
        </w:rPr>
        <w:t xml:space="preserve"> раздражение нерва, что приводит к сокращ</w:t>
      </w:r>
      <w:bookmarkStart w:id="107" w:name="OCRUncertain234"/>
      <w:r>
        <w:rPr>
          <w:sz w:val="24"/>
        </w:rPr>
        <w:t>е</w:t>
      </w:r>
      <w:bookmarkEnd w:id="107"/>
      <w:r>
        <w:rPr>
          <w:sz w:val="24"/>
        </w:rPr>
        <w:t xml:space="preserve">нию </w:t>
      </w:r>
      <w:bookmarkStart w:id="108" w:name="OCRUncertain235"/>
      <w:r>
        <w:rPr>
          <w:sz w:val="24"/>
        </w:rPr>
        <w:t>иннервируемой</w:t>
      </w:r>
      <w:bookmarkEnd w:id="108"/>
      <w:r>
        <w:rPr>
          <w:sz w:val="24"/>
        </w:rPr>
        <w:t xml:space="preserve"> им группы мышц, и нога </w:t>
      </w:r>
      <w:bookmarkStart w:id="109" w:name="OCRUncertain237"/>
      <w:r>
        <w:rPr>
          <w:sz w:val="24"/>
        </w:rPr>
        <w:t>соответственно</w:t>
      </w:r>
      <w:bookmarkEnd w:id="109"/>
      <w:r>
        <w:rPr>
          <w:sz w:val="24"/>
        </w:rPr>
        <w:t xml:space="preserve"> </w:t>
      </w:r>
      <w:bookmarkStart w:id="110" w:name="OCRUncertain238"/>
      <w:r>
        <w:rPr>
          <w:sz w:val="24"/>
        </w:rPr>
        <w:t>вздрагивает.</w:t>
      </w:r>
      <w:bookmarkEnd w:id="110"/>
      <w:r>
        <w:rPr>
          <w:sz w:val="24"/>
        </w:rPr>
        <w:t xml:space="preserve"> У алкогол</w:t>
      </w:r>
      <w:bookmarkStart w:id="111" w:name="OCRUncertain239"/>
      <w:r>
        <w:rPr>
          <w:sz w:val="24"/>
        </w:rPr>
        <w:t>и</w:t>
      </w:r>
      <w:bookmarkEnd w:id="111"/>
      <w:r>
        <w:rPr>
          <w:sz w:val="24"/>
        </w:rPr>
        <w:t xml:space="preserve">ков при </w:t>
      </w:r>
      <w:bookmarkStart w:id="112" w:name="OCRUncertain240"/>
      <w:r>
        <w:rPr>
          <w:sz w:val="24"/>
        </w:rPr>
        <w:t>поколачивании</w:t>
      </w:r>
      <w:bookmarkEnd w:id="112"/>
      <w:r>
        <w:rPr>
          <w:sz w:val="24"/>
        </w:rPr>
        <w:t xml:space="preserve"> молоточком т</w:t>
      </w:r>
      <w:bookmarkStart w:id="113" w:name="OCRUncertain241"/>
      <w:r>
        <w:rPr>
          <w:sz w:val="24"/>
        </w:rPr>
        <w:t>е</w:t>
      </w:r>
      <w:bookmarkEnd w:id="113"/>
      <w:r>
        <w:rPr>
          <w:sz w:val="24"/>
        </w:rPr>
        <w:t>х ж</w:t>
      </w:r>
      <w:bookmarkStart w:id="114" w:name="OCRUncertain242"/>
      <w:r>
        <w:rPr>
          <w:sz w:val="24"/>
        </w:rPr>
        <w:t>е</w:t>
      </w:r>
      <w:bookmarkEnd w:id="114"/>
      <w:r>
        <w:rPr>
          <w:sz w:val="24"/>
        </w:rPr>
        <w:t xml:space="preserve"> участков подобных сокращен</w:t>
      </w:r>
      <w:bookmarkStart w:id="115" w:name="OCRUncertain243"/>
      <w:r>
        <w:rPr>
          <w:sz w:val="24"/>
        </w:rPr>
        <w:t>и</w:t>
      </w:r>
      <w:bookmarkEnd w:id="115"/>
      <w:r>
        <w:rPr>
          <w:sz w:val="24"/>
        </w:rPr>
        <w:t>й мыш</w:t>
      </w:r>
      <w:bookmarkStart w:id="116" w:name="OCRUncertain244"/>
      <w:r>
        <w:rPr>
          <w:sz w:val="24"/>
        </w:rPr>
        <w:t>ц</w:t>
      </w:r>
      <w:bookmarkEnd w:id="116"/>
      <w:r>
        <w:rPr>
          <w:sz w:val="24"/>
        </w:rPr>
        <w:t xml:space="preserve"> </w:t>
      </w:r>
      <w:bookmarkStart w:id="117" w:name="OCRUncertain245"/>
      <w:r>
        <w:rPr>
          <w:sz w:val="24"/>
        </w:rPr>
        <w:t>н</w:t>
      </w:r>
      <w:bookmarkEnd w:id="117"/>
      <w:r>
        <w:rPr>
          <w:sz w:val="24"/>
        </w:rPr>
        <w:t xml:space="preserve">е </w:t>
      </w:r>
      <w:bookmarkStart w:id="118" w:name="OCRUncertain246"/>
      <w:r>
        <w:rPr>
          <w:sz w:val="24"/>
        </w:rPr>
        <w:t>п</w:t>
      </w:r>
      <w:bookmarkEnd w:id="118"/>
      <w:r>
        <w:rPr>
          <w:sz w:val="24"/>
        </w:rPr>
        <w:t>р</w:t>
      </w:r>
      <w:bookmarkStart w:id="119" w:name="OCRUncertain247"/>
      <w:r>
        <w:rPr>
          <w:sz w:val="24"/>
        </w:rPr>
        <w:t>ои</w:t>
      </w:r>
      <w:bookmarkEnd w:id="119"/>
      <w:r>
        <w:rPr>
          <w:sz w:val="24"/>
        </w:rPr>
        <w:t xml:space="preserve">сходит, потому что </w:t>
      </w:r>
      <w:bookmarkStart w:id="120" w:name="OCRUncertain248"/>
      <w:r>
        <w:rPr>
          <w:sz w:val="24"/>
        </w:rPr>
        <w:t>н</w:t>
      </w:r>
      <w:bookmarkEnd w:id="120"/>
      <w:r>
        <w:rPr>
          <w:sz w:val="24"/>
        </w:rPr>
        <w:t>ервы, питающие эт</w:t>
      </w:r>
      <w:bookmarkStart w:id="121" w:name="OCRUncertain249"/>
      <w:r>
        <w:rPr>
          <w:sz w:val="24"/>
        </w:rPr>
        <w:t>и</w:t>
      </w:r>
      <w:bookmarkEnd w:id="121"/>
      <w:r>
        <w:rPr>
          <w:sz w:val="24"/>
        </w:rPr>
        <w:t xml:space="preserve"> группы мышц, к</w:t>
      </w:r>
      <w:bookmarkStart w:id="122" w:name="OCRUncertain250"/>
      <w:r>
        <w:rPr>
          <w:sz w:val="24"/>
        </w:rPr>
        <w:t>а</w:t>
      </w:r>
      <w:bookmarkEnd w:id="122"/>
      <w:r>
        <w:rPr>
          <w:sz w:val="24"/>
        </w:rPr>
        <w:t xml:space="preserve">к бы вышли </w:t>
      </w:r>
      <w:bookmarkStart w:id="123" w:name="OCRUncertain251"/>
      <w:r>
        <w:rPr>
          <w:sz w:val="24"/>
        </w:rPr>
        <w:t>и</w:t>
      </w:r>
      <w:bookmarkEnd w:id="123"/>
      <w:r>
        <w:rPr>
          <w:sz w:val="24"/>
        </w:rPr>
        <w:t>з строя, атро</w:t>
        <w:softHyphen/>
        <w:t>ф</w:t>
      </w:r>
      <w:bookmarkStart w:id="124" w:name="OCRUncertain252"/>
      <w:r>
        <w:rPr>
          <w:sz w:val="24"/>
        </w:rPr>
        <w:t>и</w:t>
      </w:r>
      <w:bookmarkEnd w:id="124"/>
      <w:r>
        <w:rPr>
          <w:sz w:val="24"/>
        </w:rPr>
        <w:t>ровал</w:t>
      </w:r>
      <w:bookmarkStart w:id="125" w:name="OCRUncertain253"/>
      <w:r>
        <w:rPr>
          <w:sz w:val="24"/>
        </w:rPr>
        <w:t>и</w:t>
      </w:r>
      <w:bookmarkEnd w:id="125"/>
      <w:r>
        <w:rPr>
          <w:sz w:val="24"/>
        </w:rPr>
        <w:t xml:space="preserve">сь и не проводят </w:t>
      </w:r>
      <w:bookmarkStart w:id="126" w:name="OCRUncertain254"/>
      <w:r>
        <w:rPr>
          <w:sz w:val="24"/>
        </w:rPr>
        <w:t>импульсов.</w:t>
      </w:r>
      <w:bookmarkEnd w:id="126"/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Особо</w:t>
      </w:r>
      <w:bookmarkStart w:id="127" w:name="OCRUncertain257"/>
      <w:r>
        <w:rPr>
          <w:sz w:val="24"/>
        </w:rPr>
        <w:t>е</w:t>
      </w:r>
      <w:bookmarkEnd w:id="127"/>
      <w:r>
        <w:rPr>
          <w:sz w:val="24"/>
        </w:rPr>
        <w:t xml:space="preserve"> место занима</w:t>
      </w:r>
      <w:bookmarkStart w:id="128" w:name="OCRUncertain258"/>
      <w:r>
        <w:rPr>
          <w:sz w:val="24"/>
        </w:rPr>
        <w:t>ю</w:t>
      </w:r>
      <w:bookmarkEnd w:id="128"/>
      <w:r>
        <w:rPr>
          <w:sz w:val="24"/>
        </w:rPr>
        <w:t>т с</w:t>
      </w:r>
      <w:bookmarkStart w:id="129" w:name="OCRUncertain259"/>
      <w:r>
        <w:rPr>
          <w:sz w:val="24"/>
        </w:rPr>
        <w:t>е</w:t>
      </w:r>
      <w:bookmarkEnd w:id="129"/>
      <w:r>
        <w:rPr>
          <w:sz w:val="24"/>
        </w:rPr>
        <w:t>ксу</w:t>
        <w:softHyphen/>
        <w:t>альны</w:t>
      </w:r>
      <w:bookmarkStart w:id="130" w:name="OCRUncertain260"/>
      <w:r>
        <w:rPr>
          <w:sz w:val="24"/>
        </w:rPr>
        <w:t>е</w:t>
      </w:r>
      <w:bookmarkEnd w:id="130"/>
      <w:r>
        <w:rPr>
          <w:sz w:val="24"/>
        </w:rPr>
        <w:t xml:space="preserve"> нару</w:t>
      </w:r>
      <w:bookmarkStart w:id="131" w:name="OCRUncertain261"/>
      <w:r>
        <w:rPr>
          <w:sz w:val="24"/>
        </w:rPr>
        <w:t>ше</w:t>
      </w:r>
      <w:bookmarkEnd w:id="131"/>
      <w:r>
        <w:rPr>
          <w:sz w:val="24"/>
        </w:rPr>
        <w:t>н</w:t>
      </w:r>
      <w:bookmarkStart w:id="132" w:name="OCRUncertain262"/>
      <w:r>
        <w:rPr>
          <w:sz w:val="24"/>
        </w:rPr>
        <w:t>и</w:t>
      </w:r>
      <w:bookmarkEnd w:id="132"/>
      <w:r>
        <w:rPr>
          <w:sz w:val="24"/>
        </w:rPr>
        <w:t>я пр</w:t>
      </w:r>
      <w:bookmarkStart w:id="133" w:name="OCRUncertain263"/>
      <w:r>
        <w:rPr>
          <w:sz w:val="24"/>
        </w:rPr>
        <w:t>и</w:t>
      </w:r>
      <w:bookmarkEnd w:id="133"/>
      <w:r>
        <w:rPr>
          <w:sz w:val="24"/>
        </w:rPr>
        <w:t xml:space="preserve"> алкоголизме, носящие чр</w:t>
      </w:r>
      <w:bookmarkStart w:id="134" w:name="OCRUncertain264"/>
      <w:r>
        <w:rPr>
          <w:sz w:val="24"/>
        </w:rPr>
        <w:t>е</w:t>
      </w:r>
      <w:bookmarkEnd w:id="134"/>
      <w:r>
        <w:rPr>
          <w:sz w:val="24"/>
        </w:rPr>
        <w:t>звычайно сложный характер. В основном они связаны с тем, что под влиянием хронической интоксикации алкоголем происходит грубейшие изменения гипофиза, надпочечников и половых желез. Происходит резкое снижение активности мужских гормонов и резко падает их производство. С другой стороны, в появлении сексуального расстройств имеют огромное значение общебиологические и микросоциальные условия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нарушение супружеских взаимоотношений, изменение социального и семейного положения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 можно смело говорить об алкоголе, как о разрушающем факторе здоровья.</w:t>
      </w:r>
    </w:p>
    <w:sectPr>
      <w:type w:val="nextPage"/>
      <w:pgSz w:w="11906" w:h="16820"/>
      <w:pgMar w:left="1843" w:right="1694" w:gutter="0" w:header="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28:00Z</dcterms:created>
  <dc:creator>Шаповалов</dc:creator>
  <dc:description/>
  <dc:language>en-US</dc:language>
  <cp:lastModifiedBy>Irina</cp:lastModifiedBy>
  <cp:lastPrinted>1998-12-21T19:52:00Z</cp:lastPrinted>
  <dcterms:modified xsi:type="dcterms:W3CDTF">2003-07-14T13:28:00Z</dcterms:modified>
  <cp:revision>2</cp:revision>
  <dc:subject/>
  <dc:title>Прежде чем начать разговор о ме-дицинских и социальных последствиях пьянства и алкоголизма, следует, по-ви-димому, обратить внимание на тот факт, что неблагоприятные последствия, связанные с приемом алкоголя, имеют место даже при однократном употреб-лении</dc:title>
</cp:coreProperties>
</file>