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val="bg-BG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bg-BG"/>
        </w:rPr>
        <w:t>Margin calls: how do they influence short and long positions?</w:t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val="bg-BG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bg-BG"/>
        </w:rPr>
        <w:t>Margin is collateral that the holder of an open position has to deposit to reduce the credit risk of his counterparty.</w:t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val="bg-BG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bg-BG"/>
        </w:rPr>
        <w:t>The clearing house (CH) stands between two clearing firms and assumes the legal counterparty risk for the trade</w:t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val="bg-BG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bg-BG"/>
        </w:rPr>
        <w:t>The CH sets the initial and the maintenance margin, and manages the margining process.</w:t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val="bg-BG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bg-BG"/>
        </w:rPr>
        <w:t>Margining encompasses the entire process of measuring, calculating and administering the collateral that must be put up for coverage of open positions.</w:t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val="bg-BG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bg-BG"/>
        </w:rPr>
        <w:t>Then the profit or loss on the day of a open position is paid to or debited from the holder’s margin account (mark to market).</w:t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val="bg-BG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bg-BG"/>
        </w:rPr>
        <w:t>When the margin account  is bellow the maintenance level, the CH demands aditional margin (margin call).</w:t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val="bg-BG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bg-BG"/>
        </w:rPr>
        <w:t>Margin calls can be intraday or after closing.</w:t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val="bg-BG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bg-BG"/>
        </w:rPr>
        <w:t>Margin calls are intended to reduce the default risk of open short or long positions taken by investors.</w:t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val="bg-BG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bg-BG"/>
        </w:rPr>
        <w:t>It can push investors to stop losses before the accumulated losses go out of control.</w:t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val="bg-BG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bg-BG"/>
        </w:rPr>
        <w:t>You would receive a margin call from a broker if one or more of the securities you had bought (with borrowed money) decreased in value past a certain point. You would be forced either to deposit more money in the account or to sell off some of your assets.</w:t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val="bg-BG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bg-BG"/>
        </w:rPr>
        <w:t>The minimum margin requirement, sometimes called the maintenance margin requirement, is the ratio set for:</w:t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val="bg-BG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bg-BG"/>
        </w:rPr>
        <w:t>(Stock Equity - Leveraged Dollars) to Stock Equity</w:t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val="bg-BG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bg-BG"/>
        </w:rPr>
        <w:t>Stock Equity being the stock price * no. of stocks bought and Leveraged Dollars being the amount borrowed in the margin account.</w:t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val="bg-BG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bg-BG"/>
        </w:rPr>
        <w:t>E.g. An investor bought 1000 shares of ABC company each priced at $50. If the initial margin requirement were 60%:</w:t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val="bg-BG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bg-BG"/>
        </w:rPr>
        <w:t>Stock Equity: $50 * 1000 = $50,000</w:t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val="bg-BG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bg-BG"/>
        </w:rPr>
        <w:t>Leveraged Dollars or amount borrowed: ($50 * 1000)* (100%-60%) = $20,000</w:t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val="bg-BG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bg-BG"/>
        </w:rPr>
        <w:t>So the maintenance margin requirement uses the above variables to form a ratio that investors have to abide by in order to keep the account active.</w:t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val="bg-BG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bg-BG"/>
        </w:rPr>
        <w:t>The point is, let's say the maintenance margin requirement is 25% - That means the customer has to maintain Net Value equal to 25% of the total stock equity. That means they have to maintain net equity of $50,000 * 0.25 = $12,500. So at what price would the investor be getting a margin call? Let P be the price, so 1000P in our case is the Stock Equity.</w:t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val="bg-BG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bg-BG"/>
        </w:rPr>
        <w:t>(Current Market Value - Amount Borrowed) / Current Market Value = 25%</w:t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val="bg-BG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bg-BG"/>
        </w:rPr>
        <w:t>(1000P - 20000)/1000P = 0.25</w:t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val="bg-BG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bg-BG"/>
        </w:rPr>
        <w:t>(1000P - 20000)= 250P</w:t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val="bg-BG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bg-BG"/>
        </w:rPr>
        <w:t>750P = $20,000</w:t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val="bg-BG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bg-BG"/>
        </w:rPr>
        <w:t>P = $20,000/750 = $26.66 / share</w:t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val="bg-BG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bg-BG"/>
        </w:rPr>
        <w:t>So if the stock price drops from $50 to $26.66, investors will be called to add additional funds to the account to make up for the loss in stock equity.</w:t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val="bg-BG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bg-BG"/>
        </w:rPr>
        <w:t>An alternative formula for calculating P is P=P_0((1-initial margin requirement)/(1-maintenance margin requirement)) where P_0 is the initial price of the stock. Let's use the same information to demonstrate this:</w:t>
      </w:r>
    </w:p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lang w:val="bg-BG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bg-BG"/>
        </w:rPr>
        <w:t>P=$50*((1-.6)/(1-.25))</w:t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24"/>
          <w:szCs w:val="24"/>
          <w:lang w:val="bg-BG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bg-BG"/>
        </w:rPr>
        <w:t>P=$26.6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0:31:00Z</dcterms:created>
  <dc:creator>Vaio</dc:creator>
  <dc:description/>
  <cp:keywords/>
  <dc:language>en-US</dc:language>
  <cp:lastModifiedBy>Vaio</cp:lastModifiedBy>
  <dcterms:modified xsi:type="dcterms:W3CDTF">2012-03-20T01:21:00Z</dcterms:modified>
  <cp:revision>4</cp:revision>
  <dc:subject/>
  <dc:title/>
</cp:coreProperties>
</file>