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Вступление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гигиена, ее основные задачи, цел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Из истории развития гигиены – как нау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Гигиенические основы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физического воспитания студен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Личная гигиена: гигиена тела, гигиена одежды, гигиена обуви, гигиена питания, гигиена питьевого режи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Гигиена закаливания: закаливания воздухом, закаливание солнцем, закаливание вод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Гигиенические требования к спортивным сооружениям и местам занятий физическими упражнениями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4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Вспомогательные гигиенические средства восстановления и повышения работоспособности: гидропроцедуры, массаж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45:00Z</dcterms:created>
  <dc:creator>Ц.М.Л.</dc:creator>
  <dc:description/>
  <cp:keywords/>
  <dc:language>en-US</dc:language>
  <cp:lastModifiedBy>Ц.М.Л.</cp:lastModifiedBy>
  <dcterms:modified xsi:type="dcterms:W3CDTF">2007-02-05T10:46:00Z</dcterms:modified>
  <cp:revision>4</cp:revision>
  <dc:subject/>
  <dc:title/>
</cp:coreProperties>
</file>