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Использованная литература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ольшая советская энциклопедия. Том 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Коробков А.В., Головин В.А., Масляков В.А. - «Физическое воспитание».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«Общая гигиена» -  под редакцией Г.И. Румянцева, М.П. Воронцова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Физическая культура студента» - под редакцией профессора, доктора педагогических наук В.И. Ильинич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1134" w:gutter="0" w:header="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gutterAtTop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05T10:46:00Z</dcterms:created>
  <dc:creator>Ц.М.Л.</dc:creator>
  <dc:description/>
  <cp:keywords/>
  <dc:language>en-US</dc:language>
  <cp:lastModifiedBy>Ц.М.Л.</cp:lastModifiedBy>
  <dcterms:modified xsi:type="dcterms:W3CDTF">2007-02-05T10:52:00Z</dcterms:modified>
  <cp:revision>3</cp:revision>
  <dc:subject/>
  <dc:title/>
</cp:coreProperties>
</file>