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Редкие и исчезающие животные России.</w:t>
      </w:r>
    </w:p>
    <w:p>
      <w:pPr>
        <w:pStyle w:val="2"/>
        <w:jc w:val="center"/>
        <w:rPr/>
      </w:pPr>
      <w:r>
        <w:rPr>
          <w:b/>
          <w:i/>
          <w:color w:val="800000"/>
          <w:sz w:val="36"/>
          <w:lang w:val="en-US"/>
        </w:rPr>
        <w:t xml:space="preserve"> </w:t>
      </w:r>
      <w:r>
        <w:rPr>
          <w:b/>
          <w:i/>
          <w:color w:val="800000"/>
          <w:sz w:val="36"/>
        </w:rPr>
        <w:t>Амурский тигр.</w:t>
      </w:r>
    </w:p>
    <w:p>
      <w:pPr>
        <w:pStyle w:val="2"/>
        <w:jc w:val="center"/>
        <w:rPr>
          <w:b/>
          <w:b/>
          <w:i/>
          <w:i/>
          <w:color w:val="800000"/>
          <w:sz w:val="32"/>
          <w:lang w:val="en-US"/>
        </w:rPr>
      </w:pPr>
      <w:r>
        <w:rPr>
          <w:b/>
          <w:i/>
          <w:color w:val="800000"/>
          <w:sz w:val="32"/>
          <w:lang w:val="en-US"/>
        </w:rPr>
        <w:t xml:space="preserve">Panthera tigris altaica. </w:t>
      </w:r>
    </w:p>
    <w:p>
      <w:pPr>
        <w:pStyle w:val="2"/>
        <w:jc w:val="both"/>
        <w:rPr>
          <w:b/>
          <w:b/>
          <w:i/>
          <w:i/>
          <w:color w:val="800000"/>
          <w:sz w:val="28"/>
          <w:lang w:val="en-US"/>
        </w:rPr>
      </w:pPr>
      <w:r>
        <w:rPr>
          <w:b/>
          <w:i/>
          <w:color w:val="800000"/>
          <w:sz w:val="28"/>
          <w:lang w:val="en-US"/>
        </w:rPr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Тип Млекопитающие – </w:t>
      </w:r>
      <w:r>
        <w:rPr>
          <w:i/>
          <w:color w:val="800000"/>
          <w:sz w:val="28"/>
          <w:lang w:val="en-US"/>
        </w:rPr>
        <w:t>Mammali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Отряд Хищные – </w:t>
      </w:r>
      <w:r>
        <w:rPr>
          <w:i/>
          <w:color w:val="800000"/>
          <w:sz w:val="28"/>
          <w:lang w:val="en-US"/>
        </w:rPr>
        <w:t>Carnivor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Семейство Кошачьи – </w:t>
      </w:r>
      <w:r>
        <w:rPr>
          <w:i/>
          <w:color w:val="800000"/>
          <w:sz w:val="28"/>
          <w:lang w:val="en-US"/>
        </w:rPr>
        <w:t>Felidae</w:t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6350</wp:posOffset>
            </wp:positionV>
            <wp:extent cx="2289810" cy="1336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both"/>
        <w:rPr/>
      </w:pPr>
      <w:r>
        <w:rPr>
          <w:color w:val="800000"/>
        </w:rPr>
        <w:tab/>
      </w:r>
      <w:r>
        <w:rPr>
          <w:b/>
          <w:color w:val="800000"/>
          <w:sz w:val="28"/>
        </w:rPr>
        <w:t xml:space="preserve">Амурский тигр – </w:t>
      </w:r>
      <w:r>
        <w:rPr>
          <w:sz w:val="28"/>
        </w:rPr>
        <w:t>большая, экзотически окрашенная кошка, по силе и мощи не имеющая себе равных во всей мировой фауне. Тигр - один из самых больших наземных хищников нашей планеты. Вес крупного амурского тигра достигает 300 - 350 килограммов. Длина тела 160-290 см, хвоста – 110 см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56540</wp:posOffset>
            </wp:positionV>
            <wp:extent cx="2117090" cy="1778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Судьба амурского тигра драматична. В середине XIX века он был многочислен.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ежегодно добывали до 100 зверей. В тридцатых годах прошлого века тигр изредка встречался лишь в самых глухих уголках Уссурийской тайги, трудно доступных для человека. Амурский тигр оказался на грани исчезновения вследствие нерегулируемого отстрела взрослых особей, интенсивного отлова тигрят, сведения лесных массивов в окрестностях некоторых рек и уменьшения поголовья диких парнокопытных животных, вызванного усилившимся прессом охоты и другими причинами; неблагоприятно сказались и малоснежные зимы. История вида свидетельствует о том, что тигр – зверь легкоуязвимый, несмотря на его крупный размер и огромную физическую силу, а она такова, что он может волочить по земле тушу лошади более 500 м. В 1935 году в Приморском крае был организован большой и единственный в своем роде Сихотэ-Алинский государственный заповедник. Несколько позже – Лазовский, Кедровая Падь и Уссурийский заповедники. С 1947 года охота на тигра была строго запрещена, Даже отлов тигрят для зоопарков допускался единично, по специальным разрешениям.  Эти меры оказались своевременными. Уже в 1957 году численность амурского тигра в сравнении с тридцатыми годами почти удвоилась, а к началу шестидесятых перевалила за сотню. К настоящему времени поголовье тигров возросло до 160 - 170 животных. И хотя теперь численность не вызывает опасений за судьбу красы и гордости Уссурийской тайги, охота на тигра остается под запретом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08760</wp:posOffset>
            </wp:positionH>
            <wp:positionV relativeFrom="paragraph">
              <wp:posOffset>267970</wp:posOffset>
            </wp:positionV>
            <wp:extent cx="2286000" cy="1524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/>
      </w:pPr>
      <w:r>
        <w:rPr>
          <w:sz w:val="28"/>
        </w:rPr>
        <w:t>Амурский тигр населяет кедрово-широколиственные леса. Природные</w:t>
      </w:r>
      <w:r>
        <w:rPr/>
        <w:t xml:space="preserve"> </w:t>
      </w:r>
      <w:r>
        <w:rPr>
          <w:sz w:val="28"/>
        </w:rPr>
        <w:t xml:space="preserve">условия местообитаний тигра на Сихотэ-Алине исключительно суровы. Зимой температура воздуха в отдельные периоды падает до -40  С, а летом поднимается до + 35-37  С. На большей части местообитаний высота снежного покрова во второй половине зимы обычна в пределах 30-60 см. Степень адаптации хищника к сложным экологическим условиям, характерным для северного предела распространения вида, достаточно высока. Низкие зимние температуры не влияют на жизнедеятельность тигра. Временные лежки он устраивает прямо на снегу и может находиться на них по несколько часов. Для длительного же отдыха они предпочитают убежища – скальные уступы и ниши, пустоты под упавшими деревьями. При многоснежье, перемещаясь по участку, тигры охотно используют тропы кабанов, лесовозные дороги, тропы охотников, следы снегоходов. Особенно любит тигр леса со склонами, крутыми и высокими утесами, каменными нишами и пещерами. Здесь хищник всегда находит корм, без труда с высоких точек  обозревают свои владения, имеет в достатке удобные для логова места, уединенно выращивает свое полосатое потомство. </w:t>
      </w:r>
    </w:p>
    <w:p>
      <w:pPr>
        <w:pStyle w:val="2"/>
        <w:ind w:left="0" w:firstLine="720"/>
        <w:jc w:val="both"/>
        <w:rPr>
          <w:sz w:val="28"/>
        </w:rPr>
      </w:pPr>
      <w:r>
        <w:rPr>
          <w:sz w:val="28"/>
        </w:rPr>
        <w:t>Основа питания амурского тигра – кабан и изюбрь, а в южных районах – пятнистый олень. Амурский тигр выходит на охоту днем и в ночное время. Тигр - охотник профессиональный. На охоте он полагается в основном на остроте зрение и тонкий слух. Обонянием тигр, как и все кошачьи, слаб. Намеченную жертву осторожно караулит, мастерски скрадывает, затем настигает стремительными прыжками.  В броске на короткой дистанции он, как молния расстояние в 15 метров преодолевает за секунду. Но долго бежать не может: устает. Вот почему тигр всегда стремится подкрасться как можно ближе, чтобы закончить охоту несколькими прыжками. Жертва, настигнутая им, редко вырывается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Ест тигр довольно много: до 30 - 40 килограммов за один прием. Голодный крупный зверь может съесть и 50 килограммов мяса.  Обычно же изюбра или кабана весом в полтора центнера ему хватает на неделю, а большого лося или медведя - на 10 дней. После успешной охоты и отдыха на обильной пище тигру не всегда удается сразу добыть другое животное, и тогда он не ест несколько дней подряд. Даже длительную голодовку тигр переносит без последствий для своего организма, потому что слой сала на боках и животе у него достигает толщины в пять сантиметров. Для благополучного существования одного тигра необходимо порядка 400-500 изюбрей, пятнистых оленей, косуль и кабанов, вместе взятых. При недостатке этих животных в природе, тигры могут нападать на домашний скот и собак. Но, среди амурских тигров, в отличие от индийских, никогда не встречается специализированных людоедов. Вероятность трагического исхода столкновений амурского тигра и человека составляет сотые доли процента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08760</wp:posOffset>
            </wp:positionH>
            <wp:positionV relativeFrom="paragraph">
              <wp:posOffset>251460</wp:posOffset>
            </wp:positionV>
            <wp:extent cx="2362200" cy="17335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Использование территории тиграми подчинено строгим закономерностям и сохраняется на протяжении многих лет. Площадь участков обитания тигров: самцов – 600-800 км  , самок до 300-500 км  .Обычно на территории тигра-самца расположены 1-3 участка обитания тигриц. На границе участков взрослых тигров держатся молодые животные, начинающие самостоятельную жизнь. Тигры очень консервативны. Они часто используют одни и те же тропы, возвращаются к своей добыче, регулярно появляются в местах, где встречались раньше. Маршруты перемещений тигров по участку постоянны и поддерживаются животными из года в год. Тигры – звери-одиночки. Они, не в пример львам, не признают стайной жизни, любят уединение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Большинство кошек очень не любит воду. Но это не относится к тиграм. Тигр очень любит воду, может часами лежать в воде ил около нее. Плавают тигры хорошо, большие реки переплывают без труда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Для амурского тигра типична полигамия. Период размножения приходится на вторую половину зимы. При благоприятных условиях самки приносят потомство не реже, чем один раз в два года, начиная участвовать в размножении с 2-4 лет. Беременность длится 95-107 дней, в среднем 103 дня. В помете обычно 1-4 тигренка, чаще 2-3. Смертность молодых высока – около 50%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08760</wp:posOffset>
            </wp:positionH>
            <wp:positionV relativeFrom="paragraph">
              <wp:posOffset>236220</wp:posOffset>
            </wp:positionV>
            <wp:extent cx="2289810" cy="1648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Малыши-тигрята беспомощны, весят не более килограмма, но развиваются и растут быстро. В двухнедельном возрасте прозревают, слышат, в месяц удваивают свой вес, становятся шустрыми, любознательными. Выбираются из логова и даже пытаются лазить по деревьям. К мясу начинают приобщаться уже в двухмесячном возрасте, но материнское молоко сосут до полугода. В этом возрасте тигрята достигают веса большой собаки и целиком переходят на мясо - отныне и до конца дней. Мать сначала носит им со своих охот свежую пищу, потом водит от одной добычи к другой.  Двухлетние тигрята весят до ста килограммов и начинают охотиться сами под руководством матери. Тигрица терпеливо и обстоятельно стремится передать наследникам весь свой опыт, всю житейскую премудрость. Она отпустит своих детей к самостоятельной жизни в сложный мир полностью сформировавшимися и хорошо подготовленными. Много забот у тигрицы, и она справляется с ними одна. Тигр не принимает какого-либо участия в воспитании своих детей, хотя живет нередко рядом с ними. Распадается тигриная семья, когда молодым исполняется по два года. На четвертом году жизни они становятся самостоятельными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В естественных условиях тигры живут в среднем десять-пятнадцать лет, а в зоопарках дольше. Растут всю жизнь и потому к старости достигают наибольших размеров. Врагов у амурского тигра практически нет. Его осилить может лишь очень крупный бурый медведь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Амурский тигр – редкий, находящийся под угрозой исчезновения подвид, занесен в Красную книгу России, в Красную книгу МСОП, внесен в Приложение 1 Конвенции СИТЕС. Тигр уже давно стал символом богатства и величия нетронутой природы России. Сейчас на территории нашей страны сосредоточено 90% общей популяции амурских тигров, и именно поэтому Россия несет ответственность за сохранение амурского тигра в мировом масштабе. В настоящее время прямой угрозы исчезновения амурского тигра нет, но его будущее продолжает вызывать тревогу. </w:t>
      </w:r>
    </w:p>
    <w:p>
      <w:pPr>
        <w:pStyle w:val="2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2250" w:dyaOrig="1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8.8pt;margin-top:18.6pt;width:180pt;height:140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12886116" r:id="rId7"/>
        </w:objec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ab/>
      </w:r>
      <w:r>
        <w:rPr>
          <w:sz w:val="28"/>
        </w:rPr>
        <w:t>Охрана амурского тигра на Дальнем Востоке России – одна из приоритетных задач Всемирного фонда дикой природы (</w:t>
      </w:r>
      <w:r>
        <w:rPr>
          <w:sz w:val="28"/>
          <w:lang w:val="en-US"/>
        </w:rPr>
        <w:t>WWF</w:t>
      </w:r>
      <w:r>
        <w:rPr>
          <w:sz w:val="28"/>
        </w:rPr>
        <w:t xml:space="preserve">) с самого начала работы в России. Деятельность </w:t>
      </w:r>
      <w:r>
        <w:rPr>
          <w:sz w:val="28"/>
          <w:lang w:val="en-US"/>
        </w:rPr>
        <w:t>WWF</w:t>
      </w:r>
      <w:r>
        <w:rPr>
          <w:sz w:val="28"/>
        </w:rPr>
        <w:t xml:space="preserve"> по охране тигра включает организацию и содействие работе антибраконьерских бригад, создание и поддержку заповедных территорий, борьбу с лесными пожарами и незаконной рубкой леса, образовательные программы с местным населением, пограничниками, детьми.</w:t>
      </w:r>
    </w:p>
    <w:p>
      <w:pPr>
        <w:pStyle w:val="2"/>
        <w:jc w:val="both"/>
        <w:rPr/>
      </w:pPr>
      <w:r>
        <w:rPr/>
        <w:tab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365760</wp:posOffset>
            </wp:positionV>
            <wp:extent cx="3048000" cy="30480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111.6pt;margin-top:302.4pt;width:200.2pt;height:41.2pt;mso-wrap-style:none;v-text-anchor:middle;mso-position-horizontal-relative:margin" type="_x0000_t136">
                  <v:path textpathok="t"/>
                  <v:textpath on="t" fitshape="t" string="АМУРСКИЙ" style="font-family:&quot;Arial&quot;;font-size:12pt"/>
                  <v:imagedata r:id="rId10" o:detectmouseclick="t"/>
                  <v:stroke color="black" weight="9360" joinstyle="miter" endcap="flat"/>
                  <w10:wrap type="none"/>
                </v:shape>
              </w:pict>
              <w:pict>
                <v:shape id="shape_0" stroked="t" o:allowincell="f" style="position:absolute;margin-left:169.2pt;margin-top:367.2pt;width:81.7pt;height:36.7pt;mso-wrap-style:none;v-text-anchor:middle;mso-position-horizontal-relative:margin" type="_x0000_t136">
                  <v:path textpathok="t"/>
                  <v:textpath on="t" fitshape="t" string="ТИГР" style="font-family:&quot;Arial&quot;;font-size:32pt"/>
                  <v:imagedata r:id="rId11" o:detectmouseclick="t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РЕФЕРАТ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Шестовских Инны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ученицы 9 класса «А» средней школы № 77 </w:t>
            </w:r>
          </w:p>
          <w:p>
            <w:pPr>
              <w:pStyle w:val="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20" w:hanging="0"/>
    </w:pPr>
    <w:rPr>
      <w:lang w:eastAsia="ru-RU"/>
    </w:rPr>
  </w:style>
  <w:style w:type="paragraph" w:styleId="TextBodyIndent">
    <w:name w:val="Body Text Indent"/>
    <w:basedOn w:val="Normal"/>
    <w:pPr>
      <w:jc w:val="both"/>
    </w:pPr>
    <w:rPr>
      <w:sz w:val="24"/>
      <w:lang w:eastAsia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2:00Z</dcterms:created>
  <dc:creator>*</dc:creator>
  <dc:description/>
  <dc:language>en-US</dc:language>
  <cp:lastModifiedBy>*</cp:lastModifiedBy>
  <cp:lastPrinted>2003-11-27T23:12:00Z</cp:lastPrinted>
  <dcterms:modified xsi:type="dcterms:W3CDTF">2003-11-28T03:38:00Z</dcterms:modified>
  <cp:revision>18</cp:revision>
  <dc:subject/>
  <dc:title>ТИГР</dc:title>
</cp:coreProperties>
</file>