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е Общеобразовательное Учреждение Средняя Образовательная школа №5</w:t>
      </w:r>
    </w:p>
    <w:p>
      <w:pPr>
        <w:pStyle w:val="Normal"/>
        <w:ind w:left="-360" w:right="-1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ферат на тему</w:t>
      </w:r>
    </w:p>
    <w:p>
      <w:pPr>
        <w:pStyle w:val="Normal"/>
        <w:ind w:left="-360" w:right="-18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"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Мари Склодовская-Кюри"</w:t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590" w:leader="none"/>
          <w:tab w:val="left" w:pos="7005" w:leader="none"/>
          <w:tab w:val="left" w:pos="7095" w:leader="none"/>
          <w:tab w:val="right" w:pos="9540" w:leader="none"/>
        </w:tabs>
        <w:ind w:left="-360" w:right="-185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>Выполнила:</w:t>
      </w:r>
    </w:p>
    <w:p>
      <w:pPr>
        <w:pStyle w:val="Normal"/>
        <w:tabs>
          <w:tab w:val="clear" w:pos="708"/>
          <w:tab w:val="left" w:pos="7020" w:leader="none"/>
          <w:tab w:val="right" w:pos="9540" w:leader="none"/>
        </w:tabs>
        <w:ind w:left="-360" w:right="-185" w:hanging="0"/>
        <w:rPr>
          <w:rFonts w:ascii="Arial" w:hAnsi="Arial" w:cs="Arial"/>
        </w:rPr>
      </w:pPr>
      <w:r>
        <w:rPr>
          <w:rFonts w:cs="Arial" w:ascii="Arial" w:hAnsi="Arial"/>
        </w:rPr>
        <w:tab/>
        <w:t>Ученица 8 "А"</w:t>
      </w:r>
    </w:p>
    <w:p>
      <w:pPr>
        <w:pStyle w:val="Normal"/>
        <w:tabs>
          <w:tab w:val="clear" w:pos="708"/>
          <w:tab w:val="left" w:pos="7065" w:leader="none"/>
          <w:tab w:val="right" w:pos="9540" w:leader="none"/>
        </w:tabs>
        <w:ind w:left="-360" w:right="-18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Бортникова Екатерина</w:t>
      </w:r>
    </w:p>
    <w:p>
      <w:pPr>
        <w:pStyle w:val="Normal"/>
        <w:ind w:left="-360" w:right="-185" w:hanging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строма 2006</w:t>
      </w:r>
    </w:p>
    <w:p>
      <w:pPr>
        <w:pStyle w:val="Normal"/>
        <w:ind w:left="-360" w:right="-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:</w:t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right="-185" w:hanging="0"/>
        <w:rPr/>
      </w:pPr>
      <w:r>
        <w:rPr>
          <w:rFonts w:cs="Arial" w:ascii="Arial" w:hAnsi="Arial"/>
          <w:b/>
          <w:sz w:val="28"/>
          <w:szCs w:val="28"/>
        </w:rPr>
        <w:t>Введение                                                                                                3стр.</w:t>
      </w:r>
    </w:p>
    <w:p>
      <w:pPr>
        <w:pStyle w:val="Normal"/>
        <w:ind w:left="-360" w:right="-18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ая часть</w:t>
        <w:tab/>
        <w:t xml:space="preserve">                                                                                  4 стр.</w:t>
      </w:r>
    </w:p>
    <w:p>
      <w:pPr>
        <w:pStyle w:val="Normal"/>
        <w:tabs>
          <w:tab w:val="clear" w:pos="708"/>
          <w:tab w:val="left" w:pos="8490" w:leader="none"/>
        </w:tabs>
        <w:ind w:left="-360" w:right="-185" w:hanging="0"/>
        <w:rPr/>
      </w:pPr>
      <w:r>
        <w:rPr>
          <w:rFonts w:cs="Arial" w:ascii="Arial" w:hAnsi="Arial"/>
          <w:b/>
          <w:sz w:val="28"/>
          <w:szCs w:val="28"/>
        </w:rPr>
        <w:t>Заключение</w:t>
        <w:tab/>
        <w:t>5 стр.</w:t>
      </w:r>
    </w:p>
    <w:p>
      <w:pPr>
        <w:pStyle w:val="Normal"/>
        <w:tabs>
          <w:tab w:val="clear" w:pos="708"/>
          <w:tab w:val="left" w:pos="8490" w:leader="none"/>
        </w:tabs>
        <w:ind w:left="-360" w:right="-185" w:hanging="0"/>
        <w:rPr/>
      </w:pPr>
      <w:r>
        <w:rPr>
          <w:rFonts w:cs="Arial" w:ascii="Arial" w:hAnsi="Arial"/>
          <w:b/>
          <w:sz w:val="28"/>
          <w:szCs w:val="28"/>
        </w:rPr>
        <w:t>Список литературы</w:t>
        <w:tab/>
        <w:t>5 стр.</w:t>
      </w:r>
    </w:p>
    <w:p>
      <w:pPr>
        <w:pStyle w:val="Normal"/>
        <w:ind w:left="-360" w:right="-18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Введение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XIX</w:t>
      </w:r>
      <w:r>
        <w:rPr>
          <w:rFonts w:cs="Arial" w:ascii="Arial" w:hAnsi="Arial"/>
          <w:sz w:val="22"/>
          <w:szCs w:val="22"/>
        </w:rPr>
        <w:t xml:space="preserve"> – начало </w:t>
      </w:r>
      <w:r>
        <w:rPr>
          <w:rFonts w:cs="Arial" w:ascii="Arial" w:hAnsi="Arial"/>
          <w:sz w:val="22"/>
          <w:szCs w:val="22"/>
          <w:lang w:val="en-US"/>
        </w:rPr>
        <w:t>XX</w:t>
      </w:r>
      <w:r>
        <w:rPr>
          <w:rFonts w:cs="Arial" w:ascii="Arial" w:hAnsi="Arial"/>
          <w:sz w:val="22"/>
          <w:szCs w:val="22"/>
        </w:rPr>
        <w:t xml:space="preserve"> в. – особое время в развитии науки. Великие открытия следуют одно за другим. Казалось, какой – то невидимый волшебник отдёрнул занавес, скрывающий тайны природы и человека. Но этот волшебник был человеческий разум. Новые открытия разрушают представление о том, что природа подчиняется точным законам механики. Главная особенность естественно – научных открытий второй половины </w:t>
      </w:r>
      <w:r>
        <w:rPr>
          <w:rFonts w:cs="Arial" w:ascii="Arial" w:hAnsi="Arial"/>
          <w:sz w:val="22"/>
          <w:szCs w:val="22"/>
          <w:lang w:val="en-US"/>
        </w:rPr>
        <w:t>XIX</w:t>
      </w:r>
      <w:r>
        <w:rPr>
          <w:rFonts w:cs="Arial" w:ascii="Arial" w:hAnsi="Arial"/>
          <w:sz w:val="22"/>
          <w:szCs w:val="22"/>
        </w:rPr>
        <w:t>в. Заключалась в том, что они коренным образом меняли представление о строение материи, пространстве, времени, движении, о развитии живой природы, о месте человека в природе, о происхождении жизни на земл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новная часть: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94310</wp:posOffset>
            </wp:positionV>
            <wp:extent cx="1504950" cy="2266950"/>
            <wp:effectExtent l="0" t="0" r="0" b="0"/>
            <wp:wrapTight wrapText="bothSides">
              <wp:wrapPolygon edited="0">
                <wp:start x="-134" y="0"/>
                <wp:lineTo x="-134" y="21507"/>
                <wp:lineTo x="21600" y="21507"/>
                <wp:lineTo x="21600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ранцузский физик Мари Склодовская-Кюри (урожденная Мария Склодовская) родилась в Варшаве (Польша) 7 ноября 1867 года. Она была младшей из пяти детей в семье Владислава и Брониславы Склодовских. Мари воспитывалась в семье, где занятия наукой пользовались уважением. Ее отец преподавал физику в гимназии, а мать, пока не заболела туберкулезом, была директором гимназии. Мать Мари умерла, когда девочке было одиннадцать лет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 блестяще училась и в начальной, и в средней школе. Еще в юном возрасте она ощутила притягательную силу науки и работала лаборантом в химической лаборатории своего двоюродного брата. Великий русский химик Дмитрий Иванович Менделеев, создатель периодической таблицы химических элементов, был другом ее отца. Увидев девочку за работой в лаборатории, он предсказал ей великое будущее, если она продолжит свои занятия химией. Выросшая при русском правлении Кюри принимала активное участие в движении молодых интеллектуалов и антиклерикальных польских националистов. Хотя большую часть своей жизни Кюри провела во Франции, она навсегда сохранила преданность делу борьбы за польскую независимость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ути к осуществлению мечты Кюри о высшем образовании стояли два препятствия: бедность семьи и запрет на прием женщин в Варшавский университет. Мари и ее сестра Броня разработали план: Мария в течение пяти лет будет работать гувернанткой, чтобы дать возможность сестре окончить медицинский институт, после чего Броня должна взять на себя расходы на высшее образование Мари. Броня получила медицинское образование в Париже и, став врачом, пригласила к себе сестру. Покинув Польшу в 1891 г., Мари поступила на факультет естественных наук Парижского университета. Именно тогда она стала называть себя Мари Склодовской. В 1893 г., закончив курс первой, Мари получила степень лиценциата по физике Сорбонны эквивалентную степени магистра. Через год она стала лиценциатом по математик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овместная жизнь Мари и Пьера Кюри проходила в сплошных опытах и открытиях, Пьеру суждено было связать жизнь с одной из самых выдающихся женщин земли. </w:t>
        <w:br/>
        <w:t xml:space="preserve">    Первые годы жизни были для них очень тяжелыми, они жили в небольшой квартирке, так как зарабатывал Пьер не очень много, но их жизнь была полностью отдана науке, и все время они проводили в лаборатории. 12 сентября 1897 года родилась их первая дочь Ирен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Кюри очень много работали. В 1898 году они объявили об открытии двух новых элементов — полония, названого так в честь Польши, родины Марии, и радия. В этот период материальное положение семьи было не лучшим, несмотря на то, что Мария преподавала физику в Севре, в учебном заведении, готовившем преподавателей средней школы. </w:t>
        <w:br/>
        <w:t xml:space="preserve">    В 1903 году Шведская королевская академия наук удостоила Нобелевской премии по физике Беккереля и супругов Кюри за «исследование явлений радиации». Мария Кюри стала первой женщиной, получившей Нобелевскую премию по физике в мире. </w:t>
        <w:br/>
        <w:t>    Условия, в которых работали супруги, были невыносимы, они проводили исследования в старом сарае позади дома, раньше это помещение использовал медицинский университет для хранения трупов. В нем протекала крыша и не было вентиляции, поэтому много опытов приходилось делать на улице. После присуждения Нобелевской премии, французское правительство хотело наградить Пьера орденом Почетного легиона, но вместо этого ученый попросил лабораторию.</w:t>
        <w:br/>
        <w:t xml:space="preserve">    У супругов родилась еще одна дочь Ева Кюри, которая впоследствии напишет книгу о своей матери. </w:t>
        <w:br/>
        <w:t>    В апреле 1906 года произошла трагедия: Пьер Кюри погиб в уличной катастрофе, он поскользнулся на мостовой и попал под колеса тяжелого фиак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Жена унаследовала его кафедру и продолжила работу, позже она получила вторую Нобелевскую премию. Но, как рассказывала ее дочь, мать не смогла до конца оправиться после смерти мужа, у нее не было особого желания общаться, в основном она проводила время в одиночестве в лаборатории.</w:t>
        <w:br/>
        <w:t>    Мария Кюри скончалась 4 июля 1934 года в небольшой больнице во французских Альпах от лучевой болезни. Ее лабораторные тетради, в которых она вела записи во время экспериментов, до сих пор сохраняют высокий уровень радиац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имо двух Нобелевских премий, Мари была удостоена медали Бертело Французской академии наук  в 1902, медали Дэви Лондонского королевского общества в 1903 и медали Элиота, Кессона, Франклиновского института в 1909. Она была членом 85 научных обществ всего мира, в том числе Французской медицинской академии, получила 20 почетных степеней. С 1911 г. и до смерти Мари принимала участие в престижных Сольвеевских конгрессах по физике, в течение 12 лет была сотрудником Международной комиссии по интеллектуальному сотрудничеству Лиги Нац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Заключение:</w:t>
      </w:r>
    </w:p>
    <w:p>
      <w:pPr>
        <w:pStyle w:val="Style15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клад в науку супругов Кюри неоценим, благодаря им появилось такое явления в медицине, как химиотерапия. Открытие радиоактивности, за которое супруги Кюри совместно с Беккерелем получили в 1903 году получили Нобелевскую премию по физике, открыло дорогу в мир микрочастиц. Какая – то энергия таилась внутри атома. Она высвобождалась в процессе распада. Стала ясно, что атом не мельчайшая неделимая частица, что он сам имеет сложное строение.</w:t>
      </w:r>
    </w:p>
    <w:p>
      <w:pPr>
        <w:pStyle w:val="Style1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писок литературы:</w:t>
      </w:r>
    </w:p>
    <w:p>
      <w:pPr>
        <w:pStyle w:val="Style15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вая история А.Я. Юдовская, П.А. Баранов, Л.М. Ванюшкина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поисках правды А.М. Волков 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360" w:right="-185"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ind w:left="-360" w:right="-18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120" w:after="0"/>
      <w:ind w:left="45" w:hanging="0"/>
    </w:pPr>
    <w:rPr>
      <w:color w:val="003366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1:17:00Z</dcterms:created>
  <dc:creator>Sergey</dc:creator>
  <dc:description/>
  <cp:keywords/>
  <dc:language>en-US</dc:language>
  <cp:lastModifiedBy>Sergey</cp:lastModifiedBy>
  <dcterms:modified xsi:type="dcterms:W3CDTF">2006-09-24T12:58:00Z</dcterms:modified>
  <cp:revision>1</cp:revision>
  <dc:subject/>
  <dc:title>Муниципальное Общеобразовательное Учреждение Средняя Образовательная школа №5</dc:title>
</cp:coreProperties>
</file>