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2043322822"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770161050"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1243774435"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2100769381"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