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656903933"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1686006860"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1607205937"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61366688"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