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854872334"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1558540683"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623767549"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945667637"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