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5590147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8107219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20374460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15437492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70330166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160514066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