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114060227"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671206121"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374753542"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70668578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