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221616578"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43216293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1317791264"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1097708823"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206562632"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1529149600"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