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3939734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7567292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