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18271338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4592509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192228541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3564774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70302688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143763900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102222343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163380696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11816572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21466139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