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68580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515100</wp:posOffset>
            </wp:positionH>
            <wp:positionV relativeFrom="paragraph">
              <wp:posOffset>53340</wp:posOffset>
            </wp:positionV>
            <wp:extent cx="308610" cy="92583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9" r="-17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297815" cy="9258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9" r="-17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sz w:val="72"/>
          <w:szCs w:val="72"/>
        </w:rPr>
        <w:t>Рефера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з физики на тему: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44"/>
          <w:szCs w:val="44"/>
        </w:rPr>
        <w:t>«История развития электрического освещения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421005</wp:posOffset>
            </wp:positionV>
            <wp:extent cx="2857500" cy="21774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2005 р.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40335</wp:posOffset>
            </wp:positionV>
            <wp:extent cx="6743700" cy="2705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rPr/>
      </w:pPr>
      <w:bookmarkStart w:id="0" w:name="1"/>
      <w:r>
        <w:rPr>
          <w:b/>
          <w:bCs/>
          <w:iCs/>
          <w:color w:val="000000"/>
        </w:rPr>
        <w:t>История электрического освещения</w:t>
      </w:r>
      <w:bookmarkEnd w:id="0"/>
      <w:r>
        <w:rPr>
          <w:b/>
          <w:bCs/>
          <w:iCs/>
          <w:color w:val="000000"/>
        </w:rPr>
        <w:t xml:space="preserve"> началась в 1870 году с изобретения лампы накаливания, в которой свет вырабатывался в результате поступления электрического тока. Самые первые осветительные приборы, работающие на электрическом токе появились в начале XIX века, когда было открыто электричество. Эти лампы достаточно неудобными, но, тем не менее, их использовали при </w:t>
      </w:r>
      <w:bookmarkStart w:id="1" w:name="2"/>
      <w:r>
        <w:rPr>
          <w:b/>
          <w:bCs/>
          <w:iCs/>
          <w:color w:val="000000"/>
        </w:rPr>
        <w:t>освещении</w:t>
      </w:r>
      <w:bookmarkEnd w:id="1"/>
      <w:r>
        <w:rPr>
          <w:b/>
          <w:bCs/>
          <w:iCs/>
          <w:color w:val="000000"/>
        </w:rPr>
        <w:t xml:space="preserve"> улиц. </w:t>
      </w:r>
    </w:p>
    <w:p>
      <w:pPr>
        <w:pStyle w:val="Normal"/>
        <w:spacing w:before="100" w:after="10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, наконец, 12 декабря 1876 года русский инженер Павел Яблочков открыл так называемую "</w:t>
      </w:r>
      <w:bookmarkStart w:id="2" w:name="3"/>
      <w:r>
        <w:rPr>
          <w:b/>
          <w:bCs/>
          <w:iCs/>
          <w:color w:val="000000"/>
        </w:rPr>
        <w:t>электрическую</w:t>
      </w:r>
      <w:bookmarkEnd w:id="2"/>
      <w:r>
        <w:rPr>
          <w:b/>
          <w:bCs/>
          <w:iCs/>
          <w:color w:val="000000"/>
        </w:rPr>
        <w:t xml:space="preserve"> свечу", в которой две угольные пластинки, разделенные фарфоровой вставкой, служили проводником электричества, накалявшего дугу, и служившую источником света. Лампа Яблочкова нашла широчайшее применение при освещении улиц крупных городов. </w:t>
      </w:r>
    </w:p>
    <w:p>
      <w:pPr>
        <w:pStyle w:val="Normal"/>
        <w:spacing w:before="100" w:after="10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очку в разработке ламп накаливания поставил американский изобретатель Томас Альва Эдиссон. В его лампах использовался тот же принцип, что и у Яблочкова, однако все устройство находилось в вакуумной оболочке, которая предотвращала быстрое окисление дуги, и поэтому лампа Эдиссона могла использоваться достаточно продолжительное время. </w:t>
      </w:r>
    </w:p>
    <w:p>
      <w:pPr>
        <w:pStyle w:val="Normal"/>
        <w:spacing w:before="100" w:after="10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Эдиссон начал работать над проблемой </w:t>
      </w:r>
      <w:bookmarkStart w:id="3" w:name="4"/>
      <w:r>
        <w:rPr>
          <w:b/>
          <w:bCs/>
          <w:iCs/>
          <w:color w:val="000000"/>
        </w:rPr>
        <w:t>электрического освещения</w:t>
      </w:r>
      <w:bookmarkEnd w:id="3"/>
      <w:r>
        <w:rPr>
          <w:b/>
          <w:bCs/>
          <w:iCs/>
          <w:color w:val="000000"/>
        </w:rPr>
        <w:t xml:space="preserve"> ещё в 1877 году. За полтора года он провел более 1200 экспериментов. 21 октября 1879 года он подключил к источнику питания лампу, которая горела два дня. В 1880 году Томас Эдиссон запатентовал свое изобретение. Первое коммерческое использование ламп Эдиссона состоялось в 1880 году на корабле Columbia. АН следующий год фабрика в Нью-Йорке была освещена лампами Эдиссона. Его изобретение стало приносить большие деньги, сделав изобретателя весьма богатым человеком. В то же время Павел Яблочков, не менее одаренный изобретатель, давший человечеству много полезных новинок, умер в бедности в Саратове 31 марта 1894 года.</w:t>
      </w:r>
    </w:p>
    <w:p>
      <w:pPr>
        <w:pStyle w:val="Normal"/>
        <w:spacing w:before="100" w:after="10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Источники света всегда будут совершенствоваться во времени, пока человечество живо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В нижеследующей таблице представлено развитие источников света во времени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Эти материалы были предоставлены известным специалистом в области светотехники господином Боденхаузеном (Германия), за что мы ему очень благодарны. История развития электрического освещени переживала времена застоя и подъема. Самым долгим был путь от лучины к свече и затем к масляной лампе. Значительный интерес представляет история развития ламп накаливания, совершивших революцию в технике освещения. Несмотря на то что многие изобретения не нашли практического применения, с точки зрения развития технических идей они, несомненно, заслуживают внимания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В 1873 году А.Н. Лодыгин устроил первое в мире наружное освещение лампами накаливания Одесской улицы в Петербурге. В 1880 году он получил патент на лампу накаливания с металлической нитью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Совершенно естественно, что развитие и совершенствование источников света определялось: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- повышением энергетической эффективности;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- увеличением срока службы; - улучшением цветовых характеристик излучения (цветовой температуры, индекса цветопередачи и т.д.)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В следующей таблице приведены некоторые характеристики источников излучения. Причем охвачена лишь небольшая группа (общее число типов источников излучения превышает 2 000)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Разработка и производство люминесцентных ламп связано с именем С.И. Вавилова, под руководством которого был разработан люминофор, преобразующий ультрафиолетовое излучение в видимое. В 1951 году за разработку люминесцентных ламп С.И. Вавилов, В.Л. Левшин, В.А. Фабрикант, М.А. Константинов-Шлезингер, Ф.А. Бутаев, В.И. Долгополов были награждены Государственной премией. Кстати, Сергей Иванович Вавилов был также одним из первых, кто положил начало светотехнике в СССР. Он первым в МВТУ прочитал лекции по светотехнике, написал ряд книг по истории света и его физиологическом воздействии на человека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Необходимо отметить вклад Н.А. Карякина в развитие дуг высокой интенсивности с угольными электродами. Прожекторы с такими источниками света применялись во время Великой Отечественной войны, а также в киносъемках и для кинопроекций. Позже они стали вытесняться ксеноновыми лампами, но их значение в военные годы для СССР трудно переоценить. За работы по угольным дугам высокой интенсивности Н.А. Карякин с сотрудниками были удостоены Государственной премии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С целью увеличения срока службы разрядных ламп (причина выхода из строя, как правило, была связана с электродами) разработаны безэлектродные люминесцентные лампы. Сюда можно отнести высокочастотные компактные безэлектродные люминесцентные лампы, безэлектродные лампы в форме витка, микроволновые безэлектродные серные лампы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Одним из новых источников света, которые начали внедряться в практическое освещение (сигнальное, рекламное), являются светодиоды. С 1968 года (первое серийное изготовление) до настоящего времени световая отдача увеличена от 0,2 лм\Вт до 40 лм/Вт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Сегодня уже выпускаются серийно не только светодиоды монохроматического излучения, но и белого цвета. По прогнозам, в 2005 году световая отдача ряда светодиодов будет заметно превышать 100 лм\Вт. Основные преимущества светодиодов – большая сила света (для некоторых типов несколько тысяч канделл), малые размеры, большой срок службы (десятки тысяч часов), маленькое напряжение питания (единицы вольт)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Совершенно очевидно, что в скором времени светодиоды составят серьезную конкуренцию не только лампам накаливания, но и люминесцентным лампам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Таблица 1. Развитие источников света во времени </w:t>
      </w:r>
    </w:p>
    <w:tbl>
      <w:tblPr>
        <w:tblW w:w="105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8"/>
        <w:gridCol w:w="9352"/>
      </w:tblGrid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0000 г. до н. э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Масляные лампы и факелы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4000 г. до н. э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Горящие камни в Малой Азии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2500 г. до н. э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Серийное производство глиняных ламп с маслом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500 г. до н. э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Первые свечи в Греции и Риме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780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Водородные лампы с электрическим зажиганием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783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Лампа с сурепным маслом и плоским фитилем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02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Свечение накаленной проволоки из платины или золота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02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Дуга В.В. Петрова между угольными стержнями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02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Свечение тлеющего разряда в опытах В.В. Петрова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11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Первые газовые лампы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16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Первые стеариновые свечи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30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Первые парафиновые свечи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40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Немецкий физик Грове использует для подогрева нити накала электрический ток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44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Старр в Америке делает попытку создать лампу с угольной нитью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45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Кинг в Лондоне получает патент "Применение накаленных металлических и угольных проводников для освещения"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54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Генрих Гобель создает в Америке первую лампу с угольной нитью и освещает ею витрину своего магазина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60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Появление первых ртутных разрядных трубок в Англии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72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Освещение лампочками А.Н. Лодыгина в Петербурге Одесской улицы, аудиторий Технологического института и других помещений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74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П.Н. Яблочков устраивает первую в мире установку для освещения железнодорожного пути электрическим прожектором, установленным на паровозе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76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Изобретение П.Н. Яблочковым свечи из двух параллельных угольных стержней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77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Макссим в США сделал лампу без колбы из платиновой ленты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78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Сван в Англии предложил лампу с угольным стержнем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80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Эдисон получает патент на лампу с угольной нитью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97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Нернст изобретает лампу с металлической нитью накаливания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01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Купер-Хьюит изобретает ртутную лампу низкого давления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03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Первая лампа накаливания с танталовой нитью, предложенная Больтеном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05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Ауэр предлагает лампу с вольфрамовой спиралью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06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Кух изобретает ртутную дуговую лампу высокого давления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10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Открытие галогенного цикла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13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Газонаполненная лампа Лангье с вольфрамовой спиралью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31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Пирани изобретает натриевую лампу низкого давления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46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Шульц предлагает ксеноновую лампу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46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Ртутная лампа высокого давления с люминофором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58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Первые галогенные лампы накаливания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60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Первые ртутные лампы высокого давления с йодистыми добавками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61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Натриевые лампы высокого давления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82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Галогенные лампы накаливания низкого напряжения.</w:t>
            </w:r>
          </w:p>
        </w:tc>
      </w:tr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83 г.</w:t>
            </w:r>
          </w:p>
        </w:tc>
        <w:tc>
          <w:tcPr>
            <w:tcW w:w="9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Компактные люминесцентные лампы.</w:t>
            </w:r>
          </w:p>
        </w:tc>
      </w:tr>
    </w:tbl>
    <w:p>
      <w:pPr>
        <w:pStyle w:val="Normal"/>
        <w:spacing w:before="100" w:after="100"/>
        <w:rPr/>
      </w:pPr>
      <w:r>
        <w:rPr>
          <w:b/>
          <w:bCs/>
          <w:i/>
          <w:iCs/>
          <w:color w:val="000000"/>
          <w:sz w:val="28"/>
          <w:szCs w:val="28"/>
          <w:u w:val="single"/>
          <w:lang w:eastAsia="uk-UA"/>
        </w:rPr>
        <w:t>Таблица 2</w:t>
      </w:r>
      <w:r>
        <w:rPr/>
        <w:t xml:space="preserve">. Некоторые характеристики источников излучения </w:t>
      </w:r>
    </w:p>
    <w:tbl>
      <w:tblPr>
        <w:tblW w:w="105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7"/>
        <w:gridCol w:w="1436"/>
        <w:gridCol w:w="1543"/>
        <w:gridCol w:w="1701"/>
        <w:gridCol w:w="1423"/>
      </w:tblGrid>
      <w:tr>
        <w:trPr/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Тип источника излучения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Мощность, В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Световой поток, лм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Световая отдача, лм\Вт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Срок службы, час.</w:t>
            </w:r>
          </w:p>
        </w:tc>
      </w:tr>
      <w:tr>
        <w:trPr/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Вакуумные и газонаполненные лампы накаливания общего назначения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5-1 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85-19 5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5-19,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 000</w:t>
            </w:r>
          </w:p>
        </w:tc>
      </w:tr>
      <w:tr>
        <w:trPr/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Галогенные лампы накаливания общего назначения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 000-2 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22 000-440 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22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2 000-3 000</w:t>
            </w:r>
          </w:p>
        </w:tc>
      </w:tr>
      <w:tr>
        <w:trPr/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Ртутные разрядные люминесцентные лампы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5-8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600-5 4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40-6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 000-15 000</w:t>
            </w:r>
          </w:p>
        </w:tc>
      </w:tr>
      <w:tr>
        <w:trPr/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Ртутные лампы высокого давления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80-2 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3 400-120 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40-6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0 000-15 000</w:t>
            </w:r>
          </w:p>
        </w:tc>
      </w:tr>
      <w:tr>
        <w:trPr/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Ртутные лампы сверхвысокого давления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20-1 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4 200-53 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35-53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00-800</w:t>
            </w:r>
          </w:p>
        </w:tc>
      </w:tr>
      <w:tr>
        <w:trPr/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Металлогалогенные лампы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250-3 5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9 000-350 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75-10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2 000-10 000</w:t>
            </w:r>
          </w:p>
        </w:tc>
      </w:tr>
      <w:tr>
        <w:trPr/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Натриевые лампы низкого давления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85-14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6 000-11 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70-8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20 000</w:t>
            </w:r>
          </w:p>
        </w:tc>
      </w:tr>
      <w:tr>
        <w:trPr/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Натриевые лампы высокого давления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50-1 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25 000-47 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00-11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iCs/>
                <w:color w:val="000000"/>
                <w:lang w:eastAsia="uk-UA"/>
              </w:rPr>
              <w:t>10 000-15 000</w:t>
            </w:r>
          </w:p>
        </w:tc>
      </w:tr>
      <w:tr>
        <w:trPr/>
        <w:tc>
          <w:tcPr>
            <w:tcW w:w="4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Ксеноновые лампы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50-10 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35 700-2 088 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8-4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00-800</w:t>
            </w:r>
          </w:p>
        </w:tc>
      </w:tr>
    </w:tbl>
    <w:p>
      <w:pPr>
        <w:pStyle w:val="Normal"/>
        <w:spacing w:before="100" w:after="100"/>
        <w:rPr>
          <w:b/>
          <w:b/>
          <w:bCs/>
          <w:iCs/>
          <w:color w:val="000000"/>
          <w:szCs w:val="27"/>
          <w:lang w:eastAsia="uk-UA"/>
        </w:rPr>
      </w:pPr>
      <w:r>
        <w:rPr>
          <w:b/>
          <w:bCs/>
          <w:iCs/>
          <w:color w:val="000000"/>
          <w:szCs w:val="27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Cs w:val="27"/>
          <w:lang w:eastAsia="uk-UA"/>
        </w:rPr>
      </w:pPr>
      <w:r>
        <w:rPr>
          <w:b/>
          <w:bCs/>
          <w:iCs/>
          <w:color w:val="000000"/>
          <w:szCs w:val="27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Cs w:val="27"/>
          <w:lang w:eastAsia="uk-UA"/>
        </w:rPr>
      </w:pPr>
      <w:r>
        <w:rPr>
          <w:b/>
          <w:bCs/>
          <w:iCs/>
          <w:color w:val="000000"/>
          <w:szCs w:val="27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Cs w:val="27"/>
          <w:lang w:eastAsia="uk-UA"/>
        </w:rPr>
      </w:pPr>
      <w:r>
        <w:rPr>
          <w:b/>
          <w:bCs/>
          <w:iCs/>
          <w:color w:val="000000"/>
          <w:szCs w:val="27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Cs w:val="27"/>
          <w:lang w:eastAsia="uk-UA"/>
        </w:rPr>
      </w:pPr>
      <w:r>
        <w:rPr>
          <w:b/>
          <w:bCs/>
          <w:iCs/>
          <w:color w:val="000000"/>
          <w:szCs w:val="27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Cs w:val="27"/>
          <w:lang w:eastAsia="uk-UA"/>
        </w:rPr>
      </w:pPr>
      <w:r>
        <w:rPr>
          <w:b/>
          <w:bCs/>
          <w:iCs/>
          <w:color w:val="000000"/>
          <w:szCs w:val="27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Cs w:val="27"/>
          <w:lang w:eastAsia="uk-UA"/>
        </w:rPr>
      </w:pPr>
      <w:r>
        <w:rPr>
          <w:b/>
          <w:bCs/>
          <w:iCs/>
          <w:color w:val="000000"/>
          <w:szCs w:val="27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Cs w:val="27"/>
          <w:lang w:eastAsia="uk-UA"/>
        </w:rPr>
      </w:pPr>
      <w:r>
        <w:rPr>
          <w:b/>
          <w:bCs/>
          <w:iCs/>
          <w:color w:val="000000"/>
          <w:szCs w:val="27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Cs w:val="27"/>
          <w:lang w:eastAsia="uk-UA"/>
        </w:rPr>
      </w:pPr>
      <w:r>
        <w:rPr>
          <w:b/>
          <w:bCs/>
          <w:iCs/>
          <w:color w:val="000000"/>
          <w:szCs w:val="27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Cs w:val="27"/>
          <w:lang w:eastAsia="uk-UA"/>
        </w:rPr>
      </w:pPr>
      <w:r>
        <w:rPr>
          <w:b/>
          <w:bCs/>
          <w:iCs/>
          <w:color w:val="000000"/>
          <w:szCs w:val="27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Cs w:val="27"/>
          <w:lang w:eastAsia="uk-UA"/>
        </w:rPr>
      </w:pPr>
      <w:r>
        <w:rPr>
          <w:b/>
          <w:bCs/>
          <w:iCs/>
          <w:color w:val="000000"/>
          <w:szCs w:val="27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Cs w:val="27"/>
          <w:lang w:eastAsia="uk-UA"/>
        </w:rPr>
      </w:pPr>
      <w:r>
        <w:rPr>
          <w:b/>
          <w:bCs/>
          <w:iCs/>
          <w:color w:val="000000"/>
          <w:szCs w:val="27"/>
          <w:lang w:eastAsia="uk-UA"/>
        </w:rPr>
        <w:t>НЕМНОГО ИСТОРИИ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До 1650 года - времени, когда в Европе пробудился большой интерес к электричеству, - не было известно способа легко получать большие электрические заряды. С ростом числа ученых, заинтересовавшихся исследованиями электричества, можно было ожидать создания все более простых и эффективных способов получения электрических зарядов. В результате огромного количества экспериментов учёными разных стран были сделаны открытия, позволившие создать механические электрические машины, вырабатывающие относительно дешёвую электроэнергию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В середине X1X века начинается быстрый рост применения электродвигателей и все расширяющееся потребление электроэнергии, чему немало способствовало изобретение П. Н. Яблочковым способа освещения с помощью так называемой "свечи Яблочкова". Ни одно из изобретений в области электротехники не получало столь быстрого и широкого распространения, как свечи Яблочкова. Это был подлинный триумф русского инженера. Павлу Николаевичу Яблочкову принадлежит честь: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· создания самой простой по принципу дуговой лампы – электрической свечи, сразу же получившей широкое практическое применение, заслужившей всеобщее признание и повлекшей за собой прогресс всей электротехники;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· изобретения способов включения произвольного числа электрических свечей в цепь, питаемую одним генератором электрического тока. До изобретения П.Н. Яблочкова этого делать совершенно не умели, каждая дуговая лампа нуждалась в отдельной динамо-машине;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· изобретения трансформатора;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· внедрения в практику переменного тока. До П.Н. Яблочкова применение переменного тока считали не только опасным, но и совершенно неподходящим для практического использования;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· изобретения различного рода других источников света, как, например, каолиновой лампы, линейных светящихся проволок и других;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· создания большого числа электрических машин и аппаратов оригинальной конструкции, в том числе электрической машины без железа;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· изобретения различных гальванических элементов, например, самозаряжающегося аккумулятора, известного под названием автоаккумулятора Яблочкова. В наше время электротехника возвращается к разработке идей П.Н. Яблочкова в этой области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Для раздельного питания отдельных свечей от генератора переменного тока изобретателем был создан особый прибор - индукционная катушка (трансформатор), позволявший изменять напряжение тока в любом ответвлении цепи в соответствии с числом подключенных свечей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Именно появление электрического освещения различных систем вызвало к жизни первые электрические станции. Первая такая станция – блок-станция, то есть станция для одного дома, не обеспечивающая передачу энергии на большое расстояние, была создана в 1876 году в Париже для питания электричеством свечей Яблочкова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А в 1881 году – первая Международная выставка электричества и Международный конгресс электриков, Министр почт и телеграфа Франции, официальный спонсор выставки, в докладе президенту Французской республики писал: «Эта выставка будет вмещать в себя все то, что относится к электричеству: на ней будут демонстрироваться всевозможные аппараты и приборы, служащие для получения, передачи, распределения электрической энергии. Конгресс в Париже соберет наиболее выдающихся ученых-электриков. Представители чудесной науки, только что раскрывшей перед человечеством свои громадные ресурсы и вскружившей ему голову своими беспрестанными эффектами, обсудят все результаты произведенных исследований и новейшие теории, созданные в этой области. Представители других стран, приглашенные во Францию, будут рады воспользоваться этим случаем, чтобы, так сказать, узаконить науку об электричестве и измерить ее глубину»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Действительно, успехи электротехники были тогда частыми и разнообразными. Но до 1881 года электриками разных стран использовались десятки самых различных единиц тока, сопротивления – не было стандарта на электрические единицы. Сопоставить результаты исследователей разных стран было чрезвычайно сложно. Именно в 1881 году на Международном конгрессе электриков, приуроченном к первой Международной выставке электричества, в нашу жизнь вошли столь хорошо известные нам сейчас единые электротехнические единицы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На заседании конгресса слушатели в штыки встретили сообщение французского физика Марселя Депрэ, высказавшего еретическую мысль о возможности передачи электроэнергии на большие расстояния. Это сообщение котировалось в качестве неплохой шутки, забавной утопии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А уже через год, на Мюнхенской международной электрической выставке, Марсель Депрэ продемонстрировал буквально наповал пораженным посетителям небольшой водопад, действующий от центробежного насоса, вращаемого электромотором. Но не это главное – электромотор снабжался электроэнергией от линии передачи из другого города – Мисбаха, расположенного в 57 километрах от Мюнхена, где электроэнергия рождалась тоже в водопаде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Еще в 1879 году Павел Николаевич Яблочков заявил, что передачу энергии надо вести при помощи переменного тока. Спустя несколько лет, 25 августа 1891 года, Доливо-Добровольский на электротехнической выставке во Франкфурте-на-Майне применил трехфазный переменный ток и продемонстрировал передачу электрической энергии на расстояние 175 километров. Именно трехфазный ток вырабатывают станции и в наши дни. Одновременно с блестящим решением вопроса о передаче электрической энергии на расстояния получила практическое осуществление и идея П.Н. Яблочкова о централизованном производстве энергии на специальных станциях. </w:t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Cs w:val="36"/>
          <w:lang w:eastAsia="uk-UA"/>
        </w:rPr>
      </w:pPr>
      <w:r>
        <w:rPr>
          <w:b/>
          <w:bCs/>
          <w:iCs/>
          <w:color w:val="000000"/>
          <w:szCs w:val="36"/>
          <w:lang w:eastAsia="uk-UA"/>
        </w:rPr>
        <w:t>ИСПОЛЬЗОВАНИЕ ЭЛЕКТРИЧЕСКОЙ ЭНЕРГИИ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>Промышленность, транспорт, сельское хозяйство, бытовое потребление (</w:t>
      </w:r>
      <w:bookmarkStart w:id="4" w:name="5"/>
      <w:r>
        <w:rPr>
          <w:b/>
          <w:bCs/>
          <w:iCs/>
          <w:color w:val="000000"/>
          <w:lang w:eastAsia="uk-UA"/>
        </w:rPr>
        <w:t>освещение</w:t>
      </w:r>
      <w:bookmarkEnd w:id="4"/>
      <w:r>
        <w:rPr>
          <w:b/>
          <w:bCs/>
          <w:iCs/>
          <w:color w:val="000000"/>
          <w:lang w:eastAsia="uk-UA"/>
        </w:rPr>
        <w:t xml:space="preserve">, холодильники, телевизоры). Большая часть электроэнергии превращается в механическую, 1/3 — технические цели (электросварка, плавление, электролиз и т. п.)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Главный способ получения электрической энергии и в наши дни основан на применении вращающихся генераторов – динамо, как их называли раньше. Таким путем получается электроэнергия не только на обычных тепловых электростанциях и гидростанциях, где генераторы приводятся в движение паром или текущей водой, но и на всех действующих атомных электростанциях. </w:t>
      </w:r>
    </w:p>
    <w:p>
      <w:pPr>
        <w:pStyle w:val="Normal"/>
        <w:spacing w:before="100" w:after="100"/>
        <w:rPr/>
      </w:pPr>
      <w:r>
        <w:rPr/>
        <w:t>«СВЕЧА ЯБЛОЧКОВА»</w:t>
      </w:r>
    </w:p>
    <w:tbl>
      <w:tblPr>
        <w:tblW w:w="105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В середине XIX века история науки и техники подошла к критическому периоду, когда главные усилия ведущих ученых и изобретателей – электротехников многих стран сосредоточились на одном направлении: создании более удобных источников света. Раньше всего это удалось осуществить в конце 1870-х годов выдающимся русским изобретателям – П.Н. Яблочкову, А.Н. Лодыгину и В.Н. Чигареву.</w:t>
            </w:r>
          </w:p>
        </w:tc>
      </w:tr>
    </w:tbl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Русский инженер, один из пионеров мировой электротехники и светотехники Павел Николаевич Яблочков (14 сентября 1847, село Жадовка, Сердобского уезда Саратовской губернии — 19 (31) марта 1894, Саратов) закончил Техническое гальваническое заведение в Петербурге, впоследствии преобразованное в Офицерскую электротехническую школу, выпускавшую военных инженеров-электриков. Техническое гальваническое заведение было первым в Европе военным учебным заведением, ставившим своей задачей развитие и усовершенствование методов практического применения электричества в инженерном деле. Одним из организаторов и руководителей этого учебного заведения являлся крупнейший русский ученый и изобретатель, пионер электротехники Б.С. Якоби. П.Н. Окончив Гальваническое заведение, Яблочков был назначен начальником гальванической команды в 5-й саперный батальон. Однако едва только истек трехлетний срок службы, он уволился в запас, расставшись с армией навсегда. Яблочкову предложили место начальника службы телеграфа на только что вступившей в эксплуатацию Московско-Курская железная дороге. Уже в начале своей службы на железной дороге П.Н. Яблочков сделал свое первое изобретение: создал “чернопишущий телеграфный аппарат”. Подробности этого изобретения до нас не дошли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Свою изобретательскую деятельность П.Н. Яблочков начал с попытки усовершенствовать наиболее распространенный в то время регулятор Фуко. Весной 1874 года ему представилась возможность практически применить </w:t>
      </w:r>
      <w:bookmarkStart w:id="5" w:name="6"/>
      <w:r>
        <w:rPr>
          <w:b/>
          <w:bCs/>
          <w:iCs/>
          <w:color w:val="000000"/>
          <w:lang w:eastAsia="uk-UA"/>
        </w:rPr>
        <w:t>электрическую</w:t>
      </w:r>
      <w:bookmarkEnd w:id="5"/>
      <w:r>
        <w:rPr>
          <w:b/>
          <w:bCs/>
          <w:iCs/>
          <w:color w:val="000000"/>
          <w:lang w:eastAsia="uk-UA"/>
        </w:rPr>
        <w:t xml:space="preserve"> дугу для </w:t>
      </w:r>
      <w:bookmarkStart w:id="6" w:name="7"/>
      <w:r>
        <w:rPr>
          <w:b/>
          <w:bCs/>
          <w:iCs/>
          <w:color w:val="000000"/>
          <w:lang w:eastAsia="uk-UA"/>
        </w:rPr>
        <w:t>освещения</w:t>
      </w:r>
      <w:bookmarkEnd w:id="6"/>
      <w:r>
        <w:rPr>
          <w:b/>
          <w:bCs/>
          <w:iCs/>
          <w:color w:val="000000"/>
          <w:lang w:eastAsia="uk-UA"/>
        </w:rPr>
        <w:t xml:space="preserve">. </w:t>
      </w:r>
    </w:p>
    <w:tbl>
      <w:tblPr>
        <w:tblW w:w="105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 xml:space="preserve">От Москвы в Крым должен был следовать правительственный поезд. Администрация Московско-Курской дороги в целях безопасности движения задумала осветить этому поезду железнодорожный путь ночью и обратилась к Яблочкову как инженеру, интересующемуся </w:t>
            </w:r>
            <w:bookmarkStart w:id="7" w:name="8"/>
            <w:r>
              <w:rPr>
                <w:b/>
                <w:bCs/>
                <w:iCs/>
                <w:color w:val="000000"/>
                <w:lang w:eastAsia="uk-UA"/>
              </w:rPr>
              <w:t>электрическим освещением</w:t>
            </w:r>
            <w:bookmarkEnd w:id="7"/>
            <w:r>
              <w:rPr>
                <w:b/>
                <w:bCs/>
                <w:iCs/>
                <w:color w:val="000000"/>
                <w:lang w:eastAsia="uk-UA"/>
              </w:rPr>
              <w:t xml:space="preserve">. Впервые в </w:t>
            </w:r>
            <w:bookmarkStart w:id="8" w:name="9"/>
            <w:r>
              <w:rPr>
                <w:b/>
                <w:bCs/>
                <w:iCs/>
                <w:color w:val="000000"/>
                <w:lang w:eastAsia="uk-UA"/>
              </w:rPr>
              <w:t>истории</w:t>
            </w:r>
            <w:bookmarkEnd w:id="8"/>
            <w:r>
              <w:rPr>
                <w:b/>
                <w:bCs/>
                <w:iCs/>
                <w:color w:val="000000"/>
                <w:lang w:eastAsia="uk-UA"/>
              </w:rPr>
              <w:t xml:space="preserve"> железнодорожного транспорта на паровозе установили прожектор с лучшей по тому времени дуговой лампой с регулятором Фуко. Дуговую лампу нужно было непрерывно регулировать. Электрическая дуга, дающая яркий свет, возникает лишь тогда, когда концы горизонтально расположенных угольных электродов находятся друг от друга на строго определённом расстоянии.</w:t>
            </w:r>
          </w:p>
        </w:tc>
      </w:tr>
    </w:tbl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Чуть оно уменьшается или увеличивается, разряд пропадает. Между тем во время разряда угли выгорают, так что зазор между ними всё время растёт. И чтобы применить угли в электрической дуговой лампе, требовалось использовать специальный механизм-регулятор, который бы постоянно, с определённой скоростью подвигал выгорающие стержни навстречу друг другу. Тогда дуга не погаснет. Регулятор был очень сложный, действовал с помощью трех пружин и требовал к себе непрерывного внимания. Хотя опыт удался, но он еще раз убедил Павла Николаевича, что широкого применения такой способ </w:t>
      </w:r>
      <w:bookmarkStart w:id="9" w:name="10"/>
      <w:r>
        <w:rPr>
          <w:b/>
          <w:bCs/>
          <w:iCs/>
          <w:color w:val="000000"/>
          <w:lang w:eastAsia="uk-UA"/>
        </w:rPr>
        <w:t>электрического освещения</w:t>
      </w:r>
      <w:bookmarkEnd w:id="9"/>
      <w:r>
        <w:rPr>
          <w:b/>
          <w:bCs/>
          <w:iCs/>
          <w:color w:val="000000"/>
          <w:lang w:eastAsia="uk-UA"/>
        </w:rPr>
        <w:t xml:space="preserve"> получить никак не может. Стало ясно: нужно упрощать регулятор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Дуговой разряд в виде так называемой электрической (или вольтовой) дуги был впервые обнаружен в 1802 году русским учёным профессором физики Военно-медико-хирургической академии в Петербурге, а впоследствии академиком Петербургской Академии наук Василием Владимировичем Петровым. Петров следующими словами описывает в одной из изданных им книг свои первые наблюдения над электрической дугой: «Если на стеклянную плитку или на скамеечку со стеклянными ножками будут положены два или три древесных угля... и если металлическими изолированными направлятелями...сообщенными с обоими полюсами огромной батареи, приближать оные один к другому на расстояние от одной до трёх линий, то является между ними весьма яркий белого цвета свет или пламя, от которого оные угли скорее или медлительнее загораются и от которого тёмный покой довольно ясно освещен быть может... »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В 1810 году то же открытие сделал английский физик Деви. Оба они получили вольтову дугу, пользуясь большой батареей элементов, между концами стерженьков из древесного угля. Первую дуговую лампу с ручным регулированием длины дуги сконструировал в 1844 году французский физик Древесный уголь он заменил палочками из твердого кокса. В 1848 году он впервые применил дуговую лампу для освещения одной из парижских площадей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Справедливости ради надо сказать, что попытки использования дуговых ламп предпринимались в России и до Яблочкова. Свои дуговые лампы с регуляторами разработали русские изобретатели Шпаковский и Чиколев. Электрические лампы Шпаковского в 1856 уже горели в Москве на Красной площади во время коронации Александра II. Чиколев же использовал мощный свет электрической дуги для работы мощных морских прожекторов. Придуманные этими изобретателями автоматические регуляторы имели отличия, но сходились в одном — были ненадёжны. Лампы горели совсем недолго, а стоили дорого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Совместно с опытным электротехником Н.Г. Глуховым Яблочков начал заниматься в мастерской усовершенствованием аккумуляторов и динамо-машины, проводил опыты по освещению большой площади огромным прожектором. В мастерской Яблочкову удалось создать электромагнит оригинальной конструкции. Он применил обмотку из медной ленты, поставив ее на ребро по отношению к сердечнику. Это было его первое изобретение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Наряду с опытами по усовершенствованию электромагнитов и дуговых ламп Яблочков и Глухов большое значение придавали электролизу растворов поваренной соли. Во время одного из многочисленных опытов по электролизу поваренной соли параллельно расположённые угли, погруженные в электролитическую ванну, случайно, коснулись друг друга. Тотчас между ними вспыхнула ослепительно яркая электрическая дуга. Именно в эти минуты зародилась у него мысль о постройке дуговой лампы... без регулятора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В октябре 1875 года Яблочков отправляется за границу и везет с собой изобретенную им динамо-машину. Осенью 1875 года Павел Николаевич в силу сложившихся обстоятельств оказался в Париже в мастерских физических приборов Бреге. В докладе, прочитанном 17 ноября 1876 года на заседании Французского физического общества, Яблочков сообщал: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</w:r>
    </w:p>
    <w:tbl>
      <w:tblPr>
        <w:tblW w:w="1056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“</w:t>
            </w:r>
            <w:r>
              <w:rPr>
                <w:b/>
                <w:bCs/>
                <w:iCs/>
                <w:color w:val="000000"/>
                <w:lang w:eastAsia="uk-UA"/>
              </w:rPr>
              <w:t>Я придумал новую лампу, или электрическую свечу, в высшей степени простой конструкции. Вместо того чтобы помещать угли друг против друга, я их размещаю рядом и разделяю посредством изолирующего вещества. Оба верхних конца углей свободны”. Свеча Яблочкова состояла из двух стержней, изготовленных из плотного роторного угля, расположенных параллельно и разделенных гипсовой пластинкой.</w:t>
            </w:r>
          </w:p>
        </w:tc>
      </w:tr>
    </w:tbl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Последняя служила и для скрепления углей между собой и для их изоляции, позволяя вольтовой дуге образовываться лишь между верхними концами углей. По мере того как угли сверху обгорали, гипсовая пластинка плавилась и испарялась, так что кончики углей всегда на несколько миллиметров выступали над пластинкой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Простота устройства свечи, удобство обращения с нею были просто поразительны, особенно по сравнению со сложными регуляторами. Это и обеспечило свече громкий успех и быстрое распространение. 23 марта Павел Николаевич взял на нее французский патент за № 112024, содержащий краткое описание свечи в ее первоначальных формах и изображение этих форм. Этот день стал исторической датой, поворотным пунктам в истории развития электро- и светотехники, звездным часом Яблочкова. «Русский свет» (так называли изобретение Яблочкова) засиял на улицах, площадях, в помещениях многих городов Европы, Америки и даже Азии. «Из Парижа, - писал Яблочков,- </w:t>
      </w:r>
      <w:bookmarkStart w:id="10" w:name="11"/>
      <w:r>
        <w:rPr>
          <w:b/>
          <w:bCs/>
          <w:iCs/>
          <w:color w:val="000000"/>
          <w:lang w:eastAsia="uk-UA"/>
        </w:rPr>
        <w:t>электрическое освещение</w:t>
      </w:r>
      <w:bookmarkEnd w:id="10"/>
      <w:r>
        <w:rPr>
          <w:b/>
          <w:bCs/>
          <w:iCs/>
          <w:color w:val="000000"/>
          <w:lang w:eastAsia="uk-UA"/>
        </w:rPr>
        <w:t xml:space="preserve"> распространилось по всему миру, дойдя до дворца шаха Персидского и до дворца короля Камбоджи»). </w:t>
      </w:r>
    </w:p>
    <w:tbl>
      <w:tblPr>
        <w:tblW w:w="105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5 апреля 1876 года в Лондоне открывалась выставка физических приборов. На ней показывала свою продукцию и французская фирма Бреге. Своим представителем на выставку Бреге направил Яблочкова, который участвовал на выставке и самостоятельно, экспонировав на ней свою свечу. В один из весенних дней изумленный Лондон ахнул, когда изобретатель провел публичную демонстрацию своего детища. На невысоких металлических столбах (постаментах) Яблочков поставил четыре своих свечи, обернутых в асбест и установленных на большом расстоянии друг от друга.</w:t>
            </w:r>
          </w:p>
        </w:tc>
      </w:tr>
    </w:tbl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К светильникам подвел по проводам ток от динамо-машины, находившейся в соседнем помещении. Поворотом рукоятки ток был включен в сеть, и тотчас обширное помещение залил очень яркий, чуть голубоватый электрический свет. Многочисленная публика пришла в восторг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Так Лондон стал местом первого публичного показа нового источника света и первого триумфа русского инженера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В годы пребывания во Франции Павел Николаевич работал не только над изобретением и усовершенствованием электрической свечи, но и над решением других практических задач. Только за первые полтора года – с марта 1876 по октябрь 1877 – он подарил человечеству ряд других выдающихся изобретений и открытий. П.Н. Яблочков сконструировал первый генератор переменного тока, первым применил переменных ток для промышленных целей, создал трансформатор переменного тока (30 ноября 1876 года, дата получения патента, считается датой рождения первого трансформатора) и впервые использовал статистические конденсаторы в цепи переменного тока. Открытия и изобретения русского инженера, обессмертившие его имя, позволили Яблочкову первому в мире создать систему дробления света, основанную на применении переменного тока, трансформаторов и конденсаторов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В России первая проба </w:t>
      </w:r>
      <w:bookmarkStart w:id="11" w:name="12"/>
      <w:r>
        <w:rPr>
          <w:b/>
          <w:bCs/>
          <w:iCs/>
          <w:color w:val="000000"/>
          <w:lang w:eastAsia="uk-UA"/>
        </w:rPr>
        <w:t>электрического освещения</w:t>
      </w:r>
      <w:bookmarkEnd w:id="11"/>
      <w:r>
        <w:rPr>
          <w:b/>
          <w:bCs/>
          <w:iCs/>
          <w:color w:val="000000"/>
          <w:lang w:eastAsia="uk-UA"/>
        </w:rPr>
        <w:t xml:space="preserve"> по системе Яблочкова была проведена 11 октября 1878 года, то есть незадолго до приезда изобретателя на Родину. В этот день были освещена казармы Кронштадтского учебного экипажа, площадь у дома, занимаемого командиром Кронштадтского морского порта. Опыты прошли успешно. Спустя две недели, 4 декабря 1878 года, свечи Яблочкова (8 шаров) впервые осветили в Петербурге Большой театр. Когда "внезапно зажгли электрический свет, - писало "Новое время" в номере от 6 декабря, - по зале мгновенно разлился белый яркий, но не режущий глаз, а мягкий свет, при котором цвета и краски женских лиц и туалетов сохраняли свою естественность, как при дневном свете. Эффект был поразительный"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Вскоре после приезда изобретателя в Петербург была учреждена акционерная компания "Товарищество </w:t>
      </w:r>
      <w:bookmarkStart w:id="12" w:name="13"/>
      <w:r>
        <w:rPr>
          <w:b/>
          <w:bCs/>
          <w:iCs/>
          <w:color w:val="000000"/>
          <w:lang w:eastAsia="uk-UA"/>
        </w:rPr>
        <w:t>электрического освещения</w:t>
      </w:r>
      <w:bookmarkEnd w:id="12"/>
      <w:r>
        <w:rPr>
          <w:b/>
          <w:bCs/>
          <w:iCs/>
          <w:color w:val="000000"/>
          <w:lang w:eastAsia="uk-UA"/>
        </w:rPr>
        <w:t xml:space="preserve"> и изготовления электрических машин и аппаратов П.Н. Яблочков-изобретатель и Ко". Свечи Яблочкова, изготовляемые парижским, а затем петербургским заводом общества, зажглись в Петербурге, Москве и Подмосковье, в Киеве, Нижнем Новгороде, Гельсингфорсе (Таллин), Одессе, Харькове, Николаеве, Брянске, Архангельске, Полтаве, Красноводске и других городах России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И все же </w:t>
      </w:r>
      <w:bookmarkStart w:id="13" w:name="14"/>
      <w:r>
        <w:rPr>
          <w:b/>
          <w:bCs/>
          <w:iCs/>
          <w:color w:val="000000"/>
          <w:lang w:eastAsia="uk-UA"/>
        </w:rPr>
        <w:t>электрическое освещение</w:t>
      </w:r>
      <w:bookmarkEnd w:id="13"/>
      <w:r>
        <w:rPr>
          <w:b/>
          <w:bCs/>
          <w:iCs/>
          <w:color w:val="000000"/>
          <w:lang w:eastAsia="uk-UA"/>
        </w:rPr>
        <w:t xml:space="preserve"> в России такого широкого распространения, как за границей, не получило. Причин для этого было много: русско-турецкая война, отвлекавшая много средств и внимания, техническая отсталость России, инертность, а подчас и предвзятость городских властей. Не удалось создать и сильную компанию с привлечением крупного капитала, недостаток средств ощущался все время. Немаловажную роль (в который раз) сыграла и неопытность в финансово-коммерческих делах самого главы предприятия. Павел Николаевич часто отлучался по делам в Париж, а в правлении, как писал В.Н. Чиколев в "Воспоминаниях старого электрика", "недобросовестные администраторы нового товарищества стали швырять деньги десятками и сотнями тысяч, благо они давались легко!" Изобретатель был сильно разочарован. Умей он, как Эдисон, пускать свои изобретения в промышленный оборот с расчетом использовать средства для продолжения экспериментов, мир, вероятно, получил бы от П.Н. Яблочкова немало и других полезных изобретений. </w:t>
      </w:r>
    </w:p>
    <w:tbl>
      <w:tblPr>
        <w:tblW w:w="105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1 августа 1881 года в Париже открылась Международная электротехническая выставка, которая показала, что свеча Яблочкова, его система освещения, сыгравшие великую роль в электротехнике, начали терять свое значение. У свечи появился сильный конкурент в лице лампы накаливания, которая могла гореть 800-1000 часов без замены. Ее можно было много раз зажигать, гасить и снова зажигать. К тому же она была и экономичнее свечи.</w:t>
            </w:r>
          </w:p>
        </w:tc>
      </w:tr>
    </w:tbl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Яблочков переключился целиком на создание мощного и экономичного химического источника тока. Проводя эксперименты с хлором, Павел Николаевич сжег себе слизистую оболочку легких и с тех пор стал задыхаться. В ряде схем химических источников тока Яблочков впервые предложил для разделения катодного и анодного пространства деревянные сепараторы. Впоследствии такие сепараторы нашли широкое применение в конструкциях свинцовых аккумуляторов. </w:t>
      </w:r>
    </w:p>
    <w:p>
      <w:pPr>
        <w:pStyle w:val="Normal"/>
        <w:spacing w:before="100" w:after="100"/>
        <w:rPr>
          <w:b/>
          <w:b/>
          <w:bCs/>
          <w:iCs/>
          <w:color w:val="000000"/>
          <w:szCs w:val="27"/>
          <w:lang w:eastAsia="uk-UA"/>
        </w:rPr>
      </w:pPr>
      <w:r>
        <w:rPr>
          <w:b/>
          <w:bCs/>
          <w:iCs/>
          <w:color w:val="000000"/>
          <w:szCs w:val="27"/>
          <w:lang w:eastAsia="uk-UA"/>
        </w:rPr>
        <w:t>Возвращение «свечи Яблочкова»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Никто из производителей автомобилей сейчас уже не применяет в качестве головного освещения вакуумные лампы накаливания. Прослужив человечеству несколько десятилетий, они заняли почетное место в технических музеях и лишь изредка встречаются в магазинах запчастей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На смену пришли галогенные лампы накаливания. Применение галогенов позволило значительно увеличить срок службы нити накаливания и, вследствие этого, изготавливать лампы большей мощности. До сих пор в подавляющем большинстве выпускаемых автомобилей для головного света применяются галогенные лампы накаливания. </w:t>
      </w:r>
    </w:p>
    <w:tbl>
      <w:tblPr>
        <w:tblW w:w="105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Но прогресс не стоит на месте, история делает новый виток и вот уже Вольтова дуга укрощена и, заключенная в стеклянную колбу, свеча Яблочкова вновь привлечена к работе.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>Разумеется, электроды, их положение, материалы уже очень далеки от своих предшественников начала XX века, но принцип остался тем же - электрическая дуга в качестве источника света. Принципиально новая газоразрядная лампа представляет собой колбу малого объема из кварцевого стекла с двумя электродами, заполненную хлоридами некоторых металлов и ксеноном (отсюда и название - ксеноновый свет)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218440</wp:posOffset>
            </wp:positionV>
            <wp:extent cx="4729480" cy="5143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  <w:t xml:space="preserve">Литература: </w:t>
      </w:r>
    </w:p>
    <w:p>
      <w:pPr>
        <w:pStyle w:val="Normal"/>
        <w:spacing w:before="100" w:after="100"/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Малинин Г. Изобретатель "русского света". – Саратов: Приволж.кн.изд-во, 1984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Колтун М.М. Солнце и человечество М: Наука 1981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Карцев В.П. «Приключения великих уравнений». М.: Знание, 1986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Дягилев Ф.М. "Из истории физики и жизни ее творцов", М. Просвещение, 1986г. </w:t>
      </w:r>
    </w:p>
    <w:p>
      <w:pPr>
        <w:pStyle w:val="Normal"/>
        <w:spacing w:before="100" w:after="100"/>
        <w:rPr>
          <w:b/>
          <w:b/>
          <w:bCs/>
          <w:iCs/>
          <w:color w:val="000000"/>
          <w:lang w:eastAsia="uk-UA"/>
        </w:rPr>
      </w:pPr>
      <w:r>
        <w:rPr>
          <w:b/>
          <w:bCs/>
          <w:iCs/>
          <w:color w:val="000000"/>
          <w:lang w:eastAsia="uk-UA"/>
        </w:rPr>
        <w:t xml:space="preserve">«Наука и техника», журнал, 10.08.2001 г.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bCs/>
          <w:iCs/>
          <w:color w:val="000000"/>
          <w:sz w:val="32"/>
          <w:szCs w:val="32"/>
          <w:lang w:eastAsia="uk-UA"/>
        </w:rPr>
      </w:pPr>
      <w:r>
        <w:rPr>
          <w:b/>
          <w:bCs/>
          <w:iCs/>
          <w:color w:val="000000"/>
          <w:sz w:val="32"/>
          <w:szCs w:val="32"/>
          <w:lang w:eastAsia="uk-UA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8"/>
      <w:footerReference w:type="first" r:id="rId9"/>
      <w:type w:val="nextPage"/>
      <w:pgSz w:w="11906" w:h="16838"/>
      <w:pgMar w:left="900" w:right="56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9:44:00Z</dcterms:created>
  <dc:creator>Заболотная </dc:creator>
  <dc:description/>
  <cp:keywords/>
  <dc:language>en-US</dc:language>
  <cp:lastModifiedBy>Заболотная </cp:lastModifiedBy>
  <cp:lastPrinted>2005-02-24T16:08:00Z</cp:lastPrinted>
  <dcterms:modified xsi:type="dcterms:W3CDTF">2005-02-24T19:47:00Z</dcterms:modified>
  <cp:revision>4</cp:revision>
  <dc:subject/>
  <dc:title/>
</cp:coreProperties>
</file>