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13447534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1205789675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189078786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145618527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891008949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202716426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1040729039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1396360556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