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5017135</wp:posOffset>
                </wp:positionV>
                <wp:extent cx="265430" cy="273050"/>
                <wp:effectExtent l="635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3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95.05pt" to="281.15pt,4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5069840</wp:posOffset>
                </wp:positionV>
                <wp:extent cx="838200" cy="228600"/>
                <wp:effectExtent l="1270" t="171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99.2pt" to="349pt,4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В 1947 г. английский  физик  Дэннис  Габор  предло</w:t>
        <w:softHyphen/>
        <w:t>жил  инте</w:t>
        <w:softHyphen/>
        <w:t>ресный  способ  устра</w:t>
        <w:softHyphen/>
        <w:t>нения  абер</w:t>
        <w:softHyphen/>
        <w:t>рации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 в  электрон</w:t>
        <w:softHyphen/>
        <w:t>ных  мик</w:t>
        <w:softHyphen/>
        <w:t>роскопах.  Он  предло</w:t>
        <w:softHyphen/>
        <w:t>жил  преоб</w:t>
        <w:softHyphen/>
        <w:t>разовывать  элек</w:t>
        <w:softHyphen/>
        <w:t>тронную  волну  в  световую,  устра</w:t>
        <w:softHyphen/>
        <w:t>нять  хорошо  из</w:t>
        <w:softHyphen/>
        <w:t>вест</w:t>
        <w:softHyphen/>
        <w:t>ную  оптиче</w:t>
        <w:softHyphen/>
        <w:t>скую  аберрацию,  а  по</w:t>
        <w:softHyphen/>
        <w:t>том  снова  преобразовывать  эту  волну  в  элек</w:t>
        <w:softHyphen/>
        <w:t>тронную  и,  уже  очищенную  от  аберрации,  ис</w:t>
        <w:softHyphen/>
        <w:t>пользовать  в  дальнейшем.  Од</w:t>
        <w:softHyphen/>
        <w:t>нако  чтобы  «под</w:t>
        <w:softHyphen/>
        <w:t>лечить»  све</w:t>
        <w:softHyphen/>
        <w:t>товую  волну  следует  её  каким-то  образом  зафиксировать,  и  обычная  фотогра</w:t>
        <w:softHyphen/>
        <w:t>фия  для  этой  цели  не  подойдёт.  Когда  мы  смот</w:t>
        <w:softHyphen/>
        <w:t>рим  на  фотогра</w:t>
        <w:softHyphen/>
        <w:t>фический, снимок  все  предметы  изобра</w:t>
        <w:softHyphen/>
        <w:t>жённые  на нём  кажутся  нам  плоскими.  Что  особенно  выра</w:t>
        <w:softHyphen/>
        <w:t>жено  при  косом  рассматри</w:t>
        <w:softHyphen/>
        <w:t>ва</w:t>
        <w:softHyphen/>
        <w:t>нии  снимка.  Дело  в  том,  что  фотогра</w:t>
        <w:softHyphen/>
        <w:t>фия  даёт  нам  ин</w:t>
        <w:softHyphen/>
        <w:t>фор</w:t>
        <w:softHyphen/>
        <w:t>мацию  только  об  амплитуде  све</w:t>
        <w:softHyphen/>
        <w:t>товой  волны,  из</w:t>
        <w:softHyphen/>
        <w:t>лучаемой  предме</w:t>
        <w:softHyphen/>
        <w:t>том,  но  абсо</w:t>
        <w:softHyphen/>
        <w:t>лютно  ни</w:t>
        <w:softHyphen/>
        <w:t>чего  не  говорит  о  её  фазе.  Другими  словами  плёнка  фик</w:t>
        <w:softHyphen/>
        <w:t>сирует  только  ин</w:t>
        <w:softHyphen/>
        <w:t>тенсив</w:t>
        <w:softHyphen/>
        <w:t>ность  падающего  на  неё  света,  то  есть  те  предметы,  которые  при  съёмке  были  ос</w:t>
        <w:softHyphen/>
        <w:t>вещены  силь</w:t>
        <w:softHyphen/>
        <w:t>нее,  получились  ярче  и  на  фо</w:t>
        <w:softHyphen/>
        <w:t>тографии.  Однако  уловить  фазу,  то  есть   оп</w:t>
        <w:softHyphen/>
        <w:t>ределить  на</w:t>
        <w:softHyphen/>
        <w:t>сколько  одна  волна  пришла  позже  другой,  ни  один  прибор  не  в  состоянии.  Дело  в  том,  что  частота  види</w:t>
        <w:softHyphen/>
        <w:t>мого  света  равна   4</w:t>
      </w:r>
      <w:r>
        <w:rPr>
          <w:rFonts w:cs="Tahoma" w:ascii="Tahoma" w:hAnsi="Tahoma"/>
          <w:color w:val="000000"/>
          <w:sz w:val="28"/>
        </w:rPr>
        <w:t>·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 xml:space="preserve">14 </w:t>
      </w:r>
      <w:r>
        <w:rPr>
          <w:color w:val="000000"/>
          <w:sz w:val="28"/>
        </w:rPr>
        <w:t>— 7,5·10</w:t>
      </w:r>
      <w:r>
        <w:rPr>
          <w:color w:val="000000"/>
          <w:sz w:val="28"/>
          <w:vertAlign w:val="superscript"/>
        </w:rPr>
        <w:t>14</w:t>
      </w:r>
      <w:r>
        <w:rPr>
          <w:color w:val="000000"/>
          <w:sz w:val="28"/>
        </w:rPr>
        <w:t xml:space="preserve">  Гц  и  по</w:t>
        <w:softHyphen/>
        <w:t>этому   фазу  этой  волны  пред</w:t>
        <w:softHyphen/>
        <w:t>став</w:t>
        <w:softHyphen/>
        <w:t>ляет  довольно  боль</w:t>
        <w:softHyphen/>
        <w:t>шие  трудно</w:t>
        <w:softHyphen/>
        <w:t>сти.  Однако  всем  известна  картина  ин</w:t>
        <w:softHyphen/>
        <w:t>терферен</w:t>
        <w:softHyphen/>
        <w:t>ции света с  чередую</w:t>
        <w:softHyphen/>
        <w:t>щимися  чёрными  и  белыми  поло</w:t>
        <w:softHyphen/>
        <w:t>сами.  Причём,   как  из</w:t>
        <w:softHyphen/>
        <w:t>вестно,  чёр</w:t>
        <w:softHyphen/>
        <w:t>ные   полосы  это  те  области,  где  волны,  прошед</w:t>
        <w:softHyphen/>
        <w:t>шие  через  щели,  со</w:t>
        <w:softHyphen/>
        <w:t>шлись в противо</w:t>
        <w:softHyphen/>
        <w:t>фазе,  то  есть  со  сдви</w:t>
        <w:softHyphen/>
        <w:t>гом  фаз  в  18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,  а  белые  об</w:t>
        <w:softHyphen/>
        <w:t>ласти там  –   где  волны  попали  в  фазу,  то  есть  со  сдвигом  фаз  в  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  Ос</w:t>
        <w:softHyphen/>
        <w:t>тальные  уча</w:t>
        <w:softHyphen/>
        <w:t>стки  серого  цвета  соответствуют  промежуточным  случаям,  ко</w:t>
        <w:softHyphen/>
        <w:t>гда  сдвиг  фаз  больше  или  меньше  18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94890</wp:posOffset>
                </wp:positionH>
                <wp:positionV relativeFrom="paragraph">
                  <wp:posOffset>3236595</wp:posOffset>
                </wp:positionV>
                <wp:extent cx="2919730" cy="2371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34" w:dyaOrig="26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4pt;height:138.7pt" filled="f" o:ole="">
                                  <v:imagedata r:id="rId3" o:title=""/>
                                </v:shape>
                                <o:OLEObject Type="Embed" ProgID="" ShapeID="ole_rId2" DrawAspect="Content" ObjectID="_4018656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9pt;height:186.7pt;mso-wrap-distance-left:9.05pt;mso-wrap-distance-right:9.05pt;mso-wrap-distance-top:0pt;mso-wrap-distance-bottom:0pt;margin-top:254.8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34" w:dyaOrig="26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4pt;height:138.7pt" filled="f" o:ole="">
                            <v:imagedata r:id="rId5" o:title=""/>
                          </v:shape>
                          <o:OLEObject Type="Embed" ProgID="" ShapeID="ole_rId4" DrawAspect="Content" ObjectID="_139896979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0690</wp:posOffset>
                </wp:positionH>
                <wp:positionV relativeFrom="paragraph">
                  <wp:posOffset>5293995</wp:posOffset>
                </wp:positionV>
                <wp:extent cx="1380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ны в противоф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416.85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лны в противоф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8"/>
        </w:rPr>
        <w:t>Таким  об</w:t>
        <w:softHyphen/>
        <w:t>разом,  на  этом ри</w:t>
        <w:softHyphen/>
        <w:t>сунке смогла  запе</w:t>
        <w:softHyphen/>
        <w:t>чат</w:t>
        <w:softHyphen/>
        <w:t>леться  инфор</w:t>
        <w:softHyphen/>
        <w:t>мация  и  о  фазе  световой  волны  и  об  её  ам</w:t>
        <w:softHyphen/>
        <w:t>плитуде,  но  только  это  картина  сум</w:t>
        <w:softHyphen/>
        <w:t>мар</w:t>
        <w:softHyphen/>
        <w:t>ной  волны,  полу</w:t>
        <w:softHyphen/>
        <w:t>чившейся  в  ре</w:t>
        <w:softHyphen/>
        <w:t>зультате  интерфе</w:t>
        <w:softHyphen/>
        <w:t>ренции,  и  как  бы  находящаяся  в  «за</w:t>
        <w:softHyphen/>
        <w:t xml:space="preserve">шифрованном»  состоянии.  </w:t>
      </w:r>
    </w:p>
    <w:p>
      <w:pPr>
        <w:pStyle w:val="TextBodyIndent"/>
        <w:rPr/>
      </w:pPr>
      <w:r>
        <w:rPr>
          <w:sz w:val="28"/>
        </w:rPr>
        <w:t>Итак,  Лондон,  1947г.  Габор  пытается  поймать  световую  волну.  Для  этого  он  берёт  полупро</w:t>
        <w:softHyphen/>
        <w:t>зрачный  кубик  и  освещает  его  ру</w:t>
        <w:softHyphen/>
        <w:t>ной  лампой</w:t>
      </w:r>
      <w:r>
        <w:rPr>
          <w:rStyle w:val="FootnoteCharacters"/>
          <w:rStyle w:val="FootnoteAnchor"/>
          <w:b/>
          <w:bCs/>
          <w:sz w:val="36"/>
        </w:rPr>
        <w:footnoteReference w:id="3"/>
      </w:r>
      <w:r>
        <w:rPr>
          <w:sz w:val="28"/>
        </w:rPr>
        <w:t>,  кото</w:t>
        <w:softHyphen/>
        <w:t>рая  тогда  была  наилучшим  источ</w:t>
        <w:softHyphen/>
        <w:t>ником световых  волн  постоянной длины.  Таким  образом  волна  от  лампы  (А</w:t>
      </w:r>
      <w:r>
        <w:rPr>
          <w:sz w:val="28"/>
          <w:vertAlign w:val="subscript"/>
        </w:rPr>
        <w:t>1</w:t>
      </w:r>
      <w:r>
        <w:rPr>
          <w:sz w:val="28"/>
        </w:rPr>
        <w:t>)  попала  на  кубик,  и  появилась  отражённая  волна  (А</w:t>
      </w:r>
      <w:r>
        <w:rPr>
          <w:sz w:val="28"/>
          <w:vertAlign w:val="subscript"/>
        </w:rPr>
        <w:t>2</w:t>
      </w:r>
      <w:r>
        <w:rPr>
          <w:sz w:val="28"/>
        </w:rPr>
        <w:t>),  которая,  сложившись  с  волной  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 образовала  новую  суммарную  световую  волну: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389255</wp:posOffset>
                </wp:positionV>
                <wp:extent cx="3666490" cy="19900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56.7pt;mso-wrap-distance-left:9.05pt;mso-wrap-distance-right:0pt;mso-wrap-distance-top:0pt;mso-wrap-distance-bottom:0pt;margin-top:30.65pt;mso-position-vertical-relative:text;margin-left:126.6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1</w:t>
      </w:r>
      <w:r>
        <w:rPr>
          <w:sz w:val="28"/>
        </w:rPr>
        <w:t>+ А</w:t>
      </w:r>
      <w:r>
        <w:rPr>
          <w:sz w:val="28"/>
          <w:vertAlign w:val="subscript"/>
        </w:rPr>
        <w:t>2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На  пути  волны 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Габор  поставил  очень  чувствительную  фотопластинку.  В  результате  на  ней  зафиксировалась  интерференционная  картина — перемежающиеся  белые  и  чёрные  полосы.</w:t>
      </w:r>
    </w:p>
    <w:p>
      <w:pPr>
        <w:pStyle w:val="TextBodyIndent"/>
        <w:rPr/>
      </w:pPr>
      <w:r>
        <w:rPr>
          <w:sz w:val="28"/>
        </w:rPr>
        <w:t>Итак,  Габору  удалось  «заморозить»  световую  волну,  испускаемую  кубиком.  Но  вместе  с  ней  на  фотопластинке  зафиксировалась  и  «побочная»  полна  от  лампы.  Поэтому  перед  учёным  встал  нелёгкий  вопрос:  как  же  из  этой  «смеси»  добыть  изначальную  волну  (А</w:t>
      </w:r>
      <w:r>
        <w:rPr>
          <w:sz w:val="28"/>
          <w:vertAlign w:val="subscript"/>
        </w:rPr>
        <w:t>2</w:t>
      </w:r>
      <w:r>
        <w:rPr>
          <w:sz w:val="28"/>
        </w:rPr>
        <w:t>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890</wp:posOffset>
                </wp:positionH>
                <wp:positionV relativeFrom="paragraph">
                  <wp:posOffset>280670</wp:posOffset>
                </wp:positionV>
                <wp:extent cx="3666490" cy="199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56.7pt;mso-wrap-distance-left:9.05pt;mso-wrap-distance-right:9.05pt;mso-wrap-distance-top:0pt;mso-wrap-distance-bottom:0pt;margin-top:22.1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8"/>
        </w:rPr>
        <w:t xml:space="preserve">Чтобы  понять  смысл  метода,  предложенного  Габором, достаточно  представить   искомую  волну,  как  производную: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А</w:t>
      </w:r>
      <w:r>
        <w:rPr>
          <w:sz w:val="28"/>
          <w:vertAlign w:val="subscript"/>
        </w:rPr>
        <w:t>1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Где   “ – А</w:t>
      </w:r>
      <w:r>
        <w:rPr>
          <w:sz w:val="28"/>
          <w:vertAlign w:val="subscript"/>
        </w:rPr>
        <w:t>1</w:t>
      </w:r>
      <w:r>
        <w:rPr>
          <w:sz w:val="28"/>
        </w:rPr>
        <w:t>”  говорит  о  том,  что  свет  от  лампы  идёт  в  обратном  направлении,  таким  образом  погашая  «лишнюю»  волну  на  фотопластинке  и  оставляя  только  волну,  отражённую  кубиком  (А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  <w:t>Если  посмотреть  на  такую  восстановленную  волну,  то  можно  увидеть  сфотографированный  предмет,  который  словно  парит  в  воздухе.</w:t>
      </w:r>
    </w:p>
    <w:sectPr>
      <w:footnotePr>
        <w:numFmt w:val="lowerLetter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 xml:space="preserve">Аберрация   (от  лат.  </w:t>
      </w:r>
      <w:r>
        <w:rPr>
          <w:sz w:val="22"/>
          <w:lang w:val="en-US" w:bidi="ar-DZ"/>
        </w:rPr>
        <w:t>Aberratio</w:t>
      </w:r>
      <w:r>
        <w:rPr>
          <w:sz w:val="22"/>
        </w:rPr>
        <w:t xml:space="preserve"> - уклонение)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</w:rPr>
        <w:t xml:space="preserve">  буквально  отклонение  от  нормы.  В  электронных  линзах  это  искажение  изображения  из-за  немоноэнергеичности  пучка  электронов</w:t>
      </w:r>
      <w:r>
        <w:rPr/>
        <w:t>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</w:rPr>
        <w:t xml:space="preserve">Ртутная  лампа </w:t>
        <w:softHyphen/>
        <w:t xml:space="preserve">— газоразрядный  источник  света,  работающий  на  ртутных  парах,  в  которых  при  электрических  разрядах  возникает  главным  образом  ультрафиолетовый  и  видимый  свет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59:00Z</dcterms:created>
  <dc:creator>Александр</dc:creator>
  <dc:description/>
  <dc:language>en-US</dc:language>
  <cp:lastModifiedBy>Александр</cp:lastModifiedBy>
  <dcterms:modified xsi:type="dcterms:W3CDTF">2004-05-26T02:47:00Z</dcterms:modified>
  <cp:revision>24</cp:revision>
  <dc:subject/>
  <dc:title>В 1947 г</dc:title>
</cp:coreProperties>
</file>