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урсу английского язы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: «ЗАРЯЖЕННАЯ ПЛАЗМА, СПОСОБЫ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ОРЕТИЧЕСКОГО ОПИСАНИЯ,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СПЕКТИВЫ ИССЛЕДОВАН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lang w:val="en-US"/>
        </w:rPr>
      </w:pPr>
      <w:r>
        <w:rPr/>
        <w:t>Выполни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 xml:space="preserve">Руководитель подразд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  <w:t>2. Общие методы теоретического описания</w:t>
      </w:r>
    </w:p>
    <w:p>
      <w:pPr>
        <w:pStyle w:val="Normal"/>
        <w:spacing w:lineRule="auto" w:line="420"/>
        <w:ind w:firstLine="708"/>
        <w:jc w:val="both"/>
        <w:rPr>
          <w:sz w:val="28"/>
        </w:rPr>
      </w:pPr>
      <w:r>
        <w:rPr>
          <w:sz w:val="28"/>
        </w:rPr>
        <w:t>2.1 Кинетическое описание</w:t>
      </w:r>
    </w:p>
    <w:p>
      <w:pPr>
        <w:pStyle w:val="Normal"/>
        <w:spacing w:lineRule="auto" w:line="420"/>
        <w:ind w:firstLine="708"/>
        <w:jc w:val="both"/>
        <w:rPr>
          <w:sz w:val="28"/>
        </w:rPr>
      </w:pPr>
      <w:r>
        <w:rPr>
          <w:sz w:val="28"/>
        </w:rPr>
        <w:t>2.2 Гидродинамическое описание</w:t>
      </w:r>
    </w:p>
    <w:p>
      <w:pPr>
        <w:pStyle w:val="TextBody"/>
        <w:spacing w:lineRule="auto" w:line="420"/>
        <w:rPr>
          <w:b/>
          <w:b/>
          <w:bCs/>
        </w:rPr>
      </w:pPr>
      <w:r>
        <w:rPr/>
        <w:t>3. Основные результаты и перспективы исследований заряженной плазмы</w:t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  <w:t>(по результатам конференции NNP-2001)</w:t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  <w:t>4. Заряженная плазма в астрономии</w:t>
      </w:r>
    </w:p>
    <w:p>
      <w:pPr>
        <w:pStyle w:val="Normal"/>
        <w:spacing w:lineRule="auto" w:line="420"/>
        <w:jc w:val="both"/>
        <w:rPr>
          <w:sz w:val="28"/>
        </w:rPr>
      </w:pPr>
      <w:r>
        <w:rPr>
          <w:sz w:val="28"/>
        </w:rPr>
        <w:t>5. Список литературы</w:t>
      </w:r>
      <w:r>
        <w:br w:type="page"/>
      </w:r>
    </w:p>
    <w:p>
      <w:pPr>
        <w:pStyle w:val="Normal"/>
        <w:spacing w:lineRule="auto" w: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Введение</w:t>
      </w:r>
    </w:p>
    <w:p>
      <w:pPr>
        <w:pStyle w:val="Normal"/>
        <w:spacing w:lineRule="auto" w: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420"/>
        <w:ind w:firstLine="708"/>
        <w:rPr>
          <w:lang w:val="en-US"/>
        </w:rPr>
      </w:pPr>
      <w:r>
        <w:rPr/>
        <w:t xml:space="preserve">Широкий спектр применения заряженной (в зарубежной печати – «ненейтральной») плазмы может легко объяснить тот повышенный интерес, который вызывают исследования по этой тематике. Заряженная плазма используется в ускорителях, основанных на коллективных эффектах, в исследованиях по физике сильноточных релятивистских электронных пучков, для генерации мощного микроволнового излучения, для захвата античастиц и получения позитронной плазмы, а также ускорения ионов и нагрева плазмы на коллективных неустойчивостях. </w:t>
      </w:r>
    </w:p>
    <w:p>
      <w:pPr>
        <w:pStyle w:val="Normal"/>
        <w:spacing w:lineRule="auto" w:line="420"/>
        <w:ind w:firstLine="708"/>
        <w:jc w:val="both"/>
        <w:rPr>
          <w:sz w:val="28"/>
        </w:rPr>
      </w:pPr>
      <w:r>
        <w:rPr>
          <w:sz w:val="28"/>
        </w:rPr>
        <w:t>Заряженная плазма – это ансамбль заряженных частиц, в котором отсутствует полная нейтральность электрического заряда. Такие системы характеризуются, в зависимости от плотности заряда, большими собственными электрическими полями. Известно, что заряженная плазма проявляет коллективные свойства, которые качественно аналогичны коллективным свойствам нейтральной плазмы. Например, усилители и генераторы СВЧ диапазона, такие, как клистроны и лампы бегущей волны [1], функционируют в условиях высокого вакуума, и их работа зависит от существования и свойств коллективных колебаний [2] (волн пространственного заряда) в дрейфующих электронных пучках. В непрерывном режиме работы можно считать, что электронные пучки в этих устройствах электрически нейтрализуются ионами, образующимися при столкновении электронов пучка с остаточным газом низкой плотности. Однако при работе в режиме коротких импульсов (например, длительностью порядка 1 мкс) плотность ионов не успевает достичь значительного уровня и электронный пучок остается заряженным. Тем не менее в обоих возбуждаются коллективные колебания, необходимые для генерирования и усиления микроволн. Первые экспериментальные и теоретические исследования [3-8] распространения волн в нейтральных и заряженных пучках, удерживаемых магнитным полем, действительно показали, что полная зарядовая нейтральность не является физическим условием существованием коллективных колебаний и эффектов экранировки [9] в ансамблях заряженных частиц. В последние годы значительно вырос интерес к изучению свойств равновесных состояний и устойчивости заряженной плазмы, которая удерживается внешним магнитным полем. Этот интерес связан с постоянным развитием следующих программ исследований:</w:t>
      </w:r>
    </w:p>
    <w:p>
      <w:pPr>
        <w:pStyle w:val="TextBody"/>
        <w:spacing w:lineRule="auto" w:line="4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20"/>
        <w:ind w:left="708" w:firstLine="708"/>
        <w:rPr/>
      </w:pPr>
      <w:r>
        <w:rPr/>
        <w:t>1. Работа над ускорителями электронных колец в Беркли [10-14], Дубне, Гархинге [1</w:t>
      </w:r>
      <w:r>
        <w:rPr>
          <w:lang w:val="en-US"/>
        </w:rPr>
        <w:t>5</w:t>
      </w:r>
      <w:r>
        <w:rPr/>
        <w:t>] и Мэриленде [</w:t>
      </w:r>
      <w:r>
        <w:rPr>
          <w:lang w:val="en-US"/>
        </w:rPr>
        <w:t>16</w:t>
      </w:r>
      <w:r>
        <w:rPr/>
        <w:t>-</w:t>
      </w:r>
      <w:r>
        <w:rPr>
          <w:lang w:val="en-US"/>
        </w:rPr>
        <w:t>21</w:t>
      </w:r>
      <w:r>
        <w:rPr/>
        <w:t>]. Действие этих ускорителей основано на применении больших собственных полей электронного сгустка для захвата и ускорения электронов. Они были предложены еще в середине прошлого века. Эксперименты по формированию и транспортировке таких сгустков проводились еще в 1952 году Альвеном и Вернхольмом. Интенсивные теоретические и экспериментальные исследования, выполненные Векслером и др. дали новый толчок работам по применению релятивистских электронных колец для захвата и ускорения электронов.</w:t>
      </w:r>
    </w:p>
    <w:p>
      <w:pPr>
        <w:pStyle w:val="TextBody"/>
        <w:spacing w:lineRule="auto" w:line="420"/>
        <w:ind w:left="708" w:firstLine="708"/>
        <w:rPr/>
      </w:pPr>
      <w:r>
        <w:rPr/>
        <w:t>2. Эксперименты по генерации и транспортировке сильноточных электронных пучков в газообразных и плазменных средах. Такие пучки мощностью более 10 гигаватт нашли широкое применение (или были предложены к использованию) в различных областях исследований, таких, как генерация микроволн, управляемый термоядерный синтез, ускорение ионов в прямолинейных пучках электронов и нагрев плазмы посредством использования коллективных неустойчивостей.</w:t>
      </w:r>
    </w:p>
    <w:p>
      <w:pPr>
        <w:pStyle w:val="TextBody"/>
        <w:spacing w:lineRule="auto" w:line="420"/>
        <w:ind w:left="708" w:firstLine="708"/>
        <w:rPr/>
      </w:pPr>
      <w:r>
        <w:rPr/>
        <w:t>3. Исследования по ускорению и «обдирке» тяжелых ионов в заряженных электронных образованиях, которые удерживаются в тороидальном магнитном поле (установки типа AVCO и HIPAC).</w:t>
      </w:r>
    </w:p>
    <w:p>
      <w:pPr>
        <w:pStyle w:val="TextBody"/>
        <w:spacing w:lineRule="auto" w:line="420"/>
        <w:ind w:left="708" w:firstLine="708"/>
        <w:rPr/>
      </w:pPr>
      <w:r>
        <w:rPr/>
        <w:t xml:space="preserve">4. Эксперименты по исследованию фундаментальных свойств равновесия и устойчивости заряженной плазмы (удерживаемой пробочным и однородным магнитным полем), проводимые в Мэриленде. </w:t>
      </w:r>
    </w:p>
    <w:p>
      <w:pPr>
        <w:pStyle w:val="TextBody"/>
        <w:spacing w:lineRule="auto" w:line="420"/>
        <w:ind w:left="708" w:firstLine="708"/>
        <w:rPr/>
      </w:pPr>
      <w:r>
        <w:rPr/>
        <w:t xml:space="preserve">5. Исследования схем магнитоэлектрического удержания тороидальной термоядерной плазмы, проводимые в  Принстоне, а также «обдирка» и удержание тяжелых ионов в заряженных электронных образованиях, помещенных в пробочное магнитное поле. </w:t>
      </w:r>
    </w:p>
    <w:p>
      <w:pPr>
        <w:pStyle w:val="TextBody"/>
        <w:spacing w:lineRule="auto" w:line="420"/>
        <w:ind w:firstLine="708"/>
        <w:rPr/>
      </w:pPr>
      <w:r>
        <w:rPr/>
        <w:t>Хотя эти программы имеют различные цели и объекты исследований, их общей задачей является изучение свойств равновесия и устойчивости заряженной плазмы, удерживаемой магнитным полем, которая обладает большим собственным электрическим и (в сильноточных конфигурациях) большим собственными магнитными полями.</w:t>
      </w:r>
    </w:p>
    <w:p>
      <w:pPr>
        <w:pStyle w:val="TextBody"/>
        <w:spacing w:lineRule="auto" w:line="420"/>
        <w:ind w:firstLine="708"/>
        <w:rPr/>
      </w:pPr>
      <w:r>
        <w:rPr/>
        <w:t>В монографии Рональда Девидсона [22] хорошо исследована общая теория равновесия и устойчивости заряженной плазмы, удерживаемой магнитным полем. В работе атомные процессы и взаимодействия отдельных частиц были исключены из рассмотрения, также предполагалось, что в характерных масштабах времени и пространства преобладают коллективные процессы. В этом случае, для теоретического описания бесстолкновительной заряженной плазмы становится возможным применение двух подходов:</w:t>
      </w:r>
    </w:p>
    <w:p>
      <w:pPr>
        <w:pStyle w:val="TextBody"/>
        <w:spacing w:lineRule="auto" w:line="420"/>
        <w:ind w:left="2124" w:hanging="0"/>
        <w:rPr/>
      </w:pPr>
      <w:r>
        <w:rPr/>
        <w:t>а) микроскопическое, или кинетическое, описание свойств плазмы, основанное на уравнениях Власова-Максвелла, которое естественным образом включает в себя эффекты конечной температуры плазмы.</w:t>
      </w:r>
    </w:p>
    <w:p>
      <w:pPr>
        <w:pStyle w:val="TextBody"/>
        <w:spacing w:lineRule="auto" w:line="420"/>
        <w:ind w:left="2124" w:hanging="0"/>
        <w:rPr/>
      </w:pPr>
      <w:r>
        <w:rPr/>
        <w:t>б) макроскопическое гидродинамическое описание, базирующееся на моментах кинетического уравнения и уравнениях Максвелла.</w:t>
      </w:r>
    </w:p>
    <w:p>
      <w:pPr>
        <w:pStyle w:val="TextBody"/>
        <w:spacing w:lineRule="auto" w:line="420"/>
        <w:ind w:firstLine="708"/>
        <w:rPr/>
      </w:pPr>
      <w:r>
        <w:rPr/>
        <w:t>Основные уравнения и пределы применимости кинетического уравнения и гидродинамического описания, в целом, достаточно хорошо известны, поэтому в рамках монографии они не были рассмотрены. Для иллюстрации влияния сильных равновесных собственных электрических полей была решена задача о движении электроны в столбе однородной заряженной плазмы, ориентированном параллельно направлению однородного продольного магнитного поля.</w:t>
      </w:r>
    </w:p>
    <w:p>
      <w:pPr>
        <w:pStyle w:val="TextBody"/>
        <w:spacing w:lineRule="auto" w:line="420"/>
        <w:rPr/>
      </w:pPr>
      <w:r>
        <w:rPr/>
        <w:tab/>
        <w:t xml:space="preserve">Вторая глава монографии посвящена исследованию свойств равновесия и устойчивости столба холодной заряженной плазмы в рамках магнитогидродинамической теории. В первом приближении, когда частные производные по времени равны нулю, равновесное состояние характеризуется наличием радиального поля. В общем случае, когда средняя  аксиальная и средняя азимутальная скорости компонентов плазмы могут быть релятивистскими, при исследовании равновесия следует учитывать и соответствующие им собственные аксиальные и азимутальные магнитные поля. Также во второй главе монографии рассматриваются различные предельные случаи равновесных конфигурации. К таким типам равновесных конфигураций относятся, например, равновесия с нерелятивистским в среднем движением частиц и пренебрежимо малыми собственными магнитными полями, равновесия, в которых азимутальное движение частиц в среднем является релятивистским и при анализе учитывается наличие аксиального собственного магнитного опля и равновесия релятивистского электронного пучка с релятивистским аксиальным движением частиц при наличии собственного азимутального магнитного поля. В заключение главы 2 обсуждается гидродинамическая модель равновесного пинча Беннета с учетом конечной температуры пучка. Гидродинамическая устойчивой заряженной нерелятивистской плазмы рассматривается в последнем параграфе главы 2. в этих параграфах в рассмотрение включены устойчивые электростатические колебания, аналогичные тем, что существуют в столбе ненейтральной плазмы, электрон-электронная и электрон-ионная двухпучковые неустойчивости вращающихся потоков, возникающие вследствие различия в скоростях вращения различных компонент плазмы в равновесном радиальном электрическом поле, а также диокотронная неустойчивость полых заряженных электронных пучков, также рассматриваются релятивистские пучково-плазменные неустойчивости. </w:t>
      </w:r>
    </w:p>
    <w:p>
      <w:pPr>
        <w:pStyle w:val="TextBody"/>
        <w:spacing w:lineRule="auto" w:line="420"/>
        <w:ind w:firstLine="708"/>
        <w:rPr/>
      </w:pPr>
      <w:r>
        <w:rPr/>
        <w:t>Заключительная часть монографии, глава 3, посвящена изучению вопросов равновесия и устойчивости заряженной плазмы, удерживаемой магнитным полем, в рамках уравнений Власова-Максвелла. Общая методика вывода уравнений, описывающее самосогласованное кинетическое равновесие осесимметричных систем, обладающих собственными равновесным электрическим и магнитным полями изложена в первом параграфе монографии. В параграфах 2-5 рассматривается несколько примеров конкретных равновесных конфигураций плазмы. К ним относятся нерелятивистское равновесие заряженного плазменного столба, помещенного в однородное аксиальное магнитное поле, которое направлено по оси пучка, равновесие релятивистского Е-слоя в конфигурации, аналогичной конфигурации экспериментальной установки “Астрон”, равновесие прямолинейного релятивистского електронного пучка и равновесие частично нейтрализованного электронного кольца, удерживаемого в аксиальном и радиальном направлениях пробочным магнитным полем.</w:t>
      </w:r>
      <w:r>
        <w:br w:type="page"/>
      </w:r>
    </w:p>
    <w:p>
      <w:pPr>
        <w:pStyle w:val="TextBody"/>
        <w:spacing w:lineRule="auto" w:line="420"/>
        <w:jc w:val="center"/>
        <w:rPr>
          <w:b/>
          <w:b/>
          <w:bCs/>
        </w:rPr>
      </w:pPr>
      <w:r>
        <w:rPr>
          <w:b/>
          <w:bCs/>
        </w:rPr>
        <w:t>2. Общие методы теоретического описания.</w:t>
      </w:r>
    </w:p>
    <w:p>
      <w:pPr>
        <w:pStyle w:val="TextBody"/>
        <w:spacing w:lineRule="auto" w:line="4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20"/>
        <w:ind w:firstLine="708"/>
        <w:rPr/>
      </w:pPr>
      <w:r>
        <w:rPr/>
        <w:t>Термин заряженная или «ненейтральная» плазма используется для обозначения системы заряженных частиц, в которой отсутствует полная нейтральность заряда. Для таких систем характерной особенностью является наличие равновесного электрического поля, которое обычно отсутствует в нейтральной плазме. Для определения свойств заряженной плазмы необходимо рассмотреть задачи о следующих физических объектах:</w:t>
      </w:r>
    </w:p>
    <w:p>
      <w:pPr>
        <w:pStyle w:val="TextBody"/>
        <w:spacing w:lineRule="auto" w:line="420"/>
        <w:ind w:firstLine="708"/>
        <w:rPr/>
      </w:pPr>
      <w:r>
        <w:rPr/>
      </w:r>
    </w:p>
    <w:p>
      <w:pPr>
        <w:pStyle w:val="TextBody"/>
        <w:spacing w:lineRule="auto" w:line="420"/>
        <w:ind w:left="708" w:hanging="0"/>
        <w:rPr/>
      </w:pPr>
      <w:r>
        <w:rPr/>
        <w:t>1. Обогащенный электронами плазменный столб, ориентированный вдоль удерживающего однородного внешнего магнитного поля.</w:t>
      </w:r>
    </w:p>
    <w:p>
      <w:pPr>
        <w:pStyle w:val="TextBody"/>
        <w:spacing w:lineRule="auto" w:line="420"/>
        <w:ind w:left="708" w:hanging="0"/>
        <w:rPr/>
      </w:pPr>
      <w:r>
        <w:rPr/>
        <w:t>2. Релятивистский электронный пучок, распространяющийся т частично нейтрализующем ионном фоне в присутствии магнитного поля или без него.</w:t>
      </w:r>
    </w:p>
    <w:p>
      <w:pPr>
        <w:pStyle w:val="TextBody"/>
        <w:spacing w:lineRule="auto" w:line="420"/>
        <w:ind w:left="708" w:hanging="0"/>
        <w:rPr/>
      </w:pPr>
      <w:r>
        <w:rPr/>
        <w:t>3. Частично нейтрализованное релятивистское электронное кольцо, удерживаемое магнитным полем.</w:t>
      </w:r>
    </w:p>
    <w:p>
      <w:pPr>
        <w:pStyle w:val="TextBody"/>
        <w:spacing w:lineRule="auto" w:line="420"/>
        <w:ind w:firstLine="708"/>
        <w:rPr/>
      </w:pPr>
      <w:r>
        <w:rPr/>
      </w:r>
    </w:p>
    <w:p>
      <w:pPr>
        <w:pStyle w:val="TextBody"/>
        <w:spacing w:lineRule="auto" w:line="420"/>
        <w:ind w:firstLine="708"/>
        <w:rPr/>
      </w:pPr>
      <w:r>
        <w:rPr/>
        <w:t>Не нарушая общности рассмотрения можно предположить, что заряженная плазма в исследуемых системах является бесстолкновительной, т.е. равновесие и устойчивость этих систем рассматриваются за времена, малые по сравнению со средним временем между парными столкновениями. Как было изложено выше, существуют два способа теоретического описания бесстолкновительной плазмы: макроскопическое (гидродинамическое) описание, которое основано на уравнениях Максвелла и моментах кинетического уравнения, и микроскопическое (кинетическое) описание, базирующееся на системе уравнений Власова-Максвелла. В дальнейшем для описания свойств заряженной плазмы могут быть использованы оба этих подхода.</w:t>
      </w:r>
    </w:p>
    <w:p>
      <w:pPr>
        <w:pStyle w:val="TextBody"/>
        <w:spacing w:lineRule="auto" w:line="420"/>
        <w:ind w:firstLine="708"/>
        <w:rPr/>
      </w:pPr>
      <w:r>
        <w:rPr/>
        <w:t>При макроскопическом (гидродинамическом) описании отслеживается эволюция во времени следующих макроскопических параметров плазмы:</w:t>
      </w:r>
    </w:p>
    <w:p>
      <w:pPr>
        <w:pStyle w:val="TextBody"/>
        <w:spacing w:lineRule="auto" w:line="420"/>
        <w:ind w:firstLine="708"/>
        <w:rPr/>
      </w:pPr>
      <w:r>
        <w:rPr/>
      </w:r>
    </w:p>
    <w:p>
      <w:pPr>
        <w:pStyle w:val="TextBody"/>
        <w:spacing w:lineRule="auto" w:line="420"/>
        <w:ind w:firstLine="708"/>
        <w:rPr/>
      </w:pPr>
      <w:r>
        <w:rPr/>
        <w:t xml:space="preserve"> </w:t>
      </w:r>
      <w:r>
        <w:rPr/>
        <w:t>- плотности частиц α-ого компонента плазмы</w:t>
      </w:r>
    </w:p>
    <w:p>
      <w:pPr>
        <w:pStyle w:val="TextBody"/>
        <w:spacing w:lineRule="auto" w:line="420"/>
        <w:ind w:firstLine="708"/>
        <w:rPr/>
      </w:pPr>
      <w:r>
        <w:rPr/>
        <w:t>- средней скорости α-ого компонента плазмы</w:t>
      </w:r>
    </w:p>
    <w:p>
      <w:pPr>
        <w:pStyle w:val="TextBody"/>
        <w:spacing w:lineRule="auto" w:line="420"/>
        <w:ind w:firstLine="708"/>
        <w:rPr/>
      </w:pPr>
      <w:r>
        <w:rPr/>
        <w:t xml:space="preserve"> </w:t>
      </w:r>
      <w:r>
        <w:rPr/>
        <w:t>- тензора давления для α-ого компонента плазмы</w:t>
      </w:r>
    </w:p>
    <w:p>
      <w:pPr>
        <w:pStyle w:val="TextBody"/>
        <w:spacing w:lineRule="auto" w:line="420"/>
        <w:ind w:firstLine="708"/>
        <w:rPr/>
      </w:pPr>
      <w:r>
        <w:rPr/>
      </w:r>
    </w:p>
    <w:p>
      <w:pPr>
        <w:pStyle w:val="TextBody"/>
        <w:spacing w:lineRule="auto" w:line="420"/>
        <w:ind w:firstLine="708"/>
        <w:rPr/>
      </w:pPr>
      <w:r>
        <w:rPr/>
        <w:t>Эти величины изменяются самосогласованным образом под действием электрических и магнитных полей, которые определяются из уравнений Максвелла. Достоинством такого описания является его простота. В самом деле, если плазма холодная, то неоднородностью давления можно пренебречь, что позволит замкнуть систему уравнений для плотности, средней скорости, Е - электрического В - и магнитного полей, состоящую из уравнений непрерывности, гидродинамического  уравнения движения и уравнений Максвелла. Такая модель пригодна как  для описания состояния равновесия, так и для исследования устойчивости заряженной плазмы. Поскольку описание является макроскопическим, устойчивость плазмы, очевидно, зависит от таких основных параметров равновесного состояния, как распределение равновесной плотности и распределение равновесной скорости. Целесообразность такого гидродинамического подхода для описания заряженной плазмы обусловлена его простотой. При этом относительно нетрудно учесть и конченые размеры системы. Однако макроскопический (гидродинамический) подход имеет два существенных недостатка. Во-первых, нельзя непосредственно обобщить модель холодной плазмы на случаи, когда проявляются эффекты, связанные с конечной температурой, поскольку, вообще говоря, неизвестно, какое уравнение состояния следует использовать для определения тензора давления. Во-вторых, некоторые явления, как, например, затухание Ландау, а также волны и неустойчивости, связанные со структурой распределения частиц в фазовом пространстве, не могут быть исследованы при гидродинамическом описании как нейтральной, так и заряженной плазмы.</w:t>
      </w:r>
    </w:p>
    <w:p>
      <w:pPr>
        <w:pStyle w:val="TextBody"/>
        <w:spacing w:lineRule="auto" w:line="420"/>
        <w:ind w:firstLine="708"/>
        <w:rPr/>
      </w:pPr>
      <w:r>
        <w:rPr/>
        <w:t>Для учета эффектов, связанных с конечной температурой, при исследовании равновесия и устойчивости заряженной плазмы необходимо использовать кинетически подход. При этом электрические и магнитные поля Е и В и одночастичная функция распределения изменяются самосогласованно в соответствии с уравнениями Власова-Максвелла. В рамках кинетического подхода нетрудно построить самосогласованные равновесные состояния. Кроме того, существует широкий класс плазменных волн и неустойчивостей, зависящих от детальной структуры равновесной функции распределения в пространстве импульсов и выпадающих из рассмотрения в гидродинамической модели холодной плазмы. Следует отметить, что, хотя система уравнений Власова-Максвелла позволяет построить широкий класс неоднородных равновесных состояний, исследовать с их помощью устойчивость таких состояний обычно сложнее, чем при использовании гидродинамического уравнения.</w:t>
      </w:r>
      <w:r>
        <w:br w:type="page"/>
      </w:r>
    </w:p>
    <w:p>
      <w:pPr>
        <w:pStyle w:val="TextBody"/>
        <w:spacing w:lineRule="auto" w:line="420"/>
        <w:ind w:firstLine="708"/>
        <w:jc w:val="center"/>
        <w:rPr>
          <w:b/>
          <w:b/>
          <w:bCs/>
        </w:rPr>
      </w:pPr>
      <w:r>
        <w:rPr>
          <w:b/>
          <w:bCs/>
        </w:rPr>
        <w:t>2.1. Кинетическое описание</w:t>
      </w:r>
    </w:p>
    <w:p>
      <w:pPr>
        <w:pStyle w:val="TextBody"/>
        <w:spacing w:lineRule="auto" w:line="420"/>
        <w:ind w:firstLine="708"/>
        <w:rPr/>
      </w:pPr>
      <w:r>
        <w:rPr/>
      </w:r>
    </w:p>
    <w:p>
      <w:pPr>
        <w:pStyle w:val="TextBody"/>
        <w:spacing w:lineRule="auto" w:line="420"/>
        <w:ind w:firstLine="708"/>
        <w:rPr/>
      </w:pPr>
      <w:r>
        <w:rPr/>
        <w:t>Эволюция одночастичной функции распределения в конфигурационно-импульсном пространстве описывается релятивистским уравнением Власова, а электрическое Е и магнитное В поля, определяются самосогласованным образом из уравнений Максвелла. Процедура отыскания равновесных состояний определяемых уравнением Власова и уравнениями Максвелла, заключается в приравнивании производной по времени нулю и нахождении стационарных решений, удовлетворяющих исходным уравнениям.</w:t>
      </w:r>
    </w:p>
    <w:p>
      <w:pPr>
        <w:pStyle w:val="TextBody"/>
        <w:spacing w:lineRule="auto" w:line="420"/>
        <w:ind w:firstLine="708"/>
        <w:rPr/>
      </w:pPr>
      <w:r>
        <w:rPr/>
        <w:t>Вообще говоря, во внешнем поле заданной конфигурации может существовать много кинетических равновесий. Все они представляют собой стационарные состояния, которые могут существовать в течение времени, меньшего времени между парными столкновениями. Конкретное равновесное состояние может оказаться неустойчивым, если малые отклонения от него нарастают во времени и пространстве.</w:t>
      </w:r>
    </w:p>
    <w:p>
      <w:pPr>
        <w:pStyle w:val="TextBody"/>
        <w:spacing w:lineRule="auto" w:line="420"/>
        <w:ind w:firstLine="708"/>
        <w:rPr/>
      </w:pPr>
      <w:r>
        <w:rPr/>
        <w:t>Анализ устойчивости системы, описываемой набором уравнений Власова-Максвелла, проводится следующим образом. Функция распределения, электрическое и магнитные поля представляются в виде суммы их равновесных значений и возмущений, зависящих от времени. При малых отклонениях от равновесных уравнения Власова-Максвелла допускают линеаризацию. Если возмущения функции распределения, электрического и магнитного полей нарастают – функция распределения является неустойчивой, если же возмущения затухают, то система возвращается к исходному состоянию и является устойчивой.</w:t>
      </w:r>
    </w:p>
    <w:p>
      <w:pPr>
        <w:pStyle w:val="TextBody"/>
        <w:spacing w:lineRule="auto" w:line="420"/>
        <w:jc w:val="center"/>
        <w:rPr>
          <w:b/>
          <w:b/>
          <w:bCs/>
        </w:rPr>
      </w:pPr>
      <w:r>
        <w:rPr>
          <w:b/>
          <w:bCs/>
        </w:rPr>
        <w:t>2.2 Гидродинамическое описание</w:t>
      </w:r>
    </w:p>
    <w:p>
      <w:pPr>
        <w:pStyle w:val="TextBody"/>
        <w:spacing w:lineRule="auto" w:line="42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20"/>
        <w:ind w:firstLine="708"/>
        <w:rPr/>
      </w:pPr>
      <w:r>
        <w:rPr/>
        <w:t>Гидродинамическое описание основано на уравнениях Максвелла и моментах кинетического уравнения. Как и в случае кинетической модели, равновесные состояния определяются с помощью требования равенства нулю производной по времени. Полученные макроскопические равновесные состояния для количества частиц, средней скорости, давления, электрического и магнитного полей будут описывать различные равновесные конфигурации плазмы. Анализ устойчивости проводится следующим образом, гидродинамические переменные и макроскопические поля представляются в виде суммы их равновесных значений и возмущений. Линеаризация позволяет замкнуть систему уравнений. Анализ полученных решений для возмущений аналогичен анализу при кинетическом описании. Если возмущения нарастают – равновесие неустойчиво, в противном случае система возвратится к исходному состоянию и будет устойчивой.</w:t>
      </w:r>
      <w:r>
        <w:br w:type="page"/>
      </w:r>
    </w:p>
    <w:p>
      <w:pPr>
        <w:pStyle w:val="TextBody"/>
        <w:spacing w:lineRule="auto" w:line="420"/>
        <w:ind w:firstLine="708"/>
        <w:jc w:val="center"/>
        <w:rPr>
          <w:b/>
          <w:b/>
          <w:bCs/>
        </w:rPr>
      </w:pPr>
      <w:r>
        <w:rPr>
          <w:b/>
          <w:bCs/>
        </w:rPr>
        <w:t>3. Основные результаты и перспективы исследований заряженной плазмы</w:t>
      </w:r>
    </w:p>
    <w:p>
      <w:pPr>
        <w:pStyle w:val="TextBody"/>
        <w:spacing w:lineRule="auto" w:line="420"/>
        <w:ind w:firstLine="708"/>
        <w:jc w:val="center"/>
        <w:rPr>
          <w:b/>
          <w:b/>
          <w:bCs/>
        </w:rPr>
      </w:pPr>
      <w:r>
        <w:rPr>
          <w:b/>
          <w:bCs/>
        </w:rPr>
        <w:t>(по результатам конференции NNP-2001)</w:t>
      </w:r>
    </w:p>
    <w:p>
      <w:pPr>
        <w:pStyle w:val="TextBody"/>
        <w:spacing w:lineRule="auto" w:line="42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20"/>
        <w:ind w:firstLine="708"/>
        <w:rPr/>
      </w:pPr>
      <w:r>
        <w:rPr/>
        <w:t xml:space="preserve">Международная конференция "Ненейтральная Плазма-2001" (NNP-2001) была проведена с 29 июля по 2 августа 2001 года в Университете Калифорнии в Сан Диего (UCSD) (США) [23]. </w:t>
      </w:r>
    </w:p>
    <w:p>
      <w:pPr>
        <w:pStyle w:val="TextBody"/>
        <w:spacing w:lineRule="auto" w:line="420"/>
        <w:ind w:firstLine="708"/>
        <w:rPr/>
      </w:pPr>
      <w:r>
        <w:rPr/>
        <w:t xml:space="preserve">Основными темами представленных докладов были: </w:t>
      </w:r>
    </w:p>
    <w:p>
      <w:pPr>
        <w:pStyle w:val="TextBody"/>
        <w:spacing w:lineRule="auto" w:line="420"/>
        <w:ind w:firstLine="708"/>
        <w:rPr/>
      </w:pPr>
      <w:r>
        <w:rPr/>
      </w:r>
    </w:p>
    <w:p>
      <w:pPr>
        <w:pStyle w:val="TextBody"/>
        <w:spacing w:lineRule="auto" w:line="420"/>
        <w:ind w:firstLine="708"/>
        <w:rPr/>
      </w:pPr>
      <w:r>
        <w:rPr/>
        <w:t xml:space="preserve">-   получение и исследование антиматерии; </w:t>
      </w:r>
    </w:p>
    <w:p>
      <w:pPr>
        <w:pStyle w:val="TextBody"/>
        <w:spacing w:lineRule="auto" w:line="420"/>
        <w:ind w:left="708" w:hanging="0"/>
        <w:rPr/>
      </w:pPr>
      <w:r>
        <w:rPr/>
        <w:t xml:space="preserve">- атомные и пылевые кулоновские кристаллы, покоящиеся и движущиеся; </w:t>
      </w:r>
    </w:p>
    <w:p>
      <w:pPr>
        <w:pStyle w:val="TextBody"/>
        <w:spacing w:lineRule="auto" w:line="420"/>
        <w:ind w:firstLine="708"/>
        <w:rPr/>
      </w:pPr>
      <w:r>
        <w:rPr/>
        <w:t xml:space="preserve">-   холодная не нейтральная плазма: вихри, равновесие и динамика. </w:t>
      </w:r>
    </w:p>
    <w:p>
      <w:pPr>
        <w:pStyle w:val="TextBody"/>
        <w:spacing w:lineRule="auto" w:line="420"/>
        <w:ind w:firstLine="708"/>
        <w:rPr/>
      </w:pPr>
      <w:r>
        <w:rPr/>
      </w:r>
    </w:p>
    <w:p>
      <w:pPr>
        <w:pStyle w:val="TextBody"/>
        <w:spacing w:lineRule="auto" w:line="420"/>
        <w:ind w:firstLine="708"/>
        <w:rPr/>
      </w:pPr>
      <w:r>
        <w:rPr/>
        <w:t xml:space="preserve">На конференции были описаны первые эксперименты по получению антиводорода - путем накоплениия позитронов и антипротонов в специальной ловушке. Ранее в Пеннинговскую ловушку захватывались отдельно позитроны (от распада </w:t>
      </w:r>
      <w:r>
        <w:rPr>
          <w:vertAlign w:val="superscript"/>
        </w:rPr>
        <w:t>22</w:t>
      </w:r>
      <w:r>
        <w:rPr/>
        <w:t xml:space="preserve">Na) и антипротоны (от ускорителя, расположенного в международном исследовательском центре ЦЕРН). </w:t>
      </w:r>
    </w:p>
    <w:p>
      <w:pPr>
        <w:pStyle w:val="TextBody"/>
        <w:spacing w:lineRule="auto" w:line="420"/>
        <w:ind w:firstLine="708"/>
        <w:rPr/>
      </w:pPr>
      <w:r>
        <w:rPr/>
        <w:t xml:space="preserve">Над этой же проблемой теперь работают, кроме американской, также японская и итальянская группы. Одна из нерешенных задач ближайшего будущего - поиск ловушки для нейтрального антиводорода - она обсуждалась, в частности, доктором Д. Дубином. </w:t>
      </w:r>
    </w:p>
    <w:p>
      <w:pPr>
        <w:pStyle w:val="TextBody"/>
        <w:spacing w:lineRule="auto" w:line="420"/>
        <w:ind w:firstLine="708"/>
        <w:rPr/>
      </w:pPr>
      <w:r>
        <w:rPr/>
        <w:t xml:space="preserve">По проблеме Вигнеровских кристаллов были представлены работы по гидродинамике кристаллов пылевой плазмы (в частности, эксперимент по гидродинамике в условиях микрогравитации - в космосе), молекулярное моделирование динамики плазменных кристаллов в условиях микрогравитации, моделирование кристаллической структуры, структурных превращений и упругих свойств. </w:t>
      </w:r>
    </w:p>
    <w:p>
      <w:pPr>
        <w:pStyle w:val="TextBody"/>
        <w:spacing w:lineRule="auto" w:line="420"/>
        <w:ind w:firstLine="708"/>
        <w:rPr/>
      </w:pPr>
      <w:r>
        <w:rPr/>
        <w:t>Возможность образования заряженными частицами упорядоченных структур, так называемых плазменных или кулоновских кристаллов [24] в ненейтральной плазме представляет не только исследовательский, но и технологический интерес; так с помощью плазменных кристаллов становится возможным синтез более чистых нанокристаллов, сепарация частиц и т.д. Образование упорядоченных структур наблюдалось в ряде экспериментов, проведенных в различных условиях, в том числе и в космосе [25].</w:t>
      </w:r>
    </w:p>
    <w:p>
      <w:pPr>
        <w:pStyle w:val="TextBody"/>
        <w:spacing w:lineRule="auto" w:line="420"/>
        <w:ind w:firstLine="708"/>
        <w:rPr/>
      </w:pPr>
      <w:r>
        <w:rPr/>
        <w:t xml:space="preserve">Работы с плазменными кристаллами в ускорителях (где они движутся со скоростями порядка нескольких км/сек), с плазменными кристаллами в линейной ионной ловушке (Пауля) и в Пеннинговской ловушке выявляют различные структуры кристаллов и переходы между этими структурами. </w:t>
      </w:r>
    </w:p>
    <w:p>
      <w:pPr>
        <w:pStyle w:val="TextBody"/>
        <w:spacing w:lineRule="auto" w:line="420"/>
        <w:ind w:firstLine="708"/>
        <w:rPr/>
      </w:pPr>
      <w:r>
        <w:rPr/>
        <w:t xml:space="preserve">Очень интересны экспериментальные модели землетрясений и "звездотрясений" на плазменных кристаллах в Пеннинговской ловушке. </w:t>
      </w:r>
    </w:p>
    <w:p>
      <w:pPr>
        <w:pStyle w:val="TextBody"/>
        <w:spacing w:lineRule="auto" w:line="420"/>
        <w:ind w:firstLine="708"/>
        <w:rPr/>
      </w:pPr>
      <w:r>
        <w:rPr/>
        <w:t xml:space="preserve">Высокий научный уровень - и экспериментальный и теоретический - характеризует исследования, проводимые в лаборатории проф. Ф. Дрисколла (США) в области гидродинамики заряженной плазмы (вихри, турбулентный перенос) в Пеннинговской ловушке. Необходимо отметить точное количественное согласие теории и эксперимента для ряда коллективных явлений в плазме в Пеннинговских ловушках. Подобные эксперименты проводятся и в лаборатории проф. И. Кивамото (Япония). </w:t>
      </w:r>
    </w:p>
    <w:p>
      <w:pPr>
        <w:pStyle w:val="TextBody"/>
        <w:spacing w:lineRule="auto" w:line="420"/>
        <w:ind w:firstLine="708"/>
        <w:rPr/>
      </w:pPr>
      <w:r>
        <w:rPr/>
        <w:t xml:space="preserve">Высокая сложность характеризует два перспективных проекта транспортных систем заряженной плазмы радиоактивных ионов. </w:t>
      </w:r>
    </w:p>
    <w:p>
      <w:pPr>
        <w:pStyle w:val="TextBody"/>
        <w:spacing w:lineRule="auto" w:line="420"/>
        <w:ind w:firstLine="708"/>
        <w:rPr/>
      </w:pPr>
      <w:r>
        <w:rPr/>
        <w:t xml:space="preserve">Интересную дискуссию вызвали эксперименты T.К. Киллиана по расширению неидеальной плазмы в вакуум – проблема, очевидно, остается нерешенной: экспериментальные результаты ждут объяснения. </w:t>
      </w:r>
      <w:r>
        <w:br w:type="page"/>
      </w:r>
    </w:p>
    <w:p>
      <w:pPr>
        <w:pStyle w:val="TextBody"/>
        <w:spacing w:lineRule="auto" w:line="420"/>
        <w:jc w:val="center"/>
        <w:rPr>
          <w:b/>
          <w:b/>
          <w:bCs/>
        </w:rPr>
      </w:pPr>
      <w:r>
        <w:rPr>
          <w:b/>
          <w:bCs/>
        </w:rPr>
        <w:t>4. Заряженная плазма в астрономии</w:t>
      </w:r>
    </w:p>
    <w:p>
      <w:pPr>
        <w:pStyle w:val="TextBody"/>
        <w:spacing w:lineRule="auto" w:line="42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20"/>
        <w:ind w:firstLine="708"/>
        <w:rPr/>
      </w:pPr>
      <w:r>
        <w:rPr/>
        <w:t>В 2006 году</w:t>
      </w:r>
      <w:r>
        <w:rPr>
          <w:lang w:val="uk-UA"/>
        </w:rPr>
        <w:t xml:space="preserve"> в </w:t>
      </w:r>
      <w:r>
        <w:rPr/>
        <w:t xml:space="preserve">журнале </w:t>
      </w:r>
      <w:r>
        <w:rPr>
          <w:lang w:val="en-US"/>
        </w:rPr>
        <w:t>Science</w:t>
      </w:r>
      <w:r>
        <w:rPr/>
        <w:t xml:space="preserve"> [26] была опубликована статья с результатами исследований уникального радиопульсара PSR1931+24. Характерные для пульсаров строго периодические импульсы радиоизлучения с периодом в 813 миллисекунд в этом объекте наблюдаются не более десяти дней, после чего пульсар «выключается» примерно на месяц. Через 30 – 40 дней цикл повторяется. При этом авторам исследования – группе астрономов под руководством Майкла Крамера и Эндрю Лайна из обсерватории Джодрелл-Бэнк под Манчестером – удалось поймать момент «выключения», которое, как оказалось, происходит почти мгновенно, менее чем за десять секунд. Объяснить столь резкие изменения учёные пока не в состоянии.</w:t>
      </w:r>
    </w:p>
    <w:p>
      <w:pPr>
        <w:pStyle w:val="TextBody"/>
        <w:spacing w:lineRule="auto" w:line="420"/>
        <w:ind w:firstLine="708"/>
        <w:rPr/>
      </w:pPr>
      <w:r>
        <w:rPr/>
        <w:t>При вращении пульсары, как любой вращающийся магнит, теряют энергию и импульс за счёт так называемого магнитодипольного излучения и других процессов. При этом расходуется именно энергия вращения нейтронной звезды, скорость его уменьшается. Астрономы установили, что во «включенном» состоянии вращение замедляется почти в полтора раза быстрее, чем в «выключенном», а значит, наличие пульсирующего излучения как-то связано с энергетическими потерями.</w:t>
      </w:r>
    </w:p>
    <w:p>
      <w:pPr>
        <w:pStyle w:val="TextBody"/>
        <w:spacing w:lineRule="auto" w:line="420"/>
        <w:ind w:firstLine="708"/>
        <w:rPr/>
      </w:pPr>
      <w:r>
        <w:rPr/>
        <w:t xml:space="preserve">Однако сами по себе радиоимпульсы уносят довольно небольшую энергию, пренебрежимо малую по сравнению с магнитодипольным излучением (его, к сожалению, нельзя непосредственно зарегистрировать на Земле из-за его низкой частоты и больших расстояний до пульсаров). </w:t>
      </w:r>
    </w:p>
    <w:p>
      <w:pPr>
        <w:pStyle w:val="TextBody"/>
        <w:spacing w:lineRule="auto" w:line="420"/>
        <w:ind w:firstLine="708"/>
        <w:rPr/>
      </w:pPr>
      <w:r>
        <w:rPr/>
        <w:t>По мнению авторов, изменения темпа торможения вращения связаны с глобальной перестройкой магнитосферы нейтронной звезды между различными состояниями.</w:t>
      </w:r>
    </w:p>
    <w:p>
      <w:pPr>
        <w:pStyle w:val="TextBody"/>
        <w:spacing w:lineRule="auto" w:line="420"/>
        <w:ind w:firstLine="708"/>
        <w:rPr/>
      </w:pPr>
      <w:r>
        <w:rPr/>
        <w:t>Согласно идее учёных, в «выключенном» состоянии в магнитосфере пульсара по непонятной причине не происходит ускорения заряженных частиц. Когда же заряженная плазма появляется, автоматически возникает радиоизлучение (механизм которого также неясен), но при этом ускоренная плазма уносит в окружающее пространство значительную энергию, которая пополняется из энергии вращения нейтронной звезды.</w:t>
      </w:r>
    </w:p>
    <w:p>
      <w:pPr>
        <w:pStyle w:val="TextBody"/>
        <w:spacing w:lineRule="auto" w:line="420"/>
        <w:ind w:firstLine="708"/>
        <w:rPr/>
      </w:pPr>
      <w:r>
        <w:rPr/>
        <w:t>Если принять это объяснение, можно оценить плотность плазмы, выносимой за пределы магнитосферы. Характерное значение, полученное учёными, около 34 милликулонов на кубический метр, с точностью около 3% согласуется с одной из простейших моделей строения окрестностей быстро вращающихся замагниченных звёзд, предложенной вскоре после открытия пульсаров в 1967 году (аналогичная электродинамическая задача, впрочем, является классической и была решена ещё раньше).</w:t>
      </w:r>
    </w:p>
    <w:p>
      <w:pPr>
        <w:pStyle w:val="TextBody"/>
        <w:spacing w:lineRule="auto" w:line="420"/>
        <w:ind w:firstLine="708"/>
        <w:rPr/>
      </w:pPr>
      <w:r>
        <w:rPr/>
      </w:r>
      <w:r>
        <w:br w:type="page"/>
      </w:r>
    </w:p>
    <w:p>
      <w:pPr>
        <w:pStyle w:val="TextBody"/>
        <w:spacing w:lineRule="auto" w:line="420"/>
        <w:ind w:firstLine="708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"/>
        <w:spacing w:lineRule="auto" w:line="420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420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420"/>
        <w:ind w:left="705" w:hanging="705"/>
        <w:rPr/>
      </w:pPr>
      <w:r>
        <w:rPr>
          <w:lang w:val="en-US"/>
        </w:rPr>
        <w:t xml:space="preserve">1. </w:t>
        <w:tab/>
        <w:t>Slater J.C., Microwave Electronics, Dover Publicftions, New York, 1969,</w:t>
      </w:r>
      <w:r>
        <w:rPr>
          <w:lang w:val="uk-UA"/>
        </w:rPr>
        <w:t xml:space="preserve"> 317</w:t>
      </w:r>
      <w:r>
        <w:rPr>
          <w:lang w:val="en-US"/>
        </w:rPr>
        <w:t xml:space="preserve"> p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2. </w:t>
        <w:tab/>
        <w:t>Tonks L., Langmur I., Oscillations in Ionozed Gases, Phys. Rev., V. 33, # 195, 1929, pp. 1312-1317.</w:t>
      </w:r>
    </w:p>
    <w:p>
      <w:pPr>
        <w:pStyle w:val="TextBody"/>
        <w:spacing w:lineRule="auto" w:line="420"/>
        <w:ind w:left="705" w:hanging="705"/>
        <w:rPr/>
      </w:pPr>
      <w:r>
        <w:rPr>
          <w:lang w:val="en-US"/>
        </w:rPr>
        <w:t xml:space="preserve">3. </w:t>
        <w:tab/>
        <w:t>Rigrod W.W. et al, Wave Propagation Along a Magnically-Focussed Electron Beam, Bell System Tech. Journ., V. 33, # 399, 1954, p. 672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4. </w:t>
        <w:tab/>
        <w:t>Brewer G.R., Some Effects of Magnetic Field Strength on Space-Charge Wave Propagation, Proc. IRE, V. 44, # 896, 1956, p 45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5. </w:t>
        <w:tab/>
        <w:t>Labus J., Space-Charge Waves Along Magnetically Focussed Electron Beam, Proc. IRE, V. 45, # 854, 1957, p. 23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6. </w:t>
        <w:tab/>
        <w:t>Rigrod W.W., Space-Charge Wave Harmonics and Noise Propagating in Rotating Electron Beams, Bell System Tech. Journ., V. 38, # 119, 1959, p. 420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7. </w:t>
        <w:tab/>
        <w:t xml:space="preserve">Trievelpiece A.W., Gould R.W., Plasma Waves in Cylindrical Plasma Columns, Journ. Appl. Phys., V. 30, # 1784, 1959, pp. 1562-1570. 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8. </w:t>
        <w:tab/>
        <w:t>Potzl H., Types of Waves in Magnetically Focussed Electron Beams, Arch. Elec., V. 19, # 367, 1965, pp. 323-327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9. </w:t>
        <w:tab/>
        <w:t>Davidson R.C., Electrostatic Shielding of a Test Charge in Nonneutral Plasma, Journ. Plasma Phys., V. 6, # 229, 1971, pp. 261-273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0. </w:t>
        <w:tab/>
        <w:t>Keefe D. et al., Experiments on Forming Intense Rings of Electrons Suitable for Acceleration of Ions, Phys. Rev. Letters, V. 22, # 558, 1969, pp. 1201-1209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1. </w:t>
        <w:tab/>
        <w:t>Keefe D., the Electron Ring Accelerators, IEEE Trans. Nucl. Sci., NS – 16, # 25, 1969, pp. 640-645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2. </w:t>
        <w:tab/>
        <w:t>Keefe D., Research of the Electron Ring Accelerator, Particle Accelerators, V. 1, # 1, 1970, pp. 33-40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3. </w:t>
        <w:tab/>
        <w:t>Lambertson G.R. et al., Recent Experiments on Forming Electron Rings in Berkley, IEEE Trans. Nucl. Sci., NS – 18, # 501, 1969, pp. 297-301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4. </w:t>
        <w:tab/>
        <w:t>Keefe D., et al., Experiments on Forming, Compressing and Extracting for the Collective Acceleration of Ions, Nucl. Instr. Methods, V. 93, # 541, 1971, pp. 29-41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5. </w:t>
        <w:tab/>
        <w:t>Andelfinger C. et al., Measurements of Electron Ring Compression in the Garching ERA, IEE Trans. Nucl. Sci., NS – 18, # 505, 1971, pp. 349-352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6. </w:t>
        <w:tab/>
        <w:t>Berg R.E. et al., Possibility of Forming a Compressed Electron Ring in Static Magnetic Field, Phys. Rev. Letters, V. 22, # 419, 1969, pp. 3810-3817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7. </w:t>
        <w:tab/>
        <w:t>Reiser M., The University of Maryland Electron Ring Accelerator Concept, IEE Trans. Nucl. Sci., NS – 18, # 469, 1971, pp. 864-867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8. </w:t>
        <w:tab/>
        <w:t>Rhee M.J., Studies of Electron Beams fron a Feberton – 70, IEE Trans. Nucl. Sci., NS – 18, # 468, 1971, pp. 431-435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19. </w:t>
        <w:tab/>
        <w:t>Reiser M., Ion Loading and Acceleration in a Static Field ERA, IEE Trans. Nucl. Sci., NS – 18, # 468, 1971, pp. 468-475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20. </w:t>
        <w:tab/>
        <w:t>Reiser M., Status Report on the University of Maryland Electron Ring Accelerator Project, IEE Trans. Nucl. Sci., NS – 20, # 310, 1974, pp. 240-250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21. </w:t>
        <w:tab/>
        <w:t>Davidson R.C. et al., Self – Consistent Vlasov Description of Relativistic Electron Rings, Particle Accelerators, V. 4, # 1, 1974, pp. 62-66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22. </w:t>
        <w:tab/>
        <w:t>Davidson R.C., Theory of Nonneutral Plasmas, Benjamin Readings, MA, 1974, p. 215.</w:t>
      </w:r>
    </w:p>
    <w:p>
      <w:pPr>
        <w:pStyle w:val="TextBody"/>
        <w:spacing w:lineRule="auto" w:line="420"/>
        <w:ind w:left="705" w:hanging="705"/>
        <w:rPr>
          <w:lang w:val="en-US"/>
        </w:rPr>
      </w:pPr>
      <w:r>
        <w:rPr>
          <w:lang w:val="en-US"/>
        </w:rPr>
        <w:t xml:space="preserve">23. </w:t>
        <w:tab/>
        <w:t>Proc. of the Nonneutral Plasma – 2001 Conference, 29 July – 2 August 2001, UCLA (University of California), San Diego, California, USA, p. 145.</w:t>
      </w:r>
    </w:p>
    <w:p>
      <w:pPr>
        <w:pStyle w:val="TextBody"/>
        <w:spacing w:lineRule="auto" w:line="420"/>
        <w:ind w:left="705" w:hanging="705"/>
        <w:rPr/>
      </w:pPr>
      <w:r>
        <w:rPr>
          <w:lang w:val="en-US"/>
        </w:rPr>
        <w:t xml:space="preserve">24. </w:t>
        <w:tab/>
      </w:r>
      <w:r>
        <w:rPr>
          <w:szCs w:val="20"/>
          <w:lang w:val="en-US"/>
        </w:rPr>
        <w:t xml:space="preserve">J. H. Chu and Lin I, "Direct observation of Coulomb Crystals and Liquids in Strongly Coupled RF Dusty Plasmas", Physical Review Letters, V. </w:t>
      </w:r>
      <w:r>
        <w:rPr>
          <w:bCs/>
          <w:szCs w:val="20"/>
          <w:lang w:val="en-US"/>
        </w:rPr>
        <w:t>72</w:t>
      </w:r>
      <w:r>
        <w:rPr>
          <w:szCs w:val="20"/>
          <w:lang w:val="en-US"/>
        </w:rPr>
        <w:t>, # 4009, 1994, pp. 1347-1356.</w:t>
      </w:r>
    </w:p>
    <w:p>
      <w:pPr>
        <w:pStyle w:val="TextBody"/>
        <w:spacing w:lineRule="auto" w:line="420"/>
        <w:ind w:left="705" w:hanging="705"/>
        <w:rPr/>
      </w:pPr>
      <w:r>
        <w:rPr>
          <w:szCs w:val="20"/>
          <w:lang w:val="en-US"/>
        </w:rPr>
        <w:t xml:space="preserve">25. </w:t>
        <w:tab/>
      </w:r>
      <w:r>
        <w:rPr>
          <w:bCs/>
          <w:szCs w:val="20"/>
          <w:lang w:val="en-US"/>
        </w:rPr>
        <w:t xml:space="preserve">Plasma Crystal Experiments On The International Space Station, </w:t>
      </w:r>
      <w:hyperlink r:id="rId2">
        <w:r>
          <w:rPr>
            <w:rStyle w:val="InternetLink"/>
            <w:bCs/>
            <w:color w:val="000000"/>
            <w:szCs w:val="20"/>
            <w:lang w:val="en-US"/>
          </w:rPr>
          <w:t>New Journal of Physics</w:t>
        </w:r>
      </w:hyperlink>
      <w:r>
        <w:rPr>
          <w:szCs w:val="20"/>
          <w:lang w:val="en-US"/>
        </w:rPr>
        <w:t>, 2003, vol.5, # 1. p. 67-81.</w:t>
      </w:r>
    </w:p>
    <w:p>
      <w:pPr>
        <w:pStyle w:val="TextBody"/>
        <w:spacing w:lineRule="auto" w:line="420"/>
        <w:ind w:left="705" w:hanging="705"/>
        <w:rPr/>
      </w:pPr>
      <w:r>
        <w:rPr>
          <w:szCs w:val="20"/>
          <w:lang w:val="en-US"/>
        </w:rPr>
        <w:t xml:space="preserve">26. </w:t>
        <w:tab/>
      </w:r>
      <w:r>
        <w:rPr>
          <w:lang w:val="en-US"/>
        </w:rPr>
        <w:t>M. Kramer, A. G. Lyne, J. T. O'Brien, C. A. Jordan, D. R. Lorimer, A Periodically Active Pulsar Giving Insight into Magnetospheric Physics, Science 28 April 2006: Vol. 312. no. 5773, pp. 549 - 551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ostbody">
    <w:name w:val="postbody"/>
    <w:basedOn w:val="Style10"/>
    <w:qFormat/>
    <w:rPr/>
  </w:style>
  <w:style w:type="character" w:styleId="InternetLink">
    <w:name w:val="Hyperlink"/>
    <w:basedOn w:val="Style10"/>
    <w:rPr>
      <w:strike w:val="false"/>
      <w:dstrike w:val="false"/>
      <w:color w:val="00008F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brary.ru/issues.asp?id=2434&amp;selid=841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45:00Z</dcterms:created>
  <dc:creator>Viktor</dc:creator>
  <dc:description/>
  <dc:language>en-US</dc:language>
  <cp:lastModifiedBy>Viktor</cp:lastModifiedBy>
  <dcterms:modified xsi:type="dcterms:W3CDTF">2006-10-30T12:45:00Z</dcterms:modified>
  <cp:revision>2</cp:revision>
  <dc:subject/>
  <dc:title>Заряженная плазма – это ансамбль заряжэенных частиц, в котором отсутствует полная нейтральность электрического заряда</dc:title>
</cp:coreProperties>
</file>