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544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щего и профессионального образования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восточный Государственный 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итут нефти и г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  <w:tab w:val="left" w:pos="8280" w:leader="none"/>
                <w:tab w:val="left" w:pos="8460" w:leader="none"/>
                <w:tab w:val="left" w:pos="8640" w:leader="none"/>
                <w:tab w:val="left" w:pos="8820" w:leader="none"/>
                <w:tab w:val="left" w:pos="9000" w:leader="none"/>
                <w:tab w:val="left" w:pos="9180" w:leader="none"/>
                <w:tab w:val="left" w:pos="9360" w:leader="none"/>
                <w:tab w:val="left" w:pos="9540" w:leader="none"/>
                <w:tab w:val="left" w:pos="9720" w:leader="none"/>
              </w:tabs>
              <w:ind w:left="360" w:right="-10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Реферат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физ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тему: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Жидкие кристаллы, история открытия жидких кристаллов, структура, типы и их применение.”</w:t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70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Выполнил: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7020" w:leader="none"/>
                <w:tab w:val="left" w:pos="7272" w:leader="none"/>
              </w:tabs>
              <w:jc w:val="center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 xml:space="preserve">студент </w:t>
            </w:r>
            <w:r>
              <w:rPr>
                <w:lang w:val="en-US"/>
              </w:rPr>
              <w:t>I</w:t>
            </w:r>
            <w:r>
              <w:rPr/>
              <w:t xml:space="preserve"> курса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7020" w:leader="none"/>
                <w:tab w:val="left" w:pos="7272" w:leader="none"/>
              </w:tabs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группы Н-5972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Глухенький Р.Е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360" w:hanging="0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Проверил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360" w:hanging="0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Дымченко Н.П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ладиво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6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Введение.…………………………………………………….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История открытия жидких кристаллов.………………...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Жидкий кристалл………………………………………..…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труктура жидких кристаллов………………………..….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Типы жидких кристаллов…………………………….…...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0" w:leader="none"/>
        </w:tabs>
        <w:spacing w:lineRule="auto" w:line="360"/>
        <w:rPr/>
      </w:pPr>
      <w:r>
        <w:rPr>
          <w:b/>
          <w:sz w:val="32"/>
          <w:szCs w:val="32"/>
        </w:rPr>
        <w:t>Термотропные жидкие кристаллы…….…………………9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32"/>
          <w:szCs w:val="32"/>
        </w:rPr>
        <w:t>Лиотропные жидкие кристаллы…………………………12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32"/>
          <w:szCs w:val="32"/>
        </w:rPr>
        <w:t>Нематические жидкие кристаллы.…..…………………..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Анизотропия физических свойств..………………………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рименение...………………………………………………..20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spacing w:lineRule="auto" w:line="360"/>
        <w:ind w:left="720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сок литературы..……………………………………….21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5:25:00Z</dcterms:created>
  <dc:creator>Ромик</dc:creator>
  <dc:description/>
  <dc:language>en-US</dc:language>
  <cp:lastModifiedBy>Ромик</cp:lastModifiedBy>
  <cp:lastPrinted>2006-06-26T23:21:00Z</cp:lastPrinted>
  <dcterms:modified xsi:type="dcterms:W3CDTF">2006-06-26T12:22:00Z</dcterms:modified>
  <cp:revision>9</cp:revision>
  <dc:subject/>
  <dc:title/>
</cp:coreProperties>
</file>