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sz w:val="28"/>
        </w:rPr>
        <w:t>Министерство образования РФ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sz w:val="28"/>
        </w:rPr>
        <w:t>Камский государственный политехнический институт</w:t>
      </w:r>
    </w:p>
    <w:p>
      <w:pPr>
        <w:pStyle w:val="Normal"/>
        <w:bidi w:val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sz w:val="32"/>
        </w:rPr>
        <w:t>РЕФЕРАТ НА ТЕМУ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0"/>
        </w:rPr>
        <w:t>«</w:t>
      </w:r>
      <w:r>
        <w:rPr>
          <w:rFonts w:ascii="Times New Roman CYR" w:hAnsi="Times New Roman CYR"/>
          <w:b/>
          <w:sz w:val="40"/>
        </w:rPr>
        <w:t>ДИНАМИЧЕСКИЕ ЗАКОНЫ И МЕХАНИЧЕСКИЙ ДЕТЕРМИНИЗМ»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keepNext w:val="true"/>
        <w:tabs>
          <w:tab w:val="clear" w:pos="720"/>
          <w:tab w:val="left" w:pos="5812" w:leader="none"/>
        </w:tabs>
        <w:bidi w:val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</w:rPr>
        <w:t xml:space="preserve">Выполнил студент: </w:t>
      </w:r>
    </w:p>
    <w:p>
      <w:pPr>
        <w:pStyle w:val="Normal"/>
        <w:keepNext w:val="true"/>
        <w:bidi w:val="0"/>
        <w:jc w:val="right"/>
        <w:rPr/>
      </w:pPr>
      <w:r>
        <w:rPr>
          <w:rFonts w:ascii="Times New Roman CYR" w:hAnsi="Times New Roman CYR"/>
          <w:b w:val="false"/>
          <w:sz w:val="28"/>
        </w:rPr>
        <w:t>гр.5109</w:t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 CYR" w:hAnsi="Times New Roman CYR"/>
          <w:b w:val="false"/>
          <w:sz w:val="28"/>
        </w:rPr>
        <w:t>Проверил: Юнусов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sz w:val="28"/>
        </w:rPr>
        <w:t>Наиль Билялович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keepNext w:val="true"/>
        <w:bidi w:val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keepNext w:val="true"/>
        <w:bidi w:val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keepNext w:val="true"/>
        <w:bidi w:val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 CYR" w:hAnsi="Times New Roman CYR"/>
          <w:b w:val="false"/>
          <w:sz w:val="28"/>
        </w:rPr>
        <w:t>г. Набережные Челны</w:t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2003 </w:t>
      </w:r>
      <w:r>
        <w:rPr>
          <w:rFonts w:ascii="Times New Roman CYR" w:hAnsi="Times New Roman CYR"/>
          <w:b w:val="false"/>
          <w:sz w:val="28"/>
        </w:rPr>
        <w:t>г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 CYR" w:hAnsi="Times New Roman CYR"/>
          <w:b/>
          <w:i/>
          <w:sz w:val="36"/>
          <w:u w:val="single"/>
        </w:rPr>
        <w:t>ДИНАМИЧЕСКИЕ ЗАКОНОМЕРНОСТИ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  <w:u w:val="single"/>
        </w:rPr>
      </w:pPr>
      <w:r>
        <w:rPr>
          <w:rFonts w:ascii="Times New Roman" w:hAnsi="Times New Roman"/>
          <w:b/>
          <w:i/>
          <w:sz w:val="32"/>
          <w:u w:val="single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</w:rPr>
        <w:t xml:space="preserve">Физические явления в механике, электромагнетизме и теории относительности в основном подчиняются, так называемым динамическим закономерностям. Динамические законы отражают однозначные причинно-следственные связи, подчиняющиеся детерминизму Лапласа. </w:t>
      </w:r>
    </w:p>
    <w:tbl>
      <w:tblPr>
        <w:tblW w:w="5245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 w:val="false"/>
                <w:sz w:val="32"/>
                <w:u w:val="none"/>
              </w:rPr>
              <w:t>Причина          ---------</w:t>
            </w:r>
            <w:r>
              <w:rPr>
                <w:rFonts w:ascii="Times New Roman" w:hAnsi="Times New Roman"/>
                <w:b/>
                <w:i w:val="false"/>
                <w:sz w:val="36"/>
                <w:u w:val="none"/>
                <w:lang w:val="en-US"/>
              </w:rPr>
              <w:t>&gt;</w:t>
            </w:r>
            <w:r>
              <w:rPr>
                <w:rFonts w:ascii="Times New Roman CYR" w:hAnsi="Times New Roman CYR"/>
                <w:b/>
                <w:i w:val="false"/>
                <w:sz w:val="32"/>
                <w:u w:val="none"/>
                <w:lang w:val="ru-RU"/>
              </w:rPr>
              <w:t>        Следствие</w:t>
            </w:r>
          </w:p>
        </w:tc>
      </w:tr>
    </w:tbl>
    <w:p>
      <w:pPr>
        <w:pStyle w:val="Normal"/>
        <w:widowControl w:val="false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Динамические законы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-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это законы Ньютона, уравнения Максвелла, уравнения теории относительности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/>
          <w:sz w:val="32"/>
          <w:u w:val="single"/>
          <w:lang w:val="ru-RU"/>
        </w:rPr>
        <w:t>Классическая механика Ньютона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Лежит в    основе классической механики. В 1667 г. Ньютон сформулировал три закона динамики, составляющие основной раздел классической механики. Основу механики Ньютона составляют закон инерции Галилея, два закона открытые Ньютоном, и закон Всемирного тяготения, открытый также Исааком Ньютоном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1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Согласно сформулированному Галилеем закону инерции, тело сохраняет состояние покоя или равномерного прямолинейного движения до тех пор, пока воздействие со стороны других тел не выведет его из этого состояния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single"/>
          <w:lang w:val="ru-RU"/>
        </w:rPr>
        <w:t xml:space="preserve">Первый закон Ньютона: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всякая материальная точка (тело) сохраняет состояние покоя или равномерного прямолинейного движения до тех пор, пока воздействие со стороны других тел не заставит её изменить это состояние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Стремление тела сохранить состояние покоя или равномерного прямолинейного движения называется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инертностью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или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инерцией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Поэтому первый закон Ньютона называют также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законом инерции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2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Этот закон устанавливает связь между массой тела, силой и ускорением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single"/>
          <w:lang w:val="ru-RU"/>
        </w:rPr>
        <w:t>Второй закон Ньютона: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ускорение, приобретаемое материальной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точкой (телом), пропорционально вызывающей его силе и обратно пропорционально массе материальной точки (тела)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торой закон справедлив только в инерциальных системах отсчета. Первый закон можно получить из второго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3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Устанавливает связь между силой действия и силой противодействия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single"/>
          <w:lang w:val="ru-RU"/>
        </w:rPr>
        <w:t xml:space="preserve">Третий закон Ньютона: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всякое действие материальных точек (тел) друг на друга носит характер взаимодействия; силы, с которыми действуют друг на друга материальные точки равны по модулю, противоположно направлены и действуют вдоль прямой, соединяющей эти точки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4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 качестве IV закона выступает закон всемирного тяготения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Два любых тела притягиваются друг к другу с силой пропорциональной массе сил и обратно пропорциональной квадрату расстояния между центрами тел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32"/>
          <w:u w:val="single"/>
          <w:lang w:val="ru-RU"/>
        </w:rPr>
      </w:pPr>
      <w:r>
        <w:rPr>
          <w:rFonts w:ascii="Times New Roman" w:hAnsi="Times New Roman"/>
          <w:b w:val="false"/>
          <w:i w:val="false"/>
          <w:sz w:val="32"/>
          <w:u w:val="single"/>
          <w:lang w:val="ru-RU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/>
          <w:sz w:val="32"/>
          <w:u w:val="single"/>
          <w:lang w:val="ru-RU"/>
        </w:rPr>
        <w:t>Уравнения Максвелла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Уравнения Максвелла - наиболее общие уравнения для электрических и магнитных полей в покоящихся средах. В учении об электромагнетизме они играют такую же роль, как законы Ньютона в механике. Из уравнений Максвелла следует, что переменное магнитное поле всегда связано с порождаемым им электрическим полем, а переменное электрическое поле связано с порождаемым им магнитным, т. е. электрическое и магнитное поля неразрывно связаны друг с другом - они образуют единое электромагнитное поле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Из уравнений Максвелла следует, что источниками электрического поля могут быть либо электрические заряды, либо изменяющиеся во времени магнитные поля, а магнитные поля могут возбуждаться либо движущимися электрическими зарядами (электрическими токами), либо переменными электрическими полями. Уравнения Максвелла не симметричны относительно электрического и магнитного полей. Это связано с тем, что в природе существуют электрические заряды, но нет зарядов магнитных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         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/>
          <w:sz w:val="32"/>
          <w:u w:val="single"/>
          <w:lang w:val="ru-RU"/>
        </w:rPr>
        <w:t xml:space="preserve">Уравнения теории относительности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Специальная теория относительности, принципы которой сформулировал в 1905 г. А. Эйнштейн, представляет собой современную физическую теорию пространства и времени, в которой, как и в классической ньютоновской механике, предполагается, что время однородно, а пространство однородно и изотропно. Специальная теория часто называется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релятивистской теорией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,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а специфические явления, описываемые этой теорией - релятивистским эффектом (эффект замедления времени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 основе специальной теории относительности лежат постулаты Эйнштейна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принцип относительности: никакие опыты (механические, электрические, оптические), проведенные в данной инерциальной системе отсчета, не дают возможности обнаружить, покоится ли эта система или движется равномерно и прямолинейно; все законы природы инвариантны по отношению к переходу от одной инерциальной системы к другой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принцип инвариантности скорости света: скорость света в вакууме не зависит от скорости движения света или наблюдателя и одинакова во всех инерциальных системах отсчета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Первый постулат, являясь обобщением механического принципа относительности Галилея на любые физические процессы, утверждает таким образом, что физические законы инвариантны по отношению к выбору инерциальной системы отсчета, а уравнения, описывающие эти законы, одинаковы по форме во всех инерциальных системах отсчета. Согласно этому постулату, все инерциальные системы отсчета совершенно равноправны, т. е. явления механические, электродинамические, оптические и др. во всех инерциальных системах отсчета протекают одинаково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Согласно второму постулату, постоянство скорости света в вакууме - фундаментальное свойство природы.        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         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Общая теория относительности</w:t>
      </w:r>
      <w:r>
        <w:rPr>
          <w:rFonts w:ascii="Times New Roman" w:hAnsi="Times New Roman"/>
          <w:b w:val="false"/>
          <w:i w:val="false"/>
          <w:sz w:val="32"/>
          <w:u w:val="singl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называемая иногда теорией тяготения - результат развития специальной теории относительности. Из нее вытекает, что свойства пространства-времени в данной области определяются действующими в ней полями тяготения. При переходе к космическим масштабам геометрия пространства-времени может изменятся от одной области к другой в зависимости от концентрации масс в этих областях и их движения. 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  <w:u w:val="none"/>
          <w:lang w:val="ru-RU"/>
        </w:rPr>
      </w:pPr>
      <w:r>
        <w:rPr>
          <w:rFonts w:ascii="Times New Roman" w:hAnsi="Times New Roman"/>
          <w:b/>
          <w:i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  <w:i/>
          <w:i/>
          <w:sz w:val="32"/>
          <w:u w:val="none"/>
          <w:lang w:val="ru-RU"/>
        </w:rPr>
      </w:pPr>
      <w:r>
        <w:rPr>
          <w:rFonts w:ascii="Times New Roman" w:hAnsi="Times New Roman"/>
          <w:b/>
          <w:i/>
          <w:sz w:val="32"/>
          <w:u w:val="none"/>
          <w:lang w:val="ru-RU"/>
        </w:rPr>
      </w:r>
    </w:p>
    <w:p>
      <w:pPr>
        <w:pStyle w:val="Normal"/>
        <w:keepNext w:val="true"/>
        <w:bidi w:val="0"/>
        <w:ind w:firstLine="720"/>
        <w:jc w:val="center"/>
        <w:rPr/>
      </w:pPr>
      <w:r>
        <w:rPr>
          <w:rFonts w:ascii="Times New Roman CYR" w:hAnsi="Times New Roman CYR"/>
          <w:b/>
          <w:i/>
          <w:sz w:val="36"/>
          <w:u w:val="single"/>
          <w:lang w:val="ru-RU"/>
        </w:rPr>
        <w:t>МЕХАНИЧЕСКИЙ ДЕТЕРМИНИЗМ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Детерминисты считают, что все происходящее в мире рассматривается как следствие действия объективных однозначных законов, а случайность является выражением непознанной необходимости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Причинное объяснение многих физических явлений, т.е. реальное воплощение зародившегося ещё в древности принципа причинности в естествознании, привело в конце XVIII - начале XIX вв. к неизбежной абсолютизации классической механики. Возникло философское учение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механический детерминизм</w:t>
      </w:r>
      <w:r>
        <w:rPr>
          <w:rFonts w:ascii="Times New Roman" w:hAnsi="Times New Roman"/>
          <w:b w:val="false"/>
          <w:i/>
          <w:sz w:val="32"/>
          <w:u w:val="none"/>
          <w:lang w:val="ru-RU"/>
        </w:rPr>
        <w:t xml:space="preserve">,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классическим представителем которого был Пьер    Симон    Лаплас (1749-1827) - французский математик, физик и философ.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 xml:space="preserve">Лапласовский детерминизм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выражает идею </w:t>
      </w:r>
      <w:r>
        <w:rPr>
          <w:rFonts w:ascii="Times New Roman CYR" w:hAnsi="Times New Roman CYR"/>
          <w:b w:val="false"/>
          <w:i/>
          <w:sz w:val="32"/>
          <w:u w:val="none"/>
          <w:lang w:val="ru-RU"/>
        </w:rPr>
        <w:t>абсолютного детерминизма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-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уверенность в том, что всё происходящее имеет причину в человеческом понятии и есть непознанная разумом необходимость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Принципы детерминизма были четко сформулированы П.Лапласом в 1775 году в его работе "Опыты философии теории вероятности". Он писал: "ум, которому были бы известны для какого-либо данного момента все силы, одушевляющие природу, если бы вдобавок он оказался достаточно обширным, чтобы подчинить все данные анализу, обнял бы в одной формуле движения величайших тел Вселенной наравне с движениями легчайших атомов; не осталось бы ничего, что было бы для него недостоверно, и будущее, так же как и прошедшее предстало бы перед его взором"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Концепция детерминизма по Лапласу, предполагает однозначность и предопределенность будущего, это вытекает из признания жесткой причинно-следственной связи между событиями и явлениями и отрицает объективность случайности. В мире все объективно предопределено и детерминировано. Не может быть никаких "либо, либо". Будущее также однозначно, как и прошлое. Все, что происходило, происходит и будет происходить в мире, можно сравнить с демонстрацией бесконечного фильма, в котором протекают разные события, его герои живут и умирают, действуют и ошибаются, сталкиваются с кажущимися случайностями и неожиданностями, но все это уже снято на пленку и ничего изменить нельзя. Все запрограммировано объективной детерминистической связью и подчинено жесткому сценарию, созданному самым прозорливым сценаристом - природой. Этот процесс находит отражение в непрерывно действующих причинно-следственных связях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Лапласовский детерминизм основывается на представлении, согласно которому весь окружающий нас мир - это огромная механическая система, начальное состояние которой является точно заданным и в которой не делается никакого различия между движениями «величайших тел Вселенной и легчайших атомов»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Разумеется, Лаплас отдавал себе отчет в том, что такая ситуация в реальном мире невозможна и поэтому она представляет собой идеализацию, но в то же время нельзя не признать, что в её основе лежит именно механистический взгляд на мир, согласно которому Вселенная уподобляется гигантскому механизму, все будущие состояния которого строго детерминированы или предопределены его начальным состоянием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Механический детерминизм объединяет в единое целое такие понятия, как "материя", "информация", "пространство" и "время". Все эти понятия должны рассматриваться как разные проявления единого нечто, которое условно может быть названо абсолютом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1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виду однозначности динамических законов природы, будущее также однозначно как и прошлое. Не существует никаких случайных событий, случайность - это непознанная необходимость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2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Время - это средство реализации причинно-следственных связей, а так как причина всегда предшествует следствию, то течение времени всегда однозначно и однонаправлено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3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Перемещение во времени возможно только от причины к следствию. Поэтому перемещение в прошлое из будущего возможно только в том случае, если это перемещение исключает возможность какого-либо активного вмешательства в течение прошлого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4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месте с тем возможно пассивное перемещение, как в прошлое, так и в будущее, при условии только наблюдения за происходящим и невозможности активного воздействия на него. Возможно только пассивное созерцание картин происходившего и будущего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5.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Течение времени может происходить в разных координатных системах, не совпадающих друг с другом, однако переход из одной - в другую, не может привести к нарушению причинно-временных связей и однозначности будущего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Логическим следствием и продолжением работ Лапласа явились исследования его ученика и последователя А.Кетле. Базируясь на детерминистических концепция, он предположил, что поскольку объективно случайных событий нет, то события и явления, которые относятся к категории случайных ввиду нашего незнания, должны, в конечном счете, отражать определенные закономерности детермистических связей. В соответствии с этим Кетли проводит тщательный статистический анализ преступности во Франции, Бельгии и Великобритании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Наши способности предсказывать события ограничены по разным причинам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но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как указывал еще Лаплас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бесконечно способное существо было бы в состоянии это делать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.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Главное тут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конечно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 том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что сам мир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который и описывает механика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таков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что в принципе позволяет это сделать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а сам мир это и делает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так как для него нет измерительно-вычислительных трудностей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: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как выразился Эйнштейн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природа интегрирует (“рассчитывает” свое будущее состояние) эмпирически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.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Сам мир детерминистичен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и классическая механика это свойство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как представлялось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,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ерно отражала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.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Такой же детеминистичной была и классическая теория электромагнетизма</w:t>
      </w:r>
      <w:r>
        <w:rPr>
          <w:rFonts w:ascii="Times New Roman" w:hAnsi="Times New Roman"/>
          <w:b/>
          <w:i w:val="false"/>
          <w:sz w:val="32"/>
          <w:u w:val="none"/>
          <w:lang w:val="ru-RU"/>
        </w:rPr>
        <w:t>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Лаплас рассматривал "систему мира в едином целом, где все взаимосвязано и определяется действием "великих законов природы", а случай - это лишь "проявление неведения"". Понятие необходимости он относит к объективной реальности, считая неотъемлемым свойством материи, вне зависимости от восприятия этой объективной реальности. Развивая эту мысль Лаплас писал: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"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Ум, которому были бы известны для какого-либо данного момента все силы, одушевляющие природу, и относительное положение всех ее составляющих частей, если бы вдобавок он оказался достаточно обширным, чтобы подчинить эти данные анализу, обнял бы в одной формуле движения величайших тел Вселенной наравне с движением легчайших атомов: не осталось бы ничего, что было бы для него недостоверно, и будущее, как и прошедшее предстало бы перед его взором. Ум человека ... дает нам представление о слабом наброске этого разума."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В соответствии с детерминистической концепцией в мире все объективно предопределено и детерминировано. Не может быть никаких "либо, либо". Будущее также однозначно, как и прошлое. Все, что происходило, происходит и будет происходить во Вселенной, можно сравнить с демонстрацией бесконечного фильма, в котором происходят разные события, его герои живут и умирают, действуют и ошибаются, сталкиваются с кажущимися случайностями и неожиданностями, но все это предопределено, как бы снято на пленку и ничего уже изменить невозможно. Все запрограммировано объективной детерминистической связью и подчинено жесткому сценарию, созданному самым прозорливым сценаристом - природой. Этот процесс находит отражение в непрерывно действующих причинно-следственных связях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В соответствии с детерминистической концепцией человек подчиняется логической необходимости, не осознавая этого, он действует самостоятельно, но иначе поступить не может. Даже в основе, в нашем представлении, самых абсурдных, алогичных поступках скрыта определенная логика, непонятная нам. В этой связи иногда приходится слышать утверждения, что если будущее однозначно, то детерминистические взгляды по своему характеру аналогичны с проповедью фатализма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Главный недостаток лапласовсокого,    как и любого другого механистического детерминизма, состоит прежде всего в том, что он представляет мир, Вселенную как систему, полностью детерминированную исключительно законами механики. В таком мире не было бы ничего неопределенного и случайного. В связи с этим сама случайность по существу исключается из природы и общества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 xml:space="preserve">Такой взгляд на случайность был продиктован механицизмом старого метафизического материализма, получившего наиболее яркое выражение во французском материализме </w:t>
      </w:r>
      <w:r>
        <w:rPr>
          <w:rFonts w:ascii="Times New Roman" w:hAnsi="Times New Roman"/>
          <w:b w:val="false"/>
          <w:i w:val="false"/>
          <w:sz w:val="32"/>
          <w:u w:val="none"/>
          <w:lang w:val="en-US"/>
        </w:rPr>
        <w:t>XVIII</w:t>
      </w:r>
      <w:r>
        <w:rPr>
          <w:rFonts w:ascii="Times New Roman" w:hAnsi="Times New Roman"/>
          <w:b w:val="false"/>
          <w:i w:val="false"/>
          <w:sz w:val="32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в. подобных же воззрений на случайность придерживались многие ученые той эпохи. Лаплас, например, считал случайным то, причину чего мы не знаем или не можем точно выявить её следствия. С этих позиций он рассматривает и вероятность, когда указывает, что она «обусловливается отчасти этим незнанием, а отчасти нашим знанием»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Сторонники механического детерминизма абсолютизируют категорию необходимости, признавая подлинными лишь универсальные законы, и исключают случайности из мира. Если последовательно придерживаться такой точки зрения, то неизбежно придется признать и предопределенность всех событий в мире и связанный с ним фаталистический взгляд на мир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  <w:t>Ошибочность таких взглядов - в непонимании диалектической взаимосвязи между случайным и необходимым, когда они рассматриваются обособленно друг от друга и противопоставляются друг другу. В действительности же необходимость возникает как результат взаимодействия многих случайностей, о чем свидетельствуют статистические законы. В свою очередь случайности выступают в форме проявления и дополнения необходимости, поскольку универсальные или строго детерминистские законы в чистом виде не существуют. При их установлении мы отвлекаемся от некоторых второстепенных факторов, которые рассматриваются при этом как случайные, ибо не оказывают существенного влияния на ход процессов.</w:t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32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32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sz w:val="36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36"/>
          <w:u w:val="none"/>
          <w:lang w:val="ru-RU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sz w:val="36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36"/>
          <w:u w:val="none"/>
          <w:lang w:val="ru-RU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sz w:val="36"/>
          <w:u w:val="none"/>
          <w:lang w:val="ru-RU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36"/>
          <w:u w:val="none"/>
          <w:lang w:val="ru-RU"/>
        </w:rPr>
        <w:t>Карпенков С.Х. Концепции современного естествознания. М.: 2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36"/>
          <w:u w:val="none"/>
          <w:lang w:val="ru-RU"/>
        </w:rPr>
        <w:t>Рузавин Г.И. Концепции современного естествознания. М: 2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36"/>
          <w:u w:val="none"/>
          <w:lang w:val="ru-RU"/>
        </w:rPr>
        <w:t>Фейнман И.С. Характер физических законов.</w:t>
      </w:r>
    </w:p>
    <w:p>
      <w:pPr>
        <w:pStyle w:val="Normal"/>
        <w:bidi w:val="0"/>
        <w:ind w:firstLine="7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