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48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99856505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9856506">
            <w:r>
              <w:rPr>
                <w:rStyle w:val="IndexLink"/>
                <w:sz w:val="28"/>
                <w:szCs w:val="28"/>
                <w:lang w:val="en-US" w:eastAsia="en-US"/>
              </w:rPr>
              <w:t>Механизм возникновения и характеристики излуч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9856507">
            <w:r>
              <w:rPr>
                <w:rStyle w:val="IndexLink"/>
                <w:sz w:val="28"/>
                <w:szCs w:val="28"/>
                <w:lang w:val="en-US" w:eastAsia="en-US"/>
              </w:rPr>
              <w:t>Что рождает гамма-излучение в космосе?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9856508">
            <w:r>
              <w:rPr>
                <w:rStyle w:val="IndexLink"/>
                <w:sz w:val="28"/>
                <w:szCs w:val="28"/>
                <w:lang w:val="en-US" w:eastAsia="en-US"/>
              </w:rPr>
              <w:t>Применение гамма-излуч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9856509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Heading1"/>
        <w:ind w:left="0" w:hanging="0"/>
        <w:jc w:val="center"/>
        <w:rPr>
          <w:color w:val="000000"/>
        </w:rPr>
      </w:pPr>
      <w:bookmarkStart w:id="0" w:name="__RefHeading___Toc199856505"/>
      <w:bookmarkEnd w:id="0"/>
      <w:r>
        <w:rPr>
          <w:color w:val="000000"/>
        </w:rPr>
        <w:t>Введение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мма-излучение (γ-излучение) – электромагнитное излучение, принадлежащее наиболее высокочастотной (коротковолновой) части спектра электромагнитных волн.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 xml:space="preserve">На шкале электромагнитных волн гамма-излучение соседствует с рентгеновскими лучами, но имеет более короткую длину волны. Первоначально термин “гамма-излучение” относился к тому типу излучения радиоактивных ядер, который не отклонялся при прохождении через магнитное поле, в отличие от  α- и β-излучений. 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Условно верхней границей длин волн гамма-излучения, отделяющей его от рентгеновского излучения, можно считать величину 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м. При столь малых длинах волн первостепенное значение имеют корпускулярные свойства излучения. Гамма-излучение представляет собой поток частиц - гамма-квантов или фотонов, с энергиями </w:t>
      </w:r>
      <w:r>
        <w:rPr>
          <w:i/>
          <w:sz w:val="28"/>
          <w:szCs w:val="28"/>
        </w:rPr>
        <w:t>Е=hν</w:t>
      </w:r>
      <w:r>
        <w:rPr>
          <w:sz w:val="28"/>
          <w:szCs w:val="28"/>
        </w:rPr>
        <w:t>. Фотоны с энергиями Е &gt; 10 кэВ относят к гамма-квантам.    Частота гамма-излучения (&gt; 3∙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Гц) отвечает скоростям электромагнитных процессов, протекающих внутри атомных ядер и с участием элементарных частиц. Поэтому источниками гамма-излучения могут быть атомные ядра и частицы, а также ядерные реакции и реакции между частицами, в частности аннигиляция пар частица-античастица. И наоборот, гамма-излучение может поглощаться атомными ядрами и способно вызывать превращения частиц. Изучение спектров ядерного гамма-излучения и гамма-излучения, возникающего в процессах взаимодействия частиц, дает важную информацию о структуре этих микрообъектов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jc w:val="center"/>
        <w:rPr/>
      </w:pPr>
      <w:bookmarkStart w:id="1" w:name="__RefHeading___Toc199856506"/>
      <w:bookmarkEnd w:id="1"/>
      <w:r>
        <w:rPr/>
        <w:t>Механизм возникновения и характеристики излучения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гамма-излучения являются: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торможение быстрых заряженных частиц в среде (тормозное гамма-излучение, образующееся при прохождении быстрых заряженных частиц через вещество, вызывается их торможением в кулоновском поле ядер вещества) или при их движении в сильных магнитных полях (синхротронное излучение); 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ы в космическом пространстве. Космические гамма-лучи приходят от пульсаров, радиогалактик, квазаров, сверхновых звёзд;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ы ядра из состояния с большей энергией в состояние с меньшей энергией, и энергия испускаемого гамма-кванта с точностью до незначительной энергии отдачи ядра равна разности энергий этих состояний (уровней) ядра. Энергия ядерного гамма-излучения обычно лежит в интервале от нескольких кэВ до нескольких МэВ и спектр этого излучения линейчатый, т. е. состоит из ряда дискретных линий. Изучение спектров ядерного гамма-излучения позволяет определить энергии состояний (уровней) ядра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 распадах частиц и реакциях с их участием обычно испускаются гамма-кванты с большими энергиями - десятки-сотни МэВ.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ударении электронов большой энергии от ускорителей с интенсивными пучками видимого света, создаваемых лазерами. При этом электрон передает свою энергию световому фотону, который превращается в гамма-квант. Аналогичное явление может иметь место и в космическом пространстве в результате соударений фотонов с большой длиной волны с быстрыми электронами, ускоренными электромагнитными полями космических объектов. </w:t>
      </w:r>
    </w:p>
    <w:p>
      <w:pPr>
        <w:pStyle w:val="Normal"/>
        <w:ind w:left="0" w:right="-58" w:firstLine="567"/>
        <w:jc w:val="both"/>
        <w:rPr/>
      </w:pPr>
      <w:r>
        <w:rPr>
          <w:sz w:val="28"/>
          <w:szCs w:val="28"/>
        </w:rPr>
        <w:t>Энергия γ–кванта равна разности энергий состояний, между которыми происходит переход.</w:t>
      </w:r>
    </w:p>
    <w:p>
      <w:pPr>
        <w:pStyle w:val="Normal"/>
        <w:ind w:left="4956" w:right="-58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920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77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53340</wp:posOffset>
                </wp:positionV>
                <wp:extent cx="0" cy="1915795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2pt" to="140.4pt,1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567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168910</wp:posOffset>
                </wp:positionV>
                <wp:extent cx="1371600" cy="28956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56">
                              <a:moveTo>
                                <a:pt x="0" y="456"/>
                              </a:moveTo>
                              <a:cubicBezTo>
                                <a:pt x="192" y="240"/>
                                <a:pt x="384" y="24"/>
                                <a:pt x="576" y="24"/>
                              </a:cubicBezTo>
                              <a:cubicBezTo>
                                <a:pt x="768" y="24"/>
                                <a:pt x="960" y="456"/>
                                <a:pt x="1152" y="456"/>
                              </a:cubicBezTo>
                              <a:cubicBezTo>
                                <a:pt x="1344" y="456"/>
                                <a:pt x="1560" y="48"/>
                                <a:pt x="1728" y="24"/>
                              </a:cubicBezTo>
                              <a:cubicBezTo>
                                <a:pt x="1896" y="0"/>
                                <a:pt x="2088" y="264"/>
                                <a:pt x="2160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56" path="m0,456c192,240,384,24,576,24c768,24,960,456,1152,456c1344,456,1560,48,1728,24c1896,0,2088,264,2160,312e" stroked="t" o:allowincell="f" style="position:absolute;margin-left:147.6pt;margin-top:13.3pt;width:107.9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983" w:right="-58" w:firstLine="141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29845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35pt" to="277.1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hν</w:t>
      </w:r>
    </w:p>
    <w:p>
      <w:pPr>
        <w:pStyle w:val="Normal"/>
        <w:ind w:left="567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9202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277.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>Е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left="0" w:right="-5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ис.1 Образование гамма-кванта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Испускание ядром γ-кванта не влечет за собой изменения атомного номера или массового числа, в отличие от других видов радиоактивных превращений. Ширина линий гамма-излучений чрезвычайно мала (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3825" cy="314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эВ). Поскольку расстояние между уровнями во много раз больше ширины линий, спектр гамма-излучения является линейчатым, т.е. состоит из ряда дискретных линий. Изучение спектров гамма-излучения позволяет установить энергии возбужденных состояний ядер. Гамма-кванты с большими энергиями испускаются при распадах некоторых элементарных частиц. Гамма-излучение от распада элементарных частиц также образует линейчатый спектр. Однако испытывающие распад элементарные частицы часто движутся со скоростями, сравнимыми со скоростью света. Вследствие этого возникает доплеровское уширение линии и спектр гамма-излучения оказывается размытым в широком интервале энергий.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>Гамма-излучение обладает большой проникающей способностью, т. е. может проходить сквозь большие толщи вещества. Интенсивность узкого пучка моноэнергетических гамма-квантов падает экспоненциально с ростом проходимого им в веществе расстояния. Основные процессы взаимодействия гамма-излучения с веществом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тоэлектрическое поглощение (фотоэффект)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птоновское рассеяние (Комптон-эффект)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разование пар электрон-позитрон.</w:t>
      </w:r>
    </w:p>
    <w:p>
      <w:pPr>
        <w:pStyle w:val="Normal"/>
        <w:ind w:left="0" w:firstLine="567"/>
        <w:jc w:val="both"/>
        <w:rPr/>
      </w:pPr>
      <w:r>
        <w:rPr>
          <w:sz w:val="28"/>
          <w:szCs w:val="28"/>
        </w:rPr>
        <w:t xml:space="preserve">При фотоэффекте гамма-квант выбивает из атома один из его электронов, а сам исчезает. При Комптон-эффекте гамма-квант рассеивается на одном из слабо связанных с атомом или свободных электронов вещества. Если энергия гамма-кванта превышает 1,02 МэВ, то возможно его превращение в электрическом поле ядер в пару электрон-позитрон (процесс обратный аннигиляции). </w:t>
      </w:r>
    </w:p>
    <w:p>
      <w:pPr>
        <w:pStyle w:val="Heading1"/>
        <w:ind w:left="0" w:hanging="0"/>
        <w:jc w:val="center"/>
        <w:rPr/>
      </w:pPr>
      <w:bookmarkStart w:id="2" w:name="__RefHeading___Toc199856507"/>
      <w:bookmarkEnd w:id="2"/>
      <w:r>
        <w:rPr/>
        <w:t>Что рождает гамма-излучение в космосе?</w:t>
      </w:r>
    </w:p>
    <w:p>
      <w:pPr>
        <w:pStyle w:val="Normal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52850" cy="287591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2 Образование вспышки гамма-излучения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инственные вспышки гамма-излучения действительно вызваны последствиями вспышек новых звезд с образованием черных дыр. Это подтвердили результаты нового исследования. Исследователи из Австралии, США и Великобритании - включая Пауля Прайса из Mount Stromlo Observatory в Канберре сообщают о своих результатах 13 сентября в выпуске журнала Nature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пышки гамма-излучения самые сильные и мощные во Вселенной. Они были впервые зарегистрированы в 60-ых годах прошлого века американскими военными, которые ошибочно их приняли за ядерные взрывы советских атомных бомб. С тех пор ученые обнаружили, что они исходят из дальнего космоса – в миллиардах световых лет от нас. Но что было причиной их возникновения оставалось тайной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ктору Паулю Фрэнсису, старшему лектору в Австралийском Национальном Университете и астрофизику Прайсу из Mount Stromlo Observatory, недавно появились две конкурирующие гипотезы объяснения причин вспышек гамма-излучения. Одна из них заключалась в том, что вспышки гамма-излучения возникают из-за столкновения нейтронных звезд и черных дыр. Другая основывалась на вспышках гамма-излучения в момент коллапса новых звезд и становления черных дыр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теперь Прайс и его коллеги нашли, что близлежащие вспышки гамма-излучения фактически столь же мощны как и те, которые исходят из дальнего космоса, просто фиксируются их последствия – вторая стадия. Им удалось впервые засвидетельствовать по крайней мере одну вспышку гамма-излучения, которая была связана с новой звездой.</w:t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гамма-излучения от этих объектов исходит свет и радиоволны. Ученые выяснили, что вспышки гамма-излучения возникают в двух моментах на определенных стадиях. Сначала происходит очень короткий и сильный взрыв, который сопровождается потоками гамма-излучения. Его практически невозможно засечь, поскольку нужно знать где произойдет вспышка в определенный момент времени. Затем возникает более энергичная по длительности вспышка на несколько дней, которая сопровождается 'послесвечением' с излучением оптических и радиоволн. Эти последствия коллапса новой звезды фактически составляют только 1% полной энергии от первой вспышки гамма-излучения. Если рассматривать сумму излученной энергии близлежащих вспышек гамма-излучения, включая потоки радио- и световых волн, то они эквивалентны энергии потоков гамма-излучения, приходящих из далекого космоса. То есть, в основном мы регистрируем последствия вспышек новых звезд, так называемое ‘послесвечение’. Миллиарды лет назад, вспышки новых звезд случались гораздо чаще и были интенсивными. Именно их мы и регистрируем, как картину прошлого. Эти вспышки гамма-излучения могут показать нам, как звезды умирают. "Мы теперь знаем", говорит Прайс, "что в то время, как последствия вспышек гамма-излучения являются очень разрушительными, в реальности они составляют только наконечник айсберга по мощи выпущенной энергии."</w:t>
      </w:r>
    </w:p>
    <w:p>
      <w:pPr>
        <w:pStyle w:val="Normal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64710" cy="36817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3 Процесс получения гамма-излучения от чёрных дыр</w:t>
      </w:r>
    </w:p>
    <w:p>
      <w:pPr>
        <w:pStyle w:val="Heading1"/>
        <w:ind w:left="0" w:hanging="0"/>
        <w:jc w:val="center"/>
        <w:rPr/>
      </w:pPr>
      <w:bookmarkStart w:id="3" w:name="__RefHeading___Toc199856508"/>
      <w:bookmarkEnd w:id="3"/>
      <w:r>
        <w:rPr/>
        <w:t>Применение гамма-излучения</w:t>
      </w:r>
    </w:p>
    <w:p>
      <w:pPr>
        <w:pStyle w:val="Normal"/>
        <w:ind w:left="0" w:firstLine="567"/>
        <w:jc w:val="both"/>
        <w:rPr>
          <w:sz w:val="24"/>
          <w:szCs w:val="24"/>
        </w:rPr>
      </w:pPr>
      <w:r>
        <w:rPr>
          <w:sz w:val="28"/>
          <w:szCs w:val="28"/>
        </w:rPr>
        <w:t>Гамма-излучение используется в технике (напр., дефектоскопия), радиационной химии (для инициирования химических превращений, напр., при полимеризации), сельском хозяйстве и пищевой промышленности (мутации для генерации хозяйственно-полезных форм, стерилизация продуктов), в медицине (стерилизация помещений, предметов, лучевая терапия) и др.</w:t>
      </w:r>
      <w:r>
        <w:br w:type="page"/>
      </w:r>
    </w:p>
    <w:p>
      <w:pPr>
        <w:pStyle w:val="Normal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jc w:val="center"/>
        <w:rPr/>
      </w:pPr>
      <w:bookmarkStart w:id="4" w:name="__RefHeading___Toc199856509"/>
      <w:bookmarkEnd w:id="4"/>
      <w:r>
        <w:rPr/>
        <w:t>Список используемой литературы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рамов А. И., Казанский Ю. А., Матусевич Е. С. Основы экспериментальных методов ядерной физики. 3-е изд., перераб. и доп. М., Энергоатомиздат, 1985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ьфа-, бетаи гамма-спектроскопия, пер. с англ., под ред. К. Зигбана, в, 1, М., 1969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ядерная физика, под ред. Э. Сегре, пер. с англ., т. 1, М., 1955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офимова Т. И. Курс физики. Учебное пособие для вузов. – Изд 9-е, перераб. И доп. – М:. Издательский центр «Академия», 2004. – 560 с.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Ф. Сулейманов. Рентгеновская Астрономия. Физический Факультет Казанского Государственного Университета (Методическое пособие к Специальному практикуму по астрофизике) Казань 1998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lef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ind w:left="0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08:00Z</dcterms:created>
  <dc:creator>Сэм и Паха</dc:creator>
  <dc:description/>
  <cp:keywords/>
  <dc:language>en-US</dc:language>
  <cp:lastModifiedBy>Сэм_и_Паха</cp:lastModifiedBy>
  <cp:lastPrinted>2008-05-29T19:45:00Z</cp:lastPrinted>
  <dcterms:modified xsi:type="dcterms:W3CDTF">2009-12-15T02:08:00Z</dcterms:modified>
  <cp:revision>2</cp:revision>
  <dc:subject/>
  <dc:title/>
</cp:coreProperties>
</file>