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нужденное явление Рамана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Рассеяние Рамана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  <w:r>
        <w:rPr>
          <w:b/>
          <w:bCs/>
          <w:sz w:val="28"/>
        </w:rPr>
        <w:t xml:space="preserve"> в стоксову сторону. </w:t>
      </w:r>
    </w:p>
    <w:p>
      <w:pPr>
        <w:pStyle w:val="TextBodyIndent"/>
        <w:rPr/>
      </w:pPr>
      <w:r>
        <w:rPr/>
        <w:t>Пусть пучок света падает на прозрачную среду, не содержа</w:t>
        <w:softHyphen/>
        <w:t>щую никаких включений посторонних тел и тщательно очищенную. Даже при максимально возможной частоте свет пучка рассеивается во все стороны, хотя и очень слабо. Рассеяние имеет место как в газообразных, так и в жидких и твердых телах. В газах рассеяние проис</w:t>
        <w:softHyphen/>
        <w:t>ходит, главным образом, на атомах и молекулах, в жид</w:t>
        <w:softHyphen/>
        <w:t>костях и кристаллах—на флуктуациях и неоднородностях среды. В рассеянном свете имеются волны тех же длин, что и в падающем, но разной интенсивности в за</w:t>
        <w:softHyphen/>
        <w:t>висимости от длины волны. Это рассеяние называется релеевским по имени Релея. Помимо рассеяния света с той же длиной волны наблюдается еще слабое свече</w:t>
        <w:softHyphen/>
        <w:t>ние с длиной волны, большей, чем падающая,—рамановское рассеяние. Механизм этого явления можно объ</w:t>
        <w:softHyphen/>
        <w:t>яснить на основе как квантовой теории, так, и классиче</w:t>
        <w:softHyphen/>
        <w:t>ской волновой. Особенно просто выглядит квантовое описание этого 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Пусть квант излучения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ли, иначе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(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) рассеивается на молекуле, нахо</w:t>
        <w:softHyphen/>
        <w:t xml:space="preserve">дящейся в основном состоянии с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возбуждая ее до одного из возможных для нее типов коле</w:t>
        <w:softHyphen/>
        <w:t xml:space="preserve">баний с резонансно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В результате рассеянный квант будет иметь меньшую энерг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. Баланс энергии</w:t>
      </w:r>
    </w:p>
    <w:p>
      <w:pPr>
        <w:pStyle w:val="Normal"/>
        <w:widowControl w:val="false"/>
        <w:autoSpaceDE w:val="false"/>
        <w:spacing w:before="100" w:after="0"/>
        <w:jc w:val="right"/>
        <w:rPr>
          <w:sz w:val="28"/>
          <w:szCs w:val="20"/>
        </w:rPr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16"/>
        </w:rPr>
        <w:t xml:space="preserve">                                                 </w:t>
      </w:r>
      <w:r>
        <w:rPr>
          <w:sz w:val="28"/>
          <w:szCs w:val="16"/>
        </w:rPr>
        <w:t>(1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позволяет рассчитать колебательные уровн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моле</w:t>
        <w:softHyphen/>
        <w:t xml:space="preserve">кулы. Рассеянный свет имеет частот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 мень</w:t>
        <w:softHyphen/>
        <w:t xml:space="preserve">шую частоты падающего св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. Следовательно, рамановские линии являются стоксовыми. Рассеяние на уже возбужденной молекуле маловероятно, потому что линии с большей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 е. антистоксовые, имеют столь малую интенсивность, что обычно незаметны. Ин</w:t>
        <w:softHyphen/>
        <w:t>тенсивность рамановских линий рассчитывают на основе вероятности соответствующих переходов в единицу времени или же по энергии, лучше по гамильтониану взаи</w:t>
        <w:softHyphen/>
        <w:t xml:space="preserve">модействия излучения с молекулами, или по волновым функциям трех состояний молекулы: исходного, промежуточного (после поглоще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) и конечного (после испускания кван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Волновой механизм рамановского рассеяния заклю</w:t>
        <w:softHyphen/>
        <w:t>чается во взаимодействии молекулы, способной к опре</w:t>
        <w:softHyphen/>
        <w:t xml:space="preserve">деленному резонансному колебанию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(или к нескольким таким колебаниям), с падающей и рассеян</w:t>
        <w:softHyphen/>
        <w:t>ной волнами. Колебание молекулы в простей</w:t>
        <w:softHyphen/>
        <w:t>шем виде можно представить как колебание точки с ко</w:t>
        <w:softHyphen/>
        <w:t xml:space="preserve">ординатой </w:t>
      </w:r>
      <w:r>
        <w:rPr>
          <w:i/>
          <w:iCs/>
          <w:sz w:val="28"/>
        </w:rPr>
        <w:t>х</w:t>
      </w:r>
      <w:r>
        <w:rPr>
          <w:sz w:val="28"/>
        </w:rPr>
        <w:t xml:space="preserve"> (точка является одним из атомов молеку</w:t>
        <w:softHyphen/>
        <w:t xml:space="preserve">лы, имеющим массу </w:t>
      </w:r>
      <w:r>
        <w:rPr>
          <w:i/>
          <w:iCs/>
          <w:sz w:val="28"/>
        </w:rPr>
        <w:t>т),</w:t>
      </w:r>
      <w:r>
        <w:rPr>
          <w:sz w:val="28"/>
        </w:rPr>
        <w:t xml:space="preserve"> с коэффициентом затухания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и упругим усил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</w:rPr>
        <w:t>, возвращающим точку в положе</w:t>
        <w:softHyphen/>
        <w:t xml:space="preserve">ние равновесия. Под влиянием внешней периодической сил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возникающей в результате взаимо</w:t>
        <w:softHyphen/>
        <w:t xml:space="preserve">действия со случайным полем волны </w:t>
      </w:r>
      <w:r>
        <w:rPr>
          <w:i/>
          <w:iCs/>
          <w:sz w:val="28"/>
        </w:rPr>
        <w:t>Е,</w:t>
      </w:r>
      <w:r>
        <w:rPr>
          <w:sz w:val="28"/>
        </w:rPr>
        <w:t xml:space="preserve"> создается коле</w:t>
        <w:softHyphen/>
        <w:t>бательное движение, которое описывается уравнением</w:t>
      </w:r>
    </w:p>
    <w:p>
      <w:pPr>
        <w:pStyle w:val="FR3"/>
        <w:spacing w:before="28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 xml:space="preserve">  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2)</w:t>
      </w:r>
    </w:p>
    <w:p>
      <w:pPr>
        <w:pStyle w:val="Normal"/>
        <w:widowControl w:val="false"/>
        <w:autoSpaceDE w:val="false"/>
        <w:spacing w:before="300" w:after="0"/>
        <w:rPr>
          <w:sz w:val="28"/>
          <w:szCs w:val="20"/>
        </w:rPr>
      </w:pPr>
      <w:r>
        <w:rPr>
          <w:sz w:val="28"/>
        </w:rPr>
        <w:t xml:space="preserve">Легко показать, что для резонансной част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i/>
          <w:iCs/>
          <w:sz w:val="28"/>
        </w:rPr>
        <w:t xml:space="preserve"> </w:t>
      </w:r>
      <w:r>
        <w:rPr>
          <w:sz w:val="28"/>
        </w:rPr>
        <w:t>решением этого уравнения является функция</w:t>
      </w:r>
    </w:p>
    <w:p>
      <w:pPr>
        <w:pStyle w:val="Normal"/>
        <w:widowControl w:val="false"/>
        <w:autoSpaceDE w:val="false"/>
        <w:spacing w:before="240" w:after="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ω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Силу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ожно рассчитать по энергии взаимодейст</w:t>
        <w:softHyphen/>
        <w:t xml:space="preserve">вия наведенного момента молекулы </w:t>
      </w:r>
      <w:r>
        <w:rPr>
          <w:i/>
          <w:iCs/>
          <w:sz w:val="28"/>
        </w:rPr>
        <w:t>аЕ с</w:t>
      </w:r>
      <w:r>
        <w:rPr>
          <w:sz w:val="28"/>
        </w:rPr>
        <w:t xml:space="preserve"> полем вол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8"/>
        </w:rPr>
        <w:t>,</w:t>
      </w:r>
      <w:r>
        <w:rPr>
          <w:sz w:val="28"/>
        </w:rPr>
        <w:t xml:space="preserve"> а именно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>(4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>Случайное поле волны может быть выражено уравне</w:t>
        <w:softHyphen/>
        <w:t>нием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</w:t>
      </w:r>
      <w:r>
        <w:rPr>
          <w:sz w:val="28"/>
        </w:rPr>
        <w:t>(5)</w:t>
      </w:r>
    </w:p>
    <w:p>
      <w:pPr>
        <w:pStyle w:val="Normal"/>
        <w:widowControl w:val="false"/>
        <w:autoSpaceDE w:val="false"/>
        <w:spacing w:before="100" w:after="0"/>
        <w:ind w:left="40" w:hanging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</w:rPr>
        <w:t>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—волновые векторы падающей и рассеянной волн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 xml:space="preserve">—пространственная координа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>—времен</w:t>
        <w:softHyphen/>
        <w:t>ная координата. Сильное взаимодействие этой волны с молекулой может произойти только вблизи резонанса, а следовательно, при частоте в инфракрасном диапазо</w:t>
        <w:softHyphen/>
        <w:t xml:space="preserve">н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, которая является частотой биений. Поэтому для вычисления силы </w:t>
      </w: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 мы будем использовать только ту часть общего выражения, которая содержит разностную частоту. Общее выражение имеет вид</w:t>
      </w:r>
    </w:p>
    <w:p>
      <w:pPr>
        <w:pStyle w:val="Normal"/>
        <w:widowControl w:val="false"/>
        <w:autoSpaceDE w:val="false"/>
        <w:spacing w:lineRule="auto" w:line="420"/>
        <w:ind w:left="80" w:right="600" w:hanging="0"/>
        <w:jc w:val="center"/>
        <w:rPr>
          <w:sz w:val="28"/>
          <w:szCs w:val="20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3"/>
        <w:rPr/>
      </w:pPr>
      <w:r>
        <w:rPr/>
        <w:t>Его решением аналогично выражению (3) будет</w:t>
      </w:r>
    </w:p>
    <w:p>
      <w:pPr>
        <w:pStyle w:val="FR3"/>
        <w:jc w:val="right"/>
        <w:rPr>
          <w:sz w:val="28"/>
        </w:rPr>
      </w:pPr>
      <w:r>
        <w:rPr>
          <w:i w:val="false"/>
          <w:iCs w:val="false"/>
          <w:sz w:val="2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eastAsia="Arial"/>
          <w:i w:val="false"/>
          <w:iCs w:val="false"/>
          <w:sz w:val="28"/>
          <w:szCs w:val="18"/>
        </w:rPr>
        <w:t xml:space="preserve">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20"/>
        </w:rPr>
        <w:t>(6)</w:t>
      </w:r>
    </w:p>
    <w:p>
      <w:pPr>
        <w:pStyle w:val="Normal"/>
        <w:widowControl w:val="false"/>
        <w:autoSpaceDE w:val="false"/>
        <w:spacing w:before="180" w:after="0"/>
        <w:jc w:val="both"/>
        <w:rPr>
          <w:sz w:val="28"/>
          <w:szCs w:val="20"/>
        </w:rPr>
      </w:pPr>
      <w:r>
        <w:rPr>
          <w:sz w:val="28"/>
        </w:rPr>
        <w:t xml:space="preserve">Колебания молекулы совершаются с частотой би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</w:rPr>
        <w:t xml:space="preserve">. Изменение </w:t>
      </w:r>
      <w:r>
        <w:rPr>
          <w:i/>
          <w:iCs/>
          <w:sz w:val="28"/>
        </w:rPr>
        <w:t>х</w:t>
      </w:r>
      <w:r>
        <w:rPr>
          <w:sz w:val="28"/>
        </w:rPr>
        <w:t xml:space="preserve"> влечет за собой изменение поляризованности молекулы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что в электрическом поле падающей волны приведет к изменению дипольного момента </w:t>
      </w:r>
    </w:p>
    <w:p>
      <w:pPr>
        <w:pStyle w:val="FR3"/>
        <w:spacing w:before="400" w:after="0"/>
        <w:jc w:val="righ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</w:rPr>
        <w:t>(7)</w:t>
      </w:r>
    </w:p>
    <w:p>
      <w:pPr>
        <w:pStyle w:val="Normal"/>
        <w:widowControl w:val="false"/>
        <w:autoSpaceDE w:val="false"/>
        <w:spacing w:before="140" w:after="0"/>
        <w:jc w:val="both"/>
        <w:rPr>
          <w:sz w:val="28"/>
          <w:szCs w:val="20"/>
        </w:rPr>
      </w:pPr>
      <w:r>
        <w:rPr>
          <w:sz w:val="28"/>
        </w:rPr>
        <w:t xml:space="preserve">если отбросить член, связанный с генерацией второй гармоники. Энергия взаимодействия этого момента с рассеянной волной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μ</m:t>
        </m:r>
        <m:r>
          <w:rPr>
            <w:rFonts w:ascii="Cambria Math" w:hAnsi="Cambria Math"/>
          </w:rPr>
          <m:t xml:space="preserve">×</m:t>
        </m:r>
      </m:oMath>
      <w:r>
        <w:rPr>
          <w:sz w:val="28"/>
        </w:rPr>
        <w:t xml:space="preserve"> поле рассеянной вол</w:t>
        <w:softHyphen/>
        <w:t xml:space="preserve">ны, мощность ж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sz w:val="28"/>
        </w:rPr>
        <w:t xml:space="preserve"> </w:t>
      </w:r>
      <w:r>
        <w:rPr>
          <w:sz w:val="28"/>
        </w:rPr>
        <w:t>рассеянной волны составит</w:t>
      </w:r>
    </w:p>
    <w:p>
      <w:pPr>
        <w:pStyle w:val="Normal"/>
        <w:widowControl w:val="false"/>
        <w:autoSpaceDE w:val="false"/>
        <w:spacing w:lineRule="auto" w:line="456" w:before="60" w:after="0"/>
        <w:ind w:left="80" w:firstLine="1200"/>
        <w:jc w:val="right"/>
        <w:rPr/>
      </w:pPr>
      <w:r>
        <w:rPr>
          <w:sz w:val="2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f>
              <m:num>
                <m:r>
                  <w:rPr>
                    <w:rFonts w:ascii="Cambria Math" w:hAnsi="Cambria Math"/>
                  </w:rPr>
                  <m:t xml:space="preserve">dΔ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sz w:val="28"/>
          <w:szCs w:val="18"/>
        </w:rPr>
        <w:t xml:space="preserve">  </w:t>
      </w:r>
      <w:r>
        <w:rPr>
          <w:sz w:val="28"/>
          <w:szCs w:val="18"/>
          <w:lang w:val="en-US"/>
        </w:rPr>
        <w:t xml:space="preserve">                                        </w:t>
      </w:r>
      <w:r>
        <w:rPr>
          <w:sz w:val="28"/>
          <w:szCs w:val="18"/>
        </w:rPr>
        <w:t>(8)</w:t>
      </w:r>
    </w:p>
    <w:p>
      <w:pPr>
        <w:pStyle w:val="TextBody"/>
        <w:spacing w:lineRule="auto" w:line="360"/>
        <w:rPr>
          <w:szCs w:val="20"/>
        </w:rPr>
      </w:pPr>
      <w:r>
        <w:rPr/>
        <w:t>где черта сверху означает усреднение во времени. Вы</w:t>
        <w:softHyphen/>
        <w:t>полнив это простое действие, получим выражение</w:t>
      </w:r>
    </w:p>
    <w:p>
      <w:pPr>
        <w:pStyle w:val="FR3"/>
        <w:spacing w:before="220" w:after="0"/>
        <w:jc w:val="right"/>
        <w:rPr>
          <w:sz w:val="28"/>
        </w:rPr>
      </w:pPr>
      <w:r>
        <w:rPr>
          <w:sz w:val="28"/>
          <w:szCs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  <w:szCs w:val="18"/>
        </w:rPr>
        <w:t>(9)</w:t>
      </w:r>
    </w:p>
    <w:p>
      <w:pPr>
        <w:pStyle w:val="Normal"/>
        <w:widowControl w:val="false"/>
        <w:autoSpaceDE w:val="false"/>
        <w:spacing w:before="160" w:after="0"/>
        <w:jc w:val="both"/>
        <w:rPr>
          <w:sz w:val="28"/>
          <w:szCs w:val="20"/>
        </w:rPr>
      </w:pPr>
      <w:r>
        <w:rPr>
          <w:sz w:val="28"/>
        </w:rPr>
        <w:t xml:space="preserve">из которого видно, что для 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>,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силивается взаимодействием с молекулами, тогда как для антистоксовой линии, т. е. дл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рассеянная волна угасает.</w:t>
      </w:r>
    </w:p>
    <w:p>
      <w:pPr>
        <w:pStyle w:val="Normal"/>
        <w:widowControl w:val="false"/>
        <w:autoSpaceDE w:val="false"/>
        <w:ind w:firstLine="300"/>
        <w:jc w:val="center"/>
        <w:rPr>
          <w:sz w:val="28"/>
        </w:rPr>
      </w:pPr>
      <w:r>
        <w:rPr>
          <w:b/>
          <w:bCs/>
          <w:sz w:val="28"/>
        </w:rPr>
        <w:t>Рассеяние Рамана в антистоксову сторону.</w:t>
      </w:r>
    </w:p>
    <w:p>
      <w:pPr>
        <w:pStyle w:val="21"/>
        <w:rPr>
          <w:szCs w:val="20"/>
        </w:rPr>
      </w:pPr>
      <w:r>
        <w:rPr/>
        <w:t>При возбуждении спектров Рамана лазерным светом в поло</w:t>
        <w:softHyphen/>
        <w:t>сти резонатора возникают не только стоксовы линии, но и антистоксовы. Какие условия должны быть выпол</w:t>
        <w:softHyphen/>
        <w:t>нены, чтобы произошло такое рассеяние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Рассмотрим поле </w:t>
      </w:r>
      <w:r>
        <w:rPr>
          <w:i/>
          <w:iCs/>
          <w:sz w:val="28"/>
        </w:rPr>
        <w:t>Е</w:t>
      </w:r>
      <w:r>
        <w:rPr>
          <w:sz w:val="28"/>
        </w:rPr>
        <w:t xml:space="preserve"> волны, состоящей из падающей волны с частот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из двух рассеянных волн с часто</w:t>
        <w:softHyphen/>
        <w:t xml:space="preserve">т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Амплитуды этих волн обозначим соответственно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 xml:space="preserve">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спользуя одинаковые индексы для волновых векторов и фаз. Случайное поле может быть описано выражением</w:t>
      </w:r>
    </w:p>
    <w:p>
      <w:pPr>
        <w:pStyle w:val="Normal"/>
        <w:widowControl w:val="false"/>
        <w:autoSpaceDE w:val="false"/>
        <w:spacing w:lineRule="auto" w:line="376"/>
        <w:ind w:left="1280" w:hanging="1160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10)</w:t>
      </w:r>
    </w:p>
    <w:p>
      <w:pPr>
        <w:pStyle w:val="Normal"/>
        <w:widowControl w:val="false"/>
        <w:autoSpaceDE w:val="false"/>
        <w:spacing w:before="100" w:after="0"/>
        <w:rPr>
          <w:sz w:val="28"/>
          <w:szCs w:val="20"/>
        </w:rPr>
      </w:pPr>
      <w:r>
        <w:rPr>
          <w:sz w:val="28"/>
        </w:rPr>
        <w:t>Решая уравнение (2) с учетом выражений (4) для силы и (10) для поля волны, получаем</w:t>
      </w:r>
    </w:p>
    <w:p>
      <w:pPr>
        <w:pStyle w:val="FR3"/>
        <w:spacing w:before="240" w:after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</w:rPr>
        <w:t xml:space="preserve">   </w:t>
      </w:r>
      <w:r>
        <w:rPr>
          <w:rFonts w:eastAsia="Arial"/>
          <w:i w:val="false"/>
          <w:iCs w:val="false"/>
          <w:sz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</w:rPr>
        <w:t>(11)</w:t>
      </w:r>
    </w:p>
    <w:p>
      <w:pPr>
        <w:pStyle w:val="Normal"/>
        <w:widowControl w:val="false"/>
        <w:autoSpaceDE w:val="false"/>
        <w:spacing w:before="80" w:after="0"/>
        <w:jc w:val="both"/>
        <w:rPr>
          <w:sz w:val="28"/>
          <w:szCs w:val="20"/>
        </w:rPr>
      </w:pPr>
      <w:r>
        <w:rPr>
          <w:sz w:val="28"/>
        </w:rPr>
        <w:t xml:space="preserve">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</w:rPr>
        <w:t>,</w:t>
      </w:r>
      <w:r>
        <w:rPr>
          <w:sz w:val="28"/>
        </w:rPr>
        <w:t xml:space="preserve"> отдаваемые молекулой двум рассе</w:t>
        <w:softHyphen/>
        <w:t>янным волнам—стоксовой и антистоксовой—вычислим так же, как и раньше:</w:t>
      </w:r>
    </w:p>
    <w:p>
      <w:pPr>
        <w:pStyle w:val="Normal"/>
        <w:widowControl w:val="false"/>
        <w:autoSpaceDE w:val="false"/>
        <w:spacing w:before="160" w:after="0"/>
        <w:jc w:val="right"/>
        <w:rPr/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(12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40" w:right="92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right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</w:rPr>
        <w:t xml:space="preserve">    </w:t>
      </w:r>
      <w:r>
        <w:rPr>
          <w:sz w:val="28"/>
        </w:rPr>
        <w:t>(13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Из выражения (12) видно, что в нормальных условиях опыт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се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без дополнительных ус</w:t>
        <w:softHyphen/>
        <w:t>ловий, связывающих волновые векторы. Это означает, что стоксово рассеяние не имеет ограничений по направ-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тистоксово 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тистоксово 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71900</wp:posOffset>
                </wp:positionH>
                <wp:positionV relativeFrom="paragraph">
                  <wp:posOffset>160655</wp:posOffset>
                </wp:positionV>
                <wp:extent cx="10287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ксово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>рассея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2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оксово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>рассея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85" w:dyaOrig="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1pt;margin-top:0.35pt;width:234pt;height:79.75pt;mso-wrap-distance-left:9.05pt;mso-wrap-distance-right:9.05pt;mso-position-horizontal-relative:text;mso-position-vertical-relative:text" filled="t" fillcolor="#FFFFFF" o:ole="">
            <v:imagedata r:id="rId4" o:title=""/>
            <w10:wrap type="tight"/>
          </v:shape>
          <o:OLEObject Type="Embed" ProgID="" ShapeID="ole_rId3" DrawAspect="Content" ObjectID="_731406534" r:id="rId3"/>
        </w:objec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b/>
          <w:bCs/>
          <w:szCs w:val="16"/>
        </w:rPr>
        <w:t>Рис.1</w:t>
      </w:r>
      <w:r>
        <w:rPr>
          <w:szCs w:val="16"/>
        </w:rPr>
        <w:t xml:space="preserve">. Векторная схема вынужденного рамановского рассеяния как четырехфотонного процесса: </w:t>
      </w: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16"/>
        </w:rPr>
        <w:t xml:space="preserve">. </w:t>
      </w:r>
    </w:p>
    <w:p>
      <w:pPr>
        <w:pStyle w:val="3"/>
        <w:spacing w:before="120" w:after="0"/>
        <w:rPr>
          <w:szCs w:val="20"/>
        </w:rPr>
      </w:pPr>
      <w:r>
        <w:rPr/>
        <w:t>Оба испускания, как стоксово, так и антистоксово, являются направленными.</w:t>
      </w:r>
    </w:p>
    <w:p>
      <w:pPr>
        <w:pStyle w:val="Normal"/>
        <w:widowControl w:val="false"/>
        <w:autoSpaceDE w:val="false"/>
        <w:spacing w:before="220" w:after="0"/>
        <w:jc w:val="both"/>
        <w:rPr>
          <w:sz w:val="28"/>
          <w:szCs w:val="20"/>
        </w:rPr>
      </w:pPr>
      <w:r>
        <w:rPr>
          <w:sz w:val="28"/>
        </w:rPr>
        <w:t xml:space="preserve">лению. Иначе обстоит дело с антистоксовым рассеянием, которое описано выражением (13). При выполнении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стоянный приход энергии к антисток</w:t>
        <w:softHyphen/>
        <w:t xml:space="preserve">совой вол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гарантирован только в том случае, если</w:t>
      </w:r>
    </w:p>
    <w:p>
      <w:pPr>
        <w:pStyle w:val="Normal"/>
        <w:widowControl w:val="false"/>
        <w:autoSpaceDE w:val="false"/>
        <w:ind w:firstLine="1980"/>
        <w:jc w:val="right"/>
        <w:rPr/>
      </w:pPr>
      <w:r>
        <w:rPr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14)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</w:rPr>
        <w:t>также если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5)</w:t>
      </w:r>
    </w:p>
    <w:p>
      <w:pPr>
        <w:pStyle w:val="2"/>
        <w:jc w:val="left"/>
        <w:rPr>
          <w:szCs w:val="20"/>
        </w:rPr>
      </w:pPr>
      <w:r>
        <w:rPr/>
        <w:t>Интенсивность антистоксовой линии достигает максиму</w:t>
        <w:softHyphen/>
        <w:t xml:space="preserve">м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/>
        <w:t>; направление ее эмиссии определяет</w:t>
        <w:softHyphen/>
        <w:t>ся равенством (14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</w:rPr>
      </w:pPr>
      <w:r>
        <w:rPr>
          <w:sz w:val="28"/>
        </w:rPr>
        <w:t>Удивительным свойством антистоксова излучения, вытекающим из выражения (14), является тот факт, что эмиссия происходит только в определенном направ</w:t>
        <w:softHyphen/>
        <w:t xml:space="preserve">лении, а именн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к направлению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. е. к направлению падающего света. Это показано на рис.1. Волновой вектор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  <w:sz w:val="28"/>
        </w:rPr>
        <w:t xml:space="preserve"> </w:t>
      </w:r>
      <w:r>
        <w:rPr>
          <w:sz w:val="28"/>
        </w:rPr>
        <w:t>имеет величину, равную</w:t>
      </w:r>
    </w:p>
    <w:p>
      <w:pPr>
        <w:pStyle w:val="FR4"/>
        <w:jc w:val="right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16)</w:t>
      </w:r>
    </w:p>
    <w:p>
      <w:pPr>
        <w:pStyle w:val="Normal"/>
        <w:widowControl w:val="false"/>
        <w:autoSpaceDE w:val="false"/>
        <w:spacing w:before="40" w:after="0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mallCaps/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sz w:val="28"/>
        </w:rPr>
        <w:t>—</w:t>
      </w:r>
      <w:r>
        <w:rPr>
          <w:sz w:val="28"/>
        </w:rPr>
        <w:t>скорость света в данной среде и ее коэф</w:t>
        <w:softHyphen/>
        <w:t>фициент преломления. Точно так же</w:t>
      </w:r>
    </w:p>
    <w:p>
      <w:pPr>
        <w:pStyle w:val="FR3"/>
        <w:spacing w:before="120" w:after="0"/>
        <w:jc w:val="right"/>
        <w:rPr>
          <w:sz w:val="28"/>
        </w:rPr>
      </w:pP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и </w:t>
      </w:r>
      <w:r>
        <w:rPr>
          <w:i w:val="false"/>
          <w:iCs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iCs w:val="false"/>
          <w:sz w:val="28"/>
        </w:rPr>
        <w:t xml:space="preserve"> (17)</w:t>
      </w:r>
    </w:p>
    <w:p>
      <w:pPr>
        <w:pStyle w:val="Normal"/>
        <w:widowControl w:val="false"/>
        <w:autoSpaceDE w:val="false"/>
        <w:spacing w:before="200" w:after="0"/>
        <w:jc w:val="both"/>
        <w:rPr>
          <w:sz w:val="28"/>
          <w:szCs w:val="20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означает, как и ранее, частоту колебаний молеку</w:t>
        <w:softHyphen/>
        <w:t>лы. Введем еще две разности коэффициентов прелом</w:t>
        <w:softHyphen/>
        <w:t>ления, характеризующих среды, а именно:</w:t>
      </w:r>
    </w:p>
    <w:p>
      <w:pPr>
        <w:pStyle w:val="Normal"/>
        <w:widowControl w:val="false"/>
        <w:autoSpaceDE w:val="false"/>
        <w:spacing w:before="20" w:after="0"/>
        <w:ind w:firstLine="14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(18) </w:t>
      </w:r>
    </w:p>
    <w:p>
      <w:pPr>
        <w:pStyle w:val="Normal"/>
        <w:widowControl w:val="false"/>
        <w:autoSpaceDE w:val="false"/>
        <w:spacing w:before="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Из векторной диаграммы, представленной на рис.1, можно определит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согласно теореме Карно:</w:t>
      </w:r>
    </w:p>
    <w:p>
      <w:pPr>
        <w:pStyle w:val="Normal"/>
        <w:widowControl w:val="false"/>
        <w:autoSpaceDE w:val="false"/>
        <w:spacing w:lineRule="auto" w:line="336"/>
        <w:ind w:left="1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Normal"/>
        <w:widowControl w:val="false"/>
        <w:autoSpaceDE w:val="false"/>
        <w:spacing w:lineRule="auto" w:line="336"/>
        <w:rPr>
          <w:sz w:val="28"/>
        </w:rPr>
      </w:pPr>
      <w:r>
        <w:rPr>
          <w:sz w:val="28"/>
        </w:rPr>
        <w:t>Используя выражения (16)—(18), а также приняв, что</w:t>
      </w:r>
    </w:p>
    <w:p>
      <w:pPr>
        <w:pStyle w:val="Normal"/>
        <w:widowControl w:val="false"/>
        <w:autoSpaceDE w:val="false"/>
        <w:spacing w:lineRule="auto" w:line="336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widowControl w:val="false"/>
        <w:autoSpaceDE w:val="false"/>
        <w:spacing w:lineRule="auto" w:line="336"/>
        <w:rPr>
          <w:sz w:val="28"/>
          <w:szCs w:val="20"/>
        </w:rPr>
      </w:pPr>
      <w:r>
        <w:rPr>
          <w:sz w:val="28"/>
        </w:rPr>
        <w:t xml:space="preserve">получим приближенное соотношение для малых угло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:</w:t>
      </w:r>
    </w:p>
    <w:p>
      <w:pPr>
        <w:pStyle w:val="FR2"/>
        <w:rPr/>
      </w:pP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  <w:sz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lang w:val="ru-RU"/>
        </w:rPr>
        <w:t>(19)</w:t>
      </w:r>
    </w:p>
    <w:p>
      <w:pPr>
        <w:pStyle w:val="Normal"/>
        <w:widowControl w:val="false"/>
        <w:autoSpaceDE w:val="false"/>
        <w:ind w:left="120" w:hanging="0"/>
        <w:jc w:val="both"/>
        <w:rPr>
          <w:sz w:val="28"/>
          <w:szCs w:val="20"/>
        </w:rPr>
      </w:pPr>
      <w:r>
        <w:rPr>
          <w:sz w:val="28"/>
        </w:rPr>
        <w:t>Согласно этому выражению антистоксов свет рассеива</w:t>
        <w:softHyphen/>
        <w:t>ется вдоль конуса, ось которого совпадает с направле</w:t>
        <w:softHyphen/>
        <w:t xml:space="preserve">нием падающего света, 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>—угол между этим направ</w:t>
        <w:softHyphen/>
        <w:t>лением и направлением образующей конуса. На экране,</w:t>
      </w:r>
    </w:p>
    <w:p>
      <w:pPr>
        <w:pStyle w:val="FR3"/>
        <w:spacing w:before="120" w:after="0"/>
        <w:ind w:left="4280" w:hanging="0"/>
        <w:jc w:val="lef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254635</wp:posOffset>
            </wp:positionV>
            <wp:extent cx="5257800" cy="179451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3"/>
        <w:spacing w:before="120" w:after="0"/>
        <w:ind w:left="4280" w:hanging="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82">
                <wp:simplePos x="0" y="0"/>
                <wp:positionH relativeFrom="page">
                  <wp:posOffset>6283960</wp:posOffset>
                </wp:positionH>
                <wp:positionV relativeFrom="paragraph">
                  <wp:posOffset>1007110</wp:posOffset>
                </wp:positionV>
                <wp:extent cx="921385" cy="7969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Красн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Оранжев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rFonts w:ascii="Arial Narrow" w:hAnsi="Arial Narrow" w:cs="Arial Narrow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Желтое</w:t>
                            </w:r>
                          </w:p>
                          <w:p>
                            <w:pPr>
                              <w:pStyle w:val="FR3"/>
                              <w:spacing w:lineRule="auto" w:line="276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18"/>
                              </w:rPr>
                              <w:t>Зелено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62.75pt;mso-wrap-distance-left:4pt;mso-wrap-distance-right:4pt;mso-wrap-distance-top:3pt;mso-wrap-distance-bottom:3pt;margin-top:79.3pt;mso-position-vertical-relative:text;margin-left:494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Красн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Оранжев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rFonts w:ascii="Arial Narrow" w:hAnsi="Arial Narrow" w:cs="Arial Narrow"/>
                          <w:sz w:val="24"/>
                          <w:szCs w:val="18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  <w:szCs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Желтое</w:t>
                      </w:r>
                    </w:p>
                    <w:p>
                      <w:pPr>
                        <w:pStyle w:val="FR3"/>
                        <w:spacing w:lineRule="auto" w:line="276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18"/>
                        </w:rPr>
                        <w:t>Зелено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лен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л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ind w:left="40" w:right="42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  <w:lang w:val="en-US" w:eastAsia="en-US"/>
        </w:rPr>
      </w:pPr>
      <w:r>
        <w:rPr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049655</wp:posOffset>
                </wp:positionV>
                <wp:extent cx="1257300" cy="571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Батаре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Cs w:val="18"/>
                              </w:rPr>
                              <w:t>конденсато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2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Батаре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Cs w:val="18"/>
                        </w:rPr>
                      </w:pPr>
                      <w:r>
                        <w:rPr>
                          <w:i/>
                          <w:iCs/>
                          <w:szCs w:val="18"/>
                        </w:rPr>
                        <w:t>конденса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00" w:after="0"/>
        <w:ind w:left="160" w:hanging="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before="100" w:after="0"/>
        <w:rPr>
          <w:szCs w:val="20"/>
        </w:rPr>
      </w:pPr>
      <w:r>
        <w:rPr>
          <w:b/>
          <w:bCs/>
          <w:szCs w:val="16"/>
        </w:rPr>
        <w:t>Рис. 2</w:t>
      </w:r>
      <w:r>
        <w:rPr>
          <w:szCs w:val="16"/>
        </w:rPr>
        <w:t>. Вынужденное рамановское рассеяние в нитробензоле.</w:t>
      </w:r>
    </w:p>
    <w:p>
      <w:pPr>
        <w:pStyle w:val="3"/>
        <w:rPr>
          <w:szCs w:val="20"/>
        </w:rPr>
      </w:pPr>
      <w:r>
        <w:rPr/>
        <w:t>Рассеяние в антистоксову сторону наблюдается в виде концентрических колец, окружающих пучок света лазера. Последующие кольца соответствуют рассея</w:t>
        <w:softHyphen/>
        <w:t>нию с большей частотой (более короткой длиной волны). Стоксово рассеяние имеет различные направления, но наибольшая интенсивность света приходит</w:t>
        <w:softHyphen/>
        <w:t>ся на направление падающего пучка.</w:t>
      </w:r>
    </w:p>
    <w:p>
      <w:pPr>
        <w:pStyle w:val="Normal"/>
        <w:widowControl w:val="false"/>
        <w:autoSpaceDE w:val="false"/>
        <w:spacing w:before="80" w:after="0"/>
        <w:jc w:val="both"/>
        <w:rPr/>
      </w:pPr>
      <w:r>
        <w:rPr>
          <w:sz w:val="28"/>
        </w:rPr>
        <w:t>установленном перпендикулярно к направлению падаю</w:t>
        <w:softHyphen/>
        <w:t>щего луча, виден яркий цветной круг. Опыт показывает, что если кювету с жидкостью, например нитробензолом, поместить между сферическими зеркалами резонатора Фабри—Перо рубинового лазера, то стоксово рассеяние будет иметь место в инфракрасной области. Для рас</w:t>
        <w:softHyphen/>
        <w:t>пространения его не характерно какое-либо определен</w:t>
        <w:softHyphen/>
        <w:t>ное направление; в основном это направление падающе</w:t>
        <w:softHyphen/>
        <w:t>го луча, тогда как антистоксово рассеяние образует ряд световых конусов с цветовой гаммой, от красного до го</w:t>
        <w:softHyphen/>
        <w:t xml:space="preserve">лубого. Ближайший из них соответствует частот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последующие — частот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 и т. д. (рис. 2)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Механизм рамановского рассеяния в антистоксову сторону.</w:t>
      </w:r>
    </w:p>
    <w:p>
      <w:pPr>
        <w:pStyle w:val="21"/>
        <w:rPr>
          <w:szCs w:val="20"/>
        </w:rPr>
      </w:pPr>
      <w:r>
        <w:rPr/>
        <w:t>Уравнение (14) и иллюстрирующий его рис. 1 показывают, что процесс рамановекого рассея</w:t>
        <w:softHyphen/>
        <w:t>ния в резонаторе лазера является четырехфотонным процессом, в котором два фотона лазерного света исче</w:t>
        <w:softHyphen/>
        <w:t>зают, а вместо них появляются два новых фотона: стоксов и антистоксов. В четырехфотонном процессе как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4114800" cy="27171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spacing w:before="240" w:after="0"/>
        <w:rPr>
          <w:szCs w:val="20"/>
        </w:rPr>
      </w:pPr>
      <w:r>
        <w:rPr>
          <w:b/>
          <w:bCs/>
        </w:rPr>
        <w:t>Рис. 3</w:t>
      </w:r>
      <w:r>
        <w:rPr/>
        <w:t xml:space="preserve"> Векторная схема вынужденного рамановского рассеяния как двухфотонных процессов с участием фононов разных направле</w:t>
        <w:softHyphen/>
        <w:t>ний и величин.</w:t>
      </w:r>
    </w:p>
    <w:p>
      <w:pPr>
        <w:pStyle w:val="TextBody"/>
        <w:spacing w:lineRule="auto" w:line="240" w:before="20" w:after="0"/>
        <w:rPr>
          <w:sz w:val="24"/>
          <w:szCs w:val="16"/>
        </w:rPr>
      </w:pPr>
      <w:r>
        <w:rPr>
          <w:sz w:val="24"/>
          <w:szCs w:val="16"/>
        </w:rPr>
        <w:t>Стоксово рассеяние имеет различные направления, тогда как антистоксово — лишь одно определенное направление.</w:t>
      </w:r>
    </w:p>
    <w:p>
      <w:pPr>
        <w:pStyle w:val="Normal"/>
        <w:widowControl w:val="false"/>
        <w:autoSpaceDE w:val="false"/>
        <w:spacing w:before="440" w:after="0"/>
        <w:jc w:val="both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sz w:val="28"/>
        </w:rPr>
        <w:t>,</w:t>
      </w:r>
      <w:r>
        <w:rPr>
          <w:sz w:val="28"/>
        </w:rPr>
        <w:t xml:space="preserve"> так 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имеют точно определенные направления. В то время как действительно точно определенное на</w:t>
        <w:softHyphen/>
        <w:t xml:space="preserve">правление имеют анти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токсовы фотоны </w:t>
      </w:r>
      <w:r>
        <w:rPr>
          <w:b/>
          <w:b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ассеиваются в различных направлениях, главным 0'бразом в направлении падающего луча. По</w:t>
        <w:softHyphen/>
        <w:t>этому Цайгер с сотрудниками предложил двухсту</w:t>
        <w:softHyphen/>
        <w:t>пенчатый механизм процесса рамановского рассеяния. При этом каждая ступень является двухфотонным про</w:t>
        <w:softHyphen/>
        <w:t xml:space="preserve">цессом, в котором принимают участие два фотона и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. Последнему соответствует волновой вектор волны, возникающей из когерентных колебаний молекул, возбужденных падающей оптической волной. Первая ступень заключается в образовании стоксова фотона и фонона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 из первого лазерного фотона:</w:t>
      </w:r>
    </w:p>
    <w:p>
      <w:pPr>
        <w:pStyle w:val="Normal"/>
        <w:widowControl w:val="false"/>
        <w:autoSpaceDE w:val="false"/>
        <w:spacing w:before="160" w:after="0"/>
        <w:jc w:val="right"/>
        <w:rPr>
          <w:sz w:val="28"/>
          <w:szCs w:val="20"/>
        </w:rPr>
      </w:pPr>
      <w:r>
        <w:rPr>
          <w:b/>
          <w:bCs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20)</w:t>
      </w:r>
    </w:p>
    <w:p>
      <w:pPr>
        <w:pStyle w:val="TextBody"/>
        <w:spacing w:lineRule="auto" w:line="240" w:before="0" w:after="0"/>
        <w:rPr>
          <w:szCs w:val="20"/>
        </w:rPr>
      </w:pPr>
      <w:r>
        <w:rPr/>
        <w:t>Вторая ступень заключается в образовании антистоксова фотона из другого лазерного фотона и соответствующего фонона: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0"/>
        </w:rPr>
      </w:pPr>
      <w:r>
        <w:rPr>
          <w:sz w:val="28"/>
        </w:rPr>
        <w:t xml:space="preserve">На первой ступени образуются стоксовы фотоны (с заранее определен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, различно на</w:t>
        <w:softHyphen/>
        <w:t xml:space="preserve">правленные, и соответствующие им фононы (рис. 3). На второй ступени может произойти поглощение только такого фонона, который даст антистоксов фото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имеющий соответствующее определенное направле</w:t>
        <w:softHyphen/>
        <w:t>ние, если только этот фотон отвечает уравнениям (20) и (21), а следо</w:t>
        <w:softHyphen/>
        <w:t xml:space="preserve">вательно, и условию (14). Другие фононы не приводят к испусканию антистоксоъа фотона. Поэтому антистоксово рассеяние имеет значительный максимум в определенном направлении. На рис. 4 представлены результаты исследований упомянутых авторов. Они исследовали интенсивность тре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первой антистоксовой линии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в зависимости от угла рассеяния. Показано, что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0"/>
        </w:rPr>
      </w:pPr>
      <w:r>
        <w:rPr>
          <w:sz w:val="28"/>
        </w:rPr>
        <w:t xml:space="preserve">1. Первая стоксова ли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наибольшую интенсивность в направлении лазерного луча. По мере возрастания угла интенсивность уменьшается и не обнаруживает другого максимума ни в каком определенном направлении. (Появление максимумов у последующих стоксовых линий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3</w:t>
      </w:r>
      <w:r>
        <w:rPr>
          <w:sz w:val="28"/>
        </w:rPr>
        <w:t xml:space="preserve">, а также очень слабых максимумов на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имеет особую причину, которую мы здесь не будем обсуждать.)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6">
                <wp:simplePos x="0" y="0"/>
                <wp:positionH relativeFrom="page">
                  <wp:posOffset>1763395</wp:posOffset>
                </wp:positionH>
                <wp:positionV relativeFrom="paragraph">
                  <wp:posOffset>2549525</wp:posOffset>
                </wp:positionV>
                <wp:extent cx="4234180" cy="37877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180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20" w:after="0"/>
                              <w:ind w:firstLine="300"/>
                              <w:jc w:val="both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43045" cy="36480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045" cy="364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pt;height:298.25pt;mso-wrap-distance-left:4pt;mso-wrap-distance-right:4pt;mso-wrap-distance-top:3pt;mso-wrap-distance-bottom:3pt;margin-top:200.75pt;mso-position-vertical-relative:text;margin-left:13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220" w:after="0"/>
                        <w:ind w:firstLine="300"/>
                        <w:jc w:val="both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043045" cy="36480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045" cy="364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98">
                <wp:simplePos x="0" y="0"/>
                <wp:positionH relativeFrom="page">
                  <wp:posOffset>2283460</wp:posOffset>
                </wp:positionH>
                <wp:positionV relativeFrom="paragraph">
                  <wp:posOffset>6477635</wp:posOffset>
                </wp:positionV>
                <wp:extent cx="3550285" cy="45402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       1,0        2,0        3,0       4,0       5,0 Отклонение от оси, пучка, гра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35.75pt;mso-wrap-distance-left:4pt;mso-wrap-distance-right:4pt;mso-wrap-distance-top:3pt;mso-wrap-distance-bottom:3pt;margin-top:510.05pt;mso-position-vertical-relative:text;margin-left:179.8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0       1,0        2,0        3,0       4,0       5,0 Отклонение от оси, пучка, гра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 xml:space="preserve">2. Соответствующая первой стоксовой линии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первая антистоксова линия </w:t>
      </w:r>
      <w:r>
        <w:rPr>
          <w:i/>
          <w:iCs/>
          <w:sz w:val="28"/>
          <w:lang w:val="en-US"/>
        </w:rPr>
        <w:t>AS</w:t>
      </w:r>
      <w:r>
        <w:rPr>
          <w:i/>
          <w:iCs/>
          <w:sz w:val="28"/>
          <w:vertAlign w:val="subscript"/>
        </w:rPr>
        <w:t>1</w:t>
      </w:r>
      <w:r>
        <w:rPr>
          <w:sz w:val="28"/>
        </w:rPr>
        <w:t xml:space="preserve"> обнаруживает сильный максимум интенсивности под углом рассеяния около 3,0°.Как видно, антистоксово рассеяние не происходит в исправлении падающего света, а после максимума быстро спадает до нуля.</w:t>
      </w:r>
    </w:p>
    <w:p>
      <w:pPr>
        <w:pStyle w:val="Normal"/>
        <w:widowControl w:val="false"/>
        <w:autoSpaceDE w:val="false"/>
        <w:ind w:firstLine="300"/>
        <w:jc w:val="both"/>
        <w:rPr>
          <w:sz w:val="28"/>
          <w:szCs w:val="20"/>
        </w:rPr>
      </w:pPr>
      <w:r>
        <w:rPr>
          <w:sz w:val="28"/>
        </w:rPr>
        <w:t>Эти два факта согласуются с двухступенчатым про</w:t>
        <w:softHyphen/>
        <w:t>цессом вынужденного рамановского перехода.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b/>
          <w:bCs/>
          <w:szCs w:val="16"/>
        </w:rPr>
        <w:t>Рис. 4.</w:t>
      </w:r>
      <w:r>
        <w:rPr>
          <w:szCs w:val="16"/>
        </w:rPr>
        <w:t xml:space="preserve"> Угловое распределение интенсивности первых трех сток</w:t>
        <w:softHyphen/>
        <w:t>совых линий и первой антистоксо</w:t>
        <w:softHyphen/>
        <w:t>вой линии в нитробензоле.</w:t>
      </w:r>
    </w:p>
    <w:p>
      <w:pPr>
        <w:pStyle w:val="Normal"/>
        <w:widowControl w:val="false"/>
        <w:autoSpaceDE w:val="false"/>
        <w:spacing w:before="20" w:after="0"/>
        <w:jc w:val="both"/>
        <w:rPr/>
      </w:pPr>
      <w:r>
        <w:rPr>
          <w:szCs w:val="16"/>
        </w:rPr>
        <w:t xml:space="preserve">Антистоксова линия 635 </w:t>
      </w:r>
      <w:r>
        <w:rPr>
          <w:i/>
          <w:iCs/>
          <w:szCs w:val="16"/>
        </w:rPr>
        <w:t>мм 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AS</w:t>
      </w:r>
      <w:r>
        <w:rPr>
          <w:i/>
          <w:iCs/>
          <w:szCs w:val="16"/>
          <w:vertAlign w:val="subscript"/>
        </w:rPr>
        <w:t>1</w:t>
      </w:r>
      <w:r>
        <w:rPr>
          <w:i/>
          <w:iCs/>
          <w:szCs w:val="16"/>
        </w:rPr>
        <w:t>),</w:t>
      </w:r>
      <w:r>
        <w:rPr>
          <w:szCs w:val="16"/>
        </w:rPr>
        <w:t xml:space="preserve"> стоксовы линии: 765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i/>
          <w:iCs/>
          <w:szCs w:val="16"/>
        </w:rPr>
        <w:t>),</w:t>
      </w:r>
      <w:r>
        <w:rPr>
          <w:szCs w:val="16"/>
        </w:rPr>
        <w:t xml:space="preserve"> 853 </w:t>
      </w:r>
      <w:r>
        <w:rPr>
          <w:i/>
          <w:iCs/>
          <w:szCs w:val="16"/>
        </w:rPr>
        <w:t>ммк</w:t>
      </w:r>
      <w:r>
        <w:rPr>
          <w:szCs w:val="16"/>
        </w:rPr>
        <w:t xml:space="preserve"> 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2</w:t>
      </w:r>
      <w:r>
        <w:rPr>
          <w:szCs w:val="16"/>
        </w:rPr>
        <w:t xml:space="preserve">), 964 </w:t>
      </w:r>
      <w:r>
        <w:rPr>
          <w:i/>
          <w:iCs/>
          <w:szCs w:val="16"/>
        </w:rPr>
        <w:t xml:space="preserve">ммк </w:t>
      </w:r>
      <w:r>
        <w:rPr>
          <w:szCs w:val="16"/>
        </w:rPr>
        <w:t xml:space="preserve">(кривая </w:t>
      </w:r>
      <w:r>
        <w:rPr>
          <w:i/>
          <w:iCs/>
          <w:szCs w:val="16"/>
          <w:lang w:val="en-US"/>
        </w:rPr>
        <w:t>S</w:t>
      </w:r>
      <w:r>
        <w:rPr>
          <w:i/>
          <w:iCs/>
          <w:szCs w:val="16"/>
          <w:vertAlign w:val="subscript"/>
        </w:rPr>
        <w:t>3</w:t>
      </w:r>
      <w:r>
        <w:rPr>
          <w:szCs w:val="16"/>
        </w:rPr>
        <w:t>)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40" w:right="850" w:gutter="0" w:header="0" w:top="1134" w:footer="93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8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6"/>
        </w:rPr>
        <w:t>Комбинационное рассеяние, или эффект Рамана — Мандельш</w:t>
        <w:softHyphen/>
        <w:t>тама, называемое автором рамановским рассеянием или рассеянием Рамана, наблюдалось индийским ученым Раманом на жидкостях в 1926 году и советскими физиками Мандельштамом и Ландсбергом на кристаллах кварца в 1927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3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1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56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567"/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spacing w:lineRule="auto" w:line="420"/>
      <w:ind w:left="80" w:right="600" w:hanging="0"/>
    </w:pPr>
    <w:rPr>
      <w:sz w:val="28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16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color w:val="auto"/>
      <w:sz w:val="40"/>
      <w:szCs w:val="40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300"/>
      <w:jc w:val="both"/>
    </w:pPr>
    <w:rPr>
      <w:sz w:val="20"/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00" w:after="0"/>
      <w:jc w:val="right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20" w:after="0"/>
      <w:jc w:val="both"/>
    </w:pPr>
    <w:rPr>
      <w:szCs w:val="16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9:24:00Z</dcterms:created>
  <dc:creator>Axel</dc:creator>
  <dc:description/>
  <dc:language>en-US</dc:language>
  <cp:lastModifiedBy>Axel</cp:lastModifiedBy>
  <dcterms:modified xsi:type="dcterms:W3CDTF">2001-04-05T14:22:00Z</dcterms:modified>
  <cp:revision>5</cp:revision>
  <dc:subject/>
  <dc:title>Вынужденное явление Рамана</dc:title>
</cp:coreProperties>
</file>