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градское окружное 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физ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</w:t>
      </w:r>
      <w:r>
        <w:rPr>
          <w:b/>
          <w:sz w:val="28"/>
          <w:szCs w:val="28"/>
        </w:rPr>
        <w:t xml:space="preserve"> Влияние ультрафиолетового излучения на орган зр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ученица 11 «В» класса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пущен к защит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предварительной отметко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-консультан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 2008 год</w:t>
      </w:r>
    </w:p>
    <w:p>
      <w:pPr>
        <w:pStyle w:val="Style15"/>
        <w:spacing w:before="9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:</w:t>
      </w:r>
    </w:p>
    <w:p>
      <w:pPr>
        <w:pStyle w:val="Style15"/>
        <w:spacing w:before="9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………………………………………………………………...……3-4</w:t>
      </w:r>
    </w:p>
    <w:p>
      <w:pPr>
        <w:pStyle w:val="Style16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Механизм повреждающего действия ультрафиолетового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лучения……………………………………....................................................4 </w:t>
      </w:r>
    </w:p>
    <w:p>
      <w:pPr>
        <w:pStyle w:val="Style15"/>
        <w:spacing w:before="90" w:after="28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Средства защиты глаз…………………………………..……….………4-8 </w:t>
      </w:r>
    </w:p>
    <w:p>
      <w:pPr>
        <w:pStyle w:val="Style15"/>
        <w:spacing w:before="9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ловарь терминов………………………………………………………..9</w:t>
      </w:r>
    </w:p>
    <w:p>
      <w:pPr>
        <w:pStyle w:val="Style15"/>
        <w:spacing w:before="9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Литература…………………………………………………………………10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90" w:after="280"/>
        <w:ind w:firstLine="4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90" w:after="280"/>
        <w:ind w:firstLine="45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Введение.</w:t>
      </w:r>
    </w:p>
    <w:p>
      <w:pPr>
        <w:pStyle w:val="Style15"/>
        <w:spacing w:lineRule="atLeast" w:line="240" w:before="90" w:after="280"/>
        <w:ind w:left="-539" w:firstLine="357"/>
        <w:jc w:val="both"/>
        <w:rPr/>
      </w:pPr>
      <w:r>
        <w:rPr/>
        <w:t xml:space="preserve">На протяжении большей части двадцатого века солнечный свет в представлении большинства людей ассоциировался со здоровьем и благополучием. В тоже время, с давних времен известно, что ультрафиолетовая составляющая спектра солнечного излучения может представлять опасность для человека. Так, Ксенофон описывает в своих трудах «снежную слепоту». Современные ученые пришли к выводу, что ультрафиолетовое излучение отчасти повинно в возникновении катаракты и возрастных дегенеративных изменений макулярной области </w:t>
      </w:r>
    </w:p>
    <w:p>
      <w:pPr>
        <w:pStyle w:val="Style15"/>
        <w:spacing w:lineRule="atLeast" w:line="240" w:before="90" w:after="280"/>
        <w:ind w:left="-539" w:firstLine="357"/>
        <w:jc w:val="both"/>
        <w:rPr/>
      </w:pPr>
      <w:r>
        <w:rPr/>
        <w:t>Так как ретинальные рецепторы нечувствительны к ультрафиолетовому свету, повреждение тканей глаза может возникнуть до того, как человек почувствует опасность. Кроме того, вследствие образования озоновых дыр, доля ультрафиолетового излучения в солнечном свете несколько увеличилась. С каждым днем становится актуальнее вопрос о необходимости защиты глаз от избытка солнечного света. Для этого пригодны тени деревьев, зданий, шляпы с широкими полями, а также очки с оптимальной защитой от ультрафиолетового излучения всех диапазонов и коротковолновой части видимого спектра.</w:t>
      </w:r>
    </w:p>
    <w:p>
      <w:pPr>
        <w:pStyle w:val="Style15"/>
        <w:spacing w:lineRule="atLeast" w:line="240" w:before="90" w:after="280"/>
        <w:ind w:left="-539" w:firstLine="357"/>
        <w:jc w:val="both"/>
        <w:rPr/>
      </w:pPr>
      <w:r>
        <w:rPr/>
        <w:t>Свет необходим для зрения и в его отсутствие глаз человека ничего не видит. Хотя нет очевидных причин считать, что избыточное действие света может привести к слепоте, исследователи смогли подтвердить возможность повреждения ретинальных рецепторов синим светом. К заболеваниям, связанным с воздействием солнечного света относят возрастную катаракту, макулодистрофию, старение глаза, фотокератит, рак век. По сравнению с красным светом, синий свет с длиной волны от 400 до 530 нм обладает в 500 раз большей повреждающей способностью по отношению к органу зрения.</w:t>
      </w:r>
    </w:p>
    <w:p>
      <w:pPr>
        <w:pStyle w:val="Style15"/>
        <w:spacing w:lineRule="atLeast" w:line="240" w:before="90" w:after="280"/>
        <w:ind w:left="-539" w:firstLine="357"/>
        <w:jc w:val="both"/>
        <w:rPr/>
      </w:pPr>
      <w:r>
        <w:rPr/>
        <w:t>Всем известно, что очки в некоторой степени защищают от ультрафиолетового излучения. Было показано, что операция по поводу катаракты делается на шесть лет позже людям, которые в течение последних 20 лет носили очки. Если бы удалось отодвинуть время возникновения катаракты на десять лет, количество операций уменьшилось бы в два раза, а в возрастной группе от 65 до 74 лет частота возникновения этого заболевания уменьшилась бы на три четверти.</w:t>
      </w:r>
    </w:p>
    <w:p>
      <w:pPr>
        <w:pStyle w:val="Style16"/>
        <w:spacing w:lineRule="atLeast" w:line="240"/>
        <w:ind w:left="-539" w:firstLine="357"/>
        <w:rPr>
          <w:b/>
          <w:b/>
        </w:rPr>
      </w:pPr>
      <w:r>
        <w:rPr/>
        <w:t xml:space="preserve">Точное измерение количества ультрафиолета, достигающего глаз человека, представляет определенную проблему. </w:t>
      </w:r>
    </w:p>
    <w:p>
      <w:pPr>
        <w:pStyle w:val="Style15"/>
        <w:spacing w:lineRule="atLeast" w:line="240" w:before="90" w:after="280"/>
        <w:ind w:left="-539" w:firstLine="357"/>
        <w:jc w:val="both"/>
        <w:rPr/>
      </w:pPr>
      <w:r>
        <w:rPr/>
        <w:t xml:space="preserve">Солнечный свет попадает в глаза несколькими путями: непосредственно от солнца, при рассеянии света в атмосфере, при диффузном отражении от поверхности земли. С точки зрения возможности повреждения, прямой путь попадания ультрафиолетового излучения в глаза наименее опасен, так как мало кто из людей смотрит прямо на солнце в течение продолжительного времени. При других направлениях взгляда глаза защищены от прямых солнечных лучей надбровными дугами и бровями. </w:t>
      </w:r>
    </w:p>
    <w:p>
      <w:pPr>
        <w:pStyle w:val="Style15"/>
        <w:spacing w:before="90" w:after="280"/>
        <w:ind w:left="-540" w:firstLine="360"/>
        <w:jc w:val="both"/>
        <w:rPr/>
      </w:pPr>
      <w:r>
        <w:rPr/>
        <w:t>Большую опасность представляет излучение, рассеянное в атмосфере и отраженное от земной поверхности. Рассеяние в атмосфере зависит от плотности воздуха и уменьшается с увеличением высоты местности над уровнем моря. Оно прямо пропорционально четвертой степени длины волны. Из видимого света наименьшая длина длина волны у синих лучей, они рассеиваются и потому видны в наибольшей степени, чем и обусловлен синий цвет неба. Длина световой волны измеряется в нанометрах (нм), 1 нанометр равен 10</w:t>
      </w:r>
      <w:r>
        <w:rPr>
          <w:vertAlign w:val="superscript"/>
        </w:rPr>
        <w:t>-9</w:t>
      </w:r>
      <w:r>
        <w:rPr/>
        <w:t xml:space="preserve"> метра. Светорассеяние синего света (450 нм) превышает светорассеяние красного света (700 нм) почти в 6 раз, а рассеяние УФ-В (300 нм), превышает рассеяние синего света в 5 раз. Поэтому в ультрафиолетовых лучах небо было бы еще ярче, чем в видимом свете.</w:t>
      </w:r>
    </w:p>
    <w:p>
      <w:pPr>
        <w:pStyle w:val="Style16"/>
        <w:spacing w:before="0" w:after="90"/>
        <w:ind w:left="-900" w:firstLine="360"/>
        <w:jc w:val="center"/>
        <w:rPr>
          <w:b/>
          <w:b/>
          <w:bCs/>
        </w:rPr>
      </w:pPr>
      <w:r>
        <w:rPr>
          <w:b/>
          <w:bCs/>
        </w:rPr>
        <w:t>Ультрафиолетовое излучение достигает глаз наблюдателя, находящегося у поверхности земли, различными путями. Лишь небольшая его часть распространяется вдоль прямого пути.</w:t>
      </w:r>
    </w:p>
    <w:p>
      <w:pPr>
        <w:pStyle w:val="Style16"/>
        <w:ind w:left="-900" w:firstLine="360"/>
        <w:jc w:val="center"/>
        <w:rPr/>
      </w:pPr>
      <w:r>
        <w:rPr/>
        <w:drawing>
          <wp:inline distT="0" distB="0" distL="0" distR="0">
            <wp:extent cx="3390265" cy="237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540" w:firstLine="360"/>
        <w:rPr>
          <w:sz w:val="28"/>
          <w:szCs w:val="28"/>
        </w:rPr>
      </w:pPr>
      <w:r>
        <w:rPr>
          <w:b/>
          <w:bCs/>
          <w:sz w:val="28"/>
          <w:szCs w:val="28"/>
        </w:rPr>
        <w:t>II. Механизм повреждающего действия ультрафиолетового излучения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Биологические объекты способны поглощать энергию падающего на них излучения. При этом световой фотон, взаимодействуя с молекулой, выбивает электрон со своей орбиты. В результате образуется положительно заряженная молекула, или малый ион, действующий как свободный радикал. Свободные радикалы нарушают структуру белков и повреждают клеточные мембраны. Так как энергия фотона обратно пропорциональна длине волны, коротковолновое ультрафиолетовое излучение обладает большей повреждающей способностью по отношению к биологическим объектам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 xml:space="preserve">Повреждение живых объектов ультрафиолетовым излучением всегда фотохимическое, оно не сопровождается заметным повышением температуры и может возникнуть после довольно длительного латентного периода. Для повреждения достаточно малых доз излучения, действующих в течение продолжительного времени. 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К ультрафиолетовой части спектра относятся волны длиной от 100 до 400 нм. Ультрафиолетовое излучение с длиной волны меньше 180 нм не существует вне вакуума, поэтому в обычных условиях оно вряд ли представляет опасность для здоровья человека. Фотобиологи выделяют в ультрафиолетовом спектре три зоны: УФ-А от 380 до 320 нм («ближний» ультрафиолет), УФ-В от 320 до 290 («средний» ультрафиолет), УФ-С от 290 до 200 нм («дальний» ультрафиолет).</w:t>
      </w:r>
    </w:p>
    <w:p>
      <w:pPr>
        <w:pStyle w:val="Style16"/>
        <w:spacing w:lineRule="atLeast" w:line="240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редства защиты глаз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Для защиты глаз от ультрафиолетовых лучей можно использовать очки, щитки, маски, козырьки из материалов, которые отражают или поглощают опасное для глаз излучение. Полимерные материалы поглощают ультрафиолетовое излучение в большей степени, чем оптические стекла. Способность различных материалов поглощать ультрафиолетовые лучи сильно различается. Многие производители добавляют в материалы очковых линз вещества, поглощающие ультрафиолетовое излучение. Эти поглотители не меняют цвет линз, поэтому прозрачная очковая линза может поглощать практически все опасное для глаз излучение. В то же время, при выборе очков нужно быть внимательным, так как не все они способны защитить глаз в должной степени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Довольно часто в неспециализированных изданиях можно встретить заявление, что ношение «обычных» или «простых» солнцезащитных очков может вызвать серьезные заболевания глаз. В качестве аргумента приводятся следующие соображения. Вследствие поступления к глазам меньшего количества видимого света за линзами темных очков зрачки расширяются. При этом сетчатку достигает больше ультрафиолетового излучения, чем если бы пациент не надевал очки и зрачки не расширялись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Исследования, проведенные исследовательской лабораторией фирмы «Корнинг», опровергли это утверждение. Ученые показали, что очки могут только уменьшить дозу ультрафиолетового излучения, независимо от изменений размеров зрачка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 xml:space="preserve">Защита глаз особенно актуальна во время занятий зимними и водными видами спорта, отдыха у воды и в горной местности, а так же во время принятия солнечных ванн, когда количество попадающего в глаза УФ-В значительно увеличивается. Настоятельно рекомендуется пользоваться солнцезащитными очками в тропической зоне, особенно в околополуденное время. Присутствие облаков, создавая ощущение безопасности, лишь незначительно уменьшает количество ультрафиолетового излучения, достигающего глаз. 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Цвет очковой линзы не несет информации о ее способности защищать глаза от ультрафиолетового излучения. Так, многие пациенты предпочитают очки с нейтральными светофильтрами серого цвета, не искажающие восприятие цветов</w:t>
      </w:r>
      <w:r>
        <w:rPr>
          <w:sz w:val="28"/>
          <w:szCs w:val="28"/>
        </w:rPr>
        <w:t xml:space="preserve">. </w:t>
      </w:r>
      <w:r>
        <w:rPr/>
        <w:t>Но при работе с искусственными источниками излучения такие очки не могут защитить глаза в должной степени.</w:t>
      </w:r>
    </w:p>
    <w:p>
      <w:pPr>
        <w:pStyle w:val="Style15"/>
        <w:spacing w:lineRule="atLeast" w:line="240" w:before="90" w:after="280"/>
        <w:ind w:left="-539" w:firstLine="357"/>
        <w:jc w:val="both"/>
        <w:rPr/>
      </w:pPr>
      <w:r>
        <w:rPr/>
        <w:t xml:space="preserve">Существует мнение, что пластиковые материалы, поглощающие ультрафиолетовое излучение, лучше стеклянных, и должны полностью вытеснить очковые линзы из крона с оптического рынка. Многие очковые пластики, в том числе и самый распространенный из них CR-39, даже без дополнительной обработки в достаточной степени защищают глаза от ультрафиолетового излучения с длиной волны больше 330 нм, количество которого увеличивается вследствие «озоновых дыр». </w:t>
      </w:r>
    </w:p>
    <w:p>
      <w:pPr>
        <w:pStyle w:val="Normal"/>
        <w:spacing w:lineRule="atLeast" w:line="240"/>
        <w:ind w:left="-540" w:firstLine="360"/>
        <w:jc w:val="center"/>
        <w:rPr>
          <w:lang w:val="en-US"/>
        </w:rPr>
      </w:pPr>
      <w:r>
        <w:rPr/>
        <w:drawing>
          <wp:inline distT="0" distB="0" distL="0" distR="0">
            <wp:extent cx="3907790" cy="278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/>
        <w:ind w:left="-540" w:firstLine="360"/>
        <w:rPr/>
      </w:pPr>
      <w:r>
        <w:rPr/>
        <w:t>Есть несколько факторов, повышающих чувствительность пациента к повреждающему действию ультрафиолетового излучения. В процессе естественного старения глаза уменьшается содержание меланина в пигментном эпителии сетчатки. На глазном дне появляются маленькие яркие пятна липофусцина, которые способствуют рассеянию коротковолнового излучения. В то же время, в хрусталике стареющего глаза накапливаются флюоресцирующие пигменты, благодаря которым хрусталик становится сначала желтоватым, а со временем приобретает коричневый цвет. Клинические наблюдения над пациентами с удаленными хрусталиками показали большую их чувствительность к ближнему ультрафиолетовому излучению. Это объясняется отсутствием хрусталика, который в неоперированном глазу задерживает лучи ультрафиолетовой части спектра. Поэтому пациенты с афакией чувствуют себя комфортнее в очках с окрашенными линзами и плохо переносят яркий свет.</w:t>
      </w:r>
    </w:p>
    <w:p>
      <w:pPr>
        <w:pStyle w:val="Style15"/>
        <w:spacing w:lineRule="atLeast" w:line="240" w:before="90" w:after="280"/>
        <w:ind w:left="-900" w:firstLine="360"/>
        <w:jc w:val="center"/>
        <w:rPr/>
      </w:pPr>
      <w:r>
        <w:rPr/>
        <w:drawing>
          <wp:inline distT="0" distB="0" distL="0" distR="0">
            <wp:extent cx="6283960" cy="3431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Данная диаграмма получена мной при эксперименте в школьной лаборатории без деления ультрафиолета на три зоны.</w:t>
      </w:r>
    </w:p>
    <w:p>
      <w:pPr>
        <w:pStyle w:val="Style15"/>
        <w:spacing w:lineRule="atLeast" w:line="240" w:before="90" w:after="280"/>
        <w:ind w:left="-900" w:firstLine="360"/>
        <w:jc w:val="center"/>
        <w:rPr/>
      </w:pPr>
      <w:r>
        <w:rPr/>
        <w:drawing>
          <wp:inline distT="0" distB="0" distL="0" distR="0">
            <wp:extent cx="4258945" cy="256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Установка, собранная в школьной лаборатории.</w:t>
      </w:r>
    </w:p>
    <w:p>
      <w:pPr>
        <w:pStyle w:val="Style15"/>
        <w:spacing w:lineRule="atLeast" w:line="240" w:before="90" w:after="280"/>
        <w:ind w:left="-539" w:firstLine="357"/>
        <w:jc w:val="both"/>
        <w:rPr/>
      </w:pPr>
      <w:r>
        <w:rPr/>
        <w:t>При исследовании ультрафиолетового спектра по трем зонам: УФ-А. УФ-В, УФ-С, то эксперимент я проводила на оборудовании установленном в салоне оптики «Очкарик».</w:t>
      </w:r>
    </w:p>
    <w:p>
      <w:pPr>
        <w:pStyle w:val="Style15"/>
        <w:spacing w:lineRule="atLeast" w:line="240" w:before="90" w:after="280"/>
        <w:ind w:left="-900" w:firstLine="360"/>
        <w:jc w:val="center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286500" cy="423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90" w:after="280"/>
        <w:ind w:left="-900" w:firstLine="360"/>
        <w:jc w:val="both"/>
        <w:rPr/>
      </w:pPr>
      <w:r>
        <w:rPr/>
        <w:drawing>
          <wp:inline distT="0" distB="0" distL="0" distR="0">
            <wp:extent cx="6287135" cy="4052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90" w:after="280"/>
        <w:ind w:left="-900" w:firstLine="360"/>
        <w:jc w:val="both"/>
        <w:rPr/>
      </w:pPr>
      <w:r>
        <w:rPr/>
        <w:drawing>
          <wp:inline distT="0" distB="0" distL="0" distR="0">
            <wp:extent cx="6286500" cy="3777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90" w:after="280"/>
        <w:ind w:left="-900" w:firstLine="360"/>
        <w:jc w:val="both"/>
        <w:rPr>
          <w:lang w:val="en-US"/>
        </w:rPr>
      </w:pPr>
      <w:r>
        <w:rPr/>
        <w:t>1. λ=320-380нм 2. λ=290-320нм 3. λ=200-290нм</w:t>
      </w:r>
    </w:p>
    <w:p>
      <w:pPr>
        <w:pStyle w:val="Style15"/>
        <w:spacing w:lineRule="atLeast" w:line="240" w:before="90" w:after="280"/>
        <w:ind w:left="-900" w:firstLine="360"/>
        <w:jc w:val="both"/>
        <w:rPr>
          <w:lang w:val="en-US"/>
        </w:rPr>
      </w:pPr>
      <w:r>
        <w:rPr/>
        <w:drawing>
          <wp:inline distT="0" distB="0" distL="0" distR="0">
            <wp:extent cx="6295390" cy="3804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90" w:after="280"/>
        <w:ind w:left="-900" w:firstLine="360"/>
        <w:jc w:val="both"/>
        <w:rPr/>
      </w:pPr>
      <w:r>
        <w:rPr/>
        <w:t>1. Стекло 2. Полимер 3. Стекло+Полимер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/>
        <w:t>В ходе проведенной исследовательской работы, я обнаружила интересную закономерность снижения пропускной способности ультрафиолетового излучения при комбинации двух материалов.</w:t>
      </w:r>
    </w:p>
    <w:p>
      <w:pPr>
        <w:pStyle w:val="Style15"/>
        <w:spacing w:lineRule="atLeast" w:line="240" w:before="90" w:after="28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терминов.</w:t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кулодистрофия</w:t>
      </w:r>
      <w:r>
        <w:rPr>
          <w:sz w:val="28"/>
          <w:szCs w:val="28"/>
        </w:rPr>
        <w:t xml:space="preserve"> — болезнь, при которой поражается сетчатка глаза и нарушается центральное зрение. В основе макулодистрофии лежит патология сосудов и ишемия (нарушение питания) центральной зоны сетчатки, ответственной за центральное зрение. Возрастная макулодистрофия — одна из самых частых причин слепоты у людей старше 55 лет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>
          <w:sz w:val="28"/>
          <w:szCs w:val="28"/>
          <w:u w:val="single"/>
        </w:rPr>
        <w:t>Диффузное отражение</w:t>
      </w:r>
      <w:r>
        <w:rPr>
          <w:sz w:val="28"/>
          <w:szCs w:val="28"/>
        </w:rPr>
        <w:t xml:space="preserve"> – отражение света, при котором не сохраняется путь лучей от объекта, а только энергетическая составляющая светового потока.</w:t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еркальное отражение</w:t>
      </w:r>
      <w:r>
        <w:rPr>
          <w:sz w:val="28"/>
          <w:szCs w:val="28"/>
        </w:rPr>
        <w:t xml:space="preserve"> – отражение света, такое, как наблюдается при использовании зеркал.</w:t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он</w:t>
      </w:r>
      <w:r>
        <w:rPr>
          <w:sz w:val="28"/>
          <w:szCs w:val="28"/>
        </w:rPr>
        <w:t xml:space="preserve"> - электрически заряженная частица (атом, молекула), образующаяся в результате потери или присоединения одного или нескольких электронов атомами или молекулами.</w:t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лектрон</w:t>
      </w:r>
      <w:r>
        <w:rPr>
          <w:sz w:val="28"/>
          <w:szCs w:val="28"/>
        </w:rPr>
        <w:t xml:space="preserve"> - стабильная элементарная частица, одна из основных структурных единиц вещества. Из электронов состоят электронные оболочки атомов всех веществ. Движение электронов определяет многие электрические явления, такие как электрический ток в металлах и вакууме.</w:t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тон</w:t>
      </w:r>
      <w:r>
        <w:rPr>
          <w:sz w:val="28"/>
          <w:szCs w:val="28"/>
        </w:rPr>
        <w:t xml:space="preserve"> - элементарная частица, переносчик электромагнитного взаимодействия, квант электромагнитного поля. Фотоны обозначаются буквой γ, поэтому их часто называют гамма-квантами (особенно фотоны высоких энергий); эти термины практически синонимичны.</w:t>
      </w:r>
    </w:p>
    <w:p>
      <w:pPr>
        <w:pStyle w:val="Style15"/>
        <w:spacing w:lineRule="atLeast" w:line="240" w:before="90" w:after="280"/>
        <w:ind w:left="-540" w:firstLine="360"/>
        <w:jc w:val="both"/>
        <w:rPr/>
      </w:pPr>
      <w:r>
        <w:rPr>
          <w:sz w:val="28"/>
          <w:szCs w:val="28"/>
          <w:u w:val="single"/>
        </w:rPr>
        <w:t>Меланины</w:t>
      </w:r>
      <w:r>
        <w:rPr>
          <w:sz w:val="28"/>
          <w:szCs w:val="28"/>
        </w:rPr>
        <w:t xml:space="preserve"> - название группы животных или растительных пигментов черного и коричневого цветов, образующийся в клетках росткового слоя кожи.</w:t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пофусцин</w:t>
      </w:r>
      <w:r>
        <w:rPr>
          <w:sz w:val="28"/>
          <w:szCs w:val="28"/>
        </w:rPr>
        <w:t xml:space="preserve"> - гранулы коричневого пигмента, содержащие липидные продукты лизосомного переваривания. Часто встречается в клетках сердечной мышцы, нервной ткани и печени, причем обычно находится внутри лизосом.</w:t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90" w:after="280"/>
        <w:ind w:left="-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9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tLeast" w:line="240"/>
        <w:ind w:left="-54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-540" w:firstLine="360"/>
        <w:rPr>
          <w:sz w:val="28"/>
          <w:szCs w:val="28"/>
        </w:rPr>
      </w:pPr>
      <w:r>
        <w:rPr>
          <w:sz w:val="28"/>
          <w:szCs w:val="28"/>
        </w:rPr>
        <w:t xml:space="preserve">Ф.Фогель, А.Мотульски «Генетика человека», том 2, 1990 год, «Космическая биология и медицина», том 3, ч.2, 1997 год. </w:t>
      </w:r>
    </w:p>
    <w:p>
      <w:pPr>
        <w:pStyle w:val="Normal"/>
        <w:spacing w:lineRule="atLeast" w:line="240"/>
        <w:ind w:left="-540" w:firstLine="360"/>
        <w:rPr>
          <w:sz w:val="28"/>
          <w:szCs w:val="28"/>
        </w:rPr>
      </w:pPr>
      <w:r>
        <w:rPr>
          <w:sz w:val="28"/>
          <w:szCs w:val="28"/>
        </w:rPr>
        <w:t>С.Э. Фриш и А.В. Тиморева «Государственное издательство физико-математической литературы» Москва 1962год.</w:t>
      </w:r>
    </w:p>
    <w:p>
      <w:pPr>
        <w:pStyle w:val="Normal"/>
        <w:spacing w:lineRule="atLeast" w:line="240"/>
        <w:ind w:left="-90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52:00Z</dcterms:created>
  <dc:creator>ddd</dc:creator>
  <dc:description/>
  <cp:keywords/>
  <dc:language>en-US</dc:language>
  <cp:lastModifiedBy>ddd</cp:lastModifiedBy>
  <dcterms:modified xsi:type="dcterms:W3CDTF">2008-08-07T08:52:00Z</dcterms:modified>
  <cp:revision>2</cp:revision>
  <dc:subject/>
  <dc:title>Департамент образования города Москвы</dc:title>
</cp:coreProperties>
</file>