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іональний Університет «Києво-Могилянська Академія»</w:t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ефер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тема: №36 Амінокислоти: одержання, властивості, роль у біолог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виконав студент ФПН-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Коваль Сергі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Кривий Ріг 200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2240" w:h="15840"/>
          <w:pgMar w:left="1701" w:right="68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>АМІНОКИСЛОТ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чні сполуки, що містять в молекулі карбоксильну та аміно групи, називають- амінокислотами. Амінокислоти мають надзвичайно велике значення в органічному світі, тому що з них побудовані білкові речовини клітині, що виконують ряд інших важливих функцій в живому організмі: структурні білки, ферменти, гормони, транспортні білки, захисні, запасаючі, скорочувальні, токсини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ІЗОМЕРІЯ. НОМЕНКЛАТУР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 називають звичайно як замісники відповідних карбонових кислот, позначаючи положення аміно групи буквами латинського алфавіта. Застосовується також систематична номенклатура, а для найпростіших- імпіричні назви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C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lang w:val="uk-UA"/>
        </w:rPr>
        <w:t>амінооцтова кислота, аміноетанова кислота, глікол, гліци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2-амінопропіонова кислота, алані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2-</w:t>
      </w:r>
      <w:r>
        <w:rPr>
          <w:rFonts w:cs="Times New Roman" w:ascii="Times New Roman" w:hAnsi="Times New Roman"/>
          <w:sz w:val="28"/>
          <w:lang w:val="uk-UA"/>
        </w:rPr>
        <w:t>аміно-3-метилпентанов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ізолейци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O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-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масляна, 2-амино-3-оксибутанова кислота, треоні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Ізомерія амінокислот аналогічна ізомерії оксикислот.Вона може бути п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ана з положенням функціональних груп та будовою вуглицевого скелета. Молекула амінокислоти може вміщувати як одну так і декілька карбоксильних груп і відповідно до цього амінокислоти відрізняються по основності.В молекулі амінокислоти може вміщувати також декілька аміногруп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мологічний ряд одноосновних амінокислот необхідно б було починати з аміномурашиниї кислоти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OOH</w:t>
      </w:r>
      <w:r>
        <w:rPr>
          <w:rFonts w:cs="Times New Roman" w:ascii="Times New Roman" w:hAnsi="Times New Roman"/>
          <w:sz w:val="28"/>
          <w:lang w:val="uk-UA"/>
        </w:rPr>
        <w:t xml:space="preserve">. Проте ця кислота одночасно є неповним амідом карбонової кислоти.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цтова кислота має одну похідну амінокислоту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. Пролінова -дві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ланін),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пропіонова кислота (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ланін)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масляної- три , від ізомасляної- дві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маслян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маслянакислота</w:t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>-аміномасляна кислота</w:t>
      </w:r>
    </w:p>
    <w:p>
      <w:pPr>
        <w:pStyle w:val="Normal"/>
        <w:ind w:left="709"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 ізомасляної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ізомасляна кислота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 xml:space="preserve">-аміноізомасляна кислота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 3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vertAlign w:val="subscript"/>
          <w:lang w:val="uk-UA"/>
        </w:rPr>
      </w:r>
    </w:p>
    <w:p>
      <w:pPr>
        <w:pStyle w:val="Normal"/>
        <w:spacing w:lineRule="auto" w:line="360"/>
        <w:ind w:left="1134"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 АМІНОКИСЛОТ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left="709" w:right="-7" w:firstLine="1145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роблено багато шляхів отримання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. Найважливіші з них три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Дія аміака на солі хлорзамісних кислот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H+CL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----</w:t>
      </w:r>
      <w:r>
        <w:rPr>
          <w:rFonts w:cs="Times New Roman" w:ascii="Times New Roman" w:hAnsi="Times New Roman"/>
          <w:sz w:val="28"/>
          <w:vertAlign w:val="superscript"/>
        </w:rPr>
        <w:t>-HCL</w:t>
      </w:r>
      <w:r>
        <w:rPr>
          <w:rFonts w:cs="Times New Roman" w:ascii="Times New Roman" w:hAnsi="Times New Roman"/>
          <w:sz w:val="28"/>
        </w:rPr>
        <w:t>-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numPr>
          <w:ilvl w:val="0"/>
          <w:numId w:val="6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ією аміака та ціанової кислоти на альдегіди(реакція Штрекера). Ціановодень приєднується до аміду що утворюється спершу, утворений нітрил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и омилюють та отримують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у: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=O ----</w:t>
      </w:r>
      <w:r>
        <w:rPr>
          <w:rFonts w:cs="Times New Roman" w:ascii="Times New Roman" w:hAnsi="Times New Roman"/>
          <w:sz w:val="28"/>
          <w:vertAlign w:val="subscript"/>
        </w:rPr>
        <w:t>+HN3</w:t>
      </w:r>
      <w:r>
        <w:rPr>
          <w:rFonts w:cs="Times New Roman" w:ascii="Times New Roman" w:hAnsi="Times New Roman"/>
          <w:sz w:val="28"/>
        </w:rPr>
        <w:t>----</w:t>
      </w:r>
      <w:r>
        <w:rPr>
          <w:rFonts w:cs="Times New Roman" w:ascii="Times New Roman" w:hAnsi="Times New Roman"/>
          <w:sz w:val="28"/>
          <w:vertAlign w:val="subscript"/>
        </w:rPr>
        <w:t>-H2O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=NH--</w:t>
      </w:r>
      <w:r>
        <w:rPr>
          <w:rFonts w:cs="Times New Roman" w:ascii="Times New Roman" w:hAnsi="Times New Roman"/>
          <w:sz w:val="28"/>
          <w:vertAlign w:val="superscript"/>
        </w:rPr>
        <w:t>+HCN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--</w:t>
      </w:r>
      <w:r>
        <w:rPr>
          <w:rFonts w:cs="Times New Roman" w:ascii="Times New Roman" w:hAnsi="Times New Roman"/>
          <w:sz w:val="28"/>
          <w:vertAlign w:val="superscript"/>
        </w:rPr>
        <w:t xml:space="preserve">+HOH: 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H3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/                                                                                                                         /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H                                                                                N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left="1134" w:right="-6" w:firstLine="720"/>
        <w:jc w:val="both"/>
        <w:rPr/>
      </w:pPr>
      <w:r>
        <w:rPr>
          <w:rFonts w:eastAsia="Symbol" w:cs="Symbol" w:ascii="Symbol" w:hAnsi="Symbol"/>
          <w:lang w:val="uk-UA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 2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також можна синтезувати з аміномалинового ефіра за наступною схемою: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NO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R*ONO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*OH</w:t>
      </w:r>
      <w:r>
        <w:rPr>
          <w:rFonts w:eastAsia="Symbol" w:cs="Symbol" w:ascii="Symbol" w:hAnsi="Symbol"/>
          <w:sz w:val="28"/>
        </w:rPr>
        <w:t></w:t>
      </w:r>
      <w:r>
        <w:rPr>
          <w:rFonts w:cs="Times New Roman" w:ascii="Times New Roman" w:hAnsi="Times New Roman"/>
          <w:sz w:val="28"/>
        </w:rPr>
        <w:t xml:space="preserve">     --</w:t>
      </w:r>
      <w:r>
        <w:rPr>
          <w:rFonts w:cs="Times New Roman" w:ascii="Times New Roman" w:hAnsi="Times New Roman"/>
          <w:sz w:val="28"/>
          <w:vertAlign w:val="superscript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  <w:vertAlign w:val="superscript"/>
        </w:rPr>
        <w:t>OCL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CL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HON=C(COOR)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" w:ascii="Times New Roman" w:hAnsi="Times New Roman"/>
          <w:sz w:val="28"/>
        </w:rPr>
        <w:t>C6H5CO-NH-CH(COOHR)2--</w:t>
      </w:r>
      <w:r>
        <w:rPr>
          <w:rFonts w:cs="Times New Roman" w:ascii="Times New Roman" w:hAnsi="Times New Roman"/>
          <w:sz w:val="28"/>
          <w:vertAlign w:val="superscript"/>
        </w:rPr>
        <w:t>+RONa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</w:t>
      </w:r>
      <w:r>
        <w:rPr>
          <w:rFonts w:cs="Times New Roman" w:ascii="Times New Roman" w:hAnsi="Times New Roman"/>
          <w:sz w:val="28"/>
        </w:rPr>
        <w:t>C6H5CO-NH-C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Na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R*I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aI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CONH-CR*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+, HOH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bscript"/>
        </w:rPr>
        <w:t>C6H5CO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-CR*(COOH)</w:t>
      </w:r>
      <w:r>
        <w:rPr>
          <w:rFonts w:cs="Times New Roman" w:ascii="Times New Roman" w:hAnsi="Times New Roman"/>
          <w:sz w:val="28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</w:rPr>
        <w:t>---</w:t>
      </w:r>
      <w:r>
        <w:rPr>
          <w:rFonts w:cs="Times New Roman" w:ascii="Times New Roman" w:hAnsi="Times New Roman"/>
          <w:sz w:val="28"/>
          <w:vertAlign w:val="subscript"/>
        </w:rPr>
        <w:t>-CO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R*-COOH</w:t>
      </w:r>
    </w:p>
    <w:p>
      <w:pPr>
        <w:pStyle w:val="Normal"/>
        <w:numPr>
          <w:ilvl w:val="0"/>
          <w:numId w:val="3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гідролізі білків отримано близько 25 різноманітних амінокислот. Розділення такої суміші являє собою вкрай складну  операцію.Проте звичайно одна або дві амінокислоти отримуються в більших кількостях і ці кислоти вдається виділити досить просто. Останнім часом навчились так порушувати життєдіяльність деяких мікроорранізмів, що вони замість накопичення білка починають продукувати одну яку-небудь задану амінокислоту. Таким хляхом в промисловості отримують харчовий лізин. Із субстракта лізин виділяють з допомогою йоннообмінних смол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</w:t>
      </w:r>
      <w:r>
        <w:rPr>
          <w:rFonts w:cs="Times New Roman" w:ascii="Times New Roman" w:hAnsi="Times New Roman"/>
          <w:b/>
          <w:sz w:val="28"/>
          <w:lang w:val="uk-UA"/>
        </w:rPr>
        <w:t>-амінокислот.</w:t>
      </w:r>
      <w:r>
        <w:rPr>
          <w:rFonts w:cs="Times New Roman" w:ascii="Times New Roman" w:hAnsi="Times New Roman"/>
          <w:sz w:val="28"/>
          <w:lang w:val="uk-UA"/>
        </w:rPr>
        <w:t xml:space="preserve"> Найбільш важливими є наступні два способи отримання цих кислот:</w:t>
      </w:r>
    </w:p>
    <w:p>
      <w:pPr>
        <w:pStyle w:val="Normal"/>
        <w:numPr>
          <w:ilvl w:val="0"/>
          <w:numId w:val="8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єднання аміака до відповідних кислот. Аміак до олефінів без каталізаторів не приєднується. Приєднання тут проходить так як і інші реакці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ненасичених кислот, ане заправилом Марковникова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2=CH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2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 xml:space="preserve">4 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.Велика кількість амінокіслот була синтезована В.М.Родіоновим з малинової кислоти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O+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CO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Ця реакція схожа з реакцією отримання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кислот з альдегидів. Можливо, що проміжними продуктами тут є оксисполуки, проте механізм цієї реакції до кінця ще не з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совано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Шляхи отримання інших амінокислот. </w:t>
      </w:r>
      <w:r>
        <w:rPr>
          <w:rFonts w:cs="Times New Roman" w:ascii="Times New Roman" w:hAnsi="Times New Roman"/>
          <w:sz w:val="28"/>
          <w:lang w:val="uk-UA"/>
        </w:rPr>
        <w:t>Амінокислоти з більш віддаленими одна від одної функціональними групами отримують дією аміака на галогенпохідні  кислот, відновленням неповних нітрилів двохосновних кислот з допомогою бекмановского перегрупування наприклад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25pt" to="30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0.45pt" to="39.5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5715</wp:posOffset>
                </wp:positionV>
                <wp:extent cx="183515" cy="27495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45pt" to="118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0.45pt" to="262.7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49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C=O –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N-OH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OH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C=N-OH-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274955" cy="2749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5pt" to="32.4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111.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366395" cy="183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62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274955" cy="18351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pt" to="342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5pt" to="82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08585</wp:posOffset>
                </wp:positionV>
                <wp:extent cx="4578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55pt" to="313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иклогексанон                                         циклогексаноноксим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5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4578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29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138430</wp:posOffset>
                </wp:positionV>
                <wp:extent cx="274955" cy="9207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9pt" to="349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 OH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2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.15pt" to="39.5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04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28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.15pt" to="248.3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18745</wp:posOffset>
                </wp:positionV>
                <wp:extent cx="274955" cy="9207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35pt" to="39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5245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.15pt" to="118.7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CO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189230</wp:posOffset>
                </wp:positionV>
                <wp:extent cx="274955" cy="2749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9pt" to="32.4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3805</wp:posOffset>
                </wp:positionH>
                <wp:positionV relativeFrom="paragraph">
                  <wp:posOffset>189230</wp:posOffset>
                </wp:positionV>
                <wp:extent cx="366395" cy="18351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9pt" to="125.95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885</wp:posOffset>
                </wp:positionH>
                <wp:positionV relativeFrom="paragraph">
                  <wp:posOffset>189230</wp:posOffset>
                </wp:positionV>
                <wp:extent cx="732155" cy="2749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4.9pt" to="385.1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</w:rPr>
        <w:t xml:space="preserve">=N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</w:t>
      </w:r>
      <w:r>
        <w:rPr>
          <w:rFonts w:cs="Times New Roman" w:ascii="Times New Roman" w:hAnsi="Times New Roman"/>
          <w:sz w:val="28"/>
        </w:rPr>
        <w:t xml:space="preserve">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        NH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366395" cy="1835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48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6639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2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30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капролактам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апролактам при гідролізі утворює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sz w:val="28"/>
          <w:lang w:val="uk-UA"/>
        </w:rPr>
        <w:t xml:space="preserve">- аб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rFonts w:cs="Times New Roman" w:ascii="Times New Roman" w:hAnsi="Times New Roman"/>
          <w:sz w:val="28"/>
          <w:lang w:val="uk-UA"/>
        </w:rPr>
        <w:t>-амінокапронову кислоту, а при нітруванні з подальшим відновленням- лактам 2,6-диамінокапронову кислотую(лізин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Фізи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-безбарвні кристалічні речовини з високими температурами плавлення, які мало відрізняються для цих кислот і тому не характерні. Плавлення супроводжується розкладом речовини. У воді амінокислоти є добрерозчинними. Водні розчини одноосновних амінокислот майже завжди мають майже нейтральну реакцію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сокі температури плавлення, відсутність в спектрі ліній, характерних для карбоксильної та аміно групи, та деякі інші властивості амінокислот пояснюються їх будовою. Амінокислоти являють собою внутрішні солі (біполярні іони):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-O</w:t>
      </w:r>
      <w:r>
        <w:rPr>
          <w:rFonts w:cs="Times New Roman" w:ascii="Times New Roman" w:hAnsi="Times New Roman"/>
          <w:sz w:val="28"/>
          <w:vertAlign w:val="subscript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Такий іон в кислому середовищі поводить себе як катіон, так як пригнічується дисоціація карбоксильної групи; а в лужній - як аніон: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+H</w:t>
      </w:r>
      <w:r>
        <w:rPr>
          <w:rFonts w:cs="Times New Roman" w:ascii="Times New Roman" w:hAnsi="Times New Roman"/>
          <w:sz w:val="28"/>
          <w:vertAlign w:val="superscript"/>
        </w:rPr>
        <w:t>OH-</w:t>
      </w:r>
      <w:r>
        <w:rPr>
          <w:rFonts w:cs="Times New Roman" w:ascii="Times New Roman" w:hAnsi="Times New Roman"/>
          <w:sz w:val="28"/>
        </w:rPr>
        <w:t xml:space="preserve"> 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HO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-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ізоелектричній точці, коли концентрація катіонів та аніонів рівні, конценотрація біполярного іона максимальна і рух його в електричному полі не відбувається. Положення рівноваги залежить від </w:t>
      </w:r>
      <w:r>
        <w:rPr>
          <w:rFonts w:cs="Times New Roman" w:ascii="Times New Roman" w:hAnsi="Times New Roman"/>
          <w:sz w:val="28"/>
        </w:rPr>
        <w:t xml:space="preserve">pH </w:t>
      </w:r>
      <w:r>
        <w:rPr>
          <w:rFonts w:cs="Times New Roman" w:ascii="Times New Roman" w:hAnsi="Times New Roman"/>
          <w:sz w:val="28"/>
          <w:lang w:val="uk-UA"/>
        </w:rPr>
        <w:t>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ільшість природніх амінокислот оптичноактивні вналлідок наявності асемитричного атома карбону. В пироді розповсюджені  кислоти </w:t>
      </w: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>ряду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lang w:val="uk-UA"/>
        </w:rPr>
        <w:t>ХІМІ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дібно до інших сполук із змішаними функціональними групами амінокислоти проявляють властивості як кислот так і амінів. Проте в ланцюзі перетворень сильно впливає наявність двох груп.</w:t>
      </w:r>
    </w:p>
    <w:p>
      <w:pPr>
        <w:pStyle w:val="Normal"/>
        <w:numPr>
          <w:ilvl w:val="0"/>
          <w:numId w:val="4"/>
        </w:numPr>
        <w:ind w:left="0"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.1pt" to="45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60070</wp:posOffset>
                </wp:positionV>
                <wp:extent cx="3663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4.1pt" to="442.8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560070</wp:posOffset>
                </wp:positionV>
                <wp:extent cx="183515" cy="920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.1pt" to="37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2845</wp:posOffset>
                </wp:positionH>
                <wp:positionV relativeFrom="paragraph">
                  <wp:posOffset>560070</wp:posOffset>
                </wp:positionV>
                <wp:extent cx="92075" cy="9207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44.1pt" to="399.5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Амінокислоти утворюють солі з лугами. Сол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 з тяжкими металами можуть мати комплексний характер. Таку будову мають наприклад інтенсивно сині солі міді: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O         CO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635" cy="1835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8pt" to="320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Cu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45pt" to="356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2540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2pt" to="378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2540</wp:posOffset>
                </wp:positionV>
                <wp:extent cx="183515" cy="9207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0.2pt" to="406.7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CO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Подібно до інших кислот амінокислоти утворюють складні ефіри, хлорангідриди, аміди і т. 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Амінокислоти утворюють солі з неорганічними кислотами наприклад</w:t>
      </w: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)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L</w:t>
      </w:r>
      <w:r>
        <w:rPr>
          <w:rFonts w:cs="Times New Roman" w:ascii="Times New Roman" w:hAnsi="Times New Roman"/>
          <w:sz w:val="28"/>
          <w:lang w:val="uk-UA"/>
        </w:rPr>
        <w:t>.Ці солі звичайно добре кристалізуються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При дії азотистої кислоти амінокислоти утворюють оксикослоти: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2COOH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HO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фіри амінокислот утворюють при цьому досить стійкі діазосполуки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2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іазооцтовий (етиловий) ефір має наступну будову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</w:rPr>
        <w:t>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N=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=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н використовується при органічному синтезі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Аміногрупа в амінокислотах легко ацілюється при дії ангідридів або галогенангідридів кислот: 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-CO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/         +(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)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/                         +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COOH                              COOH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При алкіруванні аміногрупи утворюються вторинні, третинні амінокислоти та зрештою чотирьохзамісні амонійні луги. Внутрішні солі таких лугів називають бетаінами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В залежності від положення аміногрупи по відношенню до карбоксилу амінокислоти поводять себе порізному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)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и утворюють дикетопіперазин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285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4.4pt" to="248.35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4pt" to="284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732155"/>
                <wp:effectExtent l="3175" t="1270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90pt,5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---OH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HC-CO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63195</wp:posOffset>
                </wp:positionV>
                <wp:extent cx="54927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85pt" to="32.4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</wp:posOffset>
                </wp:positionH>
                <wp:positionV relativeFrom="paragraph">
                  <wp:posOffset>163195</wp:posOffset>
                </wp:positionV>
                <wp:extent cx="92075" cy="73215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2.85pt" to="32.35pt,70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|                                                  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5pt" to="241.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925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25pt" to="284.3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H-NH+NH—H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NH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H+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73215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47.6pt,8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|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O—CO-CH-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OC-CH-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7" w:firstLine="72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відщеплюють аміак і дають амонійну сіль ненасиченої кислоти. Причиною такої реакції є рухливість водневих атомів в сусідстві з карбоксильною групою: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216535</wp:posOffset>
                </wp:positionV>
                <wp:extent cx="100647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7.05pt" to="68.4pt,1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|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CH-COOO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H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  <w:lang w:val="uk-UA"/>
        </w:rPr>
        <w:t>-амінокислоти уворюють при нагріванні внутрішні аміди -лактами: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111.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25pt" to="30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5715</wp:posOffset>
                </wp:positionV>
                <wp:extent cx="457835" cy="274955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5pt" to="61.1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92075" cy="18351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45pt" to="140.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285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45pt" to="248.3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56.4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457835" cy="27495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61.2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640715" cy="274955"/>
                <wp:effectExtent l="2540" t="6350" r="254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70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685</wp:posOffset>
                </wp:positionH>
                <wp:positionV relativeFrom="paragraph">
                  <wp:posOffset>168275</wp:posOffset>
                </wp:positionV>
                <wp:extent cx="823595" cy="274955"/>
                <wp:effectExtent l="2540" t="6350" r="254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3.25pt" to="356.35pt,3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CO  </w:t>
      </w:r>
      <w:r>
        <w:rPr>
          <w:rFonts w:cs="Times New Roman" w:ascii="Times New Roman" w:hAnsi="Times New Roman"/>
          <w:sz w:val="28"/>
          <w:vertAlign w:val="superscript"/>
        </w:rPr>
        <w:t>-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CO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37465</wp:posOffset>
                </wp:positionV>
                <wp:extent cx="92075" cy="183515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.95pt" to="133.15pt,1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635" cy="366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82.8pt,31.7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37465</wp:posOffset>
                </wp:positionV>
                <wp:extent cx="118935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5pt" to="176.4pt,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HN---H      OH                                     NH 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Цим корис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ються при визначенні будови амінокислот: визначають в якому положені знаходиться аміногрупа відносно карбоксильної.</w:t>
      </w:r>
    </w:p>
    <w:p>
      <w:pPr>
        <w:pStyle w:val="Normal"/>
        <w:numPr>
          <w:ilvl w:val="0"/>
          <w:numId w:val="5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реакціях заміщен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, повязаних із зміною до асимме-тричного атома карбону, частопроходить вальденівське обертання. Прикладом може бути взаємоперетворення </w:t>
      </w:r>
      <w:r>
        <w:rPr>
          <w:rFonts w:cs="Times New Roman" w:ascii="Times New Roman" w:hAnsi="Times New Roman"/>
          <w:sz w:val="28"/>
        </w:rPr>
        <w:t xml:space="preserve">d-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 xml:space="preserve">бромпропіонових кислот та 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>аланіна по наступній схемі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---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Аланін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Symbol" w:cs="Symbol" w:ascii="Symbol" w:hAnsi="Symbol"/>
          <w:sz w:val="28"/>
          <w:lang w:val="uk-UA"/>
        </w:rPr>
        <w:t>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NOBr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uk-UA"/>
        </w:rPr>
        <w:t>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OBr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 xml:space="preserve">Аланін     </w:t>
      </w:r>
      <w:r>
        <w:rPr>
          <w:rFonts w:eastAsia="Symbol" w:cs="Symbol" w:ascii="Symbol" w:hAnsi="Symbol"/>
          <w:sz w:val="28"/>
          <w:lang w:val="uk-UA"/>
        </w:rPr>
        <w:t>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                                        l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версія або збереження конфігурації під час реакції заміщення залежить від механізма по якому дана реакція проходить.</w:t>
      </w:r>
    </w:p>
    <w:p>
      <w:pPr>
        <w:pStyle w:val="Normal"/>
        <w:numPr>
          <w:ilvl w:val="0"/>
          <w:numId w:val="1"/>
        </w:numPr>
        <w:spacing w:lineRule="auto" w:line="360"/>
        <w:ind w:left="283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сучасній хімії та біології амінокислот та білків важливу роль відіграє реакція зі зміною кольору(зміна забарвлення на синє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Комплексони.</w:t>
      </w:r>
      <w:r>
        <w:rPr>
          <w:rFonts w:cs="Times New Roman" w:ascii="Times New Roman" w:hAnsi="Times New Roman"/>
          <w:sz w:val="28"/>
          <w:lang w:val="uk-UA"/>
        </w:rPr>
        <w:t xml:space="preserve"> Комплексонами називають групу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, що вміщують два або три залишки, звязаних з азотом. Найбільш простими з цих амінополікарбонових кислот є імінодиоцтова та нитрилтриоцтова кислот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4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9.85pt" to="39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26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9.85pt" to="255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u w:val="single"/>
          <w:lang w:val="uk-UA"/>
        </w:rPr>
        <w:t>нітрилтриоцтоав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9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2pt" to="255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-N                                     HOCO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кислота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N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мінодиоцтова кислота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</w:rPr>
        <w:t></w:t>
      </w:r>
      <w:r>
        <w:rPr>
          <w:rFonts w:cs="Times New Roman" w:ascii="Times New Roman" w:hAnsi="Times New Roman"/>
          <w:sz w:val="28"/>
        </w:rPr>
        <w:t>By Shestopal Ruslan 1998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32"/>
        </w:rPr>
      </w:pPr>
      <w:r>
        <w:rPr>
          <w:b/>
          <w:sz w:val="32"/>
          <w:lang w:val="uk-UA"/>
        </w:rPr>
        <w:t>ТАБЛИЦЯ.</w:t>
      </w:r>
      <w:r>
        <w:rPr>
          <w:b/>
          <w:sz w:val="32"/>
        </w:rPr>
        <w:t>L-</w:t>
      </w:r>
      <w:r>
        <w:rPr>
          <w:b/>
          <w:sz w:val="32"/>
          <w:lang w:val="uk-UA"/>
        </w:rPr>
        <w:t xml:space="preserve">амінокислоти знайдені в білках </w:t>
      </w:r>
    </w:p>
    <w:tbl>
      <w:tblPr>
        <w:tblW w:w="9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31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e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a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|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y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|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l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s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CO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i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NH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rp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|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OH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         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y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|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-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-CH-COOH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t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2N-C-NH-CH2CH2CH2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||                              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                     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rg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H     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is</w:t>
            </w:r>
          </w:p>
        </w:tc>
      </w:tr>
    </w:tbl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ЗВ</w:t>
      </w:r>
      <w:r>
        <w:rPr>
          <w:rFonts w:cs="Times New Roman" w:ascii="Times New Roman" w:hAnsi="Times New Roman"/>
          <w:b/>
          <w:sz w:val="28"/>
        </w:rPr>
        <w:t>’</w:t>
      </w:r>
      <w:r>
        <w:rPr>
          <w:rFonts w:cs="Times New Roman" w:ascii="Times New Roman" w:hAnsi="Times New Roman"/>
          <w:b/>
          <w:sz w:val="28"/>
          <w:lang w:val="uk-UA"/>
        </w:rPr>
        <w:t>ЯЗК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мінокислоти здатні утворювати ряд хімічних звязків з різними реакційноздатними групами.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ептидний звязок</w:t>
      </w:r>
      <w:r>
        <w:rPr>
          <w:rFonts w:cs="Times New Roman" w:ascii="Times New Roman" w:hAnsi="Times New Roman"/>
          <w:sz w:val="28"/>
          <w:lang w:val="uk-UA"/>
        </w:rPr>
        <w:t xml:space="preserve">. Цей звязок утворюється в результаті виділення води при взаємодії аміногрупи однієї амінокислота з карбоксильною іншої. Сполука що утворилась внаслідок такої реакції називається </w:t>
      </w:r>
      <w:r>
        <w:rPr>
          <w:rFonts w:cs="Times New Roman" w:ascii="Times New Roman" w:hAnsi="Times New Roman"/>
          <w:b/>
          <w:sz w:val="28"/>
          <w:lang w:val="uk-UA"/>
        </w:rPr>
        <w:t>дипептид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Іонний звязок. </w:t>
      </w:r>
      <w:r>
        <w:rPr>
          <w:rFonts w:cs="Times New Roman" w:ascii="Times New Roman" w:hAnsi="Times New Roman"/>
          <w:sz w:val="28"/>
          <w:lang w:val="uk-UA"/>
        </w:rPr>
        <w:t xml:space="preserve">При схожому значен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іонізована аміногрупа може взаємодіяти з іонізованою карбоксильною .в результаті чого утворюється іонний звязок. У водному розчині іонні звязки значно слабкіші ковалентних; івони можуть розриватися при змі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Дисульфідний звязок</w:t>
      </w:r>
      <w:r>
        <w:rPr>
          <w:rFonts w:cs="Times New Roman" w:ascii="Times New Roman" w:hAnsi="Times New Roman"/>
          <w:sz w:val="28"/>
          <w:lang w:val="uk-UA"/>
        </w:rPr>
        <w:t>. Коли дві молекули цистеїна, їх сульфгідрильні (-</w:t>
      </w:r>
      <w:r>
        <w:rPr>
          <w:rFonts w:cs="Times New Roman" w:ascii="Times New Roman" w:hAnsi="Times New Roman"/>
          <w:sz w:val="28"/>
        </w:rPr>
        <w:t>SH</w:t>
      </w:r>
      <w:r>
        <w:rPr>
          <w:rFonts w:cs="Times New Roman" w:ascii="Times New Roman" w:hAnsi="Times New Roman"/>
          <w:sz w:val="28"/>
          <w:lang w:val="uk-UA"/>
        </w:rPr>
        <w:t>) групи, знаходяться поруч, вони окислюються утворюючи дисульфідний звязок. Дисульфідні звязки можуть виникати при також між різними поліпептидними ланцюгами. Цей факт грає важливу роль в білковій структурі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Водневий звязок. </w:t>
      </w:r>
      <w:r>
        <w:rPr>
          <w:rFonts w:cs="Times New Roman" w:ascii="Times New Roman" w:hAnsi="Times New Roman"/>
          <w:sz w:val="28"/>
          <w:lang w:val="uk-UA"/>
        </w:rPr>
        <w:t xml:space="preserve">Електропозитивні водневі атоми, сполучені з азотом чи киснем в групах </w:t>
      </w:r>
      <w:r>
        <w:rPr>
          <w:rFonts w:cs="Times New Roman" w:ascii="Times New Roman" w:hAnsi="Times New Roman"/>
          <w:sz w:val="28"/>
        </w:rPr>
        <w:t xml:space="preserve">-OH </w:t>
      </w:r>
      <w:r>
        <w:rPr>
          <w:rFonts w:cs="Times New Roman" w:ascii="Times New Roman" w:hAnsi="Times New Roman"/>
          <w:sz w:val="28"/>
          <w:lang w:val="uk-UA"/>
        </w:rPr>
        <w:t xml:space="preserve">або 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lang w:val="uk-UA"/>
        </w:rPr>
        <w:t xml:space="preserve"> , намагаються узагальнити електрони з наййближчими електронегативними атоиами кисню, наприклад з киснем в групі =СО. Утворений таким чином водневий звязок є слабим, але такі звязки виникають досить часто і сумарний вплив на   на стабільність в молекулі значний( наприклад структура шовку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lang w:val="uk-UA"/>
        </w:rPr>
        <w:t>Біосинтез амінокислот</w:t>
      </w:r>
      <w:r>
        <w:rPr>
          <w:rFonts w:cs="Times New Roman" w:ascii="Times New Roman" w:hAnsi="Times New Roman"/>
          <w:sz w:val="28"/>
          <w:lang w:val="uk-UA"/>
        </w:rPr>
        <w:t>- це процес утворення амінокислот в організмі. Він може здійснюватись кількома шляхами: прямим амінуванням ненасичених кислот, відновним амінуваням кетокислотпереамвнування амінокислот зкетокислотами, завдяки реакціям за місцем радикалів амінокислот(процеси ферментативного взаємоперетворення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організмі людини здійснюється синтез лише замінних протеїногенних амінокислот, а в тканинах рослин синтезуються також незамінні амінокислоти. Синтез замінних амінокислот в організмі може здійснюватися із метаболів циклу Кребса, проміжних продуктів розщеплення вуглеводів та з незамінних амінокис-лот. Серед метаболітів циклу Кребса джерилом утворення амвнокислот є оксалоацетат і 2-оксоглутарат. З оксалоацетату утворюється аспарагінова кислота, а з неї -аспарагін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ксалоацетат+Глутамат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Аспарагінова кислота+2-Оксоглутарат;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спарагінова кислота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uk-UA"/>
        </w:rPr>
        <w:t>АТФ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Аспарагін+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з 2-оксоглутарату утворюється глутамінова кислота, глутамін, пролін, оксипролін. З промвжних продуктів обміну вуглеводів джерилом утворення амінокислот є піруват, 3-фосфогліцерат і рибозо-5*-фосфат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ланін з пірувату утворюється двома шляхами: переамінуванням і відновним амінуванням. Із 3-фосфогліцерату синтезується серин, а з серину -гліцин, з рибозо-5*-фосфату можливе утворення гістидину. Важливим шляхом синтезу замінних амінокислот є процеси взаємоперетворень їх за місцем радикалів та синтез замінних амінокислот з незамінних: фенілала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тирозин; метіо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серин; сер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гліцин; орніт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аргінін; метіоні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цистеїн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нтез незамінних амінокислот здійснюється в тканинах рослин і бактеріальних клітинах. В організмі людини цей процес не здійснюється, оскільки там не утворюються кетокислоти, які могли б бути використані для їх синтезу. Синтез метіоніну та треоніну здійснюється з аспарагінової кислоти за участю АТФ та деяких ферментів - НАД-залежних дегідрогеназ, піридоксалевих, кобамідних, фоланових. Процес синтезу амінокислот відбувається однаково до утворення гомосерину, а далі він проходить з використанням ферментів, специфічних для кожної амінокислоти. Синтез лізину в бактеріальних клітинах здійснюється з пірувату та аспарагінової кислоти шляхом їх конденсації через циклічні  проміжні продукти і діамінопімелінову кислоту. Фенілаланін і триптофан синтезуються з еритрозо-4*-фосфату і фосфоенолпірувату через шикімову, хоризмову та антранілову (триптофан) або префенову (фенілаланін) кислоти. Гістидин синтезується з АТФ, 5-фосфорибозил-1-пірофосфату і глутаміну під час багатоетапних перетворень. Валін, лейцин, ізолейцин синтезуються з пірувату внаслідок складних ферментативних перетворень, у результаті яких утворюється кетокислота з розгалуженим бічним радикалом; далі вона вступає в реакцію переамвнування з глутаміновою кислотою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Ф.Ф.Боєчко, Л.О.Боєчко.</w:t>
      </w:r>
      <w:r>
        <w:rPr>
          <w:rFonts w:cs="Times New Roman" w:ascii="Times New Roman" w:hAnsi="Times New Roman"/>
          <w:sz w:val="28"/>
          <w:lang w:val="uk-UA"/>
        </w:rPr>
        <w:t>Основні Біохімічні поняття, визначення і терміни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А.А.Петров, Х.В. Бальян, А.Г. Трощенко.</w:t>
      </w:r>
      <w:r>
        <w:rPr>
          <w:rFonts w:cs="Times New Roman" w:ascii="Times New Roman" w:hAnsi="Times New Roman"/>
          <w:sz w:val="28"/>
          <w:lang w:val="uk-UA"/>
        </w:rPr>
        <w:t xml:space="preserve"> Органічна Хімія.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.Грін, У.Стаут, Д.Тейлор.</w:t>
      </w:r>
      <w:r>
        <w:rPr>
          <w:rFonts w:cs="Times New Roman" w:ascii="Times New Roman" w:hAnsi="Times New Roman"/>
          <w:sz w:val="28"/>
          <w:lang w:val="uk-UA"/>
        </w:rPr>
        <w:t xml:space="preserve"> Биология. Москва: Мир. 1996 рік.</w:t>
      </w:r>
    </w:p>
    <w:sectPr>
      <w:type w:val="nextPage"/>
      <w:pgSz w:w="12240" w:h="15840"/>
      <w:pgMar w:left="1701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18:00Z</dcterms:created>
  <dc:creator>Nikola</dc:creator>
  <dc:description/>
  <cp:keywords/>
  <dc:language>en-US</dc:language>
  <cp:lastModifiedBy>Света</cp:lastModifiedBy>
  <cp:lastPrinted>1998-03-21T12:33:00Z</cp:lastPrinted>
  <dcterms:modified xsi:type="dcterms:W3CDTF">2008-02-11T17:18:00Z</dcterms:modified>
  <cp:revision>3</cp:revision>
  <dc:subject/>
  <dc:title>Національний Університет «Києво-Могилянська Академія»</dc:title>
</cp:coreProperties>
</file>