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0pt;margin-top:-54.05pt;width:440.95pt;height:53.95pt;mso-wrap-style:none;v-text-anchor:middle;mso-position-vertical:top" type="_x0000_t136">
            <v:path textpathok="t"/>
            <v:textpath on="t" fitshape="t" string="Атомные реакторы." style="font-family:&quot;Arial&quot;;font-size:48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  <w:r>
        <w:rPr/>
        <w:t>Агапитова Саша. 9 А</w:t>
      </w:r>
    </w:p>
    <w:p>
      <w:pPr>
        <w:pStyle w:val="Normal"/>
        <w:ind w:firstLine="284"/>
        <w:jc w:val="both"/>
        <w:rPr/>
      </w:pPr>
      <w:r>
        <w:rPr/>
        <w:t>Самоподдерживающаяся управляемая ядерная цепная реакция была осуществлена в декабре 1942 г. Физики Чикагского университета, возглавляемые Э. Ферми, построили первый в мире ядерный реактор, названный СР-1. Он состоял из графитовых блоков, между которыми были расположены шары из природного урона и его двуокиси. Быстрые нейтроны, появляющиеся после деления ядер урана, замедлялись графитом, а затем вызывали новые деления ядер.</w:t>
      </w:r>
    </w:p>
    <w:p>
      <w:pPr>
        <w:pStyle w:val="Normal"/>
        <w:ind w:firstLine="284"/>
        <w:jc w:val="both"/>
        <w:rPr/>
      </w:pPr>
      <w:r>
        <w:rPr/>
        <w:t>Реакторы, подобные СР-1, в которых основная доля делений происходит под действием тепловых нейтронов, называют реакторами на тепловых нейтронах. В их состав входит очень много замедлителя по сравнению с ураном.</w:t>
      </w:r>
    </w:p>
    <w:p>
      <w:pPr>
        <w:pStyle w:val="Normal"/>
        <w:ind w:firstLine="284"/>
        <w:jc w:val="both"/>
        <w:rPr/>
      </w:pPr>
      <w:r>
        <w:rPr/>
        <w:t>В Советском Союзе теоретические и экспериментальные исследования особенностей пуска, работы и контроля реакторов были проведены группой физиков и инженеров под руководством академика И. В. Курчатова. Первый советский реактор состоял из графита, в котором были размещены блоки природного урана. Опыт работы на этом реакторе и экспериментальные исследованиями, проведённые на нём, дали возможность перейти к проектированию других, более сложных по конструкции реакторов.</w:t>
      </w:r>
    </w:p>
    <w:p>
      <w:pPr>
        <w:pStyle w:val="Normal"/>
        <w:ind w:firstLine="284"/>
        <w:jc w:val="both"/>
        <w:rPr/>
      </w:pPr>
      <w:r>
        <w:rPr/>
        <w:t>В настоящее время в мире действует несколько сот реакторов, которые используют для различных целей. Реактор состоит из нескольких зон, каждая из которых имеет свое назначение. В центральной части расположена размножающая система, называемая активной зоной. Она собрана из блоков замедлителя с отверстиями по продольным осям. В отверстия вставлены металлические трубки, которые называют технологическими каналами. Канал заполнен тепловыделяющими элементами (твэлами). В конструкцию твэла входит урансодержащий стержень, заключенный в герметичную металлическую оболочку. Канал с твэлами энергетического реактора называют  топливным каналом, канал с твэлами исследовательского реактора – рабочим каналом.</w:t>
      </w:r>
    </w:p>
    <w:p>
      <w:pPr>
        <w:pStyle w:val="Normal"/>
        <w:ind w:firstLine="284"/>
        <w:rPr/>
      </w:pPr>
      <w:r>
        <w:rPr/>
        <w:t xml:space="preserve">Тепловые нейтроны, захватываемые </w:t>
      </w:r>
      <w:r>
        <w:rPr>
          <w:vertAlign w:val="superscript"/>
        </w:rPr>
        <w:t>235</w:t>
      </w:r>
      <w:r>
        <w:rPr/>
        <w:t xml:space="preserve">U, вызываемый деление </w:t>
      </w:r>
      <w:r>
        <w:rPr>
          <w:szCs w:val="22"/>
        </w:rPr>
        <w:t xml:space="preserve">ядер, в результате чего выделяется тепло, и испускаются быстрые нейтроны. Последние замедляются до тепловых энергий в блоке замедлителя, а затем перетекают в твэлы и т. д. Таким образом, урансодержащие стержни являются источником тепла и быстрых нейтронов, а замедлитель - источником тепловых нейтронов. </w:t>
      </w:r>
      <w:r>
        <w:rPr/>
        <w:t>Стержни выполняют из веществ (уран, окись урана и др.), в состав которых входят делящиеся ядра. Такие вещества называют</w:t>
      </w:r>
      <w:r>
        <w:rPr>
          <w:i/>
          <w:iCs/>
        </w:rPr>
        <w:t xml:space="preserve"> </w:t>
      </w:r>
      <w:r>
        <w:rPr/>
        <w:t>ядерным топливом.</w:t>
      </w:r>
    </w:p>
    <w:p>
      <w:pPr>
        <w:pStyle w:val="Normal"/>
        <w:rPr/>
      </w:pPr>
      <w:r>
        <w:rPr/>
      </w:r>
    </w:p>
    <w:p>
      <w:pPr>
        <w:pStyle w:val="Normal"/>
        <w:ind w:firstLine="318"/>
        <w:rPr>
          <w:szCs w:val="22"/>
        </w:rPr>
      </w:pPr>
      <w:r>
        <w:rPr>
          <w:szCs w:val="22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452370</wp:posOffset>
                </wp:positionH>
                <wp:positionV relativeFrom="page">
                  <wp:posOffset>6550025</wp:posOffset>
                </wp:positionV>
                <wp:extent cx="2926715" cy="23069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715" cy="230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drawing>
                                <wp:inline distT="0" distB="0" distL="0" distR="0">
                                  <wp:extent cx="2926080" cy="230695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2" t="-16" r="-12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6080" cy="23069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5pt;height:181.65pt;mso-wrap-distance-left:0pt;mso-wrap-distance-right:0pt;mso-wrap-distance-top:0pt;mso-wrap-distance-bottom:0pt;margin-top:515.75pt;mso-position-vertical-relative:page;margin-left:193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drawing>
                          <wp:inline distT="0" distB="0" distL="0" distR="0">
                            <wp:extent cx="2926080" cy="230695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2" t="-16" r="-12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26080" cy="23069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 корпус реактора; 2 тепловая колонна; 3 регулирующий стержень; 4 бетонная защита; 5 твэлы; 6 отражатель; 7 экспериментальный канал; 8 система теплоотв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РАЗВИТИЕ АТОМНОЙ ЭНЕРГЕТИКИ.</w:t>
      </w:r>
    </w:p>
    <w:p>
      <w:pPr>
        <w:pStyle w:val="Normal"/>
        <w:ind w:firstLine="284"/>
        <w:jc w:val="both"/>
        <w:rPr/>
      </w:pPr>
      <w:r>
        <w:rPr/>
        <w:t xml:space="preserve">Главным источником электроэнергии на Земле служат тепловые электростанции, работающие на органическом топливе. Запасы органического топлива в недрах Земли ограничены и постепенно истощаются. Поэтому перед человечеством уже сейчас встаёт проблема пополнения энергетических ресурсов. Одним из реальных путей замены органического топлива является сжигание ядерного топлива в ядерных реакторах. Природные запасы ядерного топлива и ядерного сырья настолько велики, что использование его обеспечит человечество электроэнергией на сотни лет. </w:t>
      </w:r>
    </w:p>
    <w:p>
      <w:pPr>
        <w:pStyle w:val="Normal"/>
        <w:ind w:firstLine="284"/>
        <w:jc w:val="both"/>
        <w:rPr/>
      </w:pPr>
      <w:r>
        <w:rPr/>
        <w:t xml:space="preserve">Первая АЭС электрической мощностью 5000 кВт пущена 27 июня 1954 г в г Обнинске. </w:t>
      </w:r>
      <w:r>
        <w:rPr>
          <w:rFonts w:cs="Arial"/>
        </w:rPr>
        <w:t>Над проектированием первой АЭС работал многочисленный коллектив ученых, инженеров и рабочих, в том числе известные советские ученые И. В. Курчатов, Д. И. Блохинцев, Н. А. Доллежаль, А. К. Красин и др.</w:t>
      </w:r>
    </w:p>
    <w:p>
      <w:pPr>
        <w:pStyle w:val="Normal"/>
        <w:ind w:firstLine="284"/>
        <w:jc w:val="both"/>
        <w:rPr/>
      </w:pPr>
      <w:r>
        <w:rPr>
          <w:rFonts w:cs="Arial"/>
        </w:rPr>
        <w:t>Успешная многолетняя работа Первой АЭС показала, что атом</w:t>
        <w:softHyphen/>
        <w:t>ные электростанции вполне надежны в управлении. Биологическая защита реактора обеспечивает безопасную работу персонала стан</w:t>
        <w:softHyphen/>
        <w:t>ции. В окружающей местности не отмечается заметного повышения дозы излучения по сравнению с природным фоном,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 xml:space="preserve">Пуск первой АОС положил начало развитию атомной энергетики. Во многих странах развернулись широкие поиски приемлемых вариантов АОС для увеличения энергетических ресурсов. </w:t>
      </w:r>
    </w:p>
    <w:p>
      <w:pPr>
        <w:pStyle w:val="Normal"/>
        <w:ind w:firstLine="284"/>
        <w:jc w:val="both"/>
        <w:rPr/>
      </w:pPr>
      <w:r>
        <w:rPr>
          <w:rFonts w:cs="Arial"/>
        </w:rPr>
        <w:t xml:space="preserve">Учёные-атомники всех стран регулярно собираются в Женеве на международные конференции. На них обсуждаются полученные результаты исследования и перспективы развития атомной энергетики. Первая конференция состоялась в 1955 г., вторая – 1958 г. Если на первой конференции действующая атомная энергетика была представлена только одной Первой АЭС электрической мощностью 5000 кВт, то к концу 1971 г. число станций превысило 100 с общей электрической мощностью </w:t>
      </w:r>
      <w:r>
        <w:rPr/>
        <w:t>30 ГВт. В 1985 г. мощность АЭС возрастает до 810 ГВт и обеспечит четвертую часть потребности в электроэнергии.</w:t>
      </w:r>
    </w:p>
    <w:p>
      <w:pPr>
        <w:pStyle w:val="Normal"/>
        <w:ind w:right="144" w:firstLine="284"/>
        <w:jc w:val="both"/>
        <w:rPr/>
      </w:pPr>
      <w:r>
        <w:rPr/>
        <w:t>Сейчас в стране работают несколько крупных АЭС: Белоярская  им. И. В. Курчатова электрической мощностью 300 МВт, Нововоро</w:t>
        <w:softHyphen/>
      </w:r>
      <w:r>
        <w:rPr>
          <w:szCs w:val="22"/>
        </w:rPr>
        <w:t xml:space="preserve">нежская </w:t>
      </w:r>
      <w:r>
        <w:rPr>
          <w:szCs w:val="38"/>
        </w:rPr>
        <w:t xml:space="preserve">- </w:t>
      </w:r>
      <w:r>
        <w:rPr>
          <w:szCs w:val="22"/>
        </w:rPr>
        <w:t>1500 МВт, Ленинградская - 1000 МВт, Кольская</w:t>
        <w:softHyphen/>
        <w:t xml:space="preserve"> - 880 МВт, Сибирская - 6ОО МВт и др. Для арктического флота в де</w:t>
        <w:softHyphen/>
        <w:t>кабре 1959 г. построен атомный ледокол «Ленин» С тремя ВВЭР мощностью по 90 МВт. Движение ледокола во льдах обеспечивалось одновременной работой трех реакторов при мощности каждого 65 МВт. В 1973 г. переоборудованный ледокол снова вышел на арктические трассы. В усовершенствованной энергетической уста</w:t>
        <w:softHyphen/>
        <w:t>новке ледокола смонтировано два высокоэффективных ВВЭР.</w:t>
      </w:r>
    </w:p>
    <w:p>
      <w:pPr>
        <w:pStyle w:val="Normal"/>
        <w:ind w:right="144" w:firstLine="284"/>
        <w:jc w:val="both"/>
        <w:rPr>
          <w:szCs w:val="22"/>
        </w:rPr>
      </w:pPr>
      <w:r>
        <w:rPr>
          <w:szCs w:val="22"/>
        </w:rPr>
        <w:t>Атомный ледокол обладает одним важным преимуществом перед обычными ледоколами. Последним необходимо ежемесячно подво</w:t>
        <w:softHyphen/>
        <w:t>зить топливо. Атомный ледокол работает несколько навигаций без пополнения горючего. В 1975 г. арктический флот пополнился вторым атомным ледоколом «Арктика»</w:t>
      </w:r>
    </w:p>
    <w:p>
      <w:pPr>
        <w:pStyle w:val="Normal"/>
        <w:tabs>
          <w:tab w:val="clear" w:pos="708"/>
          <w:tab w:val="right" w:pos="6614" w:leader="none"/>
        </w:tabs>
        <w:ind w:firstLine="284"/>
        <w:jc w:val="both"/>
        <w:rPr/>
      </w:pPr>
      <w:r>
        <w:rPr>
          <w:szCs w:val="22"/>
        </w:rPr>
        <w:tab/>
        <w:t>В районах, отдаленных от разработок  каменного угля и нефти, выгодно строить небольшие АЭС электрической мощностью 1,0</w:t>
        <w:softHyphen/>
        <w:t xml:space="preserve"> - 1,5 МВт. Для этих целей в г. Обнинске построен и отработан в экс</w:t>
        <w:softHyphen/>
        <w:t>плуатации экспериментальный образец небольшой АЭС ТЭС-3 элек</w:t>
        <w:softHyphen/>
        <w:t>трической мощностью 1,5 МВт с ВВЭР. Все оборудование станции объединено в четыре блока, установленных на четырех энергосамо</w:t>
        <w:softHyphen/>
        <w:t>ходных гусеничных платформах. Блоки и энергосамоходы собирают на заводе и транспортируют по железной дороге к месту монтажа АЭС. При необходимости станцию демонтируют и перевозят на новое место. Опыт, полученный на экспериментальном образце ТЭС-3, использован при проектировании АЭС АБВ-l,5 (атомная блочная установка с ВВЭР электрической мощностью 1,5 МВт). В первом контуре АЭС тепло отводится от реактора естественной циркуляцией теплоносителя,  что упрощает ее схему и эксплуатацию.</w:t>
      </w:r>
    </w:p>
    <w:p>
      <w:pPr>
        <w:pStyle w:val="Normal"/>
        <w:ind w:left="24" w:right="614" w:firstLine="284"/>
        <w:jc w:val="both"/>
        <w:rPr>
          <w:rFonts w:cs="Arial"/>
          <w:szCs w:val="22"/>
        </w:rPr>
      </w:pPr>
      <w:r>
        <w:rPr>
          <w:szCs w:val="22"/>
        </w:rPr>
        <w:t>Другой образец малой транспортабельной АЭС АРБУС элек</w:t>
        <w:softHyphen/>
        <w:t>трической мощностью 750 кВт сооружен в Димитровграде. В ней используют энергетический реактор с органическим теплоносите</w:t>
        <w:softHyphen/>
        <w:t>лем -</w:t>
      </w:r>
      <w:r>
        <w:rPr>
          <w:rFonts w:cs="Arial"/>
          <w:i/>
          <w:iCs/>
        </w:rPr>
        <w:t xml:space="preserve"> </w:t>
      </w:r>
      <w:r>
        <w:rPr>
          <w:rFonts w:cs="Arial"/>
        </w:rPr>
        <w:t xml:space="preserve">газойлем, имеющим низкую температуру замерзания </w:t>
      </w:r>
      <w:r>
        <w:rPr/>
        <w:t>(от -50 до -70</w:t>
      </w:r>
      <w:r>
        <w:rPr>
          <w:vertAlign w:val="superscript"/>
        </w:rPr>
        <w:t>0</w:t>
      </w:r>
      <w:r>
        <w:rPr/>
        <w:t xml:space="preserve"> С). Это упрощает эксплуатацию станции </w:t>
      </w:r>
      <w:r>
        <w:rPr>
          <w:rFonts w:cs="Arial"/>
          <w:szCs w:val="22"/>
        </w:rPr>
        <w:t>в суровых зим</w:t>
        <w:softHyphen/>
      </w:r>
      <w:r>
        <w:rPr>
          <w:rFonts w:cs="Arial"/>
        </w:rPr>
        <w:t>них условиях.</w:t>
      </w:r>
      <w:r>
        <w:rPr>
          <w:rFonts w:cs="Arial"/>
          <w:szCs w:val="16"/>
        </w:rPr>
        <w:tab/>
        <w:softHyphen/>
      </w:r>
    </w:p>
    <w:p>
      <w:pPr>
        <w:pStyle w:val="Normal"/>
        <w:ind w:left="24" w:right="614" w:firstLine="284"/>
        <w:jc w:val="both"/>
        <w:rPr/>
      </w:pPr>
      <w:r>
        <w:rPr>
          <w:rFonts w:cs="Times New Roman"/>
          <w:szCs w:val="14"/>
        </w:rPr>
        <w:t xml:space="preserve"> </w:t>
      </w:r>
      <w:r>
        <w:rPr>
          <w:rFonts w:cs="Arial"/>
          <w:szCs w:val="22"/>
        </w:rPr>
        <w:t>Советскими учеными и инженерами спроектированы АЭС с ре</w:t>
        <w:softHyphen/>
      </w:r>
      <w:r>
        <w:rPr>
          <w:rFonts w:cs="Arial"/>
        </w:rPr>
        <w:t xml:space="preserve">акторами-размножителями на быстрых нейтронах </w:t>
      </w:r>
      <w:r>
        <w:rPr>
          <w:szCs w:val="22"/>
        </w:rPr>
        <w:t>БН-350 электри</w:t>
      </w:r>
      <w:r>
        <w:rPr/>
        <w:t>ческой мощностью 350 МВт и БН-600 электрической мощно</w:t>
        <w:softHyphen/>
      </w:r>
      <w:r>
        <w:rPr>
          <w:szCs w:val="22"/>
        </w:rPr>
        <w:t xml:space="preserve">стью 600 МВт. Результаты </w:t>
      </w:r>
      <w:r>
        <w:rPr>
          <w:rFonts w:cs="Arial"/>
        </w:rPr>
        <w:t xml:space="preserve">исследований </w:t>
      </w:r>
      <w:r>
        <w:rPr>
          <w:szCs w:val="22"/>
        </w:rPr>
        <w:t>по обоснованию проектов</w:t>
        <w:softHyphen/>
        <w:t xml:space="preserve"> </w:t>
      </w:r>
      <w:r>
        <w:rPr>
          <w:rFonts w:cs="Arial"/>
          <w:szCs w:val="22"/>
        </w:rPr>
        <w:t xml:space="preserve">АЭС </w:t>
      </w:r>
      <w:r>
        <w:rPr>
          <w:szCs w:val="22"/>
        </w:rPr>
        <w:t xml:space="preserve">БН-350 и БН-600 используются в </w:t>
      </w:r>
      <w:r>
        <w:rPr>
          <w:rFonts w:cs="Arial"/>
        </w:rPr>
        <w:t xml:space="preserve">разработках </w:t>
      </w:r>
      <w:r>
        <w:rPr>
          <w:szCs w:val="22"/>
        </w:rPr>
        <w:t xml:space="preserve">проектов более мощных АЭС, оптимальных </w:t>
      </w:r>
      <w:r>
        <w:rPr>
          <w:rFonts w:cs="Arial"/>
        </w:rPr>
        <w:t xml:space="preserve">по технико-экономическим </w:t>
      </w:r>
      <w:r>
        <w:rPr>
          <w:szCs w:val="22"/>
        </w:rPr>
        <w:t>показателям</w:t>
      </w:r>
      <w:r>
        <w:rPr/>
        <w:t>и воспроизводству ядерного топлива.</w:t>
      </w:r>
    </w:p>
    <w:p>
      <w:pPr>
        <w:pStyle w:val="Normal"/>
        <w:ind w:left="24" w:right="614" w:firstLine="284"/>
        <w:jc w:val="both"/>
        <w:rPr>
          <w:szCs w:val="22"/>
        </w:rPr>
      </w:pPr>
      <w:r>
        <w:rPr/>
        <w:t>",Широкие возможности для использования энергетических реак</w:t>
        <w:softHyphen/>
        <w:t xml:space="preserve">торов открыты в </w:t>
      </w:r>
      <w:r>
        <w:rPr>
          <w:rFonts w:cs="Arial"/>
          <w:szCs w:val="18"/>
        </w:rPr>
        <w:t xml:space="preserve">области </w:t>
      </w:r>
      <w:r>
        <w:rPr/>
        <w:t>опреснения соленых вод. Развитие промыш</w:t>
      </w:r>
      <w:r>
        <w:rPr>
          <w:szCs w:val="22"/>
        </w:rPr>
        <w:t xml:space="preserve">ленности в некоторых районах Земли тормозится недостатком или отсутствием </w:t>
      </w:r>
      <w:r>
        <w:rPr>
          <w:rFonts w:cs="Arial"/>
        </w:rPr>
        <w:t xml:space="preserve">пресной </w:t>
      </w:r>
      <w:r>
        <w:rPr/>
        <w:t xml:space="preserve">воды. К </w:t>
      </w:r>
      <w:r>
        <w:rPr>
          <w:rFonts w:cs="Arial"/>
        </w:rPr>
        <w:t xml:space="preserve">этим </w:t>
      </w:r>
      <w:r>
        <w:rPr>
          <w:szCs w:val="22"/>
        </w:rPr>
        <w:t xml:space="preserve">районам относится Донбасс, </w:t>
      </w:r>
      <w:r>
        <w:rPr>
          <w:rFonts w:cs="Arial"/>
          <w:szCs w:val="22"/>
        </w:rPr>
        <w:t xml:space="preserve">часть </w:t>
      </w:r>
      <w:r>
        <w:rPr>
          <w:rFonts w:cs="Arial"/>
        </w:rPr>
        <w:t xml:space="preserve">побережья </w:t>
      </w:r>
      <w:r>
        <w:rPr>
          <w:szCs w:val="22"/>
        </w:rPr>
        <w:t xml:space="preserve">Каспийского моря и др. </w:t>
      </w:r>
      <w:r>
        <w:rPr>
          <w:rFonts w:cs="Arial"/>
        </w:rPr>
        <w:t xml:space="preserve">Снабдить </w:t>
      </w:r>
      <w:r>
        <w:rPr>
          <w:szCs w:val="22"/>
        </w:rPr>
        <w:t xml:space="preserve">эти районы пресной </w:t>
      </w:r>
      <w:r>
        <w:rPr/>
        <w:t>водой можно двумя путями: прорыть длинные каналы и перекачи</w:t>
        <w:softHyphen/>
        <w:t>вать пресную воду из рек или построить мощную установку, опрес</w:t>
        <w:softHyphen/>
        <w:t>няющую соленые воды, запасы которой в указанных районах огром</w:t>
        <w:softHyphen/>
      </w:r>
      <w:r>
        <w:rPr>
          <w:rFonts w:cs="Arial"/>
        </w:rPr>
        <w:t xml:space="preserve">ны. В </w:t>
      </w:r>
      <w:r>
        <w:rPr>
          <w:szCs w:val="22"/>
        </w:rPr>
        <w:t xml:space="preserve">одних случаях экономически выгоден первый путь, в других </w:t>
      </w:r>
      <w:r>
        <w:rPr>
          <w:szCs w:val="32"/>
        </w:rPr>
        <w:softHyphen/>
      </w:r>
      <w:r>
        <w:rPr>
          <w:szCs w:val="26"/>
        </w:rPr>
        <w:t xml:space="preserve"> - второй.</w:t>
      </w:r>
    </w:p>
    <w:p>
      <w:pPr>
        <w:pStyle w:val="Normal"/>
        <w:ind w:left="24" w:firstLine="284"/>
        <w:rPr>
          <w:szCs w:val="22"/>
        </w:rPr>
      </w:pPr>
      <w:r>
        <w:rPr>
          <w:szCs w:val="22"/>
        </w:rPr>
        <w:t>Применение мощных энергетических реакторов в опреснитель</w:t>
        <w:softHyphen/>
        <w:t>ных установках дает возможность получить дешевую пресную воду. Стоимость пресной воды будет настолько низкой, что такую воду экономически выгодно будет использовать для водоснабжения про</w:t>
        <w:softHyphen/>
        <w:t>мышленных центров, орошения сельскохозяйственных полей.</w:t>
        <w:softHyphen/>
      </w:r>
    </w:p>
    <w:p>
      <w:pPr>
        <w:pStyle w:val="Normal"/>
        <w:ind w:left="24" w:right="643" w:firstLine="284"/>
        <w:jc w:val="both"/>
        <w:rPr>
          <w:rFonts w:cs="Arial"/>
        </w:rPr>
      </w:pPr>
      <w:r>
        <w:rPr>
          <w:szCs w:val="22"/>
        </w:rPr>
        <w:t xml:space="preserve">Атомно-энергетические опреснительные установки могут иметь </w:t>
      </w:r>
      <w:r>
        <w:rPr/>
        <w:t xml:space="preserve">трехцелевое назначение. </w:t>
      </w:r>
      <w:r>
        <w:rPr>
          <w:rFonts w:cs="Arial"/>
          <w:szCs w:val="22"/>
        </w:rPr>
        <w:t xml:space="preserve">На них </w:t>
      </w:r>
      <w:r>
        <w:rPr/>
        <w:t>буду одновременно вырабаты</w:t>
        <w:softHyphen/>
      </w:r>
      <w:r>
        <w:rPr>
          <w:szCs w:val="22"/>
        </w:rPr>
        <w:t xml:space="preserve">вать электроэнергию, тепло для </w:t>
      </w:r>
      <w:r>
        <w:rPr>
          <w:rFonts w:cs="Arial"/>
          <w:szCs w:val="14"/>
        </w:rPr>
        <w:t xml:space="preserve">бытовых </w:t>
      </w:r>
      <w:r>
        <w:rPr>
          <w:szCs w:val="22"/>
        </w:rPr>
        <w:t xml:space="preserve">нужд и пресную воду. Если в установке </w:t>
      </w:r>
      <w:r>
        <w:rPr>
          <w:rFonts w:cs="Arial"/>
        </w:rPr>
        <w:t>источником энергии служит реактор-размно</w:t>
        <w:softHyphen/>
        <w:t xml:space="preserve">житель на быстрых </w:t>
      </w:r>
      <w:r>
        <w:rPr>
          <w:szCs w:val="22"/>
        </w:rPr>
        <w:t xml:space="preserve">нейтронах, то она перерабатывает </w:t>
      </w:r>
      <w:r>
        <w:rPr>
          <w:szCs w:val="22"/>
          <w:vertAlign w:val="superscript"/>
        </w:rPr>
        <w:t>238</w:t>
      </w:r>
      <w:r>
        <w:rPr>
          <w:szCs w:val="22"/>
        </w:rPr>
        <w:t xml:space="preserve">U в </w:t>
      </w:r>
      <w:r>
        <w:rPr>
          <w:vertAlign w:val="superscript"/>
        </w:rPr>
        <w:t>239</w:t>
      </w:r>
      <w:r>
        <w:rPr/>
        <w:t>Ри.</w:t>
      </w:r>
    </w:p>
    <w:p>
      <w:pPr>
        <w:pStyle w:val="Normal"/>
        <w:ind w:right="643" w:firstLine="284"/>
        <w:jc w:val="both"/>
        <w:rPr>
          <w:rFonts w:cs="Arial"/>
          <w:szCs w:val="22"/>
        </w:rPr>
      </w:pPr>
      <w:r>
        <w:rPr/>
        <w:t>Первая атомно-энергетическая опреснительная установка соору</w:t>
        <w:softHyphen/>
        <w:t xml:space="preserve">жена на Каспийском побережье в г. Шевченко. На ней установлен реактор-размножитель БН-350 тепловой мощностью 1000 </w:t>
      </w:r>
      <w:r>
        <w:rPr>
          <w:rFonts w:cs="Arial"/>
        </w:rPr>
        <w:t xml:space="preserve">МВт. При </w:t>
      </w:r>
      <w:r>
        <w:rPr/>
        <w:t>такой тепловой мощности реактора станция имеет электриче</w:t>
        <w:softHyphen/>
      </w:r>
      <w:r>
        <w:rPr>
          <w:szCs w:val="22"/>
        </w:rPr>
        <w:t xml:space="preserve">скую мощность 150 МВт и опресняет 1,2 </w:t>
      </w:r>
      <w:r>
        <w:rPr>
          <w:szCs w:val="34"/>
        </w:rPr>
        <w:t xml:space="preserve">. </w:t>
      </w:r>
      <w:r>
        <w:rPr>
          <w:szCs w:val="16"/>
        </w:rPr>
        <w:t xml:space="preserve">10&amp; м3 воды в </w:t>
      </w:r>
      <w:r>
        <w:rPr>
          <w:rFonts w:cs="Arial"/>
          <w:szCs w:val="22"/>
        </w:rPr>
        <w:t>сутки.</w:t>
      </w:r>
    </w:p>
    <w:p>
      <w:pPr>
        <w:pStyle w:val="Normal"/>
        <w:ind w:firstLine="284"/>
        <w:jc w:val="both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jc w:val="both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Главные трудности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Ядра атомов природного урана не одинаковы. Различают три его изотопа с атомными массами 234, 235 и 238. Ядра урана-238 в природной смеси изотопов больше всего – 99,3% от общего количества ядер. Урана-235 значительно меньше – 0,7%. И всего 1 ядро урана-234 приходится на 17000 ядер урана-238, поэтому о нём обычно и не упоминают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Под воздействием нейтронов  делятся ядра урана-235, ядра урана-238 гораздо устойчивее и почти не делятся, а захватывают попадающие в них нейтроны. А так как ядер урана-238 в 140 раз больше, чем ядер урана-235, то практически все вылетающие при делении урана-235 нейтроны поглощаются ураном-238, поэтому цепной реакции деления ядер в  природном уране не возникает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Однако это препятствие удалось преодолеть. При изучении процессов деления урана было обнаружено, что не всякий нейтрон, проникающий в ядро урана, вызывает деление этого ядра. Большая часть нейтронов пронизывает ядра, не вызывая деления. Оказывается, что чем меньше скорость нейтрона, попадающего в ядро, чем меньше его кинетичесая энергия, тем больше вероятность деления ядра. Легче всего  деление ядер урана-235 происходит под воздействием медленных нейтронов, скорость которых близка к скорости теплового движения атомов. Тепловые нейтроны имеют 0,025 эВ. У каждого нейтрона, вылетающего при делении ядер урана-235, энергия в среднем около 2 МэВ, т. е. это быстрый нейтрон. Значит, для того чтобы осуществить цепную реакцию деления ядер урана-235 на естественном уране, нужно замедлить быстрые нейтроны до тепловых скоростей, причем так, чтобы в процессе замедления нейтроны не терялись. Для замедления нейтронов используется их свойство упруго рассеиваться при столкновении с ядрами атомов ряда веществ, называемых замедлителями. Подобно тому, как при столкновении двух упругих шариков происходит частичная передача энергии от одного к другому, при упругом рассеянии происходит передача энергии от нейтрона к ядру атома замедлителя. И после ряда упругих соударений энергия нейтрона становится тепловой.</w:t>
      </w:r>
    </w:p>
    <w:p>
      <w:pPr>
        <w:pStyle w:val="Normal"/>
        <w:ind w:firstLine="284"/>
        <w:jc w:val="both"/>
        <w:rPr>
          <w:rFonts w:cs="Arial"/>
        </w:rPr>
      </w:pPr>
      <w:r>
        <w:rPr>
          <w:rFonts w:cs="Arial"/>
        </w:rPr>
        <w:t>Было очевидно, что в качестве замедлителей выгодно использовать вещества с малой атомной массой. Ведь чем тяжелее неподвижный шарик, в который ударяется шарик движущийся, тем меньшую долю своей энергии он передаёт неподвижному шарику. А  при равенстве масс шариков движущийся передаёт неподвижному всю энергию, а сам останавливается.</w:t>
      </w:r>
    </w:p>
    <w:p>
      <w:pPr>
        <w:pStyle w:val="Normal"/>
        <w:ind w:firstLine="284"/>
        <w:jc w:val="both"/>
        <w:rPr/>
      </w:pPr>
      <w:r>
        <w:rPr>
          <w:rFonts w:cs="Arial"/>
        </w:rPr>
        <w:t xml:space="preserve">Самые легкие атомные ядра – ядра водорода. Однако водород сильно поглощает тепловые нейтроны и поэтому не может использоваться для  осуществления цепной реакции на природном уране. Только дейтерий (в виде тяжелой воды), углерод (в виде графита) и бериллий могут быть использованы как замедлители. Казалось бы, успех близок, хороший замедлитель найден. Но на пути к цели  природа поставила ещё одно препятствие. Мы </w:t>
      </w:r>
      <w:r>
        <w:rPr/>
        <w:t>уже знаем, что природный уран в основном состоит из атомов ypaна-238. Оказалось, что ядра уранa-238 жадно захватывает нейтроны с энергией от 1000 до 5 эВ, а все появившиеся в результате деления ядер урана быстрые нейтроны в процессе замедления до тепловых скоростей должны пройти через эту об</w:t>
        <w:softHyphen/>
        <w:t xml:space="preserve">ласть энергии, которую назвали </w:t>
      </w:r>
      <w:r>
        <w:rPr>
          <w:i/>
          <w:iCs/>
        </w:rPr>
        <w:t>областью резонанс</w:t>
        <w:softHyphen/>
        <w:t xml:space="preserve">ного захвата. </w:t>
      </w:r>
      <w:r>
        <w:rPr/>
        <w:t>Значит, замедляясь, нейтроны, захва</w:t>
        <w:softHyphen/>
        <w:t xml:space="preserve">ченные ядрами урана-238, должны теряться. </w:t>
      </w:r>
    </w:p>
    <w:p>
      <w:pPr>
        <w:pStyle w:val="Normal"/>
        <w:ind w:right="139" w:firstLine="284"/>
        <w:jc w:val="both"/>
        <w:rPr>
          <w:szCs w:val="18"/>
        </w:rPr>
      </w:pPr>
      <w:r>
        <w:rPr/>
        <w:t>Эту трудность тоже удалось преодолеть. Уран ре</w:t>
        <w:softHyphen/>
        <w:t>шили не смешивать с замедлителем, а распределять его в среде замедлителя в виде отдельных блоков (шаров или стержней) на таком расстоянии друг от друга, чтобы быстрые нейтроны, вылетевшие из ура</w:t>
        <w:softHyphen/>
        <w:t xml:space="preserve">на, замедлялись до энергий ниже опасных энергий </w:t>
      </w:r>
      <w:r>
        <w:rPr>
          <w:szCs w:val="18"/>
        </w:rPr>
        <w:t>резонансного захвата раньше, чем могли пасть в уран.</w:t>
      </w:r>
      <w:r>
        <w:rPr>
          <w:i/>
          <w:iCs/>
          <w:szCs w:val="18"/>
        </w:rPr>
        <w:t xml:space="preserve"> </w:t>
      </w:r>
      <w:r>
        <w:rPr>
          <w:szCs w:val="18"/>
        </w:rPr>
        <w:t>Такое неравномерное расположение урана в замедлителе принято называть гетероген</w:t>
      </w:r>
      <w:r>
        <w:rPr>
          <w:i/>
          <w:iCs/>
          <w:szCs w:val="18"/>
        </w:rPr>
        <w:t xml:space="preserve">ным, </w:t>
      </w:r>
      <w:r>
        <w:rPr>
          <w:szCs w:val="18"/>
        </w:rPr>
        <w:t xml:space="preserve">а равномерное (в виде смеси или раствора)  - </w:t>
      </w:r>
      <w:r>
        <w:rPr>
          <w:i/>
          <w:iCs/>
          <w:szCs w:val="18"/>
        </w:rPr>
        <w:t>гомогенным.</w:t>
      </w:r>
    </w:p>
    <w:p>
      <w:pPr>
        <w:pStyle w:val="Normal"/>
        <w:ind w:firstLine="284"/>
        <w:jc w:val="both"/>
        <w:rPr/>
      </w:pPr>
      <w:r>
        <w:rPr/>
        <w:t>И еще одно условие: уран и графит</w:t>
      </w:r>
      <w:r>
        <w:rPr>
          <w:szCs w:val="18"/>
        </w:rPr>
        <w:t>, должны быть очень чистыми. Особенно важно, чтобы содержание в них веществ, интенсивно поглощающих  тепловые нейтроны (бора, кадмия и  редкоземельных элементов), было маленьким. Материалов такой чистоты до создания реакторов нигде не производилось. Потребовалась долгая и упорная  работа, чтобы делать материалы нужного качества.</w:t>
      </w:r>
    </w:p>
    <w:p>
      <w:pPr>
        <w:pStyle w:val="Normal"/>
        <w:ind w:firstLine="284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ердце реактора</w:t>
      </w:r>
    </w:p>
    <w:p>
      <w:pPr>
        <w:pStyle w:val="Normal"/>
        <w:ind w:firstLine="284"/>
        <w:jc w:val="both"/>
        <w:rPr>
          <w:szCs w:val="16"/>
        </w:rPr>
      </w:pPr>
      <w:r>
        <w:rPr>
          <w:i/>
          <w:iCs/>
          <w:szCs w:val="18"/>
        </w:rPr>
        <w:t xml:space="preserve">Уран </w:t>
      </w:r>
      <w:r>
        <w:rPr>
          <w:szCs w:val="18"/>
        </w:rPr>
        <w:t xml:space="preserve">и </w:t>
      </w:r>
      <w:r>
        <w:rPr>
          <w:i/>
          <w:iCs/>
          <w:szCs w:val="18"/>
        </w:rPr>
        <w:t xml:space="preserve">замедлитель </w:t>
      </w:r>
      <w:r>
        <w:rPr>
          <w:szCs w:val="30"/>
        </w:rPr>
        <w:t xml:space="preserve">- </w:t>
      </w:r>
      <w:r>
        <w:rPr>
          <w:szCs w:val="16"/>
        </w:rPr>
        <w:t xml:space="preserve">сердце реактора, его активная </w:t>
      </w:r>
      <w:r>
        <w:rPr/>
        <w:t xml:space="preserve"> зона. Чтобы реактор мог работать размер его  активной зоны должен прёвышать определённую  </w:t>
      </w:r>
      <w:r>
        <w:rPr>
          <w:i/>
          <w:iCs/>
        </w:rPr>
        <w:t xml:space="preserve">критическую </w:t>
      </w:r>
      <w:r>
        <w:rPr/>
        <w:t xml:space="preserve">величину, иначе цепная ре разовьется, так как большая часть нейтронов, образующихся при делении урана, будет вылетать наружу. При увеличении объема активной зоны отношение количества нейтронов к  остающимся в зоне уменьшается, т. к. отношение поверхности шара к его объему уменьшается  по мере увеличения радиуса.Для уменьшения утечки нейтронов из активной зоны её окружают отражателем в качестве замедлителя. За счет отражателя критические размеры активной зоны несколько уменьшаются. Критические размеры зоны зависят от физических свойств материалов. </w:t>
      </w:r>
    </w:p>
    <w:p>
      <w:pPr>
        <w:pStyle w:val="Normal"/>
        <w:spacing w:lineRule="auto" w:line="360"/>
        <w:ind w:firstLine="284"/>
        <w:jc w:val="both"/>
        <w:rPr>
          <w:szCs w:val="16"/>
        </w:rPr>
      </w:pPr>
      <w:r>
        <w:rPr>
          <w:szCs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p>
      <w:pPr>
        <w:pStyle w:val="Normal"/>
        <w:ind w:firstLine="284"/>
        <w:rPr>
          <w:rFonts w:cs="Arial"/>
        </w:rPr>
      </w:pPr>
      <w:r>
        <w:rPr>
          <w:rFonts w:cs="Arial"/>
        </w:rPr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2:57:00Z</dcterms:created>
  <dc:creator>User</dc:creator>
  <dc:description/>
  <dc:language>en-US</dc:language>
  <cp:lastModifiedBy>User</cp:lastModifiedBy>
  <dcterms:modified xsi:type="dcterms:W3CDTF">2007-03-17T16:48:00Z</dcterms:modified>
  <cp:revision>7</cp:revision>
  <dc:subject/>
  <dc:title/>
</cp:coreProperties>
</file>