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pPr>
      <w:r>
        <w:rPr>
          <w:b/>
          <w:bCs/>
        </w:rPr>
        <w:t xml:space="preserve">                                             </w:t>
      </w:r>
      <w:r>
        <w:rPr>
          <w:b/>
          <w:bCs/>
          <w:lang w:val="ru-RU"/>
        </w:rPr>
        <w:t>Оглавл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Глава 1. Туристический потенциал Боровского района Калужской области …………………………………………………………………………9</w:t>
      </w:r>
    </w:p>
    <w:p>
      <w:pPr>
        <w:pStyle w:val="Normal"/>
        <w:spacing w:lineRule="auto" w:line="360"/>
        <w:ind w:firstLine="709"/>
        <w:jc w:val="both"/>
        <w:rPr/>
      </w:pPr>
      <w:r>
        <w:rPr>
          <w:sz w:val="28"/>
          <w:szCs w:val="28"/>
        </w:rPr>
        <w:t xml:space="preserve">1.1. Географическое положение…………………………………………9   </w:t>
      </w:r>
    </w:p>
    <w:p>
      <w:pPr>
        <w:pStyle w:val="Normal"/>
        <w:spacing w:lineRule="auto" w:line="360"/>
        <w:ind w:firstLine="709"/>
        <w:jc w:val="both"/>
        <w:rPr>
          <w:sz w:val="28"/>
          <w:szCs w:val="28"/>
        </w:rPr>
      </w:pPr>
      <w:r>
        <w:rPr>
          <w:sz w:val="28"/>
          <w:szCs w:val="28"/>
        </w:rPr>
        <w:t>1.2. История Боровского района………………………………………..15</w:t>
      </w:r>
    </w:p>
    <w:p>
      <w:pPr>
        <w:pStyle w:val="Normal"/>
        <w:spacing w:lineRule="auto" w:line="360"/>
        <w:ind w:firstLine="709"/>
        <w:jc w:val="both"/>
        <w:rPr>
          <w:sz w:val="28"/>
          <w:szCs w:val="28"/>
        </w:rPr>
      </w:pPr>
      <w:r>
        <w:rPr>
          <w:sz w:val="28"/>
          <w:szCs w:val="28"/>
        </w:rPr>
        <w:t>1.3. Общая характеристика туристской инфраструктуры района……..23</w:t>
      </w:r>
    </w:p>
    <w:p>
      <w:pPr>
        <w:pStyle w:val="TextBodyIndent"/>
        <w:ind w:firstLine="709"/>
        <w:rPr/>
      </w:pPr>
      <w:r>
        <w:rPr/>
        <w:t>1.3.1 Транспортное обеспечение…………………………………………23</w:t>
      </w:r>
    </w:p>
    <w:p>
      <w:pPr>
        <w:pStyle w:val="TextBodyIndent"/>
        <w:ind w:firstLine="709"/>
        <w:rPr/>
      </w:pPr>
      <w:r>
        <w:rPr/>
        <w:t>1.3.2 Предприятия питания……………………………………………….24</w:t>
      </w:r>
    </w:p>
    <w:p>
      <w:pPr>
        <w:pStyle w:val="TextBodyIndent"/>
        <w:ind w:firstLine="709"/>
        <w:rPr>
          <w:szCs w:val="28"/>
        </w:rPr>
      </w:pPr>
      <w:r>
        <w:rPr/>
        <w:t>1.3.3. Сектор размещения……………………………………………….24</w:t>
      </w:r>
    </w:p>
    <w:p>
      <w:pPr>
        <w:pStyle w:val="Normal"/>
        <w:spacing w:lineRule="auto" w:line="360"/>
        <w:ind w:firstLine="709"/>
        <w:jc w:val="both"/>
        <w:rPr>
          <w:sz w:val="28"/>
          <w:szCs w:val="28"/>
        </w:rPr>
      </w:pPr>
      <w:r>
        <w:rPr>
          <w:sz w:val="28"/>
          <w:szCs w:val="28"/>
        </w:rPr>
        <w:t xml:space="preserve"> </w:t>
      </w:r>
      <w:r>
        <w:rPr>
          <w:sz w:val="28"/>
          <w:szCs w:val="28"/>
        </w:rPr>
        <w:t>1.4. Экскурсионный потенциал…………………………………………25</w:t>
      </w:r>
    </w:p>
    <w:p>
      <w:pPr>
        <w:pStyle w:val="TextBodyIndent"/>
        <w:ind w:firstLine="709"/>
        <w:rPr>
          <w:szCs w:val="28"/>
        </w:rPr>
      </w:pPr>
      <w:r>
        <w:rPr/>
        <w:t xml:space="preserve">  </w:t>
      </w:r>
      <w:r>
        <w:rPr/>
        <w:t>1.4.1.Характеристика существующих экскурсионных программ….33</w:t>
      </w:r>
    </w:p>
    <w:p>
      <w:pPr>
        <w:pStyle w:val="2"/>
        <w:rPr/>
      </w:pPr>
      <w:r>
        <w:rPr/>
        <w:t>Глава 2. Перспектива развития экскурсионного туризма  в Боровском районе ……………………………………………….……………35</w:t>
      </w:r>
    </w:p>
    <w:p>
      <w:pPr>
        <w:pStyle w:val="Normal"/>
        <w:spacing w:lineRule="auto" w:line="360"/>
        <w:ind w:firstLine="709"/>
        <w:jc w:val="both"/>
        <w:rPr>
          <w:sz w:val="28"/>
        </w:rPr>
      </w:pPr>
      <w:r>
        <w:rPr>
          <w:sz w:val="28"/>
        </w:rPr>
        <w:t>2.1. Выбор приоритетов развития туризма в районе…………………...36</w:t>
      </w:r>
    </w:p>
    <w:p>
      <w:pPr>
        <w:pStyle w:val="Normal"/>
        <w:spacing w:lineRule="auto" w:line="360"/>
        <w:ind w:firstLine="709"/>
        <w:jc w:val="both"/>
        <w:rPr>
          <w:sz w:val="28"/>
        </w:rPr>
      </w:pPr>
      <w:r>
        <w:rPr>
          <w:sz w:val="28"/>
        </w:rPr>
        <w:t>2.2. Предложение новых экскурсионных программ……………………45</w:t>
      </w:r>
    </w:p>
    <w:p>
      <w:pPr>
        <w:pStyle w:val="Normal"/>
        <w:spacing w:lineRule="auto" w:line="360"/>
        <w:ind w:firstLine="709"/>
        <w:jc w:val="both"/>
        <w:rPr>
          <w:sz w:val="28"/>
        </w:rPr>
      </w:pPr>
      <w:r>
        <w:rPr>
          <w:sz w:val="28"/>
        </w:rPr>
        <w:t>2.3. Мероприятия по созданию и продвижению турпродукта Боровского района….…………………………………………………………..57</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b/>
          <w:b/>
          <w:sz w:val="28"/>
          <w:szCs w:val="28"/>
        </w:rPr>
      </w:pPr>
      <w:r>
        <w:rPr>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Heading5"/>
        <w:ind w:firstLine="709"/>
        <w:rPr>
          <w:bCs/>
          <w:szCs w:val="28"/>
        </w:rPr>
      </w:pPr>
      <w:r>
        <w:rPr>
          <w:bCs/>
          <w:szCs w:val="28"/>
        </w:rPr>
        <w:t>Введение</w:t>
      </w:r>
    </w:p>
    <w:p>
      <w:pPr>
        <w:pStyle w:val="Normal"/>
        <w:spacing w:lineRule="auto" w:line="360"/>
        <w:ind w:firstLine="709"/>
        <w:jc w:val="both"/>
        <w:rPr>
          <w:sz w:val="28"/>
          <w:szCs w:val="28"/>
        </w:rPr>
      </w:pPr>
      <w:r>
        <w:rPr>
          <w:sz w:val="28"/>
          <w:szCs w:val="28"/>
        </w:rPr>
        <w:t xml:space="preserve">           </w:t>
      </w:r>
      <w:r>
        <w:rPr>
          <w:sz w:val="28"/>
          <w:szCs w:val="28"/>
        </w:rPr>
        <w:t>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w:t>
      </w:r>
    </w:p>
    <w:p>
      <w:pPr>
        <w:pStyle w:val="Normal"/>
        <w:spacing w:lineRule="auto" w:line="360"/>
        <w:ind w:firstLine="709"/>
        <w:jc w:val="both"/>
        <w:rPr>
          <w:sz w:val="28"/>
          <w:szCs w:val="28"/>
        </w:rPr>
      </w:pPr>
      <w:r>
        <w:rPr>
          <w:sz w:val="28"/>
          <w:szCs w:val="28"/>
        </w:rPr>
        <w:tab/>
        <w:t>Туристический бизнес привлекателен для предпринимателей по следующим причинам:</w:t>
      </w:r>
    </w:p>
    <w:p>
      <w:pPr>
        <w:pStyle w:val="Normal"/>
        <w:numPr>
          <w:ilvl w:val="0"/>
          <w:numId w:val="2"/>
        </w:numPr>
        <w:spacing w:lineRule="auto" w:line="360"/>
        <w:ind w:left="720" w:firstLine="709"/>
        <w:jc w:val="both"/>
        <w:rPr>
          <w:sz w:val="28"/>
          <w:szCs w:val="28"/>
        </w:rPr>
      </w:pPr>
      <w:r>
        <w:rPr>
          <w:sz w:val="28"/>
          <w:szCs w:val="28"/>
        </w:rPr>
        <w:t>небольшие стартовые инвестиции;</w:t>
      </w:r>
    </w:p>
    <w:p>
      <w:pPr>
        <w:pStyle w:val="Normal"/>
        <w:numPr>
          <w:ilvl w:val="0"/>
          <w:numId w:val="2"/>
        </w:numPr>
        <w:spacing w:lineRule="auto" w:line="360"/>
        <w:ind w:left="720" w:firstLine="709"/>
        <w:jc w:val="both"/>
        <w:rPr>
          <w:sz w:val="28"/>
          <w:szCs w:val="28"/>
        </w:rPr>
      </w:pPr>
      <w:r>
        <w:rPr>
          <w:sz w:val="28"/>
          <w:szCs w:val="28"/>
        </w:rPr>
        <w:t>растущий спрос на туристические услуги;</w:t>
      </w:r>
    </w:p>
    <w:p>
      <w:pPr>
        <w:pStyle w:val="Normal"/>
        <w:numPr>
          <w:ilvl w:val="0"/>
          <w:numId w:val="2"/>
        </w:numPr>
        <w:spacing w:lineRule="auto" w:line="360"/>
        <w:ind w:left="720" w:firstLine="709"/>
        <w:jc w:val="both"/>
        <w:rPr>
          <w:sz w:val="28"/>
          <w:szCs w:val="28"/>
        </w:rPr>
      </w:pPr>
      <w:r>
        <w:rPr>
          <w:sz w:val="28"/>
          <w:szCs w:val="28"/>
        </w:rPr>
        <w:t>высокий уровень рентабельности;</w:t>
      </w:r>
    </w:p>
    <w:p>
      <w:pPr>
        <w:pStyle w:val="Normal"/>
        <w:numPr>
          <w:ilvl w:val="0"/>
          <w:numId w:val="2"/>
        </w:numPr>
        <w:spacing w:lineRule="auto" w:line="360"/>
        <w:ind w:left="720" w:firstLine="709"/>
        <w:jc w:val="both"/>
        <w:rPr>
          <w:sz w:val="28"/>
          <w:szCs w:val="28"/>
        </w:rPr>
      </w:pPr>
      <w:r>
        <w:rPr>
          <w:sz w:val="28"/>
          <w:szCs w:val="28"/>
        </w:rPr>
        <w:t>минимальный срок окупаемости затрат.</w:t>
      </w:r>
    </w:p>
    <w:p>
      <w:pPr>
        <w:pStyle w:val="Normal"/>
        <w:spacing w:lineRule="auto" w:line="360"/>
        <w:ind w:firstLine="709"/>
        <w:jc w:val="both"/>
        <w:rPr>
          <w:sz w:val="28"/>
          <w:szCs w:val="28"/>
        </w:rPr>
      </w:pPr>
      <w:r>
        <w:rPr>
          <w:sz w:val="28"/>
          <w:szCs w:val="28"/>
        </w:rPr>
        <w:t>Эффективность туризма складывается из следующих функций:</w:t>
      </w:r>
    </w:p>
    <w:p>
      <w:pPr>
        <w:pStyle w:val="Normal"/>
        <w:spacing w:lineRule="auto" w:line="360"/>
        <w:ind w:firstLine="709"/>
        <w:jc w:val="both"/>
        <w:rPr>
          <w:sz w:val="28"/>
          <w:szCs w:val="28"/>
        </w:rPr>
      </w:pPr>
      <w:r>
        <w:rPr>
          <w:sz w:val="28"/>
          <w:szCs w:val="28"/>
        </w:rPr>
        <w:t>Туризм – источник валютных поступлений и средство для обеспечения занятости населения;</w:t>
      </w:r>
    </w:p>
    <w:p>
      <w:pPr>
        <w:pStyle w:val="Normal"/>
        <w:spacing w:lineRule="auto" w:line="360"/>
        <w:ind w:firstLine="709"/>
        <w:jc w:val="both"/>
        <w:rPr>
          <w:sz w:val="28"/>
          <w:szCs w:val="28"/>
        </w:rPr>
      </w:pPr>
      <w:r>
        <w:rPr>
          <w:sz w:val="28"/>
          <w:szCs w:val="28"/>
        </w:rPr>
        <w:t>Туризм развивает отрасли, обслуживающие сферу туризма: строительство, торговлю, производство товаров народного потребления, связь. Туризм расширяет вклады в платежный баланс страны.</w:t>
      </w:r>
    </w:p>
    <w:p>
      <w:pPr>
        <w:pStyle w:val="Normal"/>
        <w:spacing w:lineRule="auto" w:line="360"/>
        <w:ind w:firstLine="709"/>
        <w:jc w:val="both"/>
        <w:rPr>
          <w:sz w:val="28"/>
          <w:szCs w:val="28"/>
        </w:rPr>
      </w:pPr>
      <w:r>
        <w:rPr>
          <w:sz w:val="28"/>
          <w:szCs w:val="28"/>
        </w:rPr>
        <w:t>Туризм целесообразно классифицировать по географическому признаку, цели поездки, способу передвижения, средствам размещения туристов и т. п. Основные виды туризма – следующие:</w:t>
      </w:r>
    </w:p>
    <w:p>
      <w:pPr>
        <w:pStyle w:val="Heading6"/>
        <w:ind w:firstLine="709"/>
        <w:rPr/>
      </w:pPr>
      <w:r>
        <w:rPr/>
        <w:t>Туризм внутренний. Внутренний туризм не связан с пересечением государственной границы. На его долю в мире приходится 80-90% поездок.</w:t>
      </w:r>
    </w:p>
    <w:p>
      <w:pPr>
        <w:pStyle w:val="Heading6"/>
        <w:ind w:firstLine="709"/>
        <w:rPr/>
      </w:pPr>
      <w:r>
        <w:rPr/>
        <w:t xml:space="preserve">Международный туризм. В среднем около 65% всех международных туристических поездок приходится на Европу, около 20% - на Америку и около 15% на остальные регионы. 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посредствам международного туризма пытаются решить проблемы платежного баланса. </w:t>
      </w:r>
    </w:p>
    <w:p>
      <w:pPr>
        <w:pStyle w:val="Normal"/>
        <w:spacing w:lineRule="auto" w:line="360"/>
        <w:ind w:firstLine="709"/>
        <w:jc w:val="both"/>
        <w:rPr>
          <w:sz w:val="28"/>
          <w:szCs w:val="28"/>
        </w:rPr>
      </w:pPr>
      <w:r>
        <w:rPr>
          <w:sz w:val="28"/>
          <w:szCs w:val="28"/>
        </w:rPr>
        <w:t>Приезжающие иностранные туристы, оплачивая товары и услуги, обеспечивают поступление валюты в бюджет принимающей страны и тем самым активизируют ее платежный баланс. Выезд туристов сопровождается оттоком национальной валюты. Международные платежи по туристическим операциям такого рода фиксируются в пассиве платежного баланса страны.</w:t>
      </w:r>
    </w:p>
    <w:p>
      <w:pPr>
        <w:pStyle w:val="Normal"/>
        <w:spacing w:lineRule="auto" w:line="360"/>
        <w:ind w:firstLine="709"/>
        <w:jc w:val="both"/>
        <w:rPr>
          <w:sz w:val="28"/>
          <w:szCs w:val="28"/>
        </w:rPr>
      </w:pPr>
      <w:r>
        <w:rPr>
          <w:sz w:val="28"/>
          <w:szCs w:val="28"/>
        </w:rPr>
        <w:t>В России туризм – развивающаяся отрасль, и влияние туристической индустрии на экономику страны пока незначительно. Неразвитость туристической инфраструктуры, невысокое качество сервиса, устойчивый миф о России как о стране повышенного риска привели к тому, что в настоящее время на нашу страну приходится менее 1% мирового туристского потока. Показатель туристической подвижности населения России – один из самых низких в мире. Подавляющая часть турфирм предпочитает заниматься направлением своих соотечественников за рубеж, и лишь немногие фирмы работают на привлечение туристов в Россию. Причем в основном туристы посещают Москву и Санкт-Петербург.</w:t>
      </w:r>
    </w:p>
    <w:p>
      <w:pPr>
        <w:pStyle w:val="Normal"/>
        <w:spacing w:lineRule="auto" w:line="360"/>
        <w:ind w:firstLine="709"/>
        <w:jc w:val="both"/>
        <w:rPr/>
      </w:pPr>
      <w:r>
        <w:rPr>
          <w:sz w:val="28"/>
          <w:szCs w:val="28"/>
        </w:rPr>
        <w:t xml:space="preserve">Российский туризм является отдельной отраслью, не мобилизующей валютные поступления в Россию, а наоборот, каналом утечки валюты во внушительных размерах. </w:t>
      </w:r>
      <w:r>
        <w:rPr>
          <w:color w:val="000000"/>
          <w:sz w:val="28"/>
        </w:rPr>
        <w:t xml:space="preserve">Чем большим "ассортиментом" различных туристских ресурсов, пригодных для рекреации, располагает территория, тем больше возможностей имеет она для привлечения туристов и для повышения продолжительности их пребывания в этом районе. </w:t>
      </w:r>
    </w:p>
    <w:p>
      <w:pPr>
        <w:pStyle w:val="Normal"/>
        <w:spacing w:lineRule="auto" w:line="360"/>
        <w:ind w:firstLine="709"/>
        <w:jc w:val="both"/>
        <w:rPr>
          <w:color w:val="000000"/>
          <w:sz w:val="28"/>
        </w:rPr>
      </w:pPr>
      <w:r>
        <w:rPr>
          <w:color w:val="000000"/>
          <w:sz w:val="28"/>
        </w:rPr>
        <w:t xml:space="preserve">Как правильно, необходимо наличие: </w:t>
      </w:r>
    </w:p>
    <w:p>
      <w:pPr>
        <w:pStyle w:val="Normal"/>
        <w:numPr>
          <w:ilvl w:val="0"/>
          <w:numId w:val="3"/>
        </w:numPr>
        <w:spacing w:lineRule="auto" w:line="360"/>
        <w:ind w:left="720" w:firstLine="709"/>
        <w:jc w:val="both"/>
        <w:rPr>
          <w:color w:val="000000"/>
          <w:sz w:val="28"/>
        </w:rPr>
      </w:pPr>
      <w:r>
        <w:rPr>
          <w:color w:val="000000"/>
          <w:sz w:val="28"/>
        </w:rPr>
        <w:t xml:space="preserve">природных ресурсов (ландшафт, биоклимат, гидроминеральные ресурсы, экологические условия и д.р.); </w:t>
      </w:r>
    </w:p>
    <w:p>
      <w:pPr>
        <w:pStyle w:val="Normal"/>
        <w:numPr>
          <w:ilvl w:val="0"/>
          <w:numId w:val="3"/>
        </w:numPr>
        <w:spacing w:lineRule="auto" w:line="360"/>
        <w:ind w:left="720" w:firstLine="709"/>
        <w:jc w:val="both"/>
        <w:rPr>
          <w:color w:val="000000"/>
          <w:sz w:val="28"/>
        </w:rPr>
      </w:pPr>
      <w:r>
        <w:rPr>
          <w:color w:val="000000"/>
          <w:sz w:val="28"/>
        </w:rPr>
        <w:t>культурно-исторического потенциала (исторические памятники архитектуры, музеи, памятные места, современные культурно-зрелищные и развлекательные объекты);</w:t>
      </w:r>
    </w:p>
    <w:p>
      <w:pPr>
        <w:pStyle w:val="Normal"/>
        <w:numPr>
          <w:ilvl w:val="0"/>
          <w:numId w:val="3"/>
        </w:numPr>
        <w:spacing w:lineRule="auto" w:line="360"/>
        <w:ind w:left="720" w:firstLine="709"/>
        <w:jc w:val="both"/>
        <w:rPr>
          <w:color w:val="000000"/>
          <w:sz w:val="28"/>
        </w:rPr>
      </w:pPr>
      <w:r>
        <w:rPr>
          <w:color w:val="000000"/>
          <w:sz w:val="28"/>
        </w:rPr>
        <w:t>материально технической базы и инфраструктуры туризма (гостиницы, мотели, кемпинги, пансионаты, туристские комплексы, сфера услуг, предприятия общественного питания, социальная инфраструктура района);</w:t>
      </w:r>
    </w:p>
    <w:p>
      <w:pPr>
        <w:pStyle w:val="Normal"/>
        <w:numPr>
          <w:ilvl w:val="0"/>
          <w:numId w:val="3"/>
        </w:numPr>
        <w:spacing w:lineRule="auto" w:line="360"/>
        <w:ind w:left="720" w:firstLine="709"/>
        <w:jc w:val="both"/>
        <w:rPr>
          <w:color w:val="000000"/>
          <w:sz w:val="28"/>
        </w:rPr>
      </w:pPr>
      <w:r>
        <w:rPr>
          <w:color w:val="000000"/>
          <w:sz w:val="28"/>
        </w:rPr>
        <w:t xml:space="preserve">кадровых ресурсов (обеспеченность квалифицированными специалистами в области туризма, обслуживающим персоналом соответствующего уровня, </w:t>
      </w:r>
    </w:p>
    <w:p>
      <w:pPr>
        <w:pStyle w:val="Normal"/>
        <w:numPr>
          <w:ilvl w:val="0"/>
          <w:numId w:val="3"/>
        </w:numPr>
        <w:spacing w:lineRule="auto" w:line="360"/>
        <w:ind w:left="720" w:firstLine="709"/>
        <w:jc w:val="both"/>
        <w:rPr>
          <w:color w:val="000000"/>
          <w:sz w:val="28"/>
        </w:rPr>
      </w:pPr>
      <w:r>
        <w:rPr>
          <w:color w:val="000000"/>
          <w:sz w:val="28"/>
        </w:rPr>
        <w:t>возможности расширения рабочих мест в период туристского сезона, возможность подготовки кадров и повышения их квалификации).</w:t>
      </w:r>
    </w:p>
    <w:p>
      <w:pPr>
        <w:pStyle w:val="Normal"/>
        <w:spacing w:lineRule="auto" w:line="360"/>
        <w:ind w:firstLine="709"/>
        <w:jc w:val="both"/>
        <w:rPr>
          <w:color w:val="000000"/>
          <w:sz w:val="28"/>
        </w:rPr>
      </w:pPr>
      <w:r>
        <w:rPr>
          <w:color w:val="000000"/>
          <w:sz w:val="28"/>
        </w:rPr>
        <w:t>Однако местные власти не располагают сегодня достаточной материально-финансовой базой и не имеют практических механизмом управления экономическими и социальными процессами. Это в полной мере относится и к сфере отечественного туризма, успешное развитие которой возможно только на основе применения соответствующих принципов, методов и форм управления. Система управления развитием туризма не является обособленно, она представляет часть общей региональной системы управления экономическими и социальными процессами. Задачей местных органов власти должно является не просто обложение налогами тех или иных источников поступления средств в бюджет, а созданию механизмов стимулирования деловой активности (в данном случаи имеется в виду сфера туризма и сопутствующая ей инфраструктура).</w:t>
      </w:r>
    </w:p>
    <w:p>
      <w:pPr>
        <w:pStyle w:val="Normal"/>
        <w:spacing w:lineRule="auto" w:line="360"/>
        <w:ind w:firstLine="709"/>
        <w:jc w:val="both"/>
        <w:rPr>
          <w:color w:val="000000"/>
          <w:sz w:val="28"/>
        </w:rPr>
      </w:pPr>
      <w:r>
        <w:rPr>
          <w:color w:val="000000"/>
          <w:sz w:val="28"/>
        </w:rPr>
        <w:tab/>
        <w:t>Активизировать формирование рыночных отношений в экономике России, принести быструю финансовую отдачу должно преимущественное развитие отраслей, восприимчивых к новым для нашей страны формам собственности. В полной мере это относится к туризму, резервы которого велики.</w:t>
      </w:r>
    </w:p>
    <w:p>
      <w:pPr>
        <w:pStyle w:val="TextBodyIndent"/>
        <w:ind w:firstLine="709"/>
        <w:rPr/>
      </w:pPr>
      <w:r>
        <w:rPr/>
        <w:t xml:space="preserve">В последние годы развитие внутреннего и въездного туризма в России приобретает устойчивый характер. Федеральная целевая программа «Развитие туризма в Российской Федерации» от 26 февраля 1996 г. № 177 и основанные на ней постановления правительства РФ нацелены на расширение этих направлений туристической деятельности. Предполагается использование и вовлечение в туристическую сферу самых разнообразных, подчас вновь открытых памятников природного, исторического и культурного наследия России. </w:t>
      </w:r>
    </w:p>
    <w:p>
      <w:pPr>
        <w:pStyle w:val="TextBodyIndent"/>
        <w:ind w:firstLine="709"/>
        <w:rPr/>
      </w:pPr>
      <w:r>
        <w:rPr/>
        <w:t xml:space="preserve">Проблем у российских регионов с продвижением на рынке собственного турпродукта достаточно, и в числе их – традиционные, характерные практически для каждого субъекта федерации: отсутствие финансирования, поиски инвесторов, отсутствие средств размещения, перебои с транспортом и т.д. Однако существующие проблемы порождают новые способы управления, а региональный туризм обретает новые формы. При этом поиск новых форм подачи регионального турпродукта предпринимаются еще недостаточно активно. Однобоко развивается событийный туризм. При перенасыщенности музыкальными и театральными фестивалями, памятными и юбилейными датами практически ни один российский регион не в состоянии представить запоминающуюся программу, характеризующую национальный колорит страны и вызывающую желание вернуться. </w:t>
      </w:r>
    </w:p>
    <w:p>
      <w:pPr>
        <w:pStyle w:val="TextBodyIndent"/>
        <w:ind w:firstLine="709"/>
        <w:rPr/>
      </w:pPr>
      <w:r>
        <w:rPr/>
        <w:t>Если оставить в стороне такие известные зарубежному рынку регионы, как Московская, Ярославская и Владимирская области, Санкт-Петербург с его дворцово-парковыми пригородами, то можно с сожалением констатировать, что популярность прочих российских турцентров у иностранцев ничтожно мала.   Вне поля зрения оказались целые области, обладающие огромным культурно-историческим потенциалом и  находящиеся в непосредственной близости от столицы. К числу таких относится Калужская область, при желании, способная представить целое созвездие интереснейших туристических программ и маршрутов для разных категорий туристов.</w:t>
      </w:r>
    </w:p>
    <w:p>
      <w:pPr>
        <w:pStyle w:val="TextBodyIndent"/>
        <w:ind w:firstLine="709"/>
        <w:rPr/>
      </w:pPr>
      <w:r>
        <w:rPr/>
        <w:t>Вопрос о разработке новых маршрутов на основе культурно-исторического потенциала Калужской области в настоящее время имеет не только особое значение, но и приобретает большую актуальность.  Внутренний туризм – приоритетное направление развития туризма в России. При этом, как было сообщено на заседании правительства 12 апреля 2002 г., 18 миллионов составляет туризм выездной, только 8 – въездной</w:t>
      </w:r>
      <w:r>
        <w:rPr>
          <w:rStyle w:val="FootnoteCharacters"/>
          <w:rStyle w:val="FootnoteAnchor"/>
        </w:rPr>
        <w:footnoteReference w:id="2"/>
      </w:r>
      <w:r>
        <w:rPr/>
        <w:t>. Бесспорно, в этом контексте особую значимость приобретает адекватная оценка культурно-исторического потенциала каждого российского региона, особенно близко расположенных к известным туристским центрам (например, к Москве). Необходимость разработки новых туристских маршрутов впрямую связана с экономической выгодой, которую должен принести увеличившийся спрос на туры по Рязанской области. Практическая значимость работы состоит в том, что предложенные маршруты и программы могут быть использованы турфирмами, специализирующимися на организации аналогичных туров. Конкретные предложения по этому вопросу могли бы заинтересовать соответствующие структурные подразделения администрации Калужской области и Боровского района.</w:t>
      </w:r>
    </w:p>
    <w:p>
      <w:pPr>
        <w:pStyle w:val="TextBody"/>
        <w:spacing w:lineRule="auto" w:line="360"/>
        <w:ind w:firstLine="709"/>
        <w:jc w:val="both"/>
        <w:rPr/>
      </w:pPr>
      <w:r>
        <w:rPr>
          <w:sz w:val="28"/>
        </w:rPr>
        <w:t>Правительственными документами отмечена неравномерность в распределении туристского потенциала на территории страны, а также различный уровень развития туристической инфраструктуры. Поэтому в основу разработки стратегических направлений развития туризма должен лежать принцип зонирования территории РФ в зависимости от степени сформированности регионального туристического предложения для продвижения на внутреннем и международном рынках. Согласно Аналитической справки к проекту Концепции развития туризма в Российской Федерации, по уровню состояния материальной базы туризма к регионам с высоким уровнем развития материальной базы туризма относится, прежде всего, Москва и Московская область</w:t>
      </w:r>
      <w:r>
        <w:rPr>
          <w:rStyle w:val="FootnoteCharacters"/>
          <w:rStyle w:val="FootnoteAnchor"/>
          <w:bCs/>
          <w:sz w:val="28"/>
        </w:rPr>
        <w:footnoteReference w:id="3"/>
      </w:r>
      <w:r>
        <w:rPr>
          <w:sz w:val="28"/>
        </w:rPr>
        <w:t xml:space="preserve">. Непосредственная близость Боровского района Калужской области к этому региону дают возможность использования московских средств размещения в продвижении собственного турпродукта.  </w:t>
      </w:r>
    </w:p>
    <w:p>
      <w:pPr>
        <w:pStyle w:val="TextBodyIndent"/>
        <w:ind w:firstLine="709"/>
        <w:rPr/>
      </w:pPr>
      <w:r>
        <w:rPr/>
        <w:t xml:space="preserve">Целью работы является выявление туристического потенциала г. Боровска и Боровского района и предложение основных направлений в развитии въездного и внутреннего туризма на основании природной и культурно-исторической составляющих.  </w:t>
      </w:r>
    </w:p>
    <w:p>
      <w:pPr>
        <w:pStyle w:val="TextBodyIndent"/>
        <w:ind w:firstLine="709"/>
        <w:rPr/>
      </w:pPr>
      <w:r>
        <w:rPr/>
        <w:t>Цель работы определили ее задачи:</w:t>
      </w:r>
    </w:p>
    <w:p>
      <w:pPr>
        <w:pStyle w:val="TextBodyIndent"/>
        <w:ind w:firstLine="709"/>
        <w:rPr/>
      </w:pPr>
      <w:r>
        <w:rPr/>
        <w:t xml:space="preserve">1. Дать комплексную оценку туристическому потенциалу Боровского района </w:t>
      </w:r>
    </w:p>
    <w:p>
      <w:pPr>
        <w:pStyle w:val="Normal"/>
        <w:spacing w:lineRule="auto" w:line="360"/>
        <w:ind w:firstLine="709"/>
        <w:jc w:val="both"/>
        <w:rPr>
          <w:sz w:val="28"/>
        </w:rPr>
      </w:pPr>
      <w:r>
        <w:rPr>
          <w:sz w:val="28"/>
        </w:rPr>
        <w:t>2. Определить приоритетные направления развития туризма в районе</w:t>
      </w:r>
    </w:p>
    <w:p>
      <w:pPr>
        <w:pStyle w:val="TextBodyIndent"/>
        <w:ind w:firstLine="709"/>
        <w:rPr/>
      </w:pPr>
      <w:r>
        <w:rPr/>
        <w:t xml:space="preserve">3. Разработать и предложить новые маршруты и интерактивные программы по Боровскому району </w:t>
      </w:r>
    </w:p>
    <w:p>
      <w:pPr>
        <w:pStyle w:val="TextBodyIndent"/>
        <w:ind w:firstLine="709"/>
        <w:rPr/>
      </w:pPr>
      <w:r>
        <w:rPr/>
        <w:t>4. Наметить мероприятия по созданию и продвижению на рынке турпродукта Боровского района</w:t>
      </w:r>
    </w:p>
    <w:p>
      <w:pPr>
        <w:pStyle w:val="TextBodyIndent"/>
        <w:ind w:firstLine="709"/>
        <w:rPr/>
      </w:pPr>
      <w:r>
        <w:rPr/>
        <w:t xml:space="preserve">Цель работы определила ее структуру. Дипломная работа состоит из введения, двух глав, заключения, списка использованной литературы и приложений, иллюстрирующих и дополняющих основной текст работы. Во введении отражены актуальность и обоснование выбранной темы, цель дипломной работы, задачи, которые необходимо разрешить для ее достижения. Первая глава разделена на четыре параграфа, в которых дана характеристика туристического потенциала Боровского района. Вторая глава посвящена разработке новых маршрутов и интерактивных программ по району и намечаются пути для реализации поставленных задач. В заключении подводится итог работы и делаются соответствующие выводы. </w:t>
      </w:r>
    </w:p>
    <w:p>
      <w:pPr>
        <w:pStyle w:val="TextBodyIndent"/>
        <w:ind w:firstLine="709"/>
        <w:rPr/>
      </w:pPr>
      <w:r>
        <w:rPr/>
        <w:t xml:space="preserve">При  написании дипломной работы использованы  научно-популярная, учебная и научно-публицистическая литература по выбранной теме, исследования историко-краеведческого характера, искусствоведческие работы, материалы общих и специализированных периодических изданий по туризму, справочные, статистические и картографические материалы, путеводители, рекламные проспекты и буклеты туристических выставок.  </w:t>
      </w:r>
    </w:p>
    <w:p>
      <w:pPr>
        <w:pStyle w:val="Normal"/>
        <w:spacing w:lineRule="auto" w:line="360"/>
        <w:jc w:val="both"/>
        <w:rPr>
          <w:sz w:val="28"/>
          <w:szCs w:val="28"/>
        </w:rPr>
      </w:pPr>
      <w:r>
        <w:rPr>
          <w:sz w:val="28"/>
          <w:szCs w:val="28"/>
        </w:rPr>
      </w:r>
    </w:p>
    <w:p>
      <w:pPr>
        <w:pStyle w:val="Heading7"/>
        <w:spacing w:lineRule="auto" w:line="360"/>
        <w:ind w:firstLine="709"/>
        <w:jc w:val="center"/>
        <w:rPr/>
      </w:pPr>
      <w:r>
        <w:rPr/>
        <w:t>Глава 1.</w:t>
      </w:r>
    </w:p>
    <w:p>
      <w:pPr>
        <w:pStyle w:val="Heading7"/>
        <w:spacing w:lineRule="auto" w:line="360"/>
        <w:ind w:firstLine="709"/>
        <w:jc w:val="center"/>
        <w:rPr/>
      </w:pPr>
      <w:r>
        <w:rPr/>
        <w:t>Характеристика Боровского района Калужской област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szCs w:val="44"/>
        </w:rPr>
        <w:t>1</w:t>
      </w:r>
      <w:r>
        <w:rPr>
          <w:bCs/>
          <w:sz w:val="28"/>
          <w:szCs w:val="28"/>
        </w:rPr>
        <w:t>.1 Географическое положение</w:t>
      </w:r>
    </w:p>
    <w:p>
      <w:pPr>
        <w:pStyle w:val="2"/>
        <w:rPr/>
      </w:pPr>
      <w:r>
        <w:rPr/>
        <w:t xml:space="preserve">Боровский район входит в состав Калужской области Центрального административного района РФ. </w:t>
      </w:r>
    </w:p>
    <w:p>
      <w:pPr>
        <w:pStyle w:val="Normal"/>
        <w:spacing w:lineRule="auto" w:line="360"/>
        <w:ind w:firstLine="709"/>
        <w:jc w:val="both"/>
        <w:rPr>
          <w:sz w:val="28"/>
          <w:szCs w:val="28"/>
        </w:rPr>
      </w:pPr>
      <w:r>
        <w:rPr>
          <w:sz w:val="28"/>
          <w:szCs w:val="28"/>
        </w:rPr>
        <w:t xml:space="preserve">Калужская область расположена в центре Восточно-Европейской (Русской) равнины. Площадь ее 29,9 тыс.кв.км. Территория области лежит на древней докембрийской Русской платформе, сложенной кристаллическими породами, обнаружены здесь и следы вулканической деятельности. Сверху кристаллический фундамент перекрыт мощной толщей (около 1000 м) осадочных отложений разного возраста. Среди них встречаются полезные ископаемые: бурый уголь, различные глины и пески, известняк, мел, фосфориты и пр. </w:t>
      </w:r>
    </w:p>
    <w:p>
      <w:pPr>
        <w:pStyle w:val="Normal"/>
        <w:spacing w:lineRule="auto" w:line="360"/>
        <w:ind w:firstLine="709"/>
        <w:jc w:val="both"/>
        <w:rPr/>
      </w:pPr>
      <w:r>
        <w:rPr>
          <w:sz w:val="28"/>
          <w:szCs w:val="28"/>
        </w:rPr>
        <w:t>Климат области умеренно континентальный. Средняя температура января – 10 С, июля + 17 С. Осадков выпадает до 650 мм в год. Реки принадлежат бассейну Волги (Ока с притоками Жиздра, Протва, Угра и др.) и Днепра. Большая часть области расположена в подтаежной (смешаных лесов) зоне. Природные  условия на территории области для жизни населения – благоприятные и весьма благоприятные</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Боровский район расположен в северной части Калужской области и граничит на востоке с Жуковским, на юге с Малоярославецким, на западе с Медынским районами, на севере с Московской областью.</w:t>
      </w:r>
    </w:p>
    <w:p>
      <w:pPr>
        <w:pStyle w:val="Normal"/>
        <w:spacing w:lineRule="auto" w:line="360"/>
        <w:ind w:firstLine="709"/>
        <w:jc w:val="both"/>
        <w:rPr>
          <w:sz w:val="28"/>
          <w:szCs w:val="28"/>
        </w:rPr>
      </w:pPr>
      <w:r>
        <w:rPr>
          <w:sz w:val="28"/>
          <w:szCs w:val="28"/>
        </w:rPr>
        <w:t>Площадь района 75956 га, что составляет 2,6% территории области, протяженность с запада на восток 50 км, с севера на юг 25 км.</w:t>
      </w:r>
    </w:p>
    <w:p>
      <w:pPr>
        <w:pStyle w:val="Normal"/>
        <w:spacing w:lineRule="auto" w:line="360"/>
        <w:ind w:firstLine="709"/>
        <w:jc w:val="both"/>
        <w:rPr>
          <w:sz w:val="28"/>
          <w:szCs w:val="28"/>
        </w:rPr>
      </w:pPr>
      <w:r>
        <w:rPr>
          <w:sz w:val="28"/>
          <w:szCs w:val="28"/>
        </w:rPr>
        <w:t> </w:t>
      </w:r>
      <w:r>
        <w:rPr>
          <w:sz w:val="28"/>
          <w:szCs w:val="28"/>
        </w:rPr>
        <w:t>Земли, занятые сельскохозяйственными предприятиями и крестьянскими (фермерскими) хозяйствами составляют 36537 га, из них сельскохозяйственные угодья - 25514 га, в том числе пашня - 21452 га.</w:t>
      </w:r>
    </w:p>
    <w:p>
      <w:pPr>
        <w:pStyle w:val="Normal"/>
        <w:spacing w:lineRule="auto" w:line="360"/>
        <w:ind w:firstLine="709"/>
        <w:jc w:val="both"/>
        <w:rPr>
          <w:sz w:val="28"/>
          <w:szCs w:val="28"/>
        </w:rPr>
      </w:pPr>
      <w:r>
        <w:rPr>
          <w:sz w:val="28"/>
          <w:szCs w:val="28"/>
        </w:rPr>
        <w:t xml:space="preserve">Земли лесного фонда занимают 26803 га и земли запаса - 805 га. По территории района протекают реки Протва, Истья, Руть, Лужа и другие, более мелкие реки и ручьи. Крупными искусственными водоисточниками являются два пруда рыбхоза «Межура» общей площадью 554 га, а естественными - озеро вблизи с.Комлево площадью 35га. Лесистость района составляет 47%, естественные кормовые угодья занимают 8,6% общей площади района. </w:t>
      </w:r>
    </w:p>
    <w:p>
      <w:pPr>
        <w:pStyle w:val="Normal"/>
        <w:spacing w:lineRule="auto" w:line="360"/>
        <w:ind w:firstLine="709"/>
        <w:jc w:val="both"/>
        <w:rPr>
          <w:sz w:val="28"/>
          <w:szCs w:val="28"/>
        </w:rPr>
      </w:pPr>
      <w:r>
        <w:rPr>
          <w:sz w:val="28"/>
          <w:szCs w:val="28"/>
        </w:rPr>
        <w:t xml:space="preserve">Острая экологическая ситуация, столь характерная для всей Калужской области и обусловленная, главным образом, загрязнением вод и почв промышленными и сельскохозяйственными отходами, не характерна для Боровского района. Мало характерна для района эрозия почв и рост оврагов. Практически отсутствует выброс вредных веществ в атмосферу. В то же время по Калужской области выброс вредных веществ в атмосферу составляет  27 тыс. т., в т.ч. Калуга - 7,1 т. </w:t>
      </w:r>
    </w:p>
    <w:p>
      <w:pPr>
        <w:pStyle w:val="Normal"/>
        <w:spacing w:lineRule="auto" w:line="360"/>
        <w:ind w:firstLine="709"/>
        <w:jc w:val="both"/>
        <w:rPr>
          <w:sz w:val="28"/>
          <w:szCs w:val="28"/>
        </w:rPr>
      </w:pPr>
      <w:r>
        <w:rPr>
          <w:sz w:val="28"/>
          <w:szCs w:val="28"/>
        </w:rPr>
        <w:t>В состав района входят три муниципальных образования:</w:t>
      </w:r>
    </w:p>
    <w:p>
      <w:pPr>
        <w:pStyle w:val="Normal"/>
        <w:spacing w:lineRule="auto" w:line="360"/>
        <w:ind w:firstLine="709"/>
        <w:jc w:val="both"/>
        <w:rPr>
          <w:sz w:val="28"/>
          <w:szCs w:val="28"/>
        </w:rPr>
      </w:pPr>
      <w:r>
        <w:rPr>
          <w:sz w:val="28"/>
          <w:szCs w:val="28"/>
        </w:rPr>
        <w:t>«Боровский район», включающее г.Боровск и 9 сельских органов местного самоуправления со 115 населенными пунктами, «г. Балабаново» и «г. Ермолино».</w:t>
      </w:r>
    </w:p>
    <w:p>
      <w:pPr>
        <w:pStyle w:val="Normal"/>
        <w:spacing w:lineRule="auto" w:line="360"/>
        <w:ind w:firstLine="709"/>
        <w:jc w:val="both"/>
        <w:rPr>
          <w:sz w:val="28"/>
          <w:szCs w:val="28"/>
        </w:rPr>
      </w:pPr>
      <w:r>
        <w:rPr>
          <w:sz w:val="28"/>
          <w:szCs w:val="28"/>
        </w:rPr>
        <w:t>Район имеет развитую сеть автомобильных дорог с твердым покрытием. По территории района проходит дорога федерального значения Москва-Киев и шоссе, соединяющие Минскую и Варшавскую автострады, а также железная дорога Москва-Киев общей протяженностью 16 км с двумя железнодорожными станциями "Ворсино" и "Балабаново". Имеется грузовой аэродром с ВПП, позволяющей принимать все виды самолетов.</w:t>
      </w:r>
    </w:p>
    <w:p>
      <w:pPr>
        <w:pStyle w:val="Normal"/>
        <w:spacing w:lineRule="auto" w:line="360"/>
        <w:ind w:firstLine="709"/>
        <w:jc w:val="both"/>
        <w:rPr>
          <w:sz w:val="28"/>
          <w:szCs w:val="28"/>
        </w:rPr>
      </w:pPr>
      <w:r>
        <w:rPr>
          <w:sz w:val="28"/>
          <w:szCs w:val="28"/>
        </w:rPr>
        <w:t>Район, расположенный в 80 км от г. Москвы, обладающий земельными угодьями, запасами древесины, имеющий развитую инфраструктуру, удобные транспортные пути, является перспективным для осуществления инвестиционных программ, связанных с развитием промышленности, особенно легкой и развития малого бизнеса и предпринимательства.</w:t>
      </w:r>
    </w:p>
    <w:p>
      <w:pPr>
        <w:pStyle w:val="Normal"/>
        <w:spacing w:lineRule="auto" w:line="360"/>
        <w:ind w:firstLine="709"/>
        <w:jc w:val="both"/>
        <w:rPr>
          <w:sz w:val="28"/>
          <w:szCs w:val="28"/>
        </w:rPr>
      </w:pPr>
      <w:r>
        <w:rPr>
          <w:sz w:val="28"/>
          <w:szCs w:val="28"/>
        </w:rPr>
        <w:t xml:space="preserve">Центром Боровского района является город Боровск, расположенный на берегу реки Протва (приток реки Ока), в 106 километров от областного центра Калуга и в 80 км от Москвы. Район расположен на территории Среднерусской возвышенности в зоне смешенных лесов средней полосы России и характеризуется умеренным континентальным климатом. </w:t>
      </w:r>
    </w:p>
    <w:p>
      <w:pPr>
        <w:pStyle w:val="Normal"/>
        <w:spacing w:lineRule="auto" w:line="360"/>
        <w:ind w:firstLine="709"/>
        <w:jc w:val="both"/>
        <w:rPr>
          <w:sz w:val="28"/>
          <w:szCs w:val="28"/>
        </w:rPr>
      </w:pPr>
      <w:r>
        <w:rPr>
          <w:sz w:val="28"/>
          <w:szCs w:val="28"/>
        </w:rPr>
        <w:t>На настоящий момент никаких радикальных изменений ни в географическом, ни в природном плане не произошло. Старые названия районов и слобод сохранились, а размеры города радикально не увеличились.</w:t>
      </w:r>
    </w:p>
    <w:p>
      <w:pPr>
        <w:pStyle w:val="TextBodyIndent"/>
        <w:ind w:firstLine="709"/>
        <w:rPr>
          <w:bCs w:val="false"/>
          <w:szCs w:val="28"/>
        </w:rPr>
      </w:pPr>
      <w:r>
        <w:rPr>
          <w:bCs w:val="false"/>
          <w:szCs w:val="28"/>
        </w:rPr>
        <w:t>Флора и фауна. Природа Боровского района отличается редким своеобразием. Река Протва, прихотливо извиваясь, образует на территории района две крутые излучины. Вокруг города на всхолмленной местности встречаются поля и рощи, а всюду на горизонте – леса. Обилие мелких рек и ручьев, небольших озер и болот, которые характерны для средней полосы России, обуславливают богатую и неповторимую природу этого края. Климат на территории Боровского района умеренно-континентальный с резко выраженными сезонами года. Среднегодовая температура колеблется от +3,50 С до + 4,50 С. Годовая сумма осадков равна 550 - 650 мм, причем две трети их выпадает в виде дождя и одна треть в виде снега. Ветровой режим характеризуется преобладанием ветров западных направлений. Весь комплекс природных условий и, прежде всего, климат обусловливает широкое развитие речной сети. По территории Калужской области протекает 2043 реки, около 200 из них имеют протяженность более 10 км. Реки области относятся к волжскому бассейну, и лишь на западе протекают реки днепровского бассейна - Болва и Снопоть. Самые крупные реки области: Ока, Угра, Жиздра, Протва, Шаня, Вытебеть, Болва, Рессета, Ресса, Суходрев. Все реки характеризуются извилистым руслом, небольшим падением, медленным течением. Многие из них в пойме имеют озера-старицы.</w:t>
      </w:r>
    </w:p>
    <w:p>
      <w:pPr>
        <w:pStyle w:val="TextBodyIndent"/>
        <w:ind w:firstLine="709"/>
        <w:rPr>
          <w:bCs w:val="false"/>
          <w:szCs w:val="28"/>
        </w:rPr>
      </w:pPr>
      <w:r>
        <w:rPr>
          <w:bCs w:val="false"/>
          <w:szCs w:val="28"/>
        </w:rPr>
        <w:t>Географическое положение Боровского района на стыке лесной и лесостепной зон определило весьма значительную здесь пестроту почвенного покрова. Господствующими же являются дерново-подзолистые почвы, которые в центральных и восточных районах сменяются светло-серыми лесными.</w:t>
      </w:r>
    </w:p>
    <w:p>
      <w:pPr>
        <w:pStyle w:val="TextBodyIndent"/>
        <w:ind w:firstLine="709"/>
        <w:rPr>
          <w:bCs w:val="false"/>
          <w:szCs w:val="28"/>
        </w:rPr>
      </w:pPr>
      <w:r>
        <w:rPr>
          <w:bCs w:val="false"/>
          <w:szCs w:val="28"/>
        </w:rPr>
        <w:t>По характеру растительного покрова территория Боровского района Калужской области находится в пределах двух подзон: большая часть в подзоне хвойно-широколиственных лесов, центральная и восточная часть - в подзоне широколиственных лесов. В настоящее время естественная растительность сильно изменена. На смену коренным типам лесов пришли леса смешанные, в которых главная роль принадлежит березе и осине.</w:t>
      </w:r>
    </w:p>
    <w:p>
      <w:pPr>
        <w:pStyle w:val="TextBodyIndent"/>
        <w:ind w:firstLine="709"/>
        <w:rPr>
          <w:bCs w:val="false"/>
          <w:szCs w:val="28"/>
        </w:rPr>
      </w:pPr>
      <w:r>
        <w:rPr>
          <w:bCs w:val="false"/>
          <w:szCs w:val="28"/>
        </w:rPr>
        <w:t>Травянистая растительность очень разнообразна и, в основном, типична. Однако на фоне обычных видов встречаются и редкие и охраняемые растения. Это различные виды орхидных: венерин башмачок, пальчатокоренники, пыльцеголовники, ятрышники, неоттианте, дремлики и др.; чилим или водяной орех; ковыль перистый (степной вид); медвежий лук или черемша; плауны; папоротники: сальвиния, многоножка, страусник, ужовник, гроздовники и многое другое.</w:t>
      </w:r>
    </w:p>
    <w:p>
      <w:pPr>
        <w:pStyle w:val="TextBodyIndent"/>
        <w:ind w:firstLine="709"/>
        <w:rPr>
          <w:bCs w:val="false"/>
          <w:szCs w:val="28"/>
        </w:rPr>
      </w:pPr>
      <w:r>
        <w:rPr>
          <w:bCs w:val="false"/>
          <w:szCs w:val="28"/>
        </w:rPr>
        <w:t>Животный мир района имеет смешанный характер: он включает в себя северные, западноевропейские и степные виды. Многие из них сейчас являются охраняемыми: обитает на некоторых водоемах области выхухоль - реликтовый эндемичный вид, занесенный в Красную книгу МСОП; встречается крупная летучая мышь гигантская вечерница - естественно редкий вид; отмечаются такие птицы как черный аист, скопа, беркут, орлан-белохвост, сапсан, балабан; среди громадного числа видов насекомых заслуживают особого внимания жук восковик-отшельник, некоторые виды шмелей, красавец аполлон обыкновенный - бабочка, являющаяся редкой во всем мире и др.</w:t>
      </w:r>
    </w:p>
    <w:p>
      <w:pPr>
        <w:pStyle w:val="TextBodyIndent"/>
        <w:ind w:firstLine="709"/>
        <w:rPr/>
      </w:pPr>
      <w:r>
        <w:rPr/>
        <w:t>Экономика. На территории Боровского района распространены предприятия легкой и деревообрабатывающей промышленности.</w:t>
      </w:r>
    </w:p>
    <w:p>
      <w:pPr>
        <w:pStyle w:val="TextBodyIndent"/>
        <w:ind w:firstLine="709"/>
        <w:rPr>
          <w:bCs w:val="false"/>
        </w:rPr>
      </w:pPr>
      <w:r>
        <w:rPr>
          <w:bCs w:val="false"/>
        </w:rPr>
        <w:t>Основные предприятия:</w:t>
      </w:r>
    </w:p>
    <w:p>
      <w:pPr>
        <w:pStyle w:val="Heading4"/>
        <w:spacing w:lineRule="auto" w:line="360"/>
        <w:ind w:firstLine="709"/>
        <w:jc w:val="both"/>
        <w:rPr/>
      </w:pPr>
      <w:r>
        <w:rPr>
          <w:b w:val="false"/>
          <w:bCs w:val="false"/>
          <w:sz w:val="28"/>
          <w:szCs w:val="28"/>
        </w:rPr>
        <w:t xml:space="preserve">         </w:t>
      </w:r>
      <w:r>
        <w:rPr>
          <w:b w:val="false"/>
          <w:bCs w:val="false"/>
          <w:sz w:val="28"/>
          <w:szCs w:val="28"/>
        </w:rPr>
        <w:t xml:space="preserve">Деревообрабатывающая промышленность </w:t>
      </w:r>
      <w:r>
        <w:rPr>
          <w:b w:val="false"/>
          <w:bCs w:val="false"/>
          <w:sz w:val="28"/>
        </w:rPr>
        <w:t xml:space="preserve">ЗАО "Плитспичпром" (249010 Калужская область, Боровский р-н, г. Боровск, ул. 50 лет Октября, 3). Предлагает: Спички кухонные, охотничьи, ветровые, сувенирная полиграфическая продукция, древесноволокнистые плиты. </w:t>
      </w:r>
    </w:p>
    <w:p>
      <w:pPr>
        <w:pStyle w:val="Heading4"/>
        <w:spacing w:lineRule="auto" w:line="360"/>
        <w:ind w:firstLine="709"/>
        <w:jc w:val="both"/>
        <w:rPr/>
      </w:pPr>
      <w:r>
        <w:rPr>
          <w:b w:val="false"/>
          <w:bCs w:val="false"/>
          <w:sz w:val="28"/>
        </w:rPr>
        <w:t xml:space="preserve">        </w:t>
      </w:r>
      <w:r>
        <w:rPr>
          <w:b w:val="false"/>
          <w:bCs w:val="false"/>
          <w:sz w:val="28"/>
          <w:szCs w:val="28"/>
        </w:rPr>
        <w:t xml:space="preserve">Легкая промышленность. </w:t>
      </w:r>
      <w:r>
        <w:rPr>
          <w:b w:val="false"/>
          <w:bCs w:val="false"/>
          <w:sz w:val="28"/>
        </w:rPr>
        <w:t>ОАО</w:t>
      </w:r>
      <w:r>
        <w:rPr>
          <w:sz w:val="28"/>
        </w:rPr>
        <w:t xml:space="preserve"> "</w:t>
      </w:r>
      <w:r>
        <w:rPr>
          <w:b w:val="false"/>
          <w:bCs w:val="false"/>
          <w:sz w:val="28"/>
        </w:rPr>
        <w:t>Боровчанка" (249010 Калужская область, Боровский р-н, г. Боровск, ул. Урицкого, 30). Предлагает: Трикотажные изделия для детей и взрослых, шерстяные ткани, трикотажное полотно.</w:t>
      </w:r>
      <w:r>
        <w:rPr>
          <w:sz w:val="28"/>
        </w:rPr>
        <w:t xml:space="preserve"> </w:t>
      </w:r>
    </w:p>
    <w:p>
      <w:pPr>
        <w:pStyle w:val="Heading4"/>
        <w:spacing w:lineRule="auto" w:line="360"/>
        <w:ind w:firstLine="709"/>
        <w:jc w:val="both"/>
        <w:rPr/>
      </w:pPr>
      <w:r>
        <w:rPr>
          <w:sz w:val="28"/>
        </w:rPr>
        <w:t xml:space="preserve">    </w:t>
      </w:r>
      <w:r>
        <w:rPr>
          <w:b w:val="false"/>
          <w:bCs w:val="false"/>
          <w:sz w:val="28"/>
          <w:szCs w:val="28"/>
        </w:rPr>
        <w:t xml:space="preserve">Швейная промышленность </w:t>
      </w:r>
      <w:r>
        <w:rPr>
          <w:b w:val="false"/>
          <w:bCs w:val="false"/>
          <w:sz w:val="28"/>
        </w:rPr>
        <w:t xml:space="preserve">ОАО "Ермолино" (249001 Калужская область, Боровский р-н, п. Ермолино). Предлагает: Х/б ткани, пряжа, пошив спецодежды </w:t>
        <w:br/>
        <w:t xml:space="preserve">         ОАО "Руно" (249010 Калужская область, Боровский р-н, г. Боровск, ул. Ленина, 76). Предлагает: Шерстяная пряжа, шерстяные ткани, пледы, платки, шарфы, одеяла, матрасы, валенки.</w:t>
      </w:r>
    </w:p>
    <w:p>
      <w:pPr>
        <w:pStyle w:val="Heading4"/>
        <w:spacing w:lineRule="auto" w:line="360"/>
        <w:ind w:firstLine="709"/>
        <w:jc w:val="both"/>
        <w:rPr>
          <w:b w:val="false"/>
          <w:b w:val="false"/>
          <w:bCs w:val="false"/>
          <w:sz w:val="28"/>
        </w:rPr>
      </w:pPr>
      <w:r>
        <w:rPr>
          <w:b w:val="false"/>
          <w:bCs w:val="false"/>
          <w:sz w:val="28"/>
        </w:rPr>
        <w:t>При этом вокруг Боровска отсутствует зона общего загрязнения, которая, к примеру, сформировалась вокруг  Калуги (300 кв. км), Людиново (220 кв.км.), Обнинска ( 110 кв. км.). Нет в районе и пятен радиоактивного загрязнения, которые в Калужской области занимают 11,7 % всей территории с населением  79,5 тыс. чел.</w:t>
      </w:r>
    </w:p>
    <w:p>
      <w:pPr>
        <w:pStyle w:val="TextBodyIndent"/>
        <w:ind w:firstLine="709"/>
        <w:rPr>
          <w:bCs w:val="false"/>
          <w:szCs w:val="28"/>
        </w:rPr>
      </w:pPr>
      <w:r>
        <w:rPr>
          <w:bCs w:val="false"/>
          <w:szCs w:val="28"/>
        </w:rPr>
        <w:t>Население района, по данным переписи 2002 г.  составило 54,8 тысяч человек, в том числе 45,5 тысяч человек - городское населения и 9,3 тысяч человек - сельское население.</w:t>
      </w:r>
    </w:p>
    <w:p>
      <w:pPr>
        <w:pStyle w:val="TextBodyIndent"/>
        <w:ind w:firstLine="709"/>
        <w:rPr>
          <w:bCs w:val="false"/>
          <w:szCs w:val="28"/>
        </w:rPr>
      </w:pPr>
      <w:r>
        <w:rPr>
          <w:bCs w:val="false"/>
          <w:szCs w:val="28"/>
        </w:rPr>
        <w:t>В общей численности населения 27,7% (15,2 тыс. чел.) приходится на пенсионеров, 22,8% (12,5 тыс. чел.) - детей, из них 64% (7 тыс. чел.) - школьники.</w:t>
      </w:r>
    </w:p>
    <w:p>
      <w:pPr>
        <w:pStyle w:val="TextBodyIndent"/>
        <w:ind w:firstLine="709"/>
        <w:rPr>
          <w:bCs w:val="false"/>
          <w:szCs w:val="28"/>
        </w:rPr>
      </w:pPr>
      <w:r>
        <w:rPr>
          <w:bCs w:val="false"/>
          <w:szCs w:val="28"/>
        </w:rPr>
        <w:t>Численность занятого населения во всех отраслях экономики составляет 16,6 тысяч человек, из них 5,9 тыс. чел. занято в промышленности (35,5%), 2,7 тыс. чел. в сельском хозяйстве (16,2%), в строительстве, транспорте и связи занято 3,6 тыс. чел. (21,7%), в остальных отраслях и непроизводственной сфере - 4,4 тыс. чел. (26,6%), в том числе в сфере управления 0,5 тыс. чел., или 3%.</w:t>
      </w:r>
    </w:p>
    <w:p>
      <w:pPr>
        <w:pStyle w:val="TextBodyIndent"/>
        <w:ind w:firstLine="709"/>
        <w:rPr>
          <w:bCs w:val="false"/>
          <w:szCs w:val="28"/>
        </w:rPr>
      </w:pPr>
      <w:r>
        <w:rPr>
          <w:bCs w:val="false"/>
          <w:szCs w:val="28"/>
        </w:rPr>
        <w:t>Лиц с высшим образованием, занятых в отраслях промышленности, сельского хозяйства, торговли, образовании, здравоохранении, науке, культуре, органах управления - 4985 человек (30% от работающего населения).</w:t>
      </w:r>
    </w:p>
    <w:p>
      <w:pPr>
        <w:pStyle w:val="TextBodyIndent"/>
        <w:ind w:firstLine="709"/>
        <w:rPr>
          <w:bCs w:val="false"/>
          <w:szCs w:val="28"/>
        </w:rPr>
      </w:pPr>
      <w:r>
        <w:rPr>
          <w:bCs w:val="false"/>
          <w:szCs w:val="28"/>
        </w:rPr>
        <w:t>Средняя заработная плата по крупным и средним предприятиям Калужской области составила за текущий период 2002 года 4892 рубля, в промышленности она составляет 5569 руб. Рост доходов населения позволил увеличить покупательскую способность. Рост к уровню прошлого года - 117,6 %.</w:t>
      </w:r>
    </w:p>
    <w:p>
      <w:pPr>
        <w:pStyle w:val="TextBodyIndent"/>
        <w:ind w:firstLine="709"/>
        <w:rPr/>
      </w:pPr>
      <w:r>
        <w:rPr>
          <w:szCs w:val="28"/>
        </w:rPr>
        <w:t xml:space="preserve"> </w:t>
      </w:r>
      <w:r>
        <w:rPr>
          <w:szCs w:val="28"/>
        </w:rPr>
        <w:t xml:space="preserve">Культура. Социальная сфера. </w:t>
      </w:r>
      <w:r>
        <w:rPr>
          <w:bCs w:val="false"/>
          <w:szCs w:val="28"/>
        </w:rPr>
        <w:t>В городе Боровск имеется один кинотеатр, центральный дом культуры, два музея (Историко-краеведческий музей и музей имени Циолковского), два ночных дискоклуба. Однако основной достопримечательностью города является тот факт, что на сравнительно небольшой территории города размещается более 10 церквей разных эпох и архитектурных стилей. Кроме этого, недалеко от города находится знаменитый Боровско-Пафнутиевский монастырь, который также являет собой большую культурную и историческую ценность.</w:t>
      </w:r>
    </w:p>
    <w:p>
      <w:pPr>
        <w:pStyle w:val="TextBodyIndent"/>
        <w:ind w:firstLine="709"/>
        <w:rPr/>
      </w:pPr>
      <w:r>
        <w:rPr>
          <w:bCs w:val="false"/>
          <w:szCs w:val="28"/>
        </w:rPr>
        <w:t>К сожалению, культурно-развлекательная инфраструктура в городе практически не развита, что обусловлено проблемами с финансированием этого сектора. Проблему пытаются решить, приглашая в город большое</w:t>
      </w:r>
      <w:r>
        <w:rPr/>
        <w:t xml:space="preserve"> количество эстрадных групп и проводя на импровизированных сценах в центре города проводя концерты. Во время праздников в городе проходят народные гуляния. </w:t>
      </w:r>
    </w:p>
    <w:p>
      <w:pPr>
        <w:pStyle w:val="TextBodyIndent"/>
        <w:ind w:firstLine="709"/>
        <w:rPr/>
      </w:pPr>
      <w:r>
        <w:rPr/>
        <w:t>В городе имеется 3 общеобразрывательных школы, 3 детских сада, филиал Московского полиграфического института, центральная городская больница.</w:t>
      </w:r>
    </w:p>
    <w:p>
      <w:pPr>
        <w:pStyle w:val="TextBodyIndent"/>
        <w:ind w:firstLine="709"/>
        <w:rPr/>
      </w:pPr>
      <w:r>
        <w:rPr/>
      </w:r>
    </w:p>
    <w:p>
      <w:pPr>
        <w:pStyle w:val="TextBodyIndent"/>
        <w:ind w:firstLine="709"/>
        <w:rPr/>
      </w:pPr>
      <w:r>
        <w:rPr/>
        <w:t>1.2. История района</w:t>
      </w:r>
    </w:p>
    <w:p>
      <w:pPr>
        <w:pStyle w:val="TextBodyIndent"/>
        <w:ind w:firstLine="709"/>
        <w:rPr/>
      </w:pPr>
      <w:r>
        <w:rPr/>
        <w:t>Боровский район Калужской области привлекает внимание и своей историей, и живописными окрестностями, и сказочным силуэтом. Он богат памятниками архитектуры, удивительно хорошо вписывается в окружающий пейзаж. Река Протва с крутым правым берегом охватывает полукольцом высокую часть города. Вторая расположена на низинном участке по левую сторону реки. К северу от города привольно раскинулся вечнозеленый сосновый бор. О его древности свидетельствует и название города.</w:t>
      </w:r>
    </w:p>
    <w:p>
      <w:pPr>
        <w:pStyle w:val="TextBodyIndent"/>
        <w:ind w:firstLine="709"/>
        <w:rPr/>
      </w:pPr>
      <w:r>
        <w:rPr/>
        <w:t xml:space="preserve">Древний Боровск пока нельзя назвать древнерусским, так как первое упоминание о нем относится к 1358 году. Однако найденная на Боровском городище керамика датируется более ранним временем, </w:t>
      </w:r>
      <w:r>
        <w:rPr>
          <w:lang w:val="en-US"/>
        </w:rPr>
        <w:t>XI</w:t>
      </w:r>
      <w:r>
        <w:rPr/>
        <w:t xml:space="preserve"> – </w:t>
      </w:r>
      <w:r>
        <w:rPr>
          <w:lang w:val="en-US"/>
        </w:rPr>
        <w:t>XIII</w:t>
      </w:r>
      <w:r>
        <w:rPr/>
        <w:t xml:space="preserve"> вв., что свидетельствует о существовании здесь древне русского поселения. Но без провидения широкомасштабных археологических раскопок трудно утверждать, что на этом месте в XI – XIII вв. было городское поселение. </w:t>
      </w:r>
    </w:p>
    <w:p>
      <w:pPr>
        <w:pStyle w:val="Normal"/>
        <w:spacing w:lineRule="auto" w:line="360"/>
        <w:ind w:firstLine="709"/>
        <w:jc w:val="both"/>
        <w:rPr/>
      </w:pPr>
      <w:r>
        <w:rPr>
          <w:sz w:val="28"/>
          <w:szCs w:val="28"/>
        </w:rPr>
        <w:t xml:space="preserve">В </w:t>
      </w:r>
      <w:r>
        <w:rPr>
          <w:sz w:val="28"/>
          <w:szCs w:val="28"/>
          <w:lang w:val="en-US"/>
        </w:rPr>
        <w:t>XIII</w:t>
      </w:r>
      <w:r>
        <w:rPr>
          <w:sz w:val="28"/>
          <w:szCs w:val="28"/>
        </w:rPr>
        <w:t xml:space="preserve"> веке, когда татарские орды под предводительством Батыя опустошали Русь, Боровск также был вынужден платить дань хану Золотой Орды. </w:t>
      </w:r>
    </w:p>
    <w:p>
      <w:pPr>
        <w:pStyle w:val="TextBodyIndent"/>
        <w:ind w:firstLine="709"/>
        <w:rPr>
          <w:b/>
          <w:b/>
        </w:rPr>
      </w:pPr>
      <w:r>
        <w:rPr>
          <w:szCs w:val="28"/>
        </w:rPr>
        <w:t xml:space="preserve">Входивший в состав Рязанского удельного княжества, он в 1382 году по договору Дмитрия Донского с Олегом Рязанским был присоединен к Москве. Шесть лет спустя великий князь уступил Боровск своему политическому союзнику серпуховскому князю Владимиру Андреевичу. За тем в течение почти двух веков город неоднократно переходил из рук в руки враждовавших между собой удельных князей и несколько раз подвергался разорению. Это и в 1380 году на Куликовском поле, и в 1480 году, когда Иван III готовил под Боровском генеральное сражение с Войском Большой Орды. В 1610 г. Боровск становится на пути Лжедмитрия II и войск Сапеги, продвигавшимся к Москве. В сражении погибли тысячи человек, в том числе и Воевода князь Михаил Волконский. В честь мужества и отваги Волконского и его войска в 1777 году был учрежден герб города с изображением на серебряном поле щита червленого сердца с золотым крестом и лавровым венком. </w:t>
      </w:r>
      <w:r>
        <w:rPr/>
        <w:t>В 1812 г. недалеко от города в д. Городня Наполеон вынужден был принять решение об отступлении от продвижения на Калугу и бежать по разоренной им же Смоленской дороге. Сожжен и разграблен был город Боровск и богатейший в то время Пафнутьев монастырь. Войска Наполеона прошли по Боровской земле, - наступая на Калугу и откатываясь на запад. В городе на бывшей Успенской улице (ныне ул. Ленина) есть трехэтажный дом, где останавливался Наполеон и с балкона смотрел на город и открывающийся прекрасный пейзаж на восток с силуэтами церквей и монастыря.</w:t>
      </w:r>
    </w:p>
    <w:p>
      <w:pPr>
        <w:pStyle w:val="Normal"/>
        <w:spacing w:lineRule="auto" w:line="360"/>
        <w:ind w:firstLine="709"/>
        <w:jc w:val="both"/>
        <w:rPr>
          <w:sz w:val="28"/>
          <w:szCs w:val="28"/>
        </w:rPr>
      </w:pPr>
      <w:r>
        <w:rPr>
          <w:sz w:val="28"/>
          <w:szCs w:val="28"/>
        </w:rPr>
        <w:t>Последним Боровским князем был известный Владимир Андреевич Старицкий, казненный Иваном Грозным в 1569 году. С тех пор Боровск стал одним из пограничных городов Московского государства.</w:t>
      </w:r>
    </w:p>
    <w:p>
      <w:pPr>
        <w:pStyle w:val="Normal"/>
        <w:spacing w:lineRule="auto" w:line="360"/>
        <w:ind w:firstLine="709"/>
        <w:jc w:val="both"/>
        <w:rPr>
          <w:sz w:val="28"/>
          <w:szCs w:val="28"/>
        </w:rPr>
      </w:pPr>
      <w:r>
        <w:rPr>
          <w:sz w:val="28"/>
          <w:szCs w:val="28"/>
        </w:rPr>
        <w:t>К концу XVI в. относится вооружение его деревянного «города» («крепости») на высоком правом берегу Протвы, на холме, круто обрывающемся к реке. Река защищала крепостной холм с севера; с востока не широкая полоса заливных лугов отделяла его от изогнувшейся дуги Протвы, с юга со стороны торга (ныне площадь В.И. Ленина), крепость опоясывал земляной вал; здесь он был особенно высоким и мощным. С запада тянулся глубокий овраг.</w:t>
      </w:r>
    </w:p>
    <w:p>
      <w:pPr>
        <w:pStyle w:val="Normal"/>
        <w:spacing w:lineRule="auto" w:line="360"/>
        <w:ind w:firstLine="709"/>
        <w:jc w:val="both"/>
        <w:rPr>
          <w:sz w:val="28"/>
          <w:szCs w:val="28"/>
        </w:rPr>
      </w:pPr>
      <w:r>
        <w:rPr>
          <w:sz w:val="28"/>
          <w:szCs w:val="28"/>
        </w:rPr>
        <w:t>Посад широко раскинулся на сравнительно ровном и высоко расположенном плато на правом берегу Протвы между ее течением и притоком Текижей, берега которой местами также обрывисты, как у Протвы. За рекой, на левом ее берегу, лежали слободы.</w:t>
      </w:r>
    </w:p>
    <w:p>
      <w:pPr>
        <w:pStyle w:val="Normal"/>
        <w:spacing w:lineRule="auto" w:line="360"/>
        <w:ind w:firstLine="709"/>
        <w:jc w:val="both"/>
        <w:rPr/>
      </w:pPr>
      <w:r>
        <w:rPr>
          <w:sz w:val="28"/>
          <w:szCs w:val="28"/>
        </w:rPr>
        <w:t xml:space="preserve">Наиболее ранним из дошедших до нас документов с описанием Боровска является «Дозорная книга 1621 года». Она дает наглядное представление о крепости, посаде и слободах и о состоянии города, который с 1610 по 1618 гг. подвергался последовательно татарскому набегу, нашествию войска Лжедмитрия II и иностранной интервенции: </w:t>
      </w:r>
      <w:r>
        <w:rPr>
          <w:iCs/>
          <w:sz w:val="28"/>
          <w:szCs w:val="28"/>
        </w:rPr>
        <w:t>«Город Боровск на реке Паратве, рублен городнями, а у города двои ворота – одни косые к торговищу с двемя затворы, да перд вороты же срублены тарасы, а у тарасов щит спускной, а другие ворота к реке Паратве, прямые с одним затвором; а на обоих воротах башни, на городи же четыре башни глухих, да у города же к реке Паратве тайник».</w:t>
      </w:r>
    </w:p>
    <w:p>
      <w:pPr>
        <w:pStyle w:val="Normal"/>
        <w:spacing w:lineRule="auto" w:line="360"/>
        <w:ind w:firstLine="709"/>
        <w:jc w:val="both"/>
        <w:rPr>
          <w:sz w:val="28"/>
          <w:szCs w:val="28"/>
        </w:rPr>
      </w:pPr>
      <w:r>
        <w:rPr>
          <w:sz w:val="28"/>
          <w:szCs w:val="28"/>
        </w:rPr>
        <w:t>В 1621 г. обе церкви в крепости, деревянная соборная Благовещенская, возведенная одновременно с укреплениями, и Никольская конца XVI в., единственная каменное здание Боровска, все еще оставались стоять разграбленные. Из одиннадцати церквей на посаде уцелело пять. Разорен был и основанный в первые годы XV в. Покровский монастырь в селе Высоком. Множество дворов на посаде и в слободах пустовали. Жизнь снова налаживалась постепенно. По соседству с опустошенной Пушкарской слободой «за Протвой», на Гривке «против города» в 1620 г. «по государеву указу» была устроена Казацкая слобода. (Современную Первомайскую улицу в Заречье, которая начинается против пешеходного моста (по местному «лавица») через Протву, жители до сих пор называют «казаки»).</w:t>
      </w:r>
    </w:p>
    <w:p>
      <w:pPr>
        <w:pStyle w:val="Normal"/>
        <w:spacing w:lineRule="auto" w:line="360"/>
        <w:ind w:firstLine="709"/>
        <w:jc w:val="both"/>
        <w:rPr/>
      </w:pPr>
      <w:r>
        <w:rPr>
          <w:sz w:val="28"/>
          <w:szCs w:val="28"/>
        </w:rPr>
        <w:t xml:space="preserve">В 1634 г. крепость сгорела; утратившая свое былое значение оборонительного пункта она больше не восстанавливалась. В переписной книге 1646 г. бывший крепостной холл уже упоминает сад только как «городище, что бывал город Боровск»*. К 80-ым гг. </w:t>
      </w:r>
      <w:r>
        <w:rPr>
          <w:sz w:val="28"/>
          <w:szCs w:val="28"/>
          <w:lang w:val="en-US"/>
        </w:rPr>
        <w:t>XVII</w:t>
      </w:r>
      <w:r>
        <w:rPr>
          <w:sz w:val="28"/>
          <w:szCs w:val="28"/>
        </w:rPr>
        <w:t xml:space="preserve"> в., когда на посаде и в слободах насчитывалось уже около полутора тысяч жителей, это городище пришло в полное запустение. Приказная изба стала ветхой, тюрьма, где в свое время сидели «церковные раскольники», стояло полуразрушенной. На месте Благовещенского собора было «церковное пустое кладбище»; каменное Никольская церковь «развалилась и своды обрушились».</w:t>
      </w:r>
    </w:p>
    <w:p>
      <w:pPr>
        <w:pStyle w:val="Normal"/>
        <w:spacing w:lineRule="auto" w:line="360"/>
        <w:ind w:firstLine="709"/>
        <w:jc w:val="both"/>
        <w:rPr>
          <w:sz w:val="28"/>
          <w:szCs w:val="28"/>
        </w:rPr>
      </w:pPr>
      <w:r>
        <w:rPr>
          <w:sz w:val="28"/>
          <w:szCs w:val="28"/>
        </w:rPr>
        <w:t>Не только торговым, но и общественным и отчасти административным центром к этому времени стал торг, где тянулись многочисленные торговые ряды и стояли отдельные лавки, находился кружечный двор, таможенная изба и соляной амбар.</w:t>
      </w:r>
    </w:p>
    <w:p>
      <w:pPr>
        <w:pStyle w:val="Normal"/>
        <w:spacing w:lineRule="auto" w:line="360"/>
        <w:ind w:firstLine="709"/>
        <w:jc w:val="both"/>
        <w:rPr>
          <w:sz w:val="28"/>
          <w:szCs w:val="28"/>
        </w:rPr>
      </w:pPr>
      <w:r>
        <w:rPr>
          <w:sz w:val="28"/>
          <w:szCs w:val="28"/>
        </w:rPr>
        <w:t xml:space="preserve">Единственным каменным сооружением в Боровске в XVII веке была расположенная на посаде и ныне не сохранившееся церковь Рождественского монастыря с главами, покрытыми «муравленой черепицы», с шатровой каменной колокольней. Этот девичий монастырь, основанный в 1467 г. был упразднен в 1763 г. </w:t>
      </w:r>
    </w:p>
    <w:p>
      <w:pPr>
        <w:pStyle w:val="Normal"/>
        <w:spacing w:lineRule="auto" w:line="360"/>
        <w:ind w:firstLine="709"/>
        <w:jc w:val="both"/>
        <w:rPr>
          <w:sz w:val="28"/>
          <w:szCs w:val="28"/>
        </w:rPr>
      </w:pPr>
      <w:r>
        <w:rPr>
          <w:sz w:val="28"/>
          <w:szCs w:val="28"/>
        </w:rPr>
        <w:t>Боровск со второй половины XVII в. становится одним из центров русского старообрядчества. Большую роль в насаждении здесь раскола сыграл известный протопоп Аввакум, один из основоположников этого религиозно-общественного движения, направленного против официальной церкви. Он был сослан в Пафнутьев монастырь с конца 1665 г. до 13 мая 1666 г., «где его держали девять недель на переменных цепях», как Аввакум писал своей жене еще до представления его на церковный собор в Москве, и снова отправлен сюда (с 3 сентября 1666 г. до 30 апреля 1667 г.) после того, как его расстригли и предали анафеме. Аввакум в глазах жителей Боровска и даже некоторых монахов был окружен ореолом защитника «православия» и пользовался огромным влиянием.</w:t>
      </w:r>
    </w:p>
    <w:p>
      <w:pPr>
        <w:pStyle w:val="Normal"/>
        <w:spacing w:lineRule="auto" w:line="360"/>
        <w:ind w:firstLine="709"/>
        <w:jc w:val="both"/>
        <w:rPr>
          <w:sz w:val="28"/>
          <w:szCs w:val="28"/>
        </w:rPr>
      </w:pPr>
      <w:r>
        <w:rPr>
          <w:sz w:val="28"/>
          <w:szCs w:val="28"/>
        </w:rPr>
        <w:t>Причисленный в 1719 г. к Московской провинции, Боровск в 1776 г. вошел в состав вновь образованного Калужского наместничества, для всех двенадцати городов которого «Комиссией для строений» в Петербурге были разработаны гениальные планы. План Боровска был утвержден 1779 г.</w:t>
      </w:r>
    </w:p>
    <w:p>
      <w:pPr>
        <w:pStyle w:val="Normal"/>
        <w:spacing w:lineRule="auto" w:line="360"/>
        <w:ind w:firstLine="709"/>
        <w:jc w:val="both"/>
        <w:rPr>
          <w:sz w:val="28"/>
          <w:szCs w:val="28"/>
        </w:rPr>
      </w:pPr>
      <w:r>
        <w:rPr>
          <w:sz w:val="28"/>
          <w:szCs w:val="28"/>
        </w:rPr>
        <w:t>Сложный рельеф, дважды круто извивающаяся река Протва, разбросанность городской застройки на пересеченной оврагами большой территории усложнили задачу создания регулярного плана. Проект подвергся переработки, калужским архитектором И.Д. Ясыгиным.</w:t>
      </w:r>
    </w:p>
    <w:p>
      <w:pPr>
        <w:pStyle w:val="Normal"/>
        <w:spacing w:lineRule="auto" w:line="360"/>
        <w:ind w:firstLine="709"/>
        <w:jc w:val="both"/>
        <w:rPr>
          <w:sz w:val="28"/>
          <w:szCs w:val="28"/>
        </w:rPr>
      </w:pPr>
      <w:r>
        <w:rPr>
          <w:sz w:val="28"/>
          <w:szCs w:val="28"/>
        </w:rPr>
        <w:t>Строго прямоугольная сетка улиц, запроектированная в правобережной части города, ограниченной с запада оврагом, а с севера-востока – обрывом к реке Протве, в натуре не было осуществлена. Ясыгин только выпрямил и расширил три старые дороги (ныне это улицы Ленина, Володарского и Калужская), веером расходящиеся от «торга», превращенного в прямоугольную главную площадь (сохранившую и ныне значение центра города), и преложил несколько поперечных проездов.</w:t>
      </w:r>
    </w:p>
    <w:p>
      <w:pPr>
        <w:pStyle w:val="Normal"/>
        <w:spacing w:lineRule="auto" w:line="360"/>
        <w:ind w:firstLine="709"/>
        <w:jc w:val="both"/>
        <w:rPr>
          <w:sz w:val="28"/>
          <w:szCs w:val="28"/>
        </w:rPr>
      </w:pPr>
      <w:r>
        <w:rPr>
          <w:sz w:val="28"/>
          <w:szCs w:val="28"/>
        </w:rPr>
        <w:t>По утвержденному плану по площади бывшего торга у подножья крепостного холма, надлежало создать общественно торговый ансамбль в виде замкнутого правильного пятигранника зданий городского магистрата и торговых лавок с проездами, устроенными в центре четырех сторон двухэтажного строения, в большой пятиугольный внутренний двор, где отводилось место «для построения соборной церкви».</w:t>
      </w:r>
    </w:p>
    <w:p>
      <w:pPr>
        <w:pStyle w:val="Normal"/>
        <w:spacing w:lineRule="auto" w:line="360"/>
        <w:ind w:firstLine="709"/>
        <w:jc w:val="both"/>
        <w:rPr>
          <w:sz w:val="28"/>
          <w:szCs w:val="28"/>
        </w:rPr>
      </w:pPr>
      <w:r>
        <w:rPr>
          <w:sz w:val="28"/>
          <w:szCs w:val="28"/>
        </w:rPr>
        <w:t>Но такой архитектурный комплекс не отвечал масштабу и действительным потребностям города; в соответствиями с коррективами, введенными в Калуге в план, на площади (ныне площадь Ленина) построили одноэтажные каре гостиного двора, частично сохранившегося до наших дней.</w:t>
      </w:r>
    </w:p>
    <w:p>
      <w:pPr>
        <w:pStyle w:val="Normal"/>
        <w:spacing w:lineRule="auto" w:line="360"/>
        <w:ind w:firstLine="709"/>
        <w:jc w:val="both"/>
        <w:rPr/>
      </w:pPr>
      <w:r>
        <w:rPr>
          <w:sz w:val="28"/>
          <w:szCs w:val="28"/>
        </w:rPr>
        <w:t xml:space="preserve">Про территории на высоком холме, где в XVII веке стояла деревянная  крепость в официальном донесении 60-х гг. </w:t>
      </w:r>
      <w:r>
        <w:rPr>
          <w:sz w:val="28"/>
          <w:szCs w:val="28"/>
          <w:lang w:val="en-US"/>
        </w:rPr>
        <w:t>XVII</w:t>
      </w:r>
      <w:r>
        <w:rPr>
          <w:sz w:val="28"/>
          <w:szCs w:val="28"/>
        </w:rPr>
        <w:t xml:space="preserve"> в. писали: </w:t>
      </w:r>
      <w:r>
        <w:rPr>
          <w:iCs/>
          <w:sz w:val="28"/>
          <w:szCs w:val="28"/>
        </w:rPr>
        <w:t>«Строения на том городище никакого нет, кроме деревянной воеводской канцелярии и тюрем для колодников».</w:t>
      </w:r>
    </w:p>
    <w:p>
      <w:pPr>
        <w:pStyle w:val="Normal"/>
        <w:spacing w:lineRule="auto" w:line="360"/>
        <w:ind w:firstLine="709"/>
        <w:jc w:val="both"/>
        <w:rPr>
          <w:sz w:val="28"/>
          <w:szCs w:val="28"/>
        </w:rPr>
      </w:pPr>
      <w:r>
        <w:rPr>
          <w:sz w:val="28"/>
          <w:szCs w:val="28"/>
        </w:rPr>
        <w:t>По традиции «комиссия для строений» запроектировала здесь, на месте древнейшего ядра города административный центр со зданием Присутственных мест, домом с квартирами для городничего и казначея и «соляными магазейнами». Но выстроены были только Присутственные места. Подвергшееся переделкам с наружи и сильно перестроенная внутри, здание сохранилось до наших дней; определенный интерес представляет его надворные службы, фасады которых украшены внушительной аркадой. В старой школе, расположенной здесь же во дворе интересен нижний сводчатый этаж, уцелевший от тюрьмы XVII века.</w:t>
      </w:r>
    </w:p>
    <w:p>
      <w:pPr>
        <w:pStyle w:val="Normal"/>
        <w:spacing w:lineRule="auto" w:line="360"/>
        <w:ind w:firstLine="709"/>
        <w:jc w:val="both"/>
        <w:rPr>
          <w:sz w:val="28"/>
          <w:szCs w:val="28"/>
        </w:rPr>
      </w:pPr>
      <w:r>
        <w:rPr>
          <w:sz w:val="28"/>
          <w:szCs w:val="28"/>
        </w:rPr>
        <w:t>Надгробная плита с именами боярыни Ф.П. Морозовой и ее сестры княгини Е.П. Урусовой, лежала на городище до 1960 г. (в 1960 г. была перевезена в Калужский краеведческий музей, и только в 1989 году плита была возвращена в Боровск и помещена в экспозиции Боровского историко-краеведческого музея).</w:t>
      </w:r>
    </w:p>
    <w:p>
      <w:pPr>
        <w:pStyle w:val="Normal"/>
        <w:spacing w:lineRule="auto" w:line="360"/>
        <w:ind w:firstLine="709"/>
        <w:jc w:val="both"/>
        <w:rPr>
          <w:sz w:val="28"/>
          <w:szCs w:val="28"/>
        </w:rPr>
      </w:pPr>
      <w:r>
        <w:rPr>
          <w:sz w:val="28"/>
          <w:szCs w:val="28"/>
        </w:rPr>
        <w:t>Бывший крепостной холм ныне примечателен в основном тем, что отсюда хорошо видны северные и восточные части города. Только здесь, стоя высоко над Протвой, вполне уясняешь себе прихотливость ее петляющего пути, видишь круто сбегающие к реке улицы правобережья и превращенную в улицу старую Московскую дорогу (ныне Коммунистическую улицу).</w:t>
      </w:r>
    </w:p>
    <w:p>
      <w:pPr>
        <w:pStyle w:val="Normal"/>
        <w:spacing w:lineRule="auto" w:line="360"/>
        <w:ind w:firstLine="709"/>
        <w:jc w:val="both"/>
        <w:rPr>
          <w:sz w:val="28"/>
          <w:szCs w:val="28"/>
        </w:rPr>
      </w:pPr>
      <w:r>
        <w:rPr>
          <w:sz w:val="28"/>
          <w:szCs w:val="28"/>
        </w:rPr>
        <w:t>Средств на сооружение нового собора, который надлежало назвать Благовещенским (по первой деревянной соборной церкви XVI в.), у властей не было.  Поэтому в Благовещенский собор превратили одну из четырех каменных приходский церквей XVII в – Никольскую, «у торговища на горке», устроив в нем предел Николы Чудотворца.</w:t>
      </w:r>
    </w:p>
    <w:p>
      <w:pPr>
        <w:pStyle w:val="Normal"/>
        <w:spacing w:lineRule="auto" w:line="360"/>
        <w:ind w:firstLine="709"/>
        <w:jc w:val="both"/>
        <w:rPr>
          <w:sz w:val="28"/>
          <w:szCs w:val="28"/>
        </w:rPr>
      </w:pPr>
      <w:r>
        <w:rPr>
          <w:sz w:val="28"/>
          <w:szCs w:val="28"/>
        </w:rPr>
        <w:t>Живописной группой возвышаются на холме, «на крутом берегу реки» собор и высокая его колокольня. Видные издалека при подъезде со стороны Москвы, они играют значительную роль в силуэте центра города.</w:t>
      </w:r>
    </w:p>
    <w:p>
      <w:pPr>
        <w:pStyle w:val="Normal"/>
        <w:spacing w:lineRule="auto" w:line="360"/>
        <w:ind w:firstLine="709"/>
        <w:jc w:val="both"/>
        <w:rPr>
          <w:sz w:val="28"/>
          <w:szCs w:val="28"/>
        </w:rPr>
      </w:pPr>
      <w:r>
        <w:rPr>
          <w:sz w:val="28"/>
          <w:szCs w:val="28"/>
        </w:rPr>
        <w:tab/>
        <w:t>Главной художественной достопримечательностью Благовещенского собора является деревянная скульптура Николы с мечом в правой руке. До 1812 г. она находилась в рядом стоявшей деревянной Никольской церкви XVII в., приписанной к собору.</w:t>
      </w:r>
    </w:p>
    <w:p>
      <w:pPr>
        <w:pStyle w:val="Normal"/>
        <w:spacing w:lineRule="auto" w:line="360"/>
        <w:ind w:firstLine="709"/>
        <w:jc w:val="both"/>
        <w:rPr>
          <w:sz w:val="28"/>
          <w:szCs w:val="28"/>
        </w:rPr>
      </w:pPr>
      <w:r>
        <w:rPr>
          <w:sz w:val="28"/>
          <w:szCs w:val="28"/>
        </w:rPr>
        <w:t xml:space="preserve">Недалеко от западного конца центральной площади почти на краю глубокого оврага высится Спасо-Преображенская церковь «на взгорье» (1804 г.). </w:t>
      </w:r>
    </w:p>
    <w:p>
      <w:pPr>
        <w:pStyle w:val="Normal"/>
        <w:spacing w:lineRule="auto" w:line="360"/>
        <w:ind w:firstLine="709"/>
        <w:jc w:val="both"/>
        <w:rPr/>
      </w:pPr>
      <w:r>
        <w:rPr>
          <w:sz w:val="28"/>
          <w:szCs w:val="28"/>
        </w:rPr>
        <w:t>Несколько ниже Спасо-Преображенской церкви, на крутом спуске к Протве, стоит двухэтажное каменное здание, бывшей богадельни «на 12 человек женщин духовного звания», построенное в 1848 г. по одному из «образцовых» проектов начала X</w:t>
      </w:r>
      <w:r>
        <w:rPr>
          <w:sz w:val="28"/>
          <w:szCs w:val="28"/>
          <w:lang w:val="en-US"/>
        </w:rPr>
        <w:t>IX</w:t>
      </w:r>
      <w:r>
        <w:rPr>
          <w:sz w:val="28"/>
          <w:szCs w:val="28"/>
        </w:rPr>
        <w:t xml:space="preserve"> в.</w:t>
      </w:r>
    </w:p>
    <w:p>
      <w:pPr>
        <w:pStyle w:val="Normal"/>
        <w:spacing w:lineRule="auto" w:line="360"/>
        <w:ind w:firstLine="709"/>
        <w:jc w:val="both"/>
        <w:rPr>
          <w:sz w:val="28"/>
          <w:szCs w:val="28"/>
        </w:rPr>
      </w:pPr>
      <w:r>
        <w:rPr>
          <w:sz w:val="28"/>
          <w:szCs w:val="28"/>
        </w:rPr>
        <w:t>Строительство каменных домов в городе началось только с конца XVIII в., когда по генеральному плану города стали окружать главную площадь двухэтажными домами с лавками. Это застройка в основном сохранилась, но подверглась существенным переделкам. В основном застройка  Боровска была деревянной. Пожары уничтожали часто чуть ли не полгорода. И поэтому в городе вряд ли найдется много деревянных домов, насчитывающих более столетия.</w:t>
      </w:r>
    </w:p>
    <w:p>
      <w:pPr>
        <w:pStyle w:val="Normal"/>
        <w:spacing w:lineRule="auto" w:line="360"/>
        <w:ind w:firstLine="709"/>
        <w:jc w:val="both"/>
        <w:rPr>
          <w:sz w:val="28"/>
          <w:szCs w:val="28"/>
        </w:rPr>
      </w:pPr>
      <w:r>
        <w:rPr>
          <w:sz w:val="28"/>
          <w:szCs w:val="28"/>
        </w:rPr>
        <w:t xml:space="preserve">Церковь Бориса и Глеба, возведенная  одновременно с трапезной и пределом Пафнутия 1704 г. создана под явным воздействием московского зодчества сер. </w:t>
      </w:r>
      <w:r>
        <w:rPr>
          <w:sz w:val="28"/>
          <w:szCs w:val="28"/>
          <w:lang w:val="en-US"/>
        </w:rPr>
        <w:t>XVII</w:t>
      </w:r>
      <w:r>
        <w:rPr>
          <w:sz w:val="28"/>
          <w:szCs w:val="28"/>
        </w:rPr>
        <w:t xml:space="preserve"> в. (ныне сохранившаяся на Коммунистической ул., 102).</w:t>
      </w:r>
    </w:p>
    <w:p>
      <w:pPr>
        <w:pStyle w:val="Normal"/>
        <w:spacing w:lineRule="auto" w:line="360"/>
        <w:ind w:firstLine="709"/>
        <w:jc w:val="both"/>
        <w:rPr>
          <w:sz w:val="28"/>
          <w:szCs w:val="28"/>
        </w:rPr>
      </w:pPr>
      <w:r>
        <w:rPr>
          <w:sz w:val="28"/>
          <w:szCs w:val="28"/>
        </w:rPr>
        <w:t>Огромный тяжеловесный Покровский собор о пяти головах, в 1912 г. еще неотделанный полностью (Коммунистическая улица), свидетельствует о большом количестве приверженцев «древлего благочестия», проживавших в Боровске еще в начале XX в.</w:t>
      </w:r>
    </w:p>
    <w:p>
      <w:pPr>
        <w:pStyle w:val="Normal"/>
        <w:spacing w:lineRule="auto" w:line="360"/>
        <w:ind w:firstLine="709"/>
        <w:jc w:val="both"/>
        <w:rPr>
          <w:sz w:val="28"/>
          <w:szCs w:val="28"/>
        </w:rPr>
      </w:pPr>
      <w:r>
        <w:rPr>
          <w:sz w:val="28"/>
          <w:szCs w:val="28"/>
        </w:rPr>
        <w:t xml:space="preserve">Старинное пригородное село Высокое, расположенное на юго-восток от Боровска, на самом высоком месте в округе, по праву носит свое наименование. Здесь когда-то стоял древнейший в Боровске Покровский монастырь (он же Высоцкий), упомянутый уже 1410 г., когда в него пришел Пафнутий, будущий основатель монастыря на р. Истерме. </w:t>
        <w:tab/>
        <w:t xml:space="preserve">В начале XVII в. Высоцкий монастырь имел две церкви, каменную и деревянную. Выжженный и разоренный в 1617 – 1618 гг. «от литовских людей», он не смог оправиться и в 1761 г. был упразднен. </w:t>
        <w:tab/>
        <w:t xml:space="preserve">В настоящее время в с. Высоком на погосте, на мысу холма, ограниченного с юга глубоким оврагом, в окружении могильных холмиков с «голубцами» и восьмиконечными крестами, стоит маленькая деревянная одноглавая Покровская церковь с шатровой колоколенкой, срубленная на рубеже XVII-XVIII вв. Окружавшая ее  с трех сторон галерея, куда вели крыльца, была разобрана в конце XIX в. </w:t>
      </w:r>
    </w:p>
    <w:p>
      <w:pPr>
        <w:pStyle w:val="Normal"/>
        <w:spacing w:lineRule="auto" w:line="360"/>
        <w:ind w:firstLine="709"/>
        <w:jc w:val="both"/>
        <w:rPr>
          <w:sz w:val="28"/>
          <w:szCs w:val="28"/>
        </w:rPr>
      </w:pPr>
      <w:r>
        <w:rPr>
          <w:sz w:val="28"/>
          <w:szCs w:val="28"/>
        </w:rPr>
        <w:t>Если с погоста смотреть сквозь расступающиеся местами деревья, открывается незабываемый вид на окрестности: голубую ленту Протвы, расположенный значительно ниже Высокого городской Благовещенская собор, утопающие в садах и огородах домики, Борисоглебскую церковь.</w:t>
      </w:r>
    </w:p>
    <w:p>
      <w:pPr>
        <w:pStyle w:val="Normal"/>
        <w:spacing w:lineRule="auto" w:line="360"/>
        <w:ind w:firstLine="709"/>
        <w:jc w:val="both"/>
        <w:rPr>
          <w:sz w:val="28"/>
          <w:szCs w:val="28"/>
        </w:rPr>
      </w:pPr>
      <w:r>
        <w:rPr>
          <w:sz w:val="28"/>
          <w:szCs w:val="28"/>
        </w:rPr>
        <w:t xml:space="preserve">Примерно в трех километрах от центра Боровска, недалеко от впадения речушки Истермы в Протву, окруженный холмами стоит главная достопримечательность города – древний Пафнутьев Боровский монастырь – крепость. В XVI – пер. XVII в. – это был один из основных и сильно укрепленных пунктов на юго-западном рубеже Московского государства. </w:t>
      </w:r>
    </w:p>
    <w:p>
      <w:pPr>
        <w:pStyle w:val="Normal"/>
        <w:spacing w:lineRule="auto" w:line="360"/>
        <w:ind w:firstLine="709"/>
        <w:jc w:val="both"/>
        <w:rPr>
          <w:sz w:val="28"/>
          <w:szCs w:val="28"/>
        </w:rPr>
      </w:pPr>
      <w:r>
        <w:rPr>
          <w:sz w:val="28"/>
          <w:szCs w:val="28"/>
        </w:rPr>
        <w:t>В конце XVII в. в связи с изменением географического положения границы русского государства, сильно отодвинувшейся к югу, монастырь утратил свое былое значение крепости.</w:t>
      </w:r>
    </w:p>
    <w:p>
      <w:pPr>
        <w:pStyle w:val="Normal"/>
        <w:spacing w:lineRule="auto" w:line="360"/>
        <w:ind w:firstLine="709"/>
        <w:jc w:val="both"/>
        <w:rPr/>
      </w:pPr>
      <w:r>
        <w:rPr>
          <w:sz w:val="28"/>
          <w:szCs w:val="28"/>
          <w:lang w:val="en-US"/>
        </w:rPr>
        <w:t>XVIII</w:t>
      </w:r>
      <w:r>
        <w:rPr>
          <w:sz w:val="28"/>
          <w:szCs w:val="28"/>
        </w:rPr>
        <w:t xml:space="preserve"> век не отмечен сооружением каких-либо крупных зданий в монастыре; ограничивались преимущественно переделками, возведением построек и надстроек, несколько изменивших архитектурный облик некоторых сооружений.</w:t>
      </w:r>
    </w:p>
    <w:p>
      <w:pPr>
        <w:pStyle w:val="Normal"/>
        <w:spacing w:lineRule="auto" w:line="360"/>
        <w:ind w:firstLine="709"/>
        <w:jc w:val="both"/>
        <w:rPr>
          <w:sz w:val="28"/>
          <w:szCs w:val="28"/>
        </w:rPr>
      </w:pPr>
      <w:r>
        <w:rPr>
          <w:sz w:val="28"/>
          <w:szCs w:val="28"/>
        </w:rPr>
        <w:t xml:space="preserve">В 1812 г. армия Наполеона, покинув сожженную Москву, отступила по Калужской дороге, намереваясь направиться в хлебородные губернии. Но победа русского войска под Малоярославцем 12 октября, заставила неприятеля бежать и привела его к гибели. В октябре захватили на короткое время Пафнутьев монастырь и в течение нескольких дней усиленно грабили его. Сгорел ряд деревянных строений; пострадали и каменные здания. </w:t>
      </w:r>
    </w:p>
    <w:p>
      <w:pPr>
        <w:pStyle w:val="Normal"/>
        <w:spacing w:lineRule="auto" w:line="360"/>
        <w:ind w:firstLine="709"/>
        <w:jc w:val="both"/>
        <w:rPr>
          <w:sz w:val="28"/>
          <w:szCs w:val="28"/>
        </w:rPr>
      </w:pPr>
      <w:r>
        <w:rPr>
          <w:sz w:val="28"/>
          <w:szCs w:val="28"/>
        </w:rPr>
        <w:t>Центральную группу сооружений на территории монастыря составляет собор Рождества богородицы и трапезная с церковью Рождества Христова и колокольней при ней. Больничная церковь и домовая при кельях настоятеля отнесены в глубь двора; вдоль крепостных стен тянутся келейные корпуса.</w:t>
      </w:r>
    </w:p>
    <w:p>
      <w:pPr>
        <w:pStyle w:val="TextBodyIndent"/>
        <w:ind w:firstLine="709"/>
        <w:rPr/>
      </w:pPr>
      <w:r>
        <w:rPr/>
        <w:t>Летом 1994 года здесь торжественно отметили 550-летие основания монастыря и 600-летие со дня рождения его создателя Пафнутия. В торжествах принял участие Патриарх Московский и всея Руси Алексий II. С 1960 года здесь ведутся реставрационные работы. К своему юбилею он особенно обновился и похорошел. Сейчас он стал интереснейшим памятником древнерусского оборонного зодчества.</w:t>
      </w:r>
    </w:p>
    <w:p>
      <w:pPr>
        <w:pStyle w:val="TextBodyIndent"/>
        <w:ind w:firstLine="709"/>
        <w:rPr/>
      </w:pPr>
      <w:r>
        <w:rPr/>
        <w:t>В историческом описании Боровского Пафнутьева монастыря, составленного в середине XIX века, так сказано об этом: «Обитель Пафнутия была рассадником духовного образования для многих стран</w:t>
      </w:r>
      <w:r>
        <w:rPr>
          <w:i/>
        </w:rPr>
        <w:t>»</w:t>
      </w:r>
      <w:r>
        <w:rPr/>
        <w:t>.</w:t>
      </w:r>
    </w:p>
    <w:p>
      <w:pPr>
        <w:pStyle w:val="TextBodyIndent"/>
        <w:ind w:firstLine="709"/>
        <w:rPr/>
      </w:pPr>
      <w:r>
        <w:rPr/>
        <w:t>Боровск и Боровская земля связаны с именами многих выдающихся деятелей культуры, науки, военного искусства. К ним относятся адмирал русского флота Д.Н.Сенявин, художник - передвижник И.М.Пряничников, великий математик и конструктор П.Л.Чебышев, врач, основатель научной школы Ф.И.Иноземцев, первый проведший в России операцию под наркозом.</w:t>
      </w:r>
    </w:p>
    <w:p>
      <w:pPr>
        <w:pStyle w:val="TextBodyIndent"/>
        <w:ind w:firstLine="709"/>
        <w:rPr/>
      </w:pPr>
      <w:r>
        <w:rPr/>
        <w:t xml:space="preserve">В Боровске начиналась учительская и научная деятельность родоначальника космонавтики К.Э.Циолковского. В конце прошлого века здесь жил и учительствовал Н.Ф.Федоров,  мыслитель-утопист, оказавший большое влияние на деятельность К.Э.Циолковского. </w:t>
      </w:r>
    </w:p>
    <w:p>
      <w:pPr>
        <w:pStyle w:val="TextBodyIndent"/>
        <w:ind w:firstLine="709"/>
        <w:rPr>
          <w:bCs w:val="false"/>
        </w:rPr>
      </w:pPr>
      <w:r>
        <w:rPr>
          <w:bCs w:val="false"/>
        </w:rPr>
        <w:t>1.3. Общая характеристика туристской инфраструктуры</w:t>
      </w:r>
    </w:p>
    <w:p>
      <w:pPr>
        <w:pStyle w:val="TextBodyIndent"/>
        <w:ind w:firstLine="709"/>
        <w:rPr/>
      </w:pPr>
      <w:r>
        <w:rPr/>
        <w:tab/>
        <w:t>1.3.1 Транспортное обеспечение.</w:t>
      </w:r>
    </w:p>
    <w:p>
      <w:pPr>
        <w:pStyle w:val="TextBodyIndent"/>
        <w:ind w:firstLine="709"/>
        <w:rPr/>
      </w:pPr>
      <w:r>
        <w:rPr/>
        <w:t xml:space="preserve">Основным транспортом на территории Боровского района являться автомобильный. Район покрыт густой сетью автобусных маршрутов, а также маршрутных такси. Степень загруженности сети средняя, серьезных перебоев практически нет. Однако с прямых маршрутов до ближайших крупных городов (Москва, Калуга) сравнительно немного, так в частности на  автобусном маршруте Москва - Боровск работает только две машины, а отправление (6-00, 19-00) вряд ли можно считать удобными. Однако это в некоторой степени компенсируется невысокой стоимостью проезда. Проблемой также является невысокое качество дорожного покрытия, хотя нельзя не признать, что более 90% дорог в районе имеют асфальтовое покрытие долговременного профиля. Через Боровский район проходит Калужская автомагистраль М2, с развитой инфраструктурой и сетью обслуживания. На дорогах областного и районного значения сеть сервисного обслуживания развита значительно слабее. К сожалению, на территории Боровского района отсутствуют кемпинги и прочие места для отдыха автотуристов. </w:t>
      </w:r>
    </w:p>
    <w:p>
      <w:pPr>
        <w:pStyle w:val="TextBodyIndent"/>
        <w:ind w:firstLine="709"/>
        <w:rPr/>
      </w:pPr>
      <w:r>
        <w:rPr/>
        <w:t xml:space="preserve">Железнодорожный транспорт на территории района развит слабо и представлен южным направлением Московской железной дороги (Киевское направление). Однако данная дорога проходит в стороне от Боровска на расстоянии около 18 км, где расположена железнодорожная станция Балабаново. Сообщения по направлению Москва-Калуга достаточно регулярно, электропоезда местного назначения проходят через станцию в среднем один раз в час. Движение начинается в 4-30 и заканчивается в 23-30, что вполне достаточно для бесперебойной доставки пассажиров. </w:t>
      </w:r>
    </w:p>
    <w:p>
      <w:pPr>
        <w:pStyle w:val="TextBodyIndent"/>
        <w:ind w:firstLine="709"/>
        <w:rPr/>
      </w:pPr>
      <w:r>
        <w:rPr/>
        <w:t xml:space="preserve">В самом городе автотранспорт развит слабо. Имеется только один автобусный маршрут, частота движения автобусов регулярное, примерно один раз в час. Электротранспорт в городе не развит (троллейбус, трамвай), что компенсируется развитой сетью таксомоторных перевозок по весьма незначительным ценам. </w:t>
      </w:r>
    </w:p>
    <w:p>
      <w:pPr>
        <w:pStyle w:val="TextBodyIndent"/>
        <w:ind w:firstLine="709"/>
        <w:rPr/>
      </w:pPr>
      <w:r>
        <w:rPr/>
        <w:t>Других видов транспорта в Боровске нет.</w:t>
      </w:r>
    </w:p>
    <w:p>
      <w:pPr>
        <w:pStyle w:val="TextBodyIndent"/>
        <w:ind w:firstLine="709"/>
        <w:rPr/>
      </w:pPr>
      <w:r>
        <w:rPr/>
        <w:t xml:space="preserve">        </w:t>
      </w:r>
      <w:r>
        <w:rPr/>
        <w:t>1.3.2 Предприятия питания.</w:t>
      </w:r>
    </w:p>
    <w:p>
      <w:pPr>
        <w:pStyle w:val="TextBodyIndent"/>
        <w:ind w:firstLine="709"/>
        <w:rPr/>
      </w:pPr>
      <w:r>
        <w:rPr/>
        <w:t>В городе имеется два кафетерия первой категории обслуживания и один второй категории. Ресторанов в городе нет.</w:t>
      </w:r>
    </w:p>
    <w:p>
      <w:pPr>
        <w:pStyle w:val="TextBodyIndent"/>
        <w:ind w:firstLine="709"/>
        <w:rPr/>
      </w:pPr>
      <w:r>
        <w:rPr/>
        <w:t xml:space="preserve">    </w:t>
      </w:r>
      <w:r>
        <w:rPr/>
        <w:t xml:space="preserve">Цена комплексного обеда колеблется в пределах ста рублей. Качество обслуживания среднее. Опыт персонала небольшой, что объясняется невысокой популярностью данных заведений у местного населения. </w:t>
      </w:r>
    </w:p>
    <w:p>
      <w:pPr>
        <w:pStyle w:val="TextBodyIndent"/>
        <w:ind w:firstLine="709"/>
        <w:rPr/>
      </w:pPr>
      <w:r>
        <w:rPr/>
        <w:t>Из всего вышеперечисленного следует, что для развития туристского сектора в первую очередь необходимо полностью реорганизовать сеть общественного питания города, создать новые точки общественного питания и обновить старые, резко повысить уровень сервиса в них.</w:t>
      </w:r>
    </w:p>
    <w:p>
      <w:pPr>
        <w:pStyle w:val="TextBodyIndent"/>
        <w:ind w:firstLine="709"/>
        <w:rPr/>
      </w:pPr>
      <w:r>
        <w:rPr/>
        <w:t xml:space="preserve">          </w:t>
      </w:r>
      <w:r>
        <w:rPr/>
        <w:t>1.3.3. Сектор размещения.</w:t>
      </w:r>
    </w:p>
    <w:p>
      <w:pPr>
        <w:pStyle w:val="TextBodyIndent"/>
        <w:ind w:firstLine="709"/>
        <w:rPr/>
      </w:pPr>
      <w:r>
        <w:rPr/>
        <w:t>На территории города гостиничный бизнес совершенно не развит. Размещение туристов в черте города не представляется возможным, однако за чертой города (в пределах 5-10 км) находятся порядка шести туристических баз отдыха, находящихся в живописнейших местах на лоне природы, со своей собственной инфраструктурой и сервисным обслуживанием. Поэтому в случае размещения туристских групп сроком пребывания более одного дня их удобнее всего размещать именно на этих базах. Кроме того, следует обратить внимание на город Обнинск, районного подчинения, который, несмотря на отсутствия в нем достопримечательностей и исторических мест, обладает широко развитой инфраструктурой обслуживания и развлечений. На территории Обнинска находится большое число ресторанов (более 10), ночных клубов (более 15), игровые, развлекательные  и фитнес-центры. Кроме того, в городе Обнинске регулярно проходят концерты современной эстрадной музыки с участием популярных артистов эстрады и кино. В целом ресурсы города Обнинск по размещению в нем туристских групп на данном этапе практически не исчерпаем, поскольку сервисное обслуживание в городе находится на уровне крупных центральных городов России (Москва, Петербург).</w:t>
      </w:r>
    </w:p>
    <w:p>
      <w:pPr>
        <w:pStyle w:val="TextBodyIndent"/>
        <w:ind w:firstLine="709"/>
        <w:rPr/>
      </w:pPr>
      <w:r>
        <w:rPr/>
      </w:r>
    </w:p>
    <w:p>
      <w:pPr>
        <w:pStyle w:val="TextBodyIndent"/>
        <w:ind w:firstLine="709"/>
        <w:rPr/>
      </w:pPr>
      <w:r>
        <w:rPr/>
        <w:t xml:space="preserve">         </w:t>
      </w:r>
      <w:r>
        <w:rPr/>
        <w:t>1.4. Экскурсионный потенциал Боровского района</w:t>
      </w:r>
    </w:p>
    <w:p>
      <w:pPr>
        <w:pStyle w:val="TextBodyIndent"/>
        <w:ind w:firstLine="709"/>
        <w:rPr/>
      </w:pPr>
      <w:r>
        <w:rPr/>
        <w:t>Экскурсионный туризм представляет собой разновидность познавательного туризма – туристических поездок, основной целью которых является удовлетворение любознательности и других познавательных интересов.</w:t>
      </w:r>
      <w:r>
        <w:rPr>
          <w:rStyle w:val="FootnoteCharacters"/>
          <w:rStyle w:val="FootnoteAnchor"/>
        </w:rPr>
        <w:footnoteReference w:id="5"/>
      </w:r>
      <w:r>
        <w:rPr/>
        <w:t xml:space="preserve"> </w:t>
      </w:r>
    </w:p>
    <w:p>
      <w:pPr>
        <w:pStyle w:val="TextBodyIndent"/>
        <w:ind w:firstLine="709"/>
        <w:rPr/>
      </w:pPr>
      <w:r>
        <w:rPr/>
        <w:t>Однако и по сей день дать полное и всеобъемлющее определение экскурсионному туризму крайне затруднительно, так как эта сфера человеческой деятельности постоянно видоизменяется и принимает все новые формы. Но в общих чертах экскурсионный туризм можно сформулировать как выезд группы людей с постоянного места жительства без занятия оплачиваемой деятельностью в стране (месте) временного пребывания. Целью такого путешествия является наглядное познавание окружающего мира: особенностей памятников природы или культуры, элементов быта, т.е. достопримечательностей  определенного города или региона, вызывающих интерес экскурсантов в познании включенных в маршрут экскурсии и предлагающих целенаправленный осмотр экскурсионной группой или одиночным экскурсантом на месте их расположения во главе с экскурсоводом.</w:t>
      </w:r>
    </w:p>
    <w:p>
      <w:pPr>
        <w:pStyle w:val="TextBodyIndent"/>
        <w:ind w:firstLine="709"/>
        <w:rPr/>
      </w:pPr>
      <w:r>
        <w:rPr/>
        <w:t>Из вышесказанного следует, что объектами экскурсионного туризма могут быть самые различные типы экскурсионно-туристских ресурсов: природно-рекреационные, культурные, исторические, архитектурные.</w:t>
      </w:r>
    </w:p>
    <w:p>
      <w:pPr>
        <w:pStyle w:val="TextBodyIndent"/>
        <w:ind w:firstLine="709"/>
        <w:rPr/>
      </w:pPr>
      <w:r>
        <w:rPr/>
        <w:t>Наиболее значимым, а также максимально представленным на территории Боровского района является культурно-исторические ресурсы, что обусловлено богатой историей данного района, рассмотрены выше. Речь идет в основном о православных храмах и монастырях, которые в большом количестве находятся на территории района и в частности в городе Боровска.</w:t>
      </w:r>
    </w:p>
    <w:p>
      <w:pPr>
        <w:pStyle w:val="TextBodyIndent"/>
        <w:ind w:firstLine="709"/>
        <w:rPr/>
      </w:pPr>
      <w:r>
        <w:rPr/>
        <w:t xml:space="preserve">Поскольку православные храмы в городе Боровске имеют самое разное время постройки, то на их примере можно проследить общую историю православной церкви на весьма значительном периоде ее развития. Одним из самых старых построек на территории Боровского района, несомненно, является </w:t>
      </w:r>
      <w:r>
        <w:rPr>
          <w:bCs w:val="false"/>
        </w:rPr>
        <w:t>Пафнутьев-Боровский монастырь</w:t>
      </w:r>
      <w:r>
        <w:rPr/>
        <w:t xml:space="preserve">, который расположен примерно в 3 км от центра Боровска, недалеко от впадения речушки Истермы в Протву, окруженный живописными холмами. В XVI – пер. пол. XVII вв. это был из основных и сильно укрепленных пунктов на юго-западном рубеже московского государства. Суровой мощью веет от его толстых крепостных стен с верхним и подошвенным боем и шести трех ярусных башен. Особенно внушителен вид этого интереснейшего памятника древнерусского оборонного зодчества с северо-западной стороны, с более высокого берега Истермы. Отсюда монастырь предстает в рамке полей, рощ, сел и лугов. К строительству крепостных башен и стен, как усматривают специалисты исследователи, причастны знаменитые государевы мастера Федор Конь и Трофим Шарутин. Четко вырисовываются на фоне неба зубчатые завершения его каменной ограды, высокие шатры башен, величавый собор с шлемовидным покрытием глав и празднично нарядной колокольней. Искусственные пруды, устроенные на Истерме почти в плотную подходят к северной и западным пряслам стены.  Отделенные от речки довольно широким валом, они в свое время играли роль дополнительного защитного пояса крепости. Теперь вал превратился в чудесную прогулочную аллею, над которой старые липы местами смыкают свои кроны. Центральное место занимает четырехстолпный </w:t>
      </w:r>
      <w:r>
        <w:rPr>
          <w:bCs w:val="false"/>
        </w:rPr>
        <w:t>Собор Рождества Богородицы</w:t>
      </w:r>
      <w:r>
        <w:rPr/>
        <w:t xml:space="preserve">, возведенный в 1586 г. расписанный в свое время художниками Дионисием и Митрофаном. Древнейшее из зданий монастыря, сохранившееся до сего времени - трапезная 1511 года с церковью Рождества христова. Доминирующим сооружением ансамбля монастырских зданий является пятиярусная колокольня XVII века, украшенная нарядным кирпичным декором и разноцветными изразцами Степана Полубеса. </w:t>
      </w:r>
    </w:p>
    <w:p>
      <w:pPr>
        <w:pStyle w:val="TextBodyIndent"/>
        <w:ind w:firstLine="709"/>
        <w:rPr/>
      </w:pPr>
      <w:r>
        <w:rPr/>
        <w:t xml:space="preserve"> </w:t>
      </w:r>
      <w:r>
        <w:rPr/>
        <w:t>После семидесятилетнего молчания в 1992 году здесь возобновилось церковное пение, и ожил колокольный звон. Сейчас в его стенах располагается действующий Свято - Пафнутьев - Боровский мужской монастырь.</w:t>
      </w:r>
    </w:p>
    <w:p>
      <w:pPr>
        <w:pStyle w:val="TextBodyIndent"/>
        <w:ind w:firstLine="709"/>
        <w:rPr/>
      </w:pPr>
      <w:r>
        <w:rPr/>
        <w:t xml:space="preserve">Примерно в полукилометре от монастыря от шоссе отходит проселочная дорога в Рябушенскую слободу «на левом берегу Протвы и речки Истерьмы и безымянного оврага», бывшей до 1764 года «подмонастырной служней».  Поставленная на самой высокой течке местного рельефа на обрыве, круто спадающем к Протве </w:t>
      </w:r>
      <w:r>
        <w:rPr>
          <w:bCs w:val="false"/>
        </w:rPr>
        <w:t xml:space="preserve">церковь Дмитрия Солунского (1804). </w:t>
      </w:r>
      <w:r>
        <w:rPr/>
        <w:t xml:space="preserve">Видная из далека, приобретает, не смотря на свой очень скромный архитектурный облик, особую значимость. Точно последний штрих она завершает чарующую картину, живописного уголка среднерусского пейзажа с вписанной в него одноэтажной застройкой древней слободы. Ротонда второго яруса над невысоким четвериком придает небольшому бесстолпному одноапсидному храму известную монументальность. Деревянная глухая глава, поставленная на купол ротонды, венчает храм. Колокольня с высоким шпилем, построенная одновременно с храмом, отличается удачно найденными соотношениями своих четырех ярусов. В целом внешний облик церкви, созданной по широко распространенной в те годы схеме, кажется несколько провинциальным. В нутрии же храм, куда входишь под колокольни через трапезную, производит очень приятное впечатление благодаря необычному обилию света. Свет льется с трех сторон сверху через три тройных оконных проема ротонды (только с востока проемы заменены нишами). </w:t>
      </w:r>
    </w:p>
    <w:p>
      <w:pPr>
        <w:pStyle w:val="TextBodyIndent"/>
        <w:ind w:firstLine="709"/>
        <w:rPr/>
      </w:pPr>
      <w:r>
        <w:rPr/>
        <w:tab/>
        <w:t xml:space="preserve">Иконостас, завершенный аттиком и увенчанным деревянным резным распятьем окрашенный в темно-синий цвет с позолоченными деталями, очевидно, изначально, хороших пропорций. Вероятно, в иконостасе есть и иконы, перенесенные из старой церкви, стоявшей на этом месте в XVII в. но они пока еще не подвергались исследованиям. Значительное количество находящейся здесь деревянной скульптуры объясняется, очевидно, тем, что сюда, в действующий храм, привозили некоторые предметы убранства из церквей, утративших свое прямое значение. </w:t>
      </w:r>
    </w:p>
    <w:p>
      <w:pPr>
        <w:pStyle w:val="TextBodyIndent"/>
        <w:ind w:firstLine="709"/>
        <w:rPr/>
      </w:pPr>
      <w:r>
        <w:rPr/>
        <w:t xml:space="preserve">Село Роща, бывшая до перехода в казну «под монастырской бобыльской» слободой, расположенной на Старой дороге из Боровска в Пафнутьев монастырь и находится примерно в километре от него. В 1701 году здесь на погосте стояла деревянная церковь. Существующий ныне каменный </w:t>
      </w:r>
      <w:r>
        <w:rPr>
          <w:bCs w:val="false"/>
        </w:rPr>
        <w:t>храм Рождества Богородицы</w:t>
      </w:r>
      <w:r>
        <w:rPr/>
        <w:t xml:space="preserve"> на старом кладбище, окруженном оградой, высится на левом берегу реки Протвы значительно выше селения, террасами спускающего к реке.</w:t>
      </w:r>
    </w:p>
    <w:p>
      <w:pPr>
        <w:pStyle w:val="TextBodyIndent"/>
        <w:ind w:firstLine="709"/>
        <w:rPr/>
      </w:pPr>
      <w:r>
        <w:rPr/>
        <w:t xml:space="preserve">Выразительный силуэт одноглавой церкви построенной в 1708 г., с трехъярусной колокольней, возведенной вместе с трапезной в конце XVIII в., господствует над местностью. Церковь, с несколько приземистым восьмериком на двухсветном четверике, построена в стиле «нарышкинского барокко» и является интереснейшим образцом его поздней провинциальной разновидности. </w:t>
      </w:r>
    </w:p>
    <w:p>
      <w:pPr>
        <w:pStyle w:val="TextBodyIndent"/>
        <w:ind w:firstLine="709"/>
        <w:rPr/>
      </w:pPr>
      <w:r>
        <w:rPr/>
        <w:t>Вертикальную композицию сооружения завершает поставленный на свод восьмерика маленький декоративный восьмигранник, увенчанный граненным же барабаном главой. Очень пышные и динамичные обрамления оконных проемов с узорчатыми завершениями создают впечатления праздничной нарядности, несмотря на однотонность побеленных фасадов.</w:t>
      </w:r>
    </w:p>
    <w:p>
      <w:pPr>
        <w:pStyle w:val="TextBodyIndent"/>
        <w:ind w:firstLine="709"/>
        <w:rPr/>
      </w:pPr>
      <w:r>
        <w:rPr/>
        <w:t>Своеобразную живописность придают облику памятника крупные необработанные камни фундамента, видные из-под кирпичного цоколя с валиком и поребриком.</w:t>
      </w:r>
    </w:p>
    <w:p>
      <w:pPr>
        <w:pStyle w:val="TextBodyIndent"/>
        <w:ind w:firstLine="709"/>
        <w:rPr/>
      </w:pPr>
      <w:r>
        <w:rPr/>
        <w:t xml:space="preserve">Пятиярусный иконостас, по-видимому, может быть датирован концом XVIII – нач. </w:t>
      </w:r>
      <w:r>
        <w:rPr>
          <w:lang w:val="en-US"/>
        </w:rPr>
        <w:t>XIX</w:t>
      </w:r>
      <w:r>
        <w:rPr/>
        <w:t xml:space="preserve"> вв. Возможно, его царские врата, в резьбе которых чувствуются отзвуки барокко, сохранились от более раннего иконостаса. Привлекает внимание фрагменты резного деревянного иконостаса перенесенного сюда, очевидно, из какого то, несуществующего ныне храма и установленные теперь в нижнем ярусе колокольне по обе стороны входа в церковь Рождества Богородицы.</w:t>
      </w:r>
    </w:p>
    <w:p>
      <w:pPr>
        <w:pStyle w:val="TextBodyIndent"/>
        <w:ind w:firstLine="709"/>
        <w:rPr/>
      </w:pPr>
      <w:r>
        <w:rPr/>
        <w:t>Колокольня с верхним восьмигранным ярусом, ионическими колонками на углах, перекрытым куполом с люкарнами, увенчана главкой изысканной формы. Хорошие пропорции придают ей особую стройность.</w:t>
      </w:r>
    </w:p>
    <w:p>
      <w:pPr>
        <w:pStyle w:val="TextBodyIndent"/>
        <w:ind w:firstLine="709"/>
        <w:rPr>
          <w:b/>
          <w:b/>
        </w:rPr>
      </w:pPr>
      <w:r>
        <w:rPr/>
        <w:t xml:space="preserve">В селе Уваровское расположенном в 4 км. От Боровска по пути в Малоярославец находятся </w:t>
      </w:r>
      <w:r>
        <w:rPr>
          <w:bCs w:val="false"/>
        </w:rPr>
        <w:t>руины Введенской церкви</w:t>
      </w:r>
      <w:r>
        <w:rPr/>
        <w:t xml:space="preserve">.  Ранее Введенская церковь значилось каменной, на каменном фундаменте с таковой же колокольней в одной связи. Была она крепка, покрыта железом. Имела два престола: во имя введения во храм Пресвятой Богородицы и святителя чудотворца Николы. Ныне сохранились в полуразрушенном состоянии восьмерик на четверике и первый ярус колокольни. </w:t>
      </w:r>
    </w:p>
    <w:p>
      <w:pPr>
        <w:pStyle w:val="TextBodyIndent"/>
        <w:ind w:firstLine="709"/>
        <w:rPr>
          <w:b/>
          <w:b/>
        </w:rPr>
      </w:pPr>
      <w:r>
        <w:rPr>
          <w:bCs w:val="false"/>
        </w:rPr>
        <w:t>Благовещенский собор</w:t>
      </w:r>
      <w:r>
        <w:rPr/>
        <w:t xml:space="preserve">, один из древних; по архитектуре его можно отнести к XVII в. Собор пятиглавый, каменный, с двумя пределами, устроенными в 1819году. Иконы древние, греческого письма. Особенно замечательна икона святого Николая, резная в рост человека. Святитель изображен с моделью церкви в одной и мечом в другой руке. Икона в серебряной ризе, особо чтимая, преданием относится к XIV в. </w:t>
      </w:r>
    </w:p>
    <w:p>
      <w:pPr>
        <w:pStyle w:val="TextBodyIndent"/>
        <w:ind w:firstLine="709"/>
        <w:rPr/>
      </w:pPr>
      <w:r>
        <w:rPr>
          <w:bCs w:val="false"/>
        </w:rPr>
        <w:t>Церковь Бориса и Глеба</w:t>
      </w:r>
      <w:r>
        <w:rPr/>
        <w:t>, возведенная одновременно с трапезной и пределом Пафнутия в 1704 г., создана под явным воздействием московского зодчества середины XVII в. Искусные каменщики акцентировали углы четверика колонками-дудочками, охватили его двумя поясами многорядных карнизов, украсили нарядными наличниками оконные проемы, а входы в церковь – перспективными порталами. Особенно хорош венчающий карниз с четырьмя ложными кокошниками и его фриз с глубоким рельефом и красивым узором по-разному уложенных кирпичей. Надстройку основного храма, значительно увеличившую его высоту, и очень широко расставленные главы на высоких барабанах дотируется концом XVIII в.</w:t>
      </w:r>
    </w:p>
    <w:p>
      <w:pPr>
        <w:pStyle w:val="TextBodyIndent"/>
        <w:ind w:firstLine="709"/>
        <w:rPr/>
      </w:pPr>
      <w:r>
        <w:rPr/>
        <w:t xml:space="preserve">Четырехъярусная изящная колокольня с пилястрами в нижнем ярусе и парными колонками между арками звона во втором и третьем, с маленькой главкой на тонком, кажущимся хрупким, барабане возведена в 1819 г. </w:t>
      </w:r>
    </w:p>
    <w:p>
      <w:pPr>
        <w:pStyle w:val="TextBodyIndent"/>
        <w:ind w:firstLine="709"/>
        <w:rPr/>
      </w:pPr>
      <w:r>
        <w:rPr/>
        <w:t xml:space="preserve">Недалеко от западного конца центральной площади почти на краю глубокого оврага, высится </w:t>
      </w:r>
      <w:r>
        <w:rPr>
          <w:bCs w:val="false"/>
        </w:rPr>
        <w:t>Спасо-Преображенская церковь</w:t>
      </w:r>
      <w:r>
        <w:rPr/>
        <w:t xml:space="preserve"> «на взгорье» (1804г). Лишенная скульптурного декора эта скромная, квадратная в плане церковь в стиле провинциального классицизма с двух колонными портиками в антах, занимающими всю ширину южного и северного фасадов, с куполом увенчанным главкой в виде бильвидера, хорошо просматривается снизу, из долины реки Текижи. Издали белая церковь с пристроенной к ней очень простой невысокой двухъярусной колокольней кажется необходимой частью пейзажа. </w:t>
      </w:r>
    </w:p>
    <w:p>
      <w:pPr>
        <w:pStyle w:val="TextBodyIndent"/>
        <w:ind w:firstLine="709"/>
        <w:rPr/>
      </w:pPr>
      <w:r>
        <w:rPr/>
        <w:t>Каменная с колокольней и пределом</w:t>
      </w:r>
      <w:r>
        <w:rPr>
          <w:bCs w:val="false"/>
        </w:rPr>
        <w:t xml:space="preserve"> Единоверческая церковь</w:t>
      </w:r>
      <w:r>
        <w:rPr/>
        <w:t>, была открыта из молитвенного раскольнического дома беглопоповщинского толка. Освещена церковь в 1846 году.</w:t>
      </w:r>
    </w:p>
    <w:p>
      <w:pPr>
        <w:pStyle w:val="TextBodyIndent"/>
        <w:ind w:firstLine="709"/>
        <w:rPr/>
      </w:pPr>
      <w:r>
        <w:rPr>
          <w:bCs w:val="false"/>
        </w:rPr>
        <w:t>Успенская церковь</w:t>
      </w:r>
      <w:r>
        <w:rPr/>
        <w:t>, построена в 1826 году. Ранее на этом месте был мужской монастырь во имя Богородицы на Гноище, основанный в 1633 году и упраздненный в 1761 г. При церкви предел. Из монастыря в церковь перешли: икона Благовещения и четыре евангелиста, что на царских вратах; икона святого Михаила Малеина, храмовая в пределе; возможно, что она пожертвована царем Михаилом Федоровичем, так как он носил имя этого святого, и евангелие, печатанное при патриархе Филарете; на Евангелие надпись: «Сию книгу пожаловал государь, царь и великий князь Михаил Федорович всея Руси в Боровск, в монастырь предчистыя Богородицы, что на Гноище. Лета 7144 года (1636), апреля в 27 день, а подписал сию книгу приказу Б. Дворца дьяк Иуда Басманов».</w:t>
      </w:r>
    </w:p>
    <w:p>
      <w:pPr>
        <w:pStyle w:val="TextBodyIndent"/>
        <w:ind w:firstLine="709"/>
        <w:rPr>
          <w:bCs w:val="false"/>
          <w:iCs/>
        </w:rPr>
      </w:pPr>
      <w:r>
        <w:rPr>
          <w:bCs w:val="false"/>
          <w:iCs/>
        </w:rPr>
        <w:t xml:space="preserve">Христорождественская церковь была построена в 1834 году. Ранее на этом месте был Рождественский девичий монастырь, основанный в 1544 году повелением Ивана Грозного. В столб колокольни вделана часть плиты с вязанной надписью о построении церкви в царствование Алексея Михайловича. Надпись можно читать с паперти. В этот именно монастырь были сосланы кн. Евдокия Урусова и боярыня Морозова, которые здесь и умерли. В 1861 году при церкви московские купцы Поповы, дети священника Рождественской церкви, выстроили богадельню для презрения десяти лиц женского пола из духовного звания. </w:t>
      </w:r>
    </w:p>
    <w:p>
      <w:pPr>
        <w:pStyle w:val="TextBodyIndent"/>
        <w:ind w:firstLine="709"/>
        <w:rPr>
          <w:szCs w:val="28"/>
        </w:rPr>
      </w:pPr>
      <w:r>
        <w:rPr>
          <w:bCs w:val="false"/>
        </w:rPr>
        <w:t>Преображенская церковь</w:t>
      </w:r>
      <w:r>
        <w:rPr>
          <w:b/>
        </w:rPr>
        <w:t xml:space="preserve">, </w:t>
      </w:r>
      <w:r>
        <w:rPr/>
        <w:t>что на площади бывшая приписная; выстроена в 1736г. С пределом во имя Параскевны, почему она называется в простонаречии Пятницкою. При церкви велись беседы с раскольниками, почему при ней имеется миссионерская библиотека. (вместо нее памятник Ленину).</w:t>
      </w:r>
    </w:p>
    <w:p>
      <w:pPr>
        <w:pStyle w:val="TextBodyIndent"/>
        <w:ind w:firstLine="709"/>
        <w:rPr/>
      </w:pPr>
      <w:r>
        <w:rPr>
          <w:szCs w:val="28"/>
        </w:rPr>
        <w:t xml:space="preserve">Огромный тяжеловесный </w:t>
      </w:r>
      <w:r>
        <w:rPr>
          <w:bCs w:val="false"/>
          <w:szCs w:val="28"/>
        </w:rPr>
        <w:t>Покровский собор</w:t>
      </w:r>
      <w:r>
        <w:rPr>
          <w:szCs w:val="28"/>
        </w:rPr>
        <w:t xml:space="preserve"> о пяти головах, в 1912 г. еще неотделанный полностью, свидетельствует о большом количестве приверженцев «древлего благочестия», проживавших в Боровске еще в начале XX в. Они составляли 70% населения города и кроме собора имели здесь еще две церкви и один молитвенный дом.</w:t>
      </w:r>
    </w:p>
    <w:p>
      <w:pPr>
        <w:pStyle w:val="Normal"/>
        <w:spacing w:lineRule="auto" w:line="360"/>
        <w:ind w:firstLine="709"/>
        <w:jc w:val="both"/>
        <w:rPr>
          <w:sz w:val="28"/>
          <w:szCs w:val="28"/>
        </w:rPr>
      </w:pPr>
      <w:r>
        <w:rPr>
          <w:sz w:val="28"/>
          <w:szCs w:val="28"/>
        </w:rPr>
        <w:t xml:space="preserve">В настоящее время в с. Высоком на погосте, на мысу холма, ограниченного с юга глубоким оврагом, в окружении могильных холмиков с «голубцами» и восьмиконечными крестами, стоит маленькая деревянная одноглавая </w:t>
      </w:r>
      <w:r>
        <w:rPr>
          <w:bCs/>
          <w:sz w:val="28"/>
          <w:szCs w:val="28"/>
        </w:rPr>
        <w:t>Покровская церковь</w:t>
      </w:r>
      <w:r>
        <w:rPr>
          <w:sz w:val="28"/>
          <w:szCs w:val="28"/>
        </w:rPr>
        <w:t xml:space="preserve"> с шатровой колоколенкой, срубленная на рубеже XVII-XVIII вв. Окружавшая ее  с трех сторон галерея, куда вели крыльца, была разобрана в конце XIX в.</w:t>
      </w:r>
    </w:p>
    <w:p>
      <w:pPr>
        <w:pStyle w:val="TextBodyIndent"/>
        <w:ind w:firstLine="709"/>
        <w:rPr>
          <w:szCs w:val="28"/>
        </w:rPr>
      </w:pPr>
      <w:r>
        <w:rPr>
          <w:szCs w:val="28"/>
        </w:rPr>
        <w:t xml:space="preserve">В целом на территории города Боровск в настоящее время сохранилось 10 храмов. Совершаются службы в Благовещенском соборе и церкви Бориса и Глеба, в старообрядческом храме во имя Введения Пресвятой Богородицы (бывшая церковь Покрова). </w:t>
      </w:r>
    </w:p>
    <w:p>
      <w:pPr>
        <w:pStyle w:val="TextBodyIndent"/>
        <w:ind w:firstLine="709"/>
        <w:rPr>
          <w:szCs w:val="28"/>
        </w:rPr>
      </w:pPr>
      <w:r>
        <w:rPr>
          <w:szCs w:val="28"/>
        </w:rPr>
        <w:t xml:space="preserve">В старообрядческом храме Всех Святых расположена картинная галерея. Храм полностью перестроен в 1970-е гг., и напоминает о нем только полуразрушенная колокольня. Третий старообрядческий храм – Покрова – находится на территории автотранспортного предприятия. Несколько лет назад его освободили от имущества автоколонны, покрыли купола железом и передали старообрядческой общине. Но сил и средств для того, чтобы содержать еще одну церковь у общины нет. Время от времени проводился ремонт церкви Покрова на Высоком; отреставрирована находящаяся рядом с ней часовня на могилах родителей преподобного Пафнутия. Крестовоздвиженская церковь долгие годы служила водонапорной башней. Ни колокольня, ни купола ее не сохранились. Церковь Преображения, что на Взгорье, сильно пострадала во время оккупации в 1941 году. После войны в ней находились склады Боровского торга, в 1987 г. ее реставрировали городские энтузиасты, которые покрыли железом купол и отштукатурили стены. </w:t>
      </w:r>
    </w:p>
    <w:p>
      <w:pPr>
        <w:pStyle w:val="TextBodyIndent"/>
        <w:ind w:firstLine="709"/>
        <w:rPr>
          <w:szCs w:val="28"/>
        </w:rPr>
      </w:pPr>
      <w:r>
        <w:rPr>
          <w:szCs w:val="28"/>
        </w:rPr>
        <w:t xml:space="preserve">Все перечисленные храмы являют собой неповторимый ансамбль, позволяя наглядно увидеть историю русской православной церкви, начиная с XVI века и по сей день. Экскурсии по этим храмам будут интересны не только обычным туристам, но и паломникам стремящимся приобщится к святым местам русской земли. </w:t>
      </w:r>
    </w:p>
    <w:p>
      <w:pPr>
        <w:pStyle w:val="TextBodyIndent"/>
        <w:ind w:firstLine="709"/>
        <w:rPr>
          <w:szCs w:val="28"/>
        </w:rPr>
      </w:pPr>
      <w:r>
        <w:rPr>
          <w:szCs w:val="28"/>
        </w:rPr>
        <w:t>Однако история Боровского района не ограничивается только церковными постройками. Есть в нем и места непосредственно связанные с историей нашей страны.</w:t>
      </w:r>
    </w:p>
    <w:p>
      <w:pPr>
        <w:pStyle w:val="TextBodyIndent"/>
        <w:ind w:firstLine="709"/>
        <w:rPr/>
      </w:pPr>
      <w:r>
        <w:rPr/>
        <w:t xml:space="preserve">В городе на бывшей Успенской улице (ныне ул. Ленина) сохранился трехэтажный дом, где останавливался Наполеон и с балкона смотрел на город и открывающийся прекрасный пейзаж на восток с силуэтами церквей и монастыря. </w:t>
      </w:r>
    </w:p>
    <w:p>
      <w:pPr>
        <w:pStyle w:val="TextBodyIndent"/>
        <w:ind w:firstLine="709"/>
        <w:rPr/>
      </w:pPr>
      <w:r>
        <w:rPr/>
        <w:t xml:space="preserve">        </w:t>
      </w:r>
    </w:p>
    <w:p>
      <w:pPr>
        <w:pStyle w:val="TextBodyIndent"/>
        <w:ind w:firstLine="709"/>
        <w:rPr/>
      </w:pPr>
      <w:r>
        <w:rPr/>
        <w:t>1.4.1.Характеристика существующих экскурсионных программ.</w:t>
      </w:r>
    </w:p>
    <w:p>
      <w:pPr>
        <w:pStyle w:val="TextBodyIndent"/>
        <w:ind w:firstLine="709"/>
        <w:rPr/>
      </w:pPr>
      <w:r>
        <w:rPr/>
        <w:t xml:space="preserve">Боровск, в связи с близостью его расположения к Москве (80 км), часто используется в качестве объекта посещения московскими турфирмами, работающими с культурным потенциалом Подмосковья. Кроме того,  имеется и местный потенциал в разработке и предложении оригинальных туристских программ.  Так, боровский Фонд Культуры МО «Боровский район» является общественной организацией, перед которой на данный момент стоят следующие задачи: пропаганда историко-культурного наследия Боровского района, выявление, фиксирование, охрана и оказание помощи в реставрации памятников, оказание всевозможной поддержке одаренной молодежи, развитие и сохранение народно-прикладного творчества, а также создание предпосылок для развития туризма. Фонд Культуры имеет перспективный план работы. Одна из его целей – создание в городе Боровске объектов туристического показа (музеев, исторических памятников), отвечающих современному уровню. За прошедший год в Фонде были разработаны туристические маршруты не только по Боровскому району, но и  по Калужской области. Интерес вызывают маршруты «На рубежах Отечества» (Боровск – Жуково - Кременки - Троицкое), «По пути гибели армии Наполеона» (Боровск -Малоярославец - Тарутино), «Чудодейственная благодать» (Боровск –Шамордино - Оптина Пустынь), «Пушкин и Калужская земля» (Боровск – Полотняный завод - Тихонова Пустынь) и др. Данные маршруты могут быть как однодневные, так и многодневные. К сожалению освоить туристический рынок России одному Фонду Культуры не под силу, а надежных партнеров в течение нескольких лет так и не нашли, хотя деловые встречи и контакты проходят регулярно. </w:t>
      </w:r>
    </w:p>
    <w:p>
      <w:pPr>
        <w:pStyle w:val="TextBodyIndent"/>
        <w:ind w:firstLine="709"/>
        <w:rPr/>
      </w:pPr>
      <w:r>
        <w:rPr/>
        <w:t>В качестве выводов к главе можно предложить следующее. В настоящий момент въездной туризм в Боровском районе занимает незначительный процент. Оценивая возможности районного туризма по составляющим можно сделать следующие выводы:</w:t>
      </w:r>
    </w:p>
    <w:p>
      <w:pPr>
        <w:pStyle w:val="TextBodyIndent"/>
        <w:ind w:firstLine="709"/>
        <w:rPr/>
      </w:pPr>
      <w:r>
        <w:rPr/>
        <w:t>Природный и культурно-исторический потенциал делает Боровский район достаточно привлекательным для туристов. Большая часть находящихся на его территории исторических экскурсионных объектов (в основном, культовые сооружения) не требуют дополнительных финансовых вложений, поскольку находятся в достаточно хорошем состоянии. Однако уровень технического оснащения музейных экспозиций не отвечает современным требованиям, в русле современных тенденций музейного дела нужна полная реорганизация существующих музеев, выделения им достойных помещений и реставрации существующих, проведение ревизий запасников музея, организация специальных научных отделов по анализу настоящих экспозиций и последующей их переработке и дополнений. При этом Боровский район находится в стороне от крупных транспортных магистралей, что вызывает некоторые затруднения в плане посещения Боровского района туристами.</w:t>
      </w:r>
    </w:p>
    <w:p>
      <w:pPr>
        <w:pStyle w:val="TextBodyIndent"/>
        <w:ind w:firstLine="709"/>
        <w:rPr/>
      </w:pPr>
      <w:r>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firstLine="709"/>
        <w:jc w:val="center"/>
        <w:rPr>
          <w:b/>
          <w:b/>
          <w:bCs w:val="false"/>
        </w:rPr>
      </w:pPr>
      <w:r>
        <w:rPr>
          <w:b/>
          <w:bCs w:val="false"/>
        </w:rPr>
      </w:r>
    </w:p>
    <w:p>
      <w:pPr>
        <w:pStyle w:val="TextBodyIndent"/>
        <w:ind w:hanging="0"/>
        <w:rPr>
          <w:b/>
          <w:b/>
          <w:bCs w:val="false"/>
        </w:rPr>
      </w:pPr>
      <w:r>
        <w:rPr>
          <w:b/>
          <w:bCs w:val="false"/>
        </w:rPr>
      </w:r>
    </w:p>
    <w:p>
      <w:pPr>
        <w:pStyle w:val="TextBodyIndent"/>
        <w:ind w:firstLine="709"/>
        <w:jc w:val="center"/>
        <w:rPr>
          <w:b/>
          <w:b/>
          <w:bCs w:val="false"/>
        </w:rPr>
      </w:pPr>
      <w:r>
        <w:rPr>
          <w:b/>
          <w:bCs w:val="false"/>
        </w:rPr>
        <w:t>Глава 2</w:t>
      </w:r>
    </w:p>
    <w:p>
      <w:pPr>
        <w:pStyle w:val="Normal"/>
        <w:spacing w:lineRule="auto" w:line="360"/>
        <w:ind w:firstLine="709"/>
        <w:jc w:val="center"/>
        <w:rPr>
          <w:b/>
          <w:b/>
          <w:bCs/>
          <w:sz w:val="28"/>
          <w:szCs w:val="28"/>
        </w:rPr>
      </w:pPr>
      <w:r>
        <w:rPr>
          <w:b/>
          <w:bCs/>
          <w:sz w:val="28"/>
          <w:szCs w:val="28"/>
        </w:rPr>
        <w:t>Перспективы развития экскурсионного туризма  в Боровском районе</w:t>
      </w:r>
    </w:p>
    <w:p>
      <w:pPr>
        <w:pStyle w:val="Normal"/>
        <w:spacing w:lineRule="auto" w:line="360"/>
        <w:ind w:firstLine="709"/>
        <w:jc w:val="both"/>
        <w:rPr>
          <w:b/>
          <w:b/>
          <w:bCs/>
          <w:sz w:val="28"/>
          <w:szCs w:val="28"/>
        </w:rPr>
      </w:pPr>
      <w:r>
        <w:rPr>
          <w:b/>
          <w:bCs/>
          <w:sz w:val="28"/>
          <w:szCs w:val="28"/>
        </w:rPr>
      </w:r>
    </w:p>
    <w:p>
      <w:pPr>
        <w:pStyle w:val="2"/>
        <w:rPr/>
      </w:pPr>
      <w:r>
        <w:rPr/>
        <w:t>Известной аксиомой  является то, что в силу своего географического положения, Россия не является и не сможет стать страной массового въезда туристов с целью традиционного летнего пляжного отдыха. Тем не менее, как отмечено в Концепции развития туризма в Российской Федерации, «культурно-исторический, природный потенциал страны огромен, и при правильной постановке маркетинговой работы, а также совершенствовании и развитии туристической инфраструктуры, в том числе формирования объектов туристского показа на основе реставрации и развития исторических центров, количество иностранных туристов, пребывающих в страну, может значительно вырасти»</w:t>
      </w:r>
      <w:r>
        <w:rPr>
          <w:rStyle w:val="FootnoteCharacters"/>
          <w:rStyle w:val="FootnoteAnchor"/>
        </w:rPr>
        <w:footnoteReference w:id="6"/>
      </w:r>
      <w:r>
        <w:rPr/>
        <w:t>.</w:t>
      </w:r>
    </w:p>
    <w:p>
      <w:pPr>
        <w:pStyle w:val="2"/>
        <w:rPr/>
      </w:pPr>
      <w:r>
        <w:rPr/>
        <w:t>Начиная с 1999 года, спрос на туристские услуги внутри страны постоянно растет. Как отмечено в правительственных документах, «постепенно возвращается интерес к культурно-познавательному туризму».</w:t>
      </w:r>
      <w:r>
        <w:rPr>
          <w:rStyle w:val="FootnoteCharacters"/>
          <w:rStyle w:val="FootnoteAnchor"/>
        </w:rPr>
        <w:footnoteReference w:id="7"/>
      </w:r>
    </w:p>
    <w:p>
      <w:pPr>
        <w:pStyle w:val="TextBody"/>
        <w:spacing w:lineRule="auto" w:line="360"/>
        <w:ind w:firstLine="709"/>
        <w:jc w:val="both"/>
        <w:rPr/>
      </w:pPr>
      <w:r>
        <w:rPr>
          <w:sz w:val="28"/>
        </w:rPr>
        <w:t>При этом отчетливо выявилось несоответствие существующего турпродукта и современного туристского спроса. Причина эта кроется в почти полном отсутствии двух-трехзвездных гостиниц туристского класса, предлагающих качественное обслуживание, в низком уровне подготовки персонала для работы на туристическом рынке. В целом, несмотря на свой огромный туристический потенциал, Россия остается одной из  немногих стран с невысоким уровнем развития внутреннего туризма. К</w:t>
      </w:r>
      <w:r>
        <w:rPr>
          <w:sz w:val="28"/>
          <w:szCs w:val="28"/>
        </w:rPr>
        <w:t>ак отмечено, в Концепции развития туризма в Российской Федерации, даже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в  стране, так как представляют лишь один из элементов туристского предложения</w:t>
      </w:r>
      <w:r>
        <w:rPr>
          <w:rStyle w:val="FootnoteCharacters"/>
          <w:rStyle w:val="FootnoteAnchor"/>
          <w:sz w:val="28"/>
          <w:szCs w:val="28"/>
        </w:rPr>
        <w:footnoteReference w:id="8"/>
      </w:r>
      <w:r>
        <w:rPr>
          <w:sz w:val="28"/>
          <w:szCs w:val="28"/>
        </w:rPr>
        <w:t xml:space="preserve">». </w:t>
      </w:r>
    </w:p>
    <w:p>
      <w:pPr>
        <w:pStyle w:val="TextBodyIndent"/>
        <w:ind w:firstLine="709"/>
        <w:rPr/>
      </w:pPr>
      <w:r>
        <w:rPr/>
        <w:t>В целом для успешной реализации туристических программ необходимо решить следующие задачи:</w:t>
      </w:r>
    </w:p>
    <w:p>
      <w:pPr>
        <w:pStyle w:val="TextBodyIndent"/>
        <w:ind w:firstLine="709"/>
        <w:rPr/>
      </w:pPr>
      <w:r>
        <w:rPr/>
        <w:t>1. Создание сбалансированного рынка туристских услуг на основе приоритетного развития въездного туризма.</w:t>
      </w:r>
    </w:p>
    <w:p>
      <w:pPr>
        <w:pStyle w:val="TextBodyIndent"/>
        <w:ind w:firstLine="709"/>
        <w:rPr/>
      </w:pPr>
      <w:r>
        <w:rPr/>
        <w:t>2. Привлечение российских и иностранных инвесторов для участия в создания объектов туристской индустрии в районе.</w:t>
      </w:r>
    </w:p>
    <w:p>
      <w:pPr>
        <w:pStyle w:val="TextBodyIndent"/>
        <w:ind w:firstLine="709"/>
        <w:rPr/>
      </w:pPr>
      <w:r>
        <w:rPr/>
        <w:t>3. Удовлетворение спроса потребителей (как отечественных, так и зарубежных) на туристско-рекреационные услуги.</w:t>
      </w:r>
    </w:p>
    <w:p>
      <w:pPr>
        <w:pStyle w:val="TextBodyIndent"/>
        <w:ind w:firstLine="709"/>
        <w:rPr/>
      </w:pPr>
      <w:r>
        <w:rPr/>
        <w:t>4. Сохранение и реставрация памятников архитектуры.</w:t>
      </w:r>
    </w:p>
    <w:p>
      <w:pPr>
        <w:pStyle w:val="Normal"/>
        <w:spacing w:lineRule="auto" w:line="360"/>
        <w:ind w:firstLine="709"/>
        <w:jc w:val="both"/>
        <w:rPr>
          <w:sz w:val="28"/>
        </w:rPr>
      </w:pPr>
      <w:r>
        <w:rPr>
          <w:sz w:val="28"/>
        </w:rPr>
        <w:t>Как известно, туризм является гарантом стабильного дохода местных бюджетов. Главная функция туротрасли заключается сегодня в формировании имиджа Боровска и создание его инвестиционной привлекательности. Увеличение потока туристов и становление индустрии туризма создают благотворный инвестиционный климат. Положительный имидж города также привлекает к нему потенциальных инвесторов.</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szCs w:val="28"/>
        </w:rPr>
      </w:pPr>
      <w:r>
        <w:rPr>
          <w:sz w:val="28"/>
          <w:szCs w:val="28"/>
        </w:rPr>
        <w:t>2.1. Выбор приоритетов развития туризма в районе</w:t>
      </w:r>
    </w:p>
    <w:p>
      <w:pPr>
        <w:pStyle w:val="Normal"/>
        <w:spacing w:lineRule="auto" w:line="360"/>
        <w:ind w:firstLine="709"/>
        <w:jc w:val="both"/>
        <w:rPr>
          <w:sz w:val="28"/>
        </w:rPr>
      </w:pPr>
      <w:r>
        <w:rPr>
          <w:sz w:val="28"/>
        </w:rPr>
        <w:t>Согласно оценкам ВТО, в настоящее время наиболее перспективными сегментами рынка, растущими опережающими темпами, являются:</w:t>
      </w:r>
    </w:p>
    <w:p>
      <w:pPr>
        <w:pStyle w:val="Normal"/>
        <w:numPr>
          <w:ilvl w:val="0"/>
          <w:numId w:val="8"/>
        </w:numPr>
        <w:spacing w:lineRule="auto" w:line="360"/>
        <w:ind w:left="1069" w:firstLine="709"/>
        <w:jc w:val="both"/>
        <w:rPr>
          <w:sz w:val="28"/>
        </w:rPr>
      </w:pPr>
      <w:r>
        <w:rPr>
          <w:sz w:val="28"/>
        </w:rPr>
        <w:t>экологический туризм</w:t>
      </w:r>
    </w:p>
    <w:p>
      <w:pPr>
        <w:pStyle w:val="Normal"/>
        <w:numPr>
          <w:ilvl w:val="0"/>
          <w:numId w:val="8"/>
        </w:numPr>
        <w:spacing w:lineRule="auto" w:line="360"/>
        <w:ind w:left="1069" w:firstLine="709"/>
        <w:jc w:val="both"/>
        <w:rPr>
          <w:sz w:val="28"/>
        </w:rPr>
      </w:pPr>
      <w:r>
        <w:rPr>
          <w:sz w:val="28"/>
        </w:rPr>
        <w:t>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w:t>
      </w:r>
    </w:p>
    <w:p>
      <w:pPr>
        <w:pStyle w:val="Normal"/>
        <w:numPr>
          <w:ilvl w:val="0"/>
          <w:numId w:val="8"/>
        </w:numPr>
        <w:spacing w:lineRule="auto" w:line="360"/>
        <w:ind w:left="1069" w:firstLine="709"/>
        <w:jc w:val="both"/>
        <w:rPr>
          <w:sz w:val="28"/>
        </w:rPr>
      </w:pPr>
      <w:r>
        <w:rPr>
          <w:sz w:val="28"/>
        </w:rPr>
        <w:t>тематический, или специализированный, туризм, подразумевающий такие виды как научный, учебный, спортивный, событийный, лечебно-оздоровительный туризм</w:t>
      </w:r>
    </w:p>
    <w:p>
      <w:pPr>
        <w:pStyle w:val="Normal"/>
        <w:numPr>
          <w:ilvl w:val="0"/>
          <w:numId w:val="8"/>
        </w:numPr>
        <w:spacing w:lineRule="auto" w:line="360"/>
        <w:ind w:left="1069" w:firstLine="709"/>
        <w:jc w:val="both"/>
        <w:rPr>
          <w:sz w:val="28"/>
        </w:rPr>
      </w:pPr>
      <w:r>
        <w:rPr>
          <w:sz w:val="28"/>
        </w:rPr>
        <w:t>круизы</w:t>
      </w:r>
    </w:p>
    <w:p>
      <w:pPr>
        <w:pStyle w:val="TextBody"/>
        <w:numPr>
          <w:ilvl w:val="0"/>
          <w:numId w:val="8"/>
        </w:numPr>
        <w:spacing w:lineRule="auto" w:line="360"/>
        <w:ind w:left="1069" w:firstLine="709"/>
        <w:jc w:val="both"/>
        <w:rPr>
          <w:sz w:val="28"/>
        </w:rPr>
      </w:pPr>
      <w:r>
        <w:rPr>
          <w:sz w:val="28"/>
        </w:rPr>
        <w:t>экскурсионный (однодневный) туризм</w:t>
      </w:r>
      <w:r>
        <w:rPr>
          <w:rStyle w:val="FootnoteCharacters"/>
          <w:rStyle w:val="FootnoteAnchor"/>
          <w:sz w:val="28"/>
        </w:rPr>
        <w:footnoteReference w:id="9"/>
      </w:r>
    </w:p>
    <w:p>
      <w:pPr>
        <w:pStyle w:val="Normal"/>
        <w:spacing w:lineRule="auto" w:line="360"/>
        <w:ind w:firstLine="709"/>
        <w:jc w:val="both"/>
        <w:rPr/>
      </w:pPr>
      <w:r>
        <w:rPr>
          <w:sz w:val="28"/>
          <w:szCs w:val="28"/>
        </w:rPr>
        <w:t>Попробуем отследить на примере Боровска перспективы развития каждого из выше перечисленных видов (априорно исключив круизы).</w:t>
      </w:r>
    </w:p>
    <w:p>
      <w:pPr>
        <w:pStyle w:val="Normal"/>
        <w:spacing w:lineRule="auto" w:line="360"/>
        <w:ind w:firstLine="709"/>
        <w:jc w:val="both"/>
        <w:rPr>
          <w:sz w:val="28"/>
          <w:szCs w:val="28"/>
        </w:rPr>
      </w:pPr>
      <w:r>
        <w:rPr>
          <w:sz w:val="28"/>
          <w:szCs w:val="28"/>
        </w:rPr>
        <w:t xml:space="preserve">Боровск может стать своеобразным полигоном при формировании политики планомерного развития туризма, основанной на осознании местной администрацией факта: наличие природно-рекреационного и культурно-исторического потенциала не является определяющим фактором в развитии туризма в регионе. Требуется специально разработанная программа, основанная на последовательности мер, исходящих из имеющихся предпосылок формирования туристского предложения. </w:t>
      </w:r>
    </w:p>
    <w:p>
      <w:pPr>
        <w:pStyle w:val="Normal"/>
        <w:spacing w:lineRule="auto" w:line="360"/>
        <w:ind w:firstLine="709"/>
        <w:jc w:val="both"/>
        <w:rPr>
          <w:sz w:val="28"/>
          <w:szCs w:val="28"/>
        </w:rPr>
      </w:pPr>
      <w:r>
        <w:rPr>
          <w:sz w:val="28"/>
          <w:szCs w:val="28"/>
        </w:rPr>
        <w:t>Основой перспектив развития туротрасли в регионе должен стать, в первую очередь, выбор приоритетов на каждом отдельном этапе. Не ставя своей задачей расчет экономической обоснованности действий на каждом этапе, следует отметить, что «наращивание» необходимой туристской инфраструктуры должно быть связано  последовательностью действий администрации и турфирм.</w:t>
      </w:r>
    </w:p>
    <w:p>
      <w:pPr>
        <w:pStyle w:val="Normal"/>
        <w:spacing w:lineRule="auto" w:line="360"/>
        <w:ind w:firstLine="709"/>
        <w:jc w:val="both"/>
        <w:rPr>
          <w:sz w:val="28"/>
          <w:szCs w:val="28"/>
        </w:rPr>
      </w:pPr>
      <w:r>
        <w:rPr>
          <w:sz w:val="28"/>
          <w:szCs w:val="28"/>
        </w:rPr>
        <w:t xml:space="preserve">В настоящий момент, когда, как отмечено, Боровск является, в основном, пассивным участником экскурсионных и туристических маршрутов и программ, необходимо исходить из имеющегося в наличии туристического потенциала. </w:t>
      </w:r>
    </w:p>
    <w:p>
      <w:pPr>
        <w:pStyle w:val="Normal"/>
        <w:spacing w:lineRule="auto" w:line="360"/>
        <w:ind w:firstLine="709"/>
        <w:jc w:val="both"/>
        <w:rPr>
          <w:sz w:val="28"/>
        </w:rPr>
      </w:pPr>
      <w:r>
        <w:rPr>
          <w:sz w:val="28"/>
        </w:rPr>
        <w:t xml:space="preserve">Как отмечено практикой турфирм, все больший интерес у туристов вызывает Подмосковье. В этом контексте Боровск, находящийся в 90 км от Москвы, мог бы составить достойную конкуренцию подмосковным базам отдыха. Красота природы Боровска, находящегося в двойной излучине реки Протвы, наличие баз отдыха  могут привлечь туристов, предпочитающих отдых в средней полосе России. </w:t>
      </w:r>
    </w:p>
    <w:p>
      <w:pPr>
        <w:pStyle w:val="Normal"/>
        <w:spacing w:lineRule="auto" w:line="360"/>
        <w:ind w:firstLine="709"/>
        <w:jc w:val="both"/>
        <w:rPr>
          <w:sz w:val="28"/>
        </w:rPr>
      </w:pPr>
      <w:r>
        <w:rPr>
          <w:sz w:val="28"/>
        </w:rPr>
        <w:t xml:space="preserve">Возможность развития туротрасли в Боровске обусловлена несколькими составляющими. Во-первых, Боровск является одним из самых экологически чистых районов Калужской области, что дает возможность развития в нем экологического туризма. Во-вторых, город является обладателем уникального культурно-исторического потенциала. В-третьих, уникальная история города дает возможность привлекать в Боровск туристов с помощью специально ориентированных интерактивных программ, которые будут рассмотрены ниже. </w:t>
      </w:r>
    </w:p>
    <w:p>
      <w:pPr>
        <w:pStyle w:val="Normal"/>
        <w:spacing w:lineRule="auto" w:line="360"/>
        <w:ind w:right="-432" w:firstLine="709"/>
        <w:jc w:val="both"/>
        <w:rPr>
          <w:sz w:val="28"/>
        </w:rPr>
      </w:pPr>
      <w:r>
        <w:rPr>
          <w:sz w:val="28"/>
        </w:rPr>
        <w:t>Экологический туризм. Среди разновидностей туризма в последние годы внимание привлечено к такому его виду, как экологический туризм. Несмотря на отсутствие четкого и общепризнанного понимания его сущности, принципов, на которых он должен строиться, экологический туризм в России следует признать реальностью. Причем реальностью, ощущаемой все более зримо, так как масштабы вовлечения людей в него, хотя и постепенно, но неуклонно нарастают.</w:t>
      </w:r>
    </w:p>
    <w:p>
      <w:pPr>
        <w:pStyle w:val="Normal"/>
        <w:spacing w:lineRule="auto" w:line="360"/>
        <w:ind w:right="-432" w:firstLine="709"/>
        <w:jc w:val="both"/>
        <w:rPr>
          <w:sz w:val="28"/>
        </w:rPr>
      </w:pPr>
      <w:r>
        <w:rPr>
          <w:sz w:val="28"/>
        </w:rPr>
        <w:t>Совершенно очевидно, что этот процесс не может прекратиться. Причиной тому является, с одной стороны, индустриализация и урбанизация мест проживания все более широких масс населения, а с другой – естественное стремление людей в общении с природой получать эмоциональное и эстетическое наслаждение и впечатление. Уже в силу этих объективно существующих явлений экологический туризм должен занять достойное место в системе туристской деятельности. А при правильной организации и умелом управлении экологическим туризмом возможно соблюдение баланса природоохранных, экологических, социальных интересов.</w:t>
      </w:r>
    </w:p>
    <w:p>
      <w:pPr>
        <w:pStyle w:val="Normal"/>
        <w:spacing w:lineRule="auto" w:line="360"/>
        <w:ind w:right="-432" w:firstLine="709"/>
        <w:jc w:val="both"/>
        <w:rPr>
          <w:sz w:val="28"/>
        </w:rPr>
      </w:pPr>
      <w:r>
        <w:rPr>
          <w:sz w:val="28"/>
        </w:rPr>
        <w:t>Одной из проблем, стоящих на пути соблюдения такого рода баланса, когда речь идет об экологическом туризме, является проблема использования его потенциала. Суть проблемы в том, чтобы при сохранении в ненарушенном виде экологической чистоты природных территорий, обеспечить доступ на них широких масс населения. Тем самым и должен обеспечиваться баланс интерес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Нетрудно заметить органическую взаимосвязь всех элементов этой триады.</w:t>
      </w:r>
    </w:p>
    <w:p>
      <w:pPr>
        <w:pStyle w:val="TextBodyIndent"/>
        <w:ind w:firstLine="709"/>
        <w:rPr/>
      </w:pPr>
      <w:r>
        <w:rPr/>
        <w:t xml:space="preserve">Экотуризм – это, прежде всего, путешествия и посещения сравнительно хорошо сохранившихся природных территорий. В России экологический туризм в его организованном виде, по существу, делает первые шаги, чего не скажешь о зарубежных странах, особенно экономически развитых. Традиционно его принято осуществлять на территориях национальных парков и природных заповедников. Именно здесь сосредоточены наиболее примечательные природные ценности, приобщение к которым и привлекает многочисленных туристов. Но вместе с тем, туризм на природозначимых территориях связан с нанесением вреда их флоре и фауне, что совершенно недопустимо с позиции сбережения природы и сохранения ее биологического разнообразия в первозданном виде. </w:t>
      </w:r>
    </w:p>
    <w:p>
      <w:pPr>
        <w:pStyle w:val="Normal"/>
        <w:spacing w:lineRule="auto" w:line="360"/>
        <w:ind w:right="-432" w:firstLine="709"/>
        <w:jc w:val="both"/>
        <w:rPr>
          <w:sz w:val="28"/>
        </w:rPr>
      </w:pPr>
      <w:r>
        <w:rPr>
          <w:sz w:val="28"/>
        </w:rPr>
        <w:t xml:space="preserve">Основная причина обращения к экологическому туризму коренится в неотрегулированности отношений в системе « туризм – экология». Отсюда, очевидно, и происхождение понятий «мягкий туризм» или «зеленый туризм». Именно ориентацией на экологическую составляющую в целях привлечения туристов можно объяснить повышенное внимание в последние годы к посещению мест с незагрязненной природой. Многочисленные опросы туристов показывают, что среди ведущих мотивов туристских путешествий на первый план все больше выдвигается стремление людей к общению с живой природой. И это общение следует реализовать в рамках организованного экологического туризма. </w:t>
      </w:r>
    </w:p>
    <w:p>
      <w:pPr>
        <w:pStyle w:val="Normal"/>
        <w:spacing w:lineRule="auto" w:line="360"/>
        <w:ind w:right="-432" w:firstLine="709"/>
        <w:jc w:val="both"/>
        <w:rPr>
          <w:sz w:val="28"/>
        </w:rPr>
      </w:pPr>
      <w:r>
        <w:rPr>
          <w:sz w:val="28"/>
        </w:rPr>
        <w:t xml:space="preserve">Целевая направленность экотуризма  обширна и разнообразна. В общем виде ее можно прокомментировать как сочетание рекреационно-познавательного и природоохранного компонентов путешествия, совершаемого по заповедным местам. Если конкретизировать эту общую цель, то из нее следует ряд взаимосвязанных задач: </w:t>
      </w:r>
    </w:p>
    <w:p>
      <w:pPr>
        <w:pStyle w:val="Normal"/>
        <w:numPr>
          <w:ilvl w:val="0"/>
          <w:numId w:val="4"/>
        </w:numPr>
        <w:spacing w:lineRule="auto" w:line="360"/>
        <w:ind w:left="360" w:right="-432" w:firstLine="709"/>
        <w:jc w:val="both"/>
        <w:rPr>
          <w:sz w:val="28"/>
        </w:rPr>
      </w:pPr>
      <w:r>
        <w:rPr>
          <w:sz w:val="28"/>
        </w:rPr>
        <w:t>постоянно, систематически и целенаправленно культивировать критерий равновесия окружающей нас природной среды</w:t>
      </w:r>
    </w:p>
    <w:p>
      <w:pPr>
        <w:pStyle w:val="Normal"/>
        <w:numPr>
          <w:ilvl w:val="0"/>
          <w:numId w:val="4"/>
        </w:numPr>
        <w:spacing w:lineRule="auto" w:line="360"/>
        <w:ind w:left="360" w:right="-432" w:firstLine="709"/>
        <w:jc w:val="both"/>
        <w:rPr>
          <w:sz w:val="28"/>
        </w:rPr>
      </w:pPr>
      <w:r>
        <w:rPr>
          <w:sz w:val="28"/>
        </w:rPr>
        <w:t>гармонизировать отношения между экологией, обществом и экономикой</w:t>
      </w:r>
    </w:p>
    <w:p>
      <w:pPr>
        <w:pStyle w:val="Normal"/>
        <w:numPr>
          <w:ilvl w:val="0"/>
          <w:numId w:val="4"/>
        </w:numPr>
        <w:spacing w:lineRule="auto" w:line="360"/>
        <w:ind w:left="360" w:right="-432" w:firstLine="709"/>
        <w:jc w:val="both"/>
        <w:rPr>
          <w:sz w:val="28"/>
        </w:rPr>
      </w:pPr>
      <w:r>
        <w:rPr>
          <w:sz w:val="28"/>
        </w:rPr>
        <w:t>ориентировать турорганизации на сохранение и приумножение потребительской стоимости природной среды за счет выделения части туристских доходов на решение связанных с этим задач</w:t>
      </w:r>
    </w:p>
    <w:p>
      <w:pPr>
        <w:pStyle w:val="Normal"/>
        <w:numPr>
          <w:ilvl w:val="0"/>
          <w:numId w:val="4"/>
        </w:numPr>
        <w:spacing w:lineRule="auto" w:line="360"/>
        <w:ind w:left="360" w:right="-432" w:firstLine="709"/>
        <w:jc w:val="both"/>
        <w:rPr>
          <w:sz w:val="28"/>
        </w:rPr>
      </w:pPr>
      <w:r>
        <w:rPr>
          <w:sz w:val="28"/>
        </w:rPr>
        <w:t>подчинять кратковременные интересы получения прибыли от туризма долговременным интересам сохранения природы для будущих поколений, а также для дальнейшего развития туризма</w:t>
      </w:r>
    </w:p>
    <w:p>
      <w:pPr>
        <w:pStyle w:val="Normal"/>
        <w:numPr>
          <w:ilvl w:val="0"/>
          <w:numId w:val="4"/>
        </w:numPr>
        <w:spacing w:lineRule="auto" w:line="360"/>
        <w:ind w:left="360" w:right="-432" w:firstLine="709"/>
        <w:jc w:val="both"/>
        <w:rPr>
          <w:sz w:val="28"/>
        </w:rPr>
      </w:pPr>
      <w:r>
        <w:rPr>
          <w:sz w:val="28"/>
        </w:rPr>
        <w:t>формировать у туристов чувство личной ответственности за состояние природы и ее будущее, утверждая в их сознании принадлежность к ней в качестве ее органической части.</w:t>
      </w:r>
    </w:p>
    <w:p>
      <w:pPr>
        <w:pStyle w:val="Normal"/>
        <w:numPr>
          <w:ilvl w:val="0"/>
          <w:numId w:val="4"/>
        </w:numPr>
        <w:spacing w:lineRule="auto" w:line="360"/>
        <w:ind w:left="360" w:right="-432" w:firstLine="709"/>
        <w:jc w:val="both"/>
        <w:rPr>
          <w:sz w:val="28"/>
        </w:rPr>
      </w:pPr>
      <w:r>
        <w:rPr>
          <w:sz w:val="28"/>
        </w:rPr>
        <w:t>Не наносить ущерба природной среде и не подрывать ее экологическую устойчивость</w:t>
      </w:r>
    </w:p>
    <w:p>
      <w:pPr>
        <w:pStyle w:val="Normal"/>
        <w:numPr>
          <w:ilvl w:val="0"/>
          <w:numId w:val="4"/>
        </w:numPr>
        <w:spacing w:lineRule="auto" w:line="360"/>
        <w:ind w:left="360" w:right="-432" w:firstLine="709"/>
        <w:jc w:val="both"/>
        <w:rPr>
          <w:sz w:val="28"/>
        </w:rPr>
      </w:pPr>
      <w:r>
        <w:rPr>
          <w:sz w:val="28"/>
        </w:rPr>
        <w:t>Принимать посильное участие в решении местных экологических проблем</w:t>
      </w:r>
    </w:p>
    <w:p>
      <w:pPr>
        <w:pStyle w:val="Normal"/>
        <w:numPr>
          <w:ilvl w:val="0"/>
          <w:numId w:val="4"/>
        </w:numPr>
        <w:spacing w:lineRule="auto" w:line="360"/>
        <w:ind w:left="360" w:right="-432" w:firstLine="709"/>
        <w:jc w:val="both"/>
        <w:rPr>
          <w:sz w:val="28"/>
        </w:rPr>
      </w:pPr>
      <w:r>
        <w:rPr>
          <w:sz w:val="28"/>
        </w:rPr>
        <w:t>Использовать рекреационные возможности мест посещения туристами</w:t>
      </w:r>
    </w:p>
    <w:p>
      <w:pPr>
        <w:pStyle w:val="Normal"/>
        <w:numPr>
          <w:ilvl w:val="0"/>
          <w:numId w:val="4"/>
        </w:numPr>
        <w:spacing w:lineRule="auto" w:line="360"/>
        <w:ind w:left="360" w:right="-432" w:firstLine="709"/>
        <w:jc w:val="both"/>
        <w:rPr>
          <w:sz w:val="28"/>
        </w:rPr>
      </w:pPr>
      <w:r>
        <w:rPr>
          <w:sz w:val="28"/>
        </w:rPr>
        <w:t>Использовать рыночные механизмы формирования экологического мировоззрения населения</w:t>
      </w:r>
    </w:p>
    <w:p>
      <w:pPr>
        <w:pStyle w:val="Normal"/>
        <w:numPr>
          <w:ilvl w:val="0"/>
          <w:numId w:val="4"/>
        </w:numPr>
        <w:spacing w:lineRule="auto" w:line="360"/>
        <w:ind w:left="360" w:right="-432" w:firstLine="709"/>
        <w:jc w:val="both"/>
        <w:rPr>
          <w:sz w:val="28"/>
        </w:rPr>
      </w:pPr>
      <w:r>
        <w:rPr>
          <w:sz w:val="28"/>
        </w:rPr>
        <w:t>Демонстрировать красоту, величие природы, ее значимость и ценность</w:t>
      </w:r>
    </w:p>
    <w:p>
      <w:pPr>
        <w:pStyle w:val="Normal"/>
        <w:spacing w:lineRule="auto" w:line="360"/>
        <w:ind w:right="-432" w:firstLine="709"/>
        <w:jc w:val="both"/>
        <w:rPr>
          <w:sz w:val="28"/>
        </w:rPr>
      </w:pPr>
      <w:r>
        <w:rPr>
          <w:sz w:val="28"/>
        </w:rPr>
        <w:t xml:space="preserve">Эти и другие цели четко фиксируют общественно значимую пользу от экологического туризма. Ведь природа – это достояние общества и ее величайшая ценность. </w:t>
      </w:r>
    </w:p>
    <w:p>
      <w:pPr>
        <w:pStyle w:val="2"/>
        <w:rPr/>
      </w:pPr>
      <w:r>
        <w:rPr/>
        <w:t xml:space="preserve">Опираясь на оценку ВТО, утверждающей, что наиболее перспективными сегментами рынка, растущими опережающими темпами, является экологический туризм,  Организация Объединенных Наций официально объявляла 2002 г. годом экотуризма. Международная организация экотуризма определяет экотуризм как «ответственное путешествие в природные зоны, области, сохраняющие окружающую среду и поддерживающие благосостояние местных жителей». Боровский район во многом мог бы удовлетворить потребность туристов в общении с нетронутой цивилизацией природой. </w:t>
      </w:r>
    </w:p>
    <w:p>
      <w:pPr>
        <w:pStyle w:val="2"/>
        <w:rPr/>
      </w:pPr>
      <w:r>
        <w:rPr/>
        <w:t>Кроме того, по соседству с Боровским районом расположен заповедник «Калужские засеки», основанный в 1994 г. Он расположен на междуречье рек Рессета и Вытебеть (междуречье Оки). Площадь его составляет 18, 5 тысяч га. Поверхность – всхолмленная равнина, прорезанная оврагами и балками. Леса занимают 96% территории заповедника. В нем сохранились уникальные для Восточной Европы древние дубравы со сложной структурой, большим разнообразием видового состава деревьев и кустарников (дуб, ясень, ильм, липа, яблони, клены остролистый и полевой, бересклет бородавчатый и др.)</w:t>
      </w:r>
    </w:p>
    <w:p>
      <w:pPr>
        <w:pStyle w:val="2"/>
        <w:rPr/>
      </w:pPr>
      <w:r>
        <w:rPr/>
        <w:t xml:space="preserve">Коренные лесные массивы – остатки лесов, составляющих заповедную оборонную засечную часть Московского государства в </w:t>
      </w:r>
      <w:r>
        <w:rPr>
          <w:lang w:val="en-US"/>
        </w:rPr>
        <w:t>XVI</w:t>
      </w:r>
      <w:r>
        <w:rPr/>
        <w:t>-</w:t>
      </w:r>
      <w:r>
        <w:rPr>
          <w:lang w:val="en-US"/>
        </w:rPr>
        <w:t>XVIII</w:t>
      </w:r>
      <w:r>
        <w:rPr/>
        <w:t xml:space="preserve"> вв., охранявшихся достаточно строго.</w:t>
      </w:r>
    </w:p>
    <w:p>
      <w:pPr>
        <w:pStyle w:val="2"/>
        <w:rPr/>
      </w:pPr>
      <w:r>
        <w:rPr/>
        <w:t xml:space="preserve">Это уникальная система обороны, больше нигде не встречавшаяся. Большая засечная черта протянулась от Брянских лесов до Рязанской Мещеры. Сооруженная простейшими средствами, черта при этом достигала максимальных результатов. В черте комбинировались разные средства обороны – лесные завалы, рвы, валы, крепостцы. При устройстве завалов стволы «засекались», чтобы поваленный ствол держался на пне. Глубина завала достигала 60 метров. Чтобы скрыть от неприятеля местоположение засеки, деревья начинали валить не с опушки, а несколько отступив от нее: оставленная полоса надежно маскировала завалы. Засечные леса считались заповедными: в них не охотились, не драли лыко, не собирали грибов и ягод, не торили дорог, не устраивали огородов. В царском указе </w:t>
      </w:r>
      <w:r>
        <w:rPr>
          <w:lang w:val="en-US"/>
        </w:rPr>
        <w:t>XVII</w:t>
      </w:r>
      <w:r>
        <w:rPr/>
        <w:t xml:space="preserve"> века сказано: «…никаких порух в засеках не делать. А учнут, какие порухи делатца и тех людей имать и бить батоги нещадно». Известен случай, когда солдаты начали рубить лес «на лопаты, а лубья снимать на носилки». Тульский засечный штаб приказал «сыскать виновных и бить кнутом, а за большие вины вешать»</w:t>
      </w:r>
      <w:r>
        <w:rPr>
          <w:rStyle w:val="FootnoteCharacters"/>
          <w:rStyle w:val="FootnoteAnchor"/>
        </w:rPr>
        <w:footnoteReference w:id="10"/>
      </w:r>
      <w:r>
        <w:rPr/>
        <w:t xml:space="preserve">. </w:t>
      </w:r>
    </w:p>
    <w:p>
      <w:pPr>
        <w:pStyle w:val="2"/>
        <w:rPr/>
      </w:pPr>
      <w:r>
        <w:rPr/>
        <w:t>Засечные леса поэтому являются в наше время уникальным местом обитания редких и охраняемых видов растений и животных. Для флоры примечательны типично живые виды: черемша, хохлатка Маршалла, зубянка 5-листная, плаун-баранец. Прорастает древний реликтовый вид, внесенный в Красную книгу РСФСР – купник оживающий. Для фауны характерны лесные виды. Многочисленна боровая дичь и дневные хищные птицы.</w:t>
      </w:r>
    </w:p>
    <w:p>
      <w:pPr>
        <w:pStyle w:val="2"/>
        <w:rPr>
          <w:szCs w:val="24"/>
        </w:rPr>
      </w:pPr>
      <w:r>
        <w:rPr>
          <w:szCs w:val="24"/>
        </w:rPr>
        <w:t>Бесспорно, основная цель экотуризма – общение с природой – в данном конкретном случае будет выполнена. Кроме того, туристы попутно познакомятся с одной из самых интересных систем средневековой обороны, носящей ярко выраженный национальный характер и, по сути, являющейся уникально, поскольку не встречается нигде в мире.</w:t>
      </w:r>
    </w:p>
    <w:p>
      <w:pPr>
        <w:pStyle w:val="Normal"/>
        <w:spacing w:lineRule="auto" w:line="360"/>
        <w:ind w:firstLine="709"/>
        <w:jc w:val="both"/>
        <w:rPr>
          <w:sz w:val="28"/>
        </w:rPr>
      </w:pPr>
      <w:r>
        <w:rPr>
          <w:sz w:val="28"/>
        </w:rPr>
        <w:t>Препятствием для внедрения программ экотуризма в Боровском районе может стать традиционная проблема провинциального турбизнеса – отсутствие средств размещения. Следовательно, не дожидаясь инвестиций в эту сферу, надо искать нетрадиционные пути, которые станут первыми шагами в деле развития туризма в Боровске. На наш взгляд, этими шагами должен стать агротуризм.</w:t>
      </w:r>
    </w:p>
    <w:p>
      <w:pPr>
        <w:pStyle w:val="Normal"/>
        <w:spacing w:lineRule="auto" w:line="360"/>
        <w:ind w:firstLine="709"/>
        <w:jc w:val="both"/>
        <w:rPr/>
      </w:pPr>
      <w:r>
        <w:rPr>
          <w:sz w:val="28"/>
          <w:szCs w:val="28"/>
        </w:rPr>
        <w:t xml:space="preserve"> </w:t>
      </w:r>
      <w:r>
        <w:rPr>
          <w:sz w:val="28"/>
        </w:rPr>
        <w:t>Агротуризм</w:t>
      </w:r>
      <w:r>
        <w:rPr>
          <w:b/>
          <w:bCs/>
          <w:sz w:val="28"/>
        </w:rPr>
        <w:t xml:space="preserve"> </w:t>
      </w:r>
      <w:r>
        <w:rPr>
          <w:sz w:val="28"/>
        </w:rPr>
        <w:t>(сельский туризм) – одно из самых перспективных направлений для таких традиционных районов, как Боровский. Красота сельского пейзажа, умеренность цен должны привлечь туристов-горожан, стремящихся отдохнуть от городской суеты. У сельского туризма уже есть примеры для подражания: уже существующий и динамично развивающийся регион в Старая Планина Болгарии</w:t>
      </w:r>
      <w:r>
        <w:rPr>
          <w:rStyle w:val="FootnoteCharacters"/>
          <w:rStyle w:val="FootnoteAnchor"/>
          <w:sz w:val="28"/>
        </w:rPr>
        <w:footnoteReference w:id="11"/>
      </w:r>
      <w:r>
        <w:rPr>
          <w:sz w:val="28"/>
        </w:rPr>
        <w:t>, где на данный момент свыше 50 деревень и 30 монастырей принимают гостей. Предпочтение такому виду отдыха оказывают, как правило, горожане, стремящиеся отдохнуть в непривычной тишине от городской сутолоки. Хорошим средством для снятия стресса является участие в местных праздниках, в изделии народных промыслов. Лучшим сувениром является тот, что сделан собственными руками.</w:t>
      </w:r>
    </w:p>
    <w:p>
      <w:pPr>
        <w:pStyle w:val="Normal"/>
        <w:spacing w:lineRule="auto" w:line="360"/>
        <w:ind w:firstLine="709"/>
        <w:jc w:val="both"/>
        <w:rPr>
          <w:sz w:val="28"/>
        </w:rPr>
      </w:pPr>
      <w:r>
        <w:rPr>
          <w:sz w:val="28"/>
        </w:rPr>
        <w:t>Сохранившиеся традиции в практически натуральном способе ведения хозяйства производят на туристов огромное впечатление. Покосить вручную траву, подоить корову, поучаствовать в приготовлении домашнего творога, простокваши, ряженки, сварить варенье из собственноручно собранных ягод – все эти элементы сельского туризма составляют особую прелесть для горожан.</w:t>
      </w:r>
    </w:p>
    <w:p>
      <w:pPr>
        <w:pStyle w:val="Normal"/>
        <w:spacing w:lineRule="auto" w:line="360"/>
        <w:ind w:firstLine="709"/>
        <w:jc w:val="both"/>
        <w:rPr>
          <w:sz w:val="28"/>
        </w:rPr>
      </w:pPr>
      <w:r>
        <w:rPr>
          <w:sz w:val="28"/>
        </w:rPr>
        <w:t>Разместить гостей можно в сельских домах (местных жителей, при невысокой средней зарплате,  заинтересует  участие в этой программе, дополнительный заработок будет изрядным подспорьем в хозяйстве). В зависимости от предпочтения турист может питаться за общим столом вместе с хозяевами. Соблюдается основное требование подавать на стол традиционные блюда местной кухни, экологически чистые, натуральные продукты и напитки. При этом туристам предоставляется возможность принять участие в процессе приготовления еды.</w:t>
      </w:r>
    </w:p>
    <w:p>
      <w:pPr>
        <w:pStyle w:val="Normal"/>
        <w:spacing w:lineRule="auto" w:line="360"/>
        <w:ind w:firstLine="709"/>
        <w:jc w:val="both"/>
        <w:rPr>
          <w:sz w:val="28"/>
        </w:rPr>
      </w:pPr>
      <w:r>
        <w:rPr>
          <w:sz w:val="28"/>
        </w:rPr>
        <w:t>Усадьбы района могут предложить различный уровень сервиса – от проживания в крестьянском доме со всеми удобствами до ночевки на сеновале. Для горожанина привлекательность такого вида отдыха заключается в экономии средств и возможности общения с природой. Мировая практика подтверждает популярность таких поездок. Сельский туризм приобретает интересные формы. Появляются проекты строительства туристских деревень.</w:t>
      </w:r>
    </w:p>
    <w:p>
      <w:pPr>
        <w:pStyle w:val="Normal"/>
        <w:spacing w:lineRule="auto" w:line="360"/>
        <w:ind w:firstLine="709"/>
        <w:jc w:val="both"/>
        <w:rPr/>
      </w:pPr>
      <w:r>
        <w:rPr>
          <w:sz w:val="28"/>
        </w:rPr>
        <w:t xml:space="preserve">На первых порах для иностранных туристов может быть предложена программа «Один день в деревне» - аттрактивые короткие программы. При желании, пребывание в деревне под Боровском может быть продлено, либо на будущий год потенциальный турист определяется с понравившимся ему местом и видом отдыха. Нетрудно себе представить почти экзотическую привлекательность бревенчатой избы конца </w:t>
      </w:r>
      <w:r>
        <w:rPr>
          <w:sz w:val="28"/>
          <w:lang w:val="en-US"/>
        </w:rPr>
        <w:t>XIX</w:t>
      </w:r>
      <w:r>
        <w:rPr>
          <w:sz w:val="28"/>
        </w:rPr>
        <w:t xml:space="preserve"> в., пропитанной духом смолы и времени, получив при этом достойный уровень деревенского комфорта.</w:t>
      </w:r>
    </w:p>
    <w:p>
      <w:pPr>
        <w:pStyle w:val="Normal"/>
        <w:spacing w:lineRule="auto" w:line="360"/>
        <w:ind w:firstLine="709"/>
        <w:jc w:val="both"/>
        <w:rPr>
          <w:sz w:val="28"/>
        </w:rPr>
      </w:pPr>
      <w:r>
        <w:rPr>
          <w:sz w:val="28"/>
        </w:rPr>
        <w:t>По опыту соседней Тульской области, можно сделать вывод о привлекательности такого бизнеса для многих аборигенов. В современных условиях туристические фирмы, занимающиеся агротуризмом, имеют возможность выбирать самых надежных партнеров из числа местных жителей, поскольку предложение на первых порах будет превышать спрос. Во всяком случае, в настоящий момент желающим принять участие в программе «К бабушке в деревню» предлагается на выбор проживание в домах с различной степенью комфортности. Этот вид отдыха пользуется успехом у супружеских пар с детьми, родителя часто и охотно отправляют на лето в деревню детей, предпочтя традиционному летнему лагерному отдыху свободный режим.</w:t>
      </w:r>
    </w:p>
    <w:p>
      <w:pPr>
        <w:pStyle w:val="Normal"/>
        <w:spacing w:lineRule="auto" w:line="360"/>
        <w:ind w:firstLine="709"/>
        <w:jc w:val="both"/>
        <w:rPr>
          <w:sz w:val="28"/>
        </w:rPr>
      </w:pPr>
      <w:r>
        <w:rPr>
          <w:sz w:val="28"/>
        </w:rPr>
        <w:t>Агротуризм должен носить организованный характер, и инициативу в его развитии в регионе должны взять властные структуры в лице районного комитета по спорту и туризму. Опыт в организованном размещении туристов в частном секторе имеет каждый  российский курортный район, так что представители боровской администрации могли бы позаимствовать его у коллег из южных регионов. Администрация должна включиться и в организацию досуга туристов, отдыхающих в местных деревнях, предложив им программу, основанную на использовании собственного природного и культурно-исторического потенциала.</w:t>
      </w:r>
    </w:p>
    <w:p>
      <w:pPr>
        <w:pStyle w:val="Normal"/>
        <w:spacing w:lineRule="auto" w:line="360"/>
        <w:ind w:firstLine="709"/>
        <w:jc w:val="both"/>
        <w:rPr>
          <w:sz w:val="28"/>
        </w:rPr>
      </w:pPr>
      <w:r>
        <w:rPr>
          <w:sz w:val="28"/>
        </w:rPr>
        <w:t>Из мирового опыта существования агротуризма известно, что наиболее аттрактивными, на первых порах являются четырех-пятидневная программа пребывания в деревне. Она рассчитана таким образом, чтобы турист мог вкусить все радости отдыха: от экскурсий по музеям и монастырям до самобытной рыбалки. Хозяева домов, при желании, могут взять на себя обязанность  бэби-ситтеров, т.е. нянь на определенное время отсутствия родителей. Востребованность таких программ будет высока у семейных пар с детьми, которые знают цену хорошему отдыху. Рыбаки и люди, увлекающиеся спортивным туризмом, также по достоинству оценят такой вид отдыха. Составной частью всех программ должна стать экскурсионно-познавательная составляющая. Возможно развитие приключенческого туризма – на базе местного конного хозяйства, а лошади пока есть практически в каждой боровской деревне.</w:t>
      </w:r>
    </w:p>
    <w:p>
      <w:pPr>
        <w:pStyle w:val="2"/>
        <w:rPr>
          <w:szCs w:val="24"/>
        </w:rPr>
      </w:pPr>
      <w:r>
        <w:rPr>
          <w:szCs w:val="24"/>
        </w:rPr>
        <w:t>При дальнейшем развитии агротуризма станут возможны и  индивидуальные туры, когда туристы сами будут планировать свое время.</w:t>
      </w:r>
    </w:p>
    <w:p>
      <w:pPr>
        <w:pStyle w:val="Normal"/>
        <w:spacing w:lineRule="auto" w:line="360"/>
        <w:ind w:firstLine="709"/>
        <w:jc w:val="both"/>
        <w:rPr/>
      </w:pPr>
      <w:r>
        <w:rPr>
          <w:sz w:val="28"/>
        </w:rPr>
        <w:t>Как показали маркетинговые исследования, наибольшую экономическую выгоду любому региону приносит въездной туризм. Основными странами, поставляющими туристов в РФ, являются Германия, Финляндия, США, Великобритания, Италия, Франция и Япония. В последнее время возрос интерес к России у жителей стран Балтии, с которыми возрос деловой и туристский обмен, а также республики Корея</w:t>
      </w:r>
      <w:r>
        <w:rPr>
          <w:rStyle w:val="FootnoteCharacters"/>
          <w:rStyle w:val="FootnoteAnchor"/>
          <w:sz w:val="28"/>
        </w:rPr>
        <w:footnoteReference w:id="12"/>
      </w:r>
      <w:r>
        <w:rPr>
          <w:sz w:val="28"/>
        </w:rPr>
        <w:t xml:space="preserve">. В последние годы заметно вырос поток туристов из стран Балтии. Несмотря на настоятельные рекомендации ориентировать предложение национального турпродукта России именно на эти страны, нельзя не отметить, что направляющие туристические рынки характеризуются, с одной стороны, высокой покупательской способностью, а с другой стороны, искушенностью потребителей в вопросах туристического предложения и высокими требованиями, предъявляемыми к качеству обслуживания. </w:t>
      </w:r>
    </w:p>
    <w:p>
      <w:pPr>
        <w:pStyle w:val="Normal"/>
        <w:spacing w:lineRule="auto" w:line="360"/>
        <w:ind w:firstLine="709"/>
        <w:jc w:val="both"/>
        <w:rPr/>
      </w:pPr>
      <w:r>
        <w:rPr>
          <w:sz w:val="28"/>
        </w:rPr>
        <w:t>Тем не менее, туристы, прибывающие в Россию из этих стран, составляют наиболее привлекательную категорию для любого российского региона. По данным ВТО о среднесуточных расходах туристов, прибывающих из выше перечисленных стран, сведениям Госкомстата по туристским прибытиям и экспертные оценки показывают, что за среднюю продолжительность пребывания в России (6,5 суток) они расходуют около 1300 долларов США (при этом не учтены расходы на авиатранспорт, затрачиваемые значительной частью иностранных туристов, пользующимися услугами отечественных авиакомпаний)</w:t>
      </w:r>
      <w:r>
        <w:rPr>
          <w:rStyle w:val="FootnoteCharacters"/>
          <w:rStyle w:val="FootnoteAnchor"/>
          <w:sz w:val="28"/>
        </w:rPr>
        <w:footnoteReference w:id="13"/>
      </w:r>
      <w:r>
        <w:rPr>
          <w:sz w:val="28"/>
        </w:rPr>
        <w:t>.</w:t>
      </w:r>
    </w:p>
    <w:p>
      <w:pPr>
        <w:pStyle w:val="Normal"/>
        <w:spacing w:lineRule="auto" w:line="360"/>
        <w:ind w:firstLine="709"/>
        <w:jc w:val="both"/>
        <w:rPr>
          <w:sz w:val="28"/>
        </w:rPr>
      </w:pPr>
      <w:r>
        <w:rPr>
          <w:sz w:val="28"/>
        </w:rPr>
        <w:t>2.2. Предложение новых экскурсионных программ</w:t>
      </w:r>
    </w:p>
    <w:p>
      <w:pPr>
        <w:pStyle w:val="Normal"/>
        <w:spacing w:lineRule="auto" w:line="360"/>
        <w:ind w:firstLine="709"/>
        <w:jc w:val="both"/>
        <w:rPr>
          <w:sz w:val="28"/>
        </w:rPr>
      </w:pPr>
      <w:r>
        <w:rPr>
          <w:sz w:val="28"/>
        </w:rPr>
        <w:t>К числу вышеупомянутых туристов, которых может заинтересовать Боровский район Калужской области, относятся туристы из Франции. В этой стране, имеющей давние кросс-культурные связи с Россией, имеется большое количество исторических обществ, которые посвящают свою деятельность изучению величайшего, по мнению французов, периода национальной истории – эпохи наполеоновской империи. В этой связи в Россию, особенно в последнее время, часто приезжают как специалисты, так и любители истории, изучающие трагическую судьбу Великой армии Наполеона, пришедшей в Россию в 1812 г. и там погибшей. В контексте этого интереса в маршруты туристических групп, прибывших из Франции, может быть включен и Боровск, как одна из вех на пути гибели «Великой армии» Наполеона.</w:t>
      </w:r>
    </w:p>
    <w:p>
      <w:pPr>
        <w:pStyle w:val="Normal"/>
        <w:spacing w:lineRule="auto" w:line="360"/>
        <w:ind w:firstLine="709"/>
        <w:jc w:val="both"/>
        <w:rPr>
          <w:sz w:val="28"/>
        </w:rPr>
      </w:pPr>
      <w:r>
        <w:rPr>
          <w:sz w:val="28"/>
        </w:rPr>
        <w:t xml:space="preserve">В маршрут по историческим местам, связанных с пребыванием французской армии на территории России, предлагается включить места исторических битв (Бородино, Малоярославец, Тарутино) и места остановок французов в различных городах. Маршрут интересен еще и тем, что может стать составной частью европейского проекта и объединить   </w:t>
      </w:r>
    </w:p>
    <w:p>
      <w:pPr>
        <w:pStyle w:val="Normal"/>
        <w:spacing w:lineRule="auto" w:line="360"/>
        <w:ind w:firstLine="709"/>
        <w:jc w:val="both"/>
        <w:rPr>
          <w:sz w:val="28"/>
        </w:rPr>
      </w:pPr>
      <w:r>
        <w:rPr>
          <w:sz w:val="28"/>
        </w:rPr>
        <w:t>Из истории Отечественной войны 1812 г. известно, что Наполеон 19 сентября 1812 г. оставил Москву. Французская армия идет по Старой Калужской дороге и 9 октября переходит на Новую Калужскую дорогу. 10 октября главная квартира императора устроена в Боровске. Часть местных жителей с помощью городничего покинули город. Были эвакуирована казна, церковные сокровища, «а вино выпущено». Однако, заняв город, французы занялись грабежом оставшегося имущества, поджогами. Сгорела лучшая часть города, сильно пострадал монастырь.</w:t>
      </w:r>
    </w:p>
    <w:p>
      <w:pPr>
        <w:pStyle w:val="Normal"/>
        <w:spacing w:lineRule="auto" w:line="360"/>
        <w:ind w:firstLine="709"/>
        <w:jc w:val="both"/>
        <w:rPr>
          <w:sz w:val="28"/>
        </w:rPr>
      </w:pPr>
      <w:r>
        <w:rPr>
          <w:sz w:val="28"/>
        </w:rPr>
        <w:t>В штабных документах французской армии отмечено: «10 октября императорская квартира была в Боровске. Эта ночь была приятна императору: он узнал, что в 6 часов вечера Дельзон со своей дивизией, находившейся в 4 лье впереди него: нашел Малоярославец о окружавшие его леса пустыми. Это была прочная позиция против Кутузова…»</w:t>
      </w:r>
    </w:p>
    <w:p>
      <w:pPr>
        <w:pStyle w:val="Normal"/>
        <w:spacing w:lineRule="auto" w:line="360"/>
        <w:ind w:firstLine="709"/>
        <w:jc w:val="both"/>
        <w:rPr>
          <w:sz w:val="28"/>
        </w:rPr>
      </w:pPr>
      <w:r>
        <w:rPr>
          <w:sz w:val="28"/>
        </w:rPr>
        <w:t xml:space="preserve">12 октября Наполеон отправляется в Малоярославец, оставляя в Боровске дивизию Клапереда. Он останавливается в Городне, где для него был освобожден один из крестянских домов. За Боровском стояла дивизия Маршана, корпус Даву и еще два корпуса стояли перед Малоярославцем, готовясь вступить в бой. </w:t>
      </w:r>
    </w:p>
    <w:p>
      <w:pPr>
        <w:pStyle w:val="Normal"/>
        <w:spacing w:lineRule="auto" w:line="360"/>
        <w:ind w:firstLine="709"/>
        <w:jc w:val="both"/>
        <w:rPr>
          <w:sz w:val="28"/>
        </w:rPr>
      </w:pPr>
      <w:r>
        <w:rPr>
          <w:sz w:val="28"/>
        </w:rPr>
        <w:t>Наполеон провел ночь с 12 на 13 в Городне Боровского района. Он несколько раз советовался с маршалами: атаковать ли Калугу или уходить к Смоленску через Можайск? Маршалы предлагали то одно, то другое. Так и не приняв решение, Наполеон утром выехал на рекогносцировку позиции. Его сопровождали Л.А. Бертье, А. Коленкур, Лоистон и др. Не успели они выехать из своего лагеря, как налетел отряд казаков. Императорский конвой был смят. Один казак уже пронзил пикой лошадь генерала Раппи. Другие генералы плотным кольцом окружили Наполеона. Все они, обнажив шпаги, приготовились дорого отдать свою жизнь. Подоспевший во главе двух эскадронов гвардии маршал Бессьер спас их от неминуемой гибели.</w:t>
      </w:r>
    </w:p>
    <w:p>
      <w:pPr>
        <w:pStyle w:val="Normal"/>
        <w:spacing w:lineRule="auto" w:line="360"/>
        <w:ind w:firstLine="709"/>
        <w:jc w:val="both"/>
        <w:rPr>
          <w:sz w:val="28"/>
        </w:rPr>
      </w:pPr>
      <w:r>
        <w:rPr>
          <w:sz w:val="28"/>
        </w:rPr>
        <w:t>Наполеон в те минуты смертельной для него опасности сохранил внешнее спокойствие и, как только казаки скрылись, провел рекогносцировку, вечером приказал врачу изготовить для него флакон с ядом. С этого момента император не расставался с флаконом: попасть в плен живым отныне уже не грозило ему.</w:t>
      </w:r>
    </w:p>
    <w:p>
      <w:pPr>
        <w:pStyle w:val="Normal"/>
        <w:spacing w:lineRule="auto" w:line="360"/>
        <w:ind w:firstLine="709"/>
        <w:jc w:val="both"/>
        <w:rPr>
          <w:sz w:val="28"/>
        </w:rPr>
      </w:pPr>
      <w:r>
        <w:rPr>
          <w:sz w:val="28"/>
        </w:rPr>
        <w:t>Калужские крестьянские партизанские отряды нанесли немалый урон наполеоновской армии. История не сохранила многих имен партизанских вожаков, но народная память уберегла от забвения много славных дел, совершенных простым людом в то тревожное время. Вот несколько таких примеров. В село Каменское Боровского уезда пришел отряд французов в 500 человек. Крестьяне накормили и напоили врагов допьяна, уложили спать, а ночью увели лошадей, забрали оружие и напали на многих французов, многих перебили, остальных отправили в Калугу. В этом бою погибло 30 крестьян. В одном из донесений дежурному по штабу армии генералу Коновницыну генерал Милорадович писал, что крестьяне Боровского уезда пришли к нему с просьбой дать ружей и патронов. «Сии крестьяне заслуживают особливого внимания, ибо они под присягой соединились для общего своего защищения с тем, что положено наказание на случай, ежели бы нашелся трус».</w:t>
      </w:r>
    </w:p>
    <w:p>
      <w:pPr>
        <w:pStyle w:val="Normal"/>
        <w:spacing w:lineRule="auto" w:line="360"/>
        <w:ind w:firstLine="709"/>
        <w:jc w:val="both"/>
        <w:rPr>
          <w:sz w:val="28"/>
        </w:rPr>
      </w:pPr>
      <w:r>
        <w:rPr>
          <w:sz w:val="28"/>
        </w:rPr>
        <w:t>Знаменитое сражение под Малоярославцем продолжалось целый день 23 октября. Восемь раз в этот день Малоярославец переходил из рук в руки. То русские французов, то французы русских штыковым боем выбивали из позиций и гнали из города. Город горел. Французские войска волна за волной накатывали на город по узкому оврагу, вдоль Малоярославецкого Черноостровского монастыря. На следующий день, когда обе армии отступили от города, так и не вступив в генеральное сражение, овраг и все пространство перед монастырем было завалено трупами русских, а еще больше французских солдат. Спустя 160 лет после кровопролитного сражения у Черноостровского монастыря был поставлен памятник французам, погибшим в этом сражении.</w:t>
      </w:r>
    </w:p>
    <w:p>
      <w:pPr>
        <w:pStyle w:val="Normal"/>
        <w:spacing w:lineRule="auto" w:line="360"/>
        <w:ind w:firstLine="709"/>
        <w:jc w:val="both"/>
        <w:rPr/>
      </w:pPr>
      <w:r>
        <w:rPr>
          <w:sz w:val="28"/>
        </w:rPr>
        <w:t>Кутузов под Малоярославцем не смог разбить Наполеона, но и сам не был разбит. Сил у Кутузова в тот момент было больше, чем у Наполеона: 90 тысяч человек и 600 орудий против 70 тысяч человек и 360 орудий</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 xml:space="preserve">Таким образом, остановка в Боровске французской армии, устройство там квартиры императора, подготовка Малоярославецкого сражения представляет безусловный интерес для французских туристов. Стойкий интерес к собственной истории может послужить основанием для формирования туристского предложения во включении Боровского района Калужской области в туристические маршруты для французских групп. </w:t>
      </w:r>
    </w:p>
    <w:p>
      <w:pPr>
        <w:pStyle w:val="Normal"/>
        <w:spacing w:lineRule="auto" w:line="360"/>
        <w:ind w:firstLine="709"/>
        <w:jc w:val="both"/>
        <w:rPr>
          <w:sz w:val="28"/>
        </w:rPr>
      </w:pPr>
      <w:r>
        <w:rPr>
          <w:sz w:val="28"/>
        </w:rPr>
        <w:t>Посещение Боровска туристическими группами из Франции может быть связано с событийным фактором туризма – ежегодным проведением  Государственным Бородинским военно-историческим музеем 7-8 сентября театрализованного представления, посвященного великой битве двух армий. Первый день традиционных торжеств начинается у памятника Мертвым великой армии на командном пункте Наполеона. Зачитывается обращение Наполеона, звучит Марсельеза. Юбилейные торжества посещает посол Франции. Привлечение туристов из Франции может помочь празднику в Бородине стать событийным фактором туризма, поскольку бородинский праздник, в отличие от своих зарубежных аналогов, им пока не стал, и до сего времени турфирмы не формируют специальные туры под ежегодный праздник в Бородино.</w:t>
      </w:r>
    </w:p>
    <w:p>
      <w:pPr>
        <w:pStyle w:val="TextBody"/>
        <w:spacing w:lineRule="auto" w:line="360"/>
        <w:ind w:firstLine="709"/>
        <w:jc w:val="both"/>
        <w:rPr>
          <w:sz w:val="28"/>
        </w:rPr>
      </w:pPr>
      <w:r>
        <w:rPr>
          <w:sz w:val="28"/>
        </w:rPr>
        <w:t xml:space="preserve">Подводя итог вышесказанному, следует отметить, что маршрут для французских туристов на Российской территории, соединивший вехи пути армии Наполеона (Бородино – Москва – Боровск – Тарутино - Малоярославец), может быть продолжен через территорию Смоленска в Белоруссию, далее в Польшу, Германию, Францию. Таким образом, может быть решена одна из проблем отечественного турбизнеса.  </w:t>
      </w:r>
      <w:r>
        <w:rPr>
          <w:bCs/>
          <w:sz w:val="28"/>
        </w:rPr>
        <w:t>Результаты систематических туристических выставок говорят о том, что в комбинированных турах по России нет общей идеи, единой концепции путешествия. В результате, зарубежные гости не получают целостного представления о России. В то же время, в Германии, к примеру, разработан перспективный тур «От Кельнского до Кенигсбергского кафедрального собора», охватывающий три страны – Германию, Польшу и Россию. Созданный российский аналог, разработанный на основе общего интереса к историческому прошлому, поможет решению этой проблемы: будет сделан первый шаг в создании концептуальной экскурсионной программы.</w:t>
      </w:r>
    </w:p>
    <w:p>
      <w:pPr>
        <w:pStyle w:val="2"/>
        <w:rPr>
          <w:szCs w:val="24"/>
        </w:rPr>
      </w:pPr>
      <w:r>
        <w:rPr>
          <w:szCs w:val="24"/>
        </w:rPr>
        <w:t xml:space="preserve"> </w:t>
      </w:r>
      <w:r>
        <w:rPr>
          <w:szCs w:val="24"/>
        </w:rPr>
        <w:t xml:space="preserve">Не стоит  также пренебрегать теми странами, которые имеют определенный потенциал в направлении в Россию туристического потока – например, Польши. Польша является страной, которая имеет с Россией давние связи. Культурно-исторические контакты двух стран  обширны и длительны. </w:t>
      </w:r>
    </w:p>
    <w:p>
      <w:pPr>
        <w:pStyle w:val="Normal"/>
        <w:spacing w:lineRule="auto" w:line="360"/>
        <w:ind w:firstLine="709"/>
        <w:jc w:val="both"/>
        <w:rPr/>
      </w:pPr>
      <w:r>
        <w:rPr>
          <w:sz w:val="28"/>
        </w:rPr>
        <w:t>По данным исследований Комитета по туризму Правительства Москвы, Польша не входит даже в двадцатку стран, представляющих  основные потоки гостей столицы из дальнего зарубежья. Однако этими же исследованиями отмечено, что структура турпотока в Москву отличается от общероссийской, где доминирует въезд из соседних стран – Польши, Финляндии и Китая</w:t>
      </w:r>
      <w:r>
        <w:rPr>
          <w:rStyle w:val="FootnoteCharacters"/>
          <w:rStyle w:val="FootnoteAnchor"/>
          <w:sz w:val="28"/>
        </w:rPr>
        <w:footnoteReference w:id="15"/>
      </w:r>
      <w:r>
        <w:rPr>
          <w:sz w:val="28"/>
        </w:rPr>
        <w:t xml:space="preserve">. Следовательно, в этом контексте Боровск может стать своеобразным связующим звеном между западными регионами, куда направлен турпоток из Польши, и Москвой, куда этот поток не доходит. Для этого можно предложить разработку маршрута для польских туристов «Поляки в русской Смуте начала </w:t>
      </w:r>
      <w:r>
        <w:rPr>
          <w:sz w:val="28"/>
          <w:lang w:val="en-US"/>
        </w:rPr>
        <w:t>XVII</w:t>
      </w:r>
      <w:r>
        <w:rPr>
          <w:sz w:val="28"/>
        </w:rPr>
        <w:t xml:space="preserve"> века».</w:t>
      </w:r>
    </w:p>
    <w:p>
      <w:pPr>
        <w:pStyle w:val="Normal"/>
        <w:spacing w:lineRule="auto" w:line="360"/>
        <w:ind w:firstLine="709"/>
        <w:jc w:val="both"/>
        <w:rPr/>
      </w:pPr>
      <w:r>
        <w:rPr>
          <w:sz w:val="28"/>
        </w:rPr>
        <w:t xml:space="preserve"> </w:t>
      </w:r>
      <w:r>
        <w:rPr>
          <w:sz w:val="28"/>
        </w:rPr>
        <w:t xml:space="preserve">Участие поляков в российских событиях начала </w:t>
      </w:r>
      <w:r>
        <w:rPr>
          <w:sz w:val="28"/>
          <w:lang w:val="en-US"/>
        </w:rPr>
        <w:t>XVII</w:t>
      </w:r>
      <w:r>
        <w:rPr>
          <w:sz w:val="28"/>
        </w:rPr>
        <w:t xml:space="preserve"> в. было очень представительным. В принципе, именно русская Смута могла бы стать объединяющей концептуальной идеей для создания объединенного маршрута по России для польских туристов. Не останавливаясь в данной работе подробно на всех пунктах пребывания в России польско-литовских участников этих событий, следует отметить, что пребывание крупнейших польских отрядов совпадает с как ныне существующими крупными турцентрами России (Москва, Троице-Сергиева лавра, Кирилло-Белозерский монастырь), так и с практически неизвестными. К последним относится и Боровск, в котором польские отряды в 1612 г. приняли попытку овладеть Пафнутьевым монастырем. Сильно укрепленная обитель оборонялась длительное время, но в стане осажденных не было единства, и в конечном итоге монастырь был сдан предателями. С той поры одна из монастырских башен, ворота которой были открыты перед интервентами, носит название «Изменнической башни».</w:t>
      </w:r>
    </w:p>
    <w:p>
      <w:pPr>
        <w:pStyle w:val="Normal"/>
        <w:spacing w:lineRule="auto" w:line="360"/>
        <w:ind w:firstLine="709"/>
        <w:jc w:val="both"/>
        <w:rPr>
          <w:sz w:val="28"/>
        </w:rPr>
      </w:pPr>
      <w:r>
        <w:rPr>
          <w:sz w:val="28"/>
        </w:rPr>
        <w:t>Музей, ныне расположенный на территории монастыря, мог бы предложить для туристов из Польши интерактивную программу, воссоздающую события почти 400-летней давности – осаду и взятие монастыря. Такие программы пользуются большим спросом, в них с не меньшим удовольствием принимают участие туристы. Организация подобной программы могла бы стать первым шагом по привлечению польских туристов вглубь России. В последствии эта программа могла бы стать основой более протяженного маршрута по России (по подобию программы для туристов из Франции).</w:t>
      </w:r>
    </w:p>
    <w:p>
      <w:pPr>
        <w:pStyle w:val="Normal"/>
        <w:spacing w:lineRule="auto" w:line="360"/>
        <w:ind w:firstLine="709"/>
        <w:jc w:val="both"/>
        <w:rPr/>
      </w:pPr>
      <w:r>
        <w:rPr>
          <w:sz w:val="28"/>
        </w:rPr>
        <w:t>Развитию связей между Россией и Польшей должна способствовать Рабочая группа по туризму Совместной российско-польской комиссии по торговле и экономическому сотрудничеству. Достижение соглашения между сторонами в визовом вопросе и установлении умеренной цены на однократные и многократные визы, предоставление экскурсионным автобусам отдельного коридора при пересечении границы должны споспешествовать увеличению не только российских туристов, выезжающих в Польшу, но и стимулировать обратный поток</w:t>
      </w:r>
      <w:r>
        <w:rPr>
          <w:rStyle w:val="FootnoteCharacters"/>
          <w:rStyle w:val="FootnoteAnchor"/>
          <w:sz w:val="28"/>
        </w:rPr>
        <w:footnoteReference w:id="16"/>
      </w:r>
      <w:r>
        <w:rPr>
          <w:sz w:val="28"/>
        </w:rPr>
        <w:t>.</w:t>
      </w:r>
    </w:p>
    <w:p>
      <w:pPr>
        <w:pStyle w:val="Normal"/>
        <w:spacing w:lineRule="auto" w:line="360"/>
        <w:ind w:firstLine="709"/>
        <w:jc w:val="both"/>
        <w:rPr>
          <w:sz w:val="28"/>
        </w:rPr>
      </w:pPr>
      <w:r>
        <w:rPr>
          <w:sz w:val="28"/>
        </w:rPr>
        <w:t xml:space="preserve">Своеобразным ноу-хау в продвижении боровского турпродукта может стать организация специальных программ и туров не только для православных верующих, но и для старообрядцев. Представители православного обряда старого толка на протяжении трех веков вынуждены были уезжать из России из-за преследования официальных властей. В настоящий момент старообрядческая диаспора представляет определенный интерес в привлечении этой группы туристов на историческую родину. </w:t>
      </w:r>
    </w:p>
    <w:p>
      <w:pPr>
        <w:pStyle w:val="Normal"/>
        <w:spacing w:lineRule="auto" w:line="360"/>
        <w:ind w:firstLine="709"/>
        <w:jc w:val="both"/>
        <w:rPr/>
      </w:pPr>
      <w:r>
        <w:rPr>
          <w:sz w:val="28"/>
        </w:rPr>
        <w:t xml:space="preserve">Боровский район со второй половины </w:t>
      </w:r>
      <w:r>
        <w:rPr>
          <w:sz w:val="28"/>
          <w:lang w:val="en-US"/>
        </w:rPr>
        <w:t>XVII</w:t>
      </w:r>
      <w:r>
        <w:rPr>
          <w:sz w:val="28"/>
        </w:rPr>
        <w:t xml:space="preserve"> в. является центром старообрядчества. Гонения на раскольников продолжались на протяжении столетий  и отличались разве что интенсивностью и пристрастностью центральной и местной власти в отношении к приверженцам старой веры. С </w:t>
      </w:r>
      <w:r>
        <w:rPr>
          <w:sz w:val="28"/>
          <w:lang w:val="en-US"/>
        </w:rPr>
        <w:t>XVII</w:t>
      </w:r>
      <w:r>
        <w:rPr>
          <w:sz w:val="28"/>
        </w:rPr>
        <w:t xml:space="preserve"> в. в России образуются своеобразные центры компактного проживания старообрядцев, одним из которых стал Боровский район Калужской губернии. Кроме того, Боровск для раскольников становится и местом отбывания ссылок и тюремных заключений: самые крупные фигуры русского раскола </w:t>
      </w:r>
      <w:r>
        <w:rPr>
          <w:sz w:val="28"/>
          <w:lang w:val="en-US"/>
        </w:rPr>
        <w:t>XVII</w:t>
      </w:r>
      <w:r>
        <w:rPr>
          <w:sz w:val="28"/>
        </w:rPr>
        <w:t xml:space="preserve"> в. оставили свой след в истории Боровска. Во-первых, в Пафнутьев-Боровский монастырь в 1666 г. был сослан духовный лидер раскола протопоп Аввакум, который провел в одиночном заточении в каменном мешке несколько месяцев. Условия содержания были столь ужасны, что это вызывало ропот даже у представителей официальной церкви, не говоря уже о старообрядцах. После суда, для которого Аввакума перевели в московский Николо-Угрешский монастырь, Аввакума вновь вернули в Боровск и уже отсюда отправили на север, в Пустозерск, где Аввакум принял мученическую смерть.</w:t>
      </w:r>
    </w:p>
    <w:p>
      <w:pPr>
        <w:pStyle w:val="Normal"/>
        <w:spacing w:lineRule="auto" w:line="360"/>
        <w:ind w:firstLine="709"/>
        <w:jc w:val="both"/>
        <w:rPr>
          <w:sz w:val="28"/>
        </w:rPr>
      </w:pPr>
      <w:r>
        <w:rPr>
          <w:sz w:val="28"/>
        </w:rPr>
        <w:t xml:space="preserve">Во-вторых, боровская городская тюрьма становится местом содержания известных приверженцев старой веры – боярыни Ф.П. Морозовой и ее сестры княгини Е.П. Урусовой. Осужденные светскими и церковными властями и отправленные в Боровск, знаменитые раскольницы содержались в местной тюрьме в одиночном заключении. Обстоятельства их смерти в боровской тюрьме неизвестны, но похоронены они были на местном кладбище. И Морозова, и Урусова считались у старообрядцев мученицами за веру и глубоко чтились и почитаются до сей поры. Утраченное захоронение сестер компенсируется, в некоторой степени, найденными на городском кладбище и представленными в экспозиции местного краеведческого музея надгробными плитами. </w:t>
      </w:r>
    </w:p>
    <w:p>
      <w:pPr>
        <w:pStyle w:val="Normal"/>
        <w:spacing w:lineRule="auto" w:line="360"/>
        <w:ind w:firstLine="709"/>
        <w:jc w:val="both"/>
        <w:rPr>
          <w:sz w:val="28"/>
        </w:rPr>
      </w:pPr>
      <w:r>
        <w:rPr>
          <w:sz w:val="28"/>
        </w:rPr>
        <w:t>Официально оформленный решениями церковного собора, состоявшегося в декабре 1666 – январе 1667 гг., раскол просуществовал более трехсот лет, и церковное проклятие с него было снято лишь в 1971 г. решением Поместного Собора РПЦ. Существующие  в настоящее время старообрядческие общины являются своеобразными хранителями древнерусских обрядов, традиций, языка, культурного наследия не только на территории России, но и за границей, куда старообрядцы переселялись, спасаясь от преследований властей: в момент раскола принадлежность к нему расценивалась как преступление против веры и государства. Взгляды правительства на методы борьбы со старообрядцами не оставались неизменными: диапазон действий включал и открытые репрессии, и отношения, близкие к веротерпимости.</w:t>
      </w:r>
    </w:p>
    <w:p>
      <w:pPr>
        <w:pStyle w:val="Normal"/>
        <w:spacing w:lineRule="auto" w:line="360"/>
        <w:ind w:firstLine="709"/>
        <w:jc w:val="both"/>
        <w:rPr>
          <w:sz w:val="28"/>
        </w:rPr>
      </w:pPr>
      <w:r>
        <w:rPr>
          <w:sz w:val="28"/>
        </w:rPr>
        <w:t xml:space="preserve">На местные власти в этом случае ложились сложные обязанности. Поскольку православие являлось государственной религией, старообрядцы подлежали фактически «переучиванию» и приобщению к официальной церкви. Старообрядцы, в свою очередь, не всегда открыто придерживались старой веры. Века гонений, ссылок, казней приводили к особой тактике в отношении с государством и православной церковью. Формально многие приверженцы старой веры считались прихожанами той или другой боровской церкви, крестились, венчались  по официальным законам, ходили на исповеди, причащались. Но, по полицейским доносам, многие из них отправляли требы дома, приглашая священников с московского старообрядческого Рогожского кладбища – практически единственного в государстве, разрешенного властями. Ежегодно Калужскому губернатору подавались сведения о старообрядцах и нарушениях ими законов – отказам освятить брак в правосланой церкви, о совращении своих детей в старообрядчество, о похоронах по старому обряду и т.д. </w:t>
      </w:r>
    </w:p>
    <w:p>
      <w:pPr>
        <w:pStyle w:val="Normal"/>
        <w:spacing w:lineRule="auto" w:line="360"/>
        <w:ind w:firstLine="709"/>
        <w:jc w:val="both"/>
        <w:rPr/>
      </w:pPr>
      <w:r>
        <w:rPr>
          <w:sz w:val="28"/>
        </w:rPr>
        <w:t xml:space="preserve">Для епархиального начальства к началу </w:t>
      </w:r>
      <w:r>
        <w:rPr>
          <w:sz w:val="28"/>
          <w:lang w:val="en-US"/>
        </w:rPr>
        <w:t>XIX</w:t>
      </w:r>
      <w:r>
        <w:rPr>
          <w:sz w:val="28"/>
        </w:rPr>
        <w:t xml:space="preserve"> в., когда меры правительства перестали носить особо репрессивный характер,  Пафнутьев-Боровский монастырь стал местом, куда посылались старообрядцы на исправление. Сначала таких старообрядцев отправляли «на увещание» в губернскую духовную консисторию, а затем – в монастырь, а могли отдать и под суд. Секретные указы местных властей Боровска предписывали особенно упорствующих в старой вере отправить на исправление в местный Пафнутьев-Боровский монастырь под наблюдение архимандрита; либо со старообрядцев бралась подписка о том, что они еженедельно должны являться в монастырь на собеседование с архимандритом. Формально выполняя все предписания властей, старообрядцы редко меняли свои убеждения, и все деятельность монастыря в этом направлении была безрезультатна.</w:t>
      </w:r>
    </w:p>
    <w:p>
      <w:pPr>
        <w:pStyle w:val="Normal"/>
        <w:spacing w:lineRule="auto" w:line="360"/>
        <w:ind w:firstLine="709"/>
        <w:jc w:val="both"/>
        <w:rPr/>
      </w:pPr>
      <w:r>
        <w:rPr>
          <w:sz w:val="28"/>
        </w:rPr>
        <w:t xml:space="preserve">Монахи нередко сочувствовали старообрядцам. Известны случаи, когда монахи выдавали свидетельства на безусловную принадлежность к православию старообрядцам, что приводило к репрессивным мерам в отношении к старцам монастыря, однако случаи эти из практики не исчезали до конца </w:t>
      </w:r>
      <w:r>
        <w:rPr>
          <w:sz w:val="28"/>
          <w:lang w:val="en-US"/>
        </w:rPr>
        <w:t>XIX</w:t>
      </w:r>
      <w:r>
        <w:rPr>
          <w:sz w:val="28"/>
        </w:rPr>
        <w:t xml:space="preserve"> в.</w:t>
      </w:r>
      <w:r>
        <w:rPr>
          <w:rStyle w:val="FootnoteCharacters"/>
          <w:rStyle w:val="FootnoteAnchor"/>
          <w:sz w:val="28"/>
        </w:rPr>
        <w:footnoteReference w:id="17"/>
      </w:r>
      <w:r>
        <w:rPr>
          <w:sz w:val="28"/>
        </w:rPr>
        <w:t xml:space="preserve"> Таким образом, отношения Пафнутьев-Боровского  монастыря и старообрядцев носили компромиссный характер. С одной стороны, монастырские власти были вынуждены заниматься предписанными Священным Синодом действиями по отношению к соблюдающим старую веру. С другой стороны, Пафнутьев-Боровский монастырь был святыней и для старообрядцев, которые чтили память преподобного Пафнутия – основателя монастыря. А если учесть, что Боровский монастырь стал местом заточения духовного лидера старообрядчества – протопопа Аввакума – становится понятным трепетное отношение местных раскольников к монастырю.</w:t>
      </w:r>
    </w:p>
    <w:p>
      <w:pPr>
        <w:pStyle w:val="Normal"/>
        <w:spacing w:lineRule="auto" w:line="360"/>
        <w:ind w:firstLine="709"/>
        <w:jc w:val="both"/>
        <w:rPr>
          <w:sz w:val="28"/>
        </w:rPr>
      </w:pPr>
      <w:r>
        <w:rPr>
          <w:sz w:val="28"/>
        </w:rPr>
        <w:t xml:space="preserve">Нетрадиционные маршруты способствуют появлению в регионах новых привлекательных видов туризма. Русское старообрядческое село в виде живого музея, с ремеслами, заезжим двором может стать своеобразным брендом района. Поскольку Боровский район является традиционным местом поселения старообрядцев, то в Боровске есть определенная база для развития этнографического туризма, ибо старообрядцы являются хранителями традиций и обычаев, которые зачастую уже умерли в обычных русских деревнях. </w:t>
      </w:r>
    </w:p>
    <w:p>
      <w:pPr>
        <w:pStyle w:val="TextBodyIndent"/>
        <w:ind w:firstLine="709"/>
        <w:rPr/>
      </w:pPr>
      <w:r>
        <w:rPr/>
        <w:t xml:space="preserve">Базой для развития специализированного туризма, а в данном случае речь может пойти о научном туризме, может являться деятельность местного краеведческого музея. Каждый год в Боровске проходит историко-краеведческая конференция. Летом 2003 г. в Боровске прошла очередная научная конференция, которая была посвящена 200 летнему юбилею Калужской и Боровской епархии. Участниками конференции стали ученые, работники музеев и библиотек, краеведы из Боровска и Балабанова, Москвы, Калуги, Малоярославца, Жукова, Ростова. Было заявлено 24 доклада и сообщения (из них 9 посвящены истории церкви), заслушано 17 выступлений. В августе этого года была проведена выставка, посвященная Боровскому району. В этом году участниками конференции впервые стали французские ученые, давно проявляющие интерес к Калужской области в связи с событиями 1812 г. Таким образом, появился канал «обратной связи» ученых, который, вероятно, может привлечь новых участников научных конференций, могущих принять европейский масштаб. </w:t>
      </w:r>
    </w:p>
    <w:p>
      <w:pPr>
        <w:pStyle w:val="Normal"/>
        <w:spacing w:lineRule="auto" w:line="360"/>
        <w:ind w:firstLine="709"/>
        <w:jc w:val="both"/>
        <w:rPr>
          <w:sz w:val="28"/>
        </w:rPr>
      </w:pPr>
      <w:r>
        <w:rPr>
          <w:sz w:val="28"/>
        </w:rPr>
        <w:t>Музей может стать инициатором в организации и проведении археологических раскопок.  Центр Восточно-Европейской равнины, где находится Боровский район, был заселен в эпоху позднего палеолита, т.е. около 25-30 тысяч лет назад. В результате многолетних археологических исследований на территории Боровского района открыто около 80 различных археологических памятников и местонахождений. В их числе:</w:t>
      </w:r>
    </w:p>
    <w:p>
      <w:pPr>
        <w:pStyle w:val="Normal"/>
        <w:numPr>
          <w:ilvl w:val="0"/>
          <w:numId w:val="5"/>
        </w:numPr>
        <w:spacing w:lineRule="auto" w:line="360"/>
        <w:ind w:left="1069" w:firstLine="709"/>
        <w:jc w:val="both"/>
        <w:rPr>
          <w:sz w:val="28"/>
        </w:rPr>
      </w:pPr>
      <w:r>
        <w:rPr>
          <w:sz w:val="28"/>
        </w:rPr>
        <w:t>Стоянки (Рябушки, Сатино, Совяки и др.)</w:t>
      </w:r>
    </w:p>
    <w:p>
      <w:pPr>
        <w:pStyle w:val="Normal"/>
        <w:numPr>
          <w:ilvl w:val="0"/>
          <w:numId w:val="5"/>
        </w:numPr>
        <w:spacing w:lineRule="auto" w:line="360"/>
        <w:ind w:left="1069" w:firstLine="709"/>
        <w:jc w:val="both"/>
        <w:rPr>
          <w:sz w:val="28"/>
        </w:rPr>
      </w:pPr>
      <w:r>
        <w:rPr>
          <w:sz w:val="28"/>
        </w:rPr>
        <w:t>Селища (Боровск, «Петрова Гора», Боровск 1-3, Беницы)</w:t>
      </w:r>
    </w:p>
    <w:p>
      <w:pPr>
        <w:pStyle w:val="Normal"/>
        <w:numPr>
          <w:ilvl w:val="0"/>
          <w:numId w:val="5"/>
        </w:numPr>
        <w:spacing w:lineRule="auto" w:line="360"/>
        <w:ind w:left="1069" w:firstLine="709"/>
        <w:jc w:val="both"/>
        <w:rPr>
          <w:sz w:val="28"/>
        </w:rPr>
      </w:pPr>
      <w:r>
        <w:rPr>
          <w:sz w:val="28"/>
        </w:rPr>
        <w:t>Городища (Боровск, Высокое, Отяково)</w:t>
      </w:r>
    </w:p>
    <w:p>
      <w:pPr>
        <w:pStyle w:val="Normal"/>
        <w:numPr>
          <w:ilvl w:val="0"/>
          <w:numId w:val="5"/>
        </w:numPr>
        <w:spacing w:lineRule="auto" w:line="360"/>
        <w:ind w:left="1069" w:firstLine="709"/>
        <w:jc w:val="both"/>
        <w:rPr>
          <w:sz w:val="28"/>
        </w:rPr>
      </w:pPr>
      <w:r>
        <w:rPr>
          <w:sz w:val="28"/>
        </w:rPr>
        <w:t>Культурный слой г.Боровска</w:t>
      </w:r>
    </w:p>
    <w:p>
      <w:pPr>
        <w:pStyle w:val="Normal"/>
        <w:numPr>
          <w:ilvl w:val="0"/>
          <w:numId w:val="5"/>
        </w:numPr>
        <w:spacing w:lineRule="auto" w:line="360"/>
        <w:ind w:left="1069" w:firstLine="709"/>
        <w:jc w:val="both"/>
        <w:rPr>
          <w:sz w:val="28"/>
        </w:rPr>
      </w:pPr>
      <w:r>
        <w:rPr>
          <w:sz w:val="28"/>
        </w:rPr>
        <w:t xml:space="preserve"> </w:t>
      </w:r>
      <w:r>
        <w:rPr>
          <w:sz w:val="28"/>
        </w:rPr>
        <w:t>Остатки архитектурных сооружений монастыря</w:t>
      </w:r>
    </w:p>
    <w:p>
      <w:pPr>
        <w:pStyle w:val="Normal"/>
        <w:numPr>
          <w:ilvl w:val="0"/>
          <w:numId w:val="5"/>
        </w:numPr>
        <w:spacing w:lineRule="auto" w:line="360"/>
        <w:ind w:left="1069" w:firstLine="709"/>
        <w:jc w:val="both"/>
        <w:rPr>
          <w:sz w:val="28"/>
        </w:rPr>
      </w:pPr>
      <w:r>
        <w:rPr>
          <w:sz w:val="28"/>
        </w:rPr>
        <w:t>Курганные  могильники (Николо-Лужецкое, Рыжково, Ермолино</w:t>
      </w:r>
    </w:p>
    <w:p>
      <w:pPr>
        <w:pStyle w:val="Normal"/>
        <w:numPr>
          <w:ilvl w:val="0"/>
          <w:numId w:val="5"/>
        </w:numPr>
        <w:spacing w:lineRule="auto" w:line="360"/>
        <w:ind w:left="1069" w:firstLine="709"/>
        <w:jc w:val="both"/>
        <w:rPr>
          <w:sz w:val="28"/>
        </w:rPr>
      </w:pPr>
      <w:r>
        <w:rPr>
          <w:sz w:val="28"/>
        </w:rPr>
        <w:t>Грунтовые могильники с надгробныит камнями и плитами (Боровск, Беницы)</w:t>
      </w:r>
    </w:p>
    <w:p>
      <w:pPr>
        <w:pStyle w:val="Normal"/>
        <w:numPr>
          <w:ilvl w:val="0"/>
          <w:numId w:val="5"/>
        </w:numPr>
        <w:spacing w:lineRule="auto" w:line="360"/>
        <w:ind w:left="1069" w:firstLine="709"/>
        <w:jc w:val="both"/>
        <w:rPr>
          <w:sz w:val="28"/>
        </w:rPr>
      </w:pPr>
      <w:r>
        <w:rPr>
          <w:sz w:val="28"/>
        </w:rPr>
        <w:t>Клады монет (Боровск, Паф. М-рь)</w:t>
      </w:r>
    </w:p>
    <w:p>
      <w:pPr>
        <w:pStyle w:val="Normal"/>
        <w:numPr>
          <w:ilvl w:val="0"/>
          <w:numId w:val="5"/>
        </w:numPr>
        <w:spacing w:lineRule="auto" w:line="360"/>
        <w:ind w:left="1069" w:firstLine="709"/>
        <w:jc w:val="both"/>
        <w:rPr>
          <w:sz w:val="28"/>
        </w:rPr>
      </w:pPr>
      <w:r>
        <w:rPr>
          <w:sz w:val="28"/>
        </w:rPr>
        <w:t>случайные отдельные находки</w:t>
      </w:r>
    </w:p>
    <w:p>
      <w:pPr>
        <w:pStyle w:val="2"/>
        <w:rPr/>
      </w:pPr>
      <w:r>
        <w:rPr/>
        <w:t xml:space="preserve">Подавляющее большинство известных памятников находится на берегах водоемов главной водной артерии края, р. Протвы и ее притоков Лужи, Оборенки, Межовки и других. На берегах рек находятся самые древние стоянки и поселения. Например, близ селища у деревни Кривское расположен ряд курганных могильников и одиночных курганов. Исследования, проводившиеся на поселении, выявили целый ряд находок древнерусской эпохи. Селище </w:t>
      </w:r>
      <w:r>
        <w:rPr>
          <w:lang w:val="en-US"/>
        </w:rPr>
        <w:t>X</w:t>
      </w:r>
      <w:r>
        <w:rPr/>
        <w:t>-</w:t>
      </w:r>
      <w:r>
        <w:rPr>
          <w:lang w:val="en-US"/>
        </w:rPr>
        <w:t>XVII</w:t>
      </w:r>
      <w:r>
        <w:rPr/>
        <w:t xml:space="preserve"> вв. находится на высоком коренном берегу Протвы при впадении в нее реки Межевки. Древнерусское городище близ с. Отяково занимает мыс, образованный слиянием рек Сушки и Бобровки.</w:t>
      </w:r>
    </w:p>
    <w:p>
      <w:pPr>
        <w:pStyle w:val="Normal"/>
        <w:spacing w:lineRule="auto" w:line="360"/>
        <w:ind w:left="709" w:firstLine="709"/>
        <w:jc w:val="both"/>
        <w:rPr>
          <w:sz w:val="28"/>
        </w:rPr>
      </w:pPr>
      <w:r>
        <w:rPr>
          <w:sz w:val="28"/>
        </w:rPr>
        <w:t xml:space="preserve">        </w:t>
      </w:r>
      <w:r>
        <w:rPr>
          <w:sz w:val="28"/>
        </w:rPr>
        <w:t>По хронологии памятники можно разделить на  6 групп.</w:t>
      </w:r>
    </w:p>
    <w:p>
      <w:pPr>
        <w:pStyle w:val="Normal"/>
        <w:numPr>
          <w:ilvl w:val="0"/>
          <w:numId w:val="7"/>
        </w:numPr>
        <w:spacing w:lineRule="auto" w:line="360"/>
        <w:ind w:left="1069" w:firstLine="709"/>
        <w:jc w:val="both"/>
        <w:rPr>
          <w:sz w:val="28"/>
        </w:rPr>
      </w:pPr>
      <w:r>
        <w:rPr>
          <w:sz w:val="28"/>
        </w:rPr>
        <w:t>стоянки и случайные находки эпохи мезолита</w:t>
      </w:r>
    </w:p>
    <w:p>
      <w:pPr>
        <w:pStyle w:val="Normal"/>
        <w:numPr>
          <w:ilvl w:val="0"/>
          <w:numId w:val="7"/>
        </w:numPr>
        <w:spacing w:lineRule="auto" w:line="360"/>
        <w:ind w:left="1069" w:firstLine="709"/>
        <w:jc w:val="both"/>
        <w:rPr>
          <w:sz w:val="28"/>
        </w:rPr>
      </w:pPr>
      <w:r>
        <w:rPr>
          <w:sz w:val="28"/>
        </w:rPr>
        <w:t xml:space="preserve"> </w:t>
      </w:r>
      <w:r>
        <w:rPr>
          <w:sz w:val="28"/>
        </w:rPr>
        <w:t>стоянки и случайные находки эпохи неолита</w:t>
      </w:r>
    </w:p>
    <w:p>
      <w:pPr>
        <w:pStyle w:val="Normal"/>
        <w:numPr>
          <w:ilvl w:val="0"/>
          <w:numId w:val="7"/>
        </w:numPr>
        <w:spacing w:lineRule="auto" w:line="360"/>
        <w:ind w:left="1069" w:firstLine="709"/>
        <w:jc w:val="both"/>
        <w:rPr>
          <w:sz w:val="28"/>
        </w:rPr>
      </w:pPr>
      <w:r>
        <w:rPr>
          <w:sz w:val="28"/>
        </w:rPr>
        <w:t>местонахождения эпохи бронзы</w:t>
      </w:r>
    </w:p>
    <w:p>
      <w:pPr>
        <w:pStyle w:val="Normal"/>
        <w:numPr>
          <w:ilvl w:val="0"/>
          <w:numId w:val="7"/>
        </w:numPr>
        <w:spacing w:lineRule="auto" w:line="360"/>
        <w:ind w:left="1069" w:firstLine="709"/>
        <w:jc w:val="both"/>
        <w:rPr>
          <w:sz w:val="28"/>
        </w:rPr>
      </w:pPr>
      <w:r>
        <w:rPr>
          <w:sz w:val="28"/>
        </w:rPr>
        <w:t>городища, селища. Местонахождения эпохи раннего железного века</w:t>
      </w:r>
    </w:p>
    <w:p>
      <w:pPr>
        <w:pStyle w:val="Normal"/>
        <w:numPr>
          <w:ilvl w:val="0"/>
          <w:numId w:val="7"/>
        </w:numPr>
        <w:spacing w:lineRule="auto" w:line="360"/>
        <w:ind w:left="1069" w:firstLine="709"/>
        <w:jc w:val="both"/>
        <w:rPr/>
      </w:pPr>
      <w:r>
        <w:rPr>
          <w:sz w:val="28"/>
        </w:rPr>
        <w:t xml:space="preserve">городища, селища, курганные могильники и местонахождения конца </w:t>
      </w:r>
      <w:r>
        <w:rPr>
          <w:sz w:val="28"/>
          <w:lang w:val="en-US"/>
        </w:rPr>
        <w:t>I</w:t>
      </w:r>
      <w:r>
        <w:rPr>
          <w:sz w:val="28"/>
        </w:rPr>
        <w:t xml:space="preserve"> тысячелетия н.э. – эпохи Древней Руси</w:t>
      </w:r>
    </w:p>
    <w:p>
      <w:pPr>
        <w:pStyle w:val="Normal"/>
        <w:numPr>
          <w:ilvl w:val="0"/>
          <w:numId w:val="7"/>
        </w:numPr>
        <w:spacing w:lineRule="auto" w:line="360"/>
        <w:ind w:left="1069" w:firstLine="709"/>
        <w:jc w:val="both"/>
        <w:rPr>
          <w:sz w:val="28"/>
        </w:rPr>
      </w:pPr>
      <w:r>
        <w:rPr>
          <w:sz w:val="28"/>
        </w:rPr>
        <w:t>Городища, селища. Городские и монастырские культурные напластования, грунтовые могильники, клады и местонахождения позднего средневековья.</w:t>
      </w:r>
    </w:p>
    <w:p>
      <w:pPr>
        <w:pStyle w:val="2"/>
        <w:rPr>
          <w:szCs w:val="24"/>
        </w:rPr>
      </w:pPr>
      <w:r>
        <w:rPr>
          <w:szCs w:val="24"/>
        </w:rPr>
        <w:t xml:space="preserve">Учитывая удачное местоположение большинства археологических находок, местный музей может быть инициатором проведения археологических раскопок. Местный музей мог бы использовать опыт, к примеру, исторического музея-заповедника «Куликово поле», который не первый год организовывает на поле туристические школьные и молодежные лагеря, участвующие в археологических раскопках (а многие московские школы и вузы охотно принимают участие в этой программе). Выгода от такого отдыха была бы обоюдной: музей мог бы получить рабочие руки на сезон и финансирование за счет туристов, стремящихся принять участие в подобных программах.  </w:t>
      </w:r>
    </w:p>
    <w:p>
      <w:pPr>
        <w:pStyle w:val="Normal"/>
        <w:spacing w:lineRule="auto" w:line="360"/>
        <w:ind w:firstLine="709"/>
        <w:jc w:val="both"/>
        <w:rPr>
          <w:sz w:val="28"/>
        </w:rPr>
      </w:pPr>
      <w:r>
        <w:rPr>
          <w:sz w:val="28"/>
        </w:rPr>
        <w:t>Естественным предложением Боровского района являлось бы включение Пафнутьев-Боровского монастыря в паломнические туры. Учитывая факт совместного владения монастырем музея и Русской православной церкви в данный момент логична была бы инициатива местной администрации перед фирмами, занимающимися организацией паломнических православных туров (таких, как «Радонеж» - официальная турфирма Московской патриархии).  Включение основной достопримечательности района – Боровского монастыря – в межобластные маршруты паломнических туров также помогут в развитии туризма в районе.</w:t>
      </w:r>
    </w:p>
    <w:p>
      <w:pPr>
        <w:pStyle w:val="Normal"/>
        <w:spacing w:lineRule="auto" w:line="360"/>
        <w:ind w:firstLine="709"/>
        <w:jc w:val="center"/>
        <w:rPr>
          <w:sz w:val="28"/>
        </w:rPr>
      </w:pPr>
      <w:r>
        <w:rPr>
          <w:sz w:val="28"/>
        </w:rPr>
        <w:t>2.3. Мероприятия по созданию и продвижению турпродукта Боровского района</w:t>
      </w:r>
    </w:p>
    <w:p>
      <w:pPr>
        <w:pStyle w:val="2"/>
        <w:rPr>
          <w:szCs w:val="24"/>
        </w:rPr>
      </w:pPr>
      <w:r>
        <w:rPr/>
        <w:t>В целях создания современной туристской индустриальной базы правительство Калужской области должно разработать и утвердить целевую программу развития туриндустрии в области на ближайшие годы, в которой будет четко определены основные векторы развития туризма по каждому району области. Для закладки индустриальной туристской базы потребуются  большие средства, которые не под силу областной казне (к примеру, Московская область, несопоставимая по экономическому потенциалу с соседней Калужской, может вложить в развитие туризма на территории области всего 1,5% от требуемой суммы)</w:t>
      </w:r>
      <w:r>
        <w:rPr>
          <w:rStyle w:val="FootnoteCharacters"/>
          <w:rStyle w:val="FootnoteAnchor"/>
        </w:rPr>
        <w:footnoteReference w:id="18"/>
      </w:r>
      <w:r>
        <w:rPr/>
        <w:t>. Следовательно, определенной задачей областной и районной администрации будет привлечение спонсоров и инвесторов – как отечественных, так и зарубежных. Как показывает опыт той же Московской области, поставленная задача при проявленной инициативе и активности вполне разрешима.</w:t>
      </w:r>
    </w:p>
    <w:p>
      <w:pPr>
        <w:pStyle w:val="2"/>
        <w:rPr>
          <w:szCs w:val="24"/>
        </w:rPr>
      </w:pPr>
      <w:r>
        <w:rPr>
          <w:szCs w:val="24"/>
        </w:rPr>
        <w:t xml:space="preserve">В перспективе Боровский район сможет вступить в успешную конкурентную борьбу за продвижение своего турпродукта на рынке. Пока этому мешают традиционные причины отставания развития отечественного рынка. Решить поставленные задачи можно при помощи следующих мероприятий: </w:t>
      </w:r>
    </w:p>
    <w:p>
      <w:pPr>
        <w:pStyle w:val="TextBodyIndent"/>
        <w:numPr>
          <w:ilvl w:val="0"/>
          <w:numId w:val="6"/>
        </w:numPr>
        <w:ind w:left="1758" w:firstLine="709"/>
        <w:rPr/>
      </w:pPr>
      <w:r>
        <w:rPr/>
        <w:t>Формирование туристской инфраструктуры района.</w:t>
      </w:r>
    </w:p>
    <w:p>
      <w:pPr>
        <w:pStyle w:val="TextBodyIndent"/>
        <w:numPr>
          <w:ilvl w:val="0"/>
          <w:numId w:val="6"/>
        </w:numPr>
        <w:ind w:left="1758" w:firstLine="709"/>
        <w:rPr/>
      </w:pPr>
      <w:r>
        <w:rPr/>
        <w:t>Развитие международных и межрегиональных связей.</w:t>
      </w:r>
    </w:p>
    <w:p>
      <w:pPr>
        <w:pStyle w:val="TextBodyIndent"/>
        <w:numPr>
          <w:ilvl w:val="0"/>
          <w:numId w:val="6"/>
        </w:numPr>
        <w:ind w:left="1758" w:firstLine="709"/>
        <w:rPr/>
      </w:pPr>
      <w:r>
        <w:rPr/>
        <w:t>Реконструкция и строительство объектов размещения в Боровском районе.</w:t>
      </w:r>
    </w:p>
    <w:p>
      <w:pPr>
        <w:pStyle w:val="TextBodyIndent"/>
        <w:numPr>
          <w:ilvl w:val="0"/>
          <w:numId w:val="6"/>
        </w:numPr>
        <w:ind w:left="1758" w:firstLine="709"/>
        <w:rPr/>
      </w:pPr>
      <w:r>
        <w:rPr/>
        <w:t>Восстановление и реконструкция памятников архитектуры и культуры.</w:t>
      </w:r>
    </w:p>
    <w:p>
      <w:pPr>
        <w:pStyle w:val="TextBodyIndent"/>
        <w:numPr>
          <w:ilvl w:val="0"/>
          <w:numId w:val="6"/>
        </w:numPr>
        <w:ind w:left="1758" w:firstLine="709"/>
        <w:rPr/>
      </w:pPr>
      <w:r>
        <w:rPr/>
        <w:t>Развитие художественных промыслов и ремесел.</w:t>
      </w:r>
    </w:p>
    <w:p>
      <w:pPr>
        <w:pStyle w:val="TextBodyIndent"/>
        <w:numPr>
          <w:ilvl w:val="0"/>
          <w:numId w:val="6"/>
        </w:numPr>
        <w:ind w:left="1758" w:firstLine="709"/>
        <w:rPr/>
      </w:pPr>
      <w:r>
        <w:rPr/>
        <w:t>Обучение и подготовка квалифицированных специалистов среднего звена для предприятий сферы туризма.</w:t>
      </w:r>
    </w:p>
    <w:p>
      <w:pPr>
        <w:pStyle w:val="2"/>
        <w:rPr/>
      </w:pPr>
      <w:r>
        <w:rPr/>
        <w:t>Решение этих задач, на наш взгляд, должно быть скоординировано с правительственной программой Московской области в плане разработки совместных программ.</w:t>
      </w:r>
    </w:p>
    <w:p>
      <w:pPr>
        <w:pStyle w:val="TextBodyIndent"/>
        <w:ind w:firstLine="709"/>
        <w:rPr/>
      </w:pPr>
      <w:r>
        <w:rPr/>
        <w:t>Фонд Культуры Муниципального объединения «Боровский район», созданный в 1998 году, совместно с районным комитетом по спорту и туризму должны организовать и постоянно координировать туристическую деятельность в Боровском районе.</w:t>
      </w:r>
    </w:p>
    <w:p>
      <w:pPr>
        <w:pStyle w:val="TextBodyIndent"/>
        <w:rPr/>
      </w:pPr>
      <w:r>
        <w:rPr/>
        <w:t xml:space="preserve">Наряду с решениями вышеизложенных задач начального этапа развития туризма в районе, следует предпринимать и традиционные шаги, первым из которых должно стать  проведение </w:t>
      </w:r>
      <w:r>
        <w:rPr>
          <w:lang w:val="en-US"/>
        </w:rPr>
        <w:t>PR</w:t>
      </w:r>
      <w:r>
        <w:rPr/>
        <w:t>-акции. Ее цель –пробуждение интереса к туристским достопримечательностям Боровска как у населения России, так и за ее пределами. В PR-акцию обычно включают следующие мероприятия: а) создание иллюстрированного альбома фотографий с видами города, буклетов, рекламирующих его достопримечательности и др. печатной полиграфической продукции; б) проведение крупной общественной акции (конференция, симпозиум, фестиваль) с подробным освещением ее хода в печати на центральных телеканалах; в) участие в туристических выставках, как в пределах страны, так и за ее рубежом.</w:t>
      </w:r>
    </w:p>
    <w:p>
      <w:pPr>
        <w:pStyle w:val="Normal"/>
        <w:spacing w:lineRule="auto" w:line="360"/>
        <w:ind w:firstLine="709"/>
        <w:jc w:val="both"/>
        <w:rPr/>
      </w:pPr>
      <w:r>
        <w:rPr>
          <w:sz w:val="28"/>
        </w:rPr>
        <w:t>Учитывая невозможность финансирования на первом этапе всего предложенного пакета мероприятий, следует остановиться на выпуске рекламных буклетов, открыток, проспектов с видами природных и исторических достопримечательностей Боровского района. Следующим шагом туристских структур Калуги и Боровска может стать рекламно-информационный тур по Боровскому району – рекламная акция, способствующая развитию в регионе внутреннего и въездного туризма. В тур должны быть включены наиболее интересные достопримечательности не только самого Боровска, но и его окрестностей. Эффективность такой поездки повышается по мере развития туристической инфраструктуры в районе и созданию собственного брэнда. Опыт Нижегородской области в проведении таких акций показывает, что привлечение к ним представителей местных и столичных турфирм, а также прессы, способствует продвижению собственного турпродукта</w:t>
      </w:r>
      <w:r>
        <w:rPr>
          <w:rStyle w:val="FootnoteCharacters"/>
          <w:rStyle w:val="FootnoteAnchor"/>
          <w:sz w:val="28"/>
        </w:rPr>
        <w:footnoteReference w:id="19"/>
      </w:r>
      <w:r>
        <w:rPr>
          <w:sz w:val="28"/>
        </w:rPr>
        <w:t xml:space="preserve">. </w:t>
      </w:r>
    </w:p>
    <w:p>
      <w:pPr>
        <w:pStyle w:val="Normal"/>
        <w:spacing w:lineRule="auto" w:line="360"/>
        <w:ind w:firstLine="709"/>
        <w:jc w:val="both"/>
        <w:rPr/>
      </w:pPr>
      <w:r>
        <w:rPr>
          <w:sz w:val="28"/>
        </w:rPr>
        <w:t>Исходя из имеющегося опыта использования туристского потенциала Боровска турфирмами, основными направлениями деятельности которых является подмосковный туризм, надо добиться включения Боровского района в программе Подмосковья на международных выставках – к примеру, на турбирже в Лондоне, в которой в 2002 – 2003 гг. принимал участие Комитет по туризму Московской области</w:t>
      </w:r>
      <w:r>
        <w:rPr>
          <w:rStyle w:val="FootnoteCharacters"/>
          <w:rStyle w:val="FootnoteAnchor"/>
          <w:sz w:val="28"/>
        </w:rPr>
        <w:footnoteReference w:id="20"/>
      </w:r>
      <w:r>
        <w:rPr>
          <w:sz w:val="28"/>
        </w:rPr>
        <w:t xml:space="preserve">. </w:t>
      </w:r>
    </w:p>
    <w:p>
      <w:pPr>
        <w:pStyle w:val="2"/>
        <w:rPr/>
      </w:pPr>
      <w:r>
        <w:rPr/>
        <w:t>По примеру соседней Тульской области местные Боровский и Малоярославский краеведческий музей может стать инициатором проведения выставки во Франции. Предлагаемая тематика выставки – «Великая армия в России: путь к гибели». Перспективы самостоятельной выставки, бесспорно, вызывают большие сомнения, но в рамках специализированных научных конференций музей мог попробовать сделать это.</w:t>
      </w:r>
    </w:p>
    <w:p>
      <w:pPr>
        <w:pStyle w:val="2"/>
        <w:rPr/>
      </w:pPr>
      <w:r>
        <w:rPr/>
        <w:t xml:space="preserve">Должна быть проведена реорганизация, обновление и усовершенствование существующего сайта в сети Интернет, посвященному Боровскому району. Данный сайт должен содержать максимально полную доступную информацию о районе и городе в частности, краткий очерк об исторических памятниках (монастыри, церкви, архитектурные постройки), о выдающихся деятелях, живописных местах. Также сайт должен быть насыщен качественными фотоматериалами. Турфирмы области и областная администрация должны создать туристский сервер, который объединит усилия предпринимателей, организаций в развитии внутреннего и въездного туризма в Калужской области и, в частности, Боровского района. Должен быть создан информационный банк данных об интересных туробъектах, сети гостиниц и ресторанов. </w:t>
      </w:r>
    </w:p>
    <w:p>
      <w:pPr>
        <w:pStyle w:val="TextBodyIndent"/>
        <w:ind w:firstLine="709"/>
        <w:rPr/>
      </w:pPr>
      <w:r>
        <w:rPr/>
        <w:t>Впоследствии возможности Интернет в формировании, продвижении и реализации туристского продукта будут использованы для поиска и систематизации требуемой информации; маркетинговых исследований; эффективной рекламы туристских услуг; поиска партнеров; бронирования и резервирования туристских услуг; реализации туристского продукта; анализа эффективности принятой рекламной стратегии и др.</w:t>
      </w:r>
    </w:p>
    <w:p>
      <w:pPr>
        <w:pStyle w:val="TextBodyIndent"/>
        <w:ind w:firstLine="709"/>
        <w:rPr/>
      </w:pPr>
      <w:r>
        <w:rPr/>
        <w:t>Рекламная компания в Интернет весьма эффективна как в России, так и за рубежом. Многие фирмы пользуются услугами электронной почты и поиска информа</w:t>
        <w:softHyphen/>
        <w:t xml:space="preserve">ции в Интернете. Размещение данных о турпродукте прежде всего поднимает его имидж и вызывает интерес у высоко организованных предпринимателей, фирм - потенциальных партнеров, а главное - посредников, которые специализируются на внимательном постоянном изучении компьютерного пространства, объявлений и предложений о сотрудничестве. Это отличный способ продвижения турпродукта как на отечественный, так и на мировой рынок. Реклама Интернет не имеет территориальной привязки. Она одинаково доступна потребителям как из данного города, так и из любой точки планеты. Информацию лучше всего разместить на специализированном туристском WWW-сервере. </w:t>
      </w:r>
    </w:p>
    <w:p>
      <w:pPr>
        <w:pStyle w:val="TextBodyIndent"/>
        <w:ind w:firstLine="709"/>
        <w:rPr/>
      </w:pPr>
      <w:r>
        <w:rPr/>
      </w:r>
    </w:p>
    <w:p>
      <w:pPr>
        <w:pStyle w:val="Normal"/>
        <w:spacing w:lineRule="auto" w:line="360"/>
        <w:ind w:firstLine="709"/>
        <w:jc w:val="both"/>
        <w:rPr>
          <w:sz w:val="28"/>
        </w:rPr>
      </w:pPr>
      <w:r>
        <w:rPr>
          <w:sz w:val="28"/>
        </w:rPr>
        <w:t xml:space="preserve">Требуется разработка научно-методических основ реконструкции исторического ядра, позволяющих разработать Проект охранных зон регулирования застройки и охраны ландшафта и зоны культурного слоя и Проект реконструкции исторического ядра г. Боровска, что даст возможность восстановления исторического центра и реставрации уникальных памятников города. По территории исторического ядра города проходят городские магистрали, перегруженные автотранспортом. Инженерная инфраструктура характеризуется низким уровнем развития: длительная их эксплуатация без капитального ремонта привела к полному обветшанию инженерных сетей и требует полной замены. </w:t>
      </w:r>
    </w:p>
    <w:p>
      <w:pPr>
        <w:pStyle w:val="TextBodyIndent"/>
        <w:rPr/>
      </w:pPr>
      <w:r>
        <w:rPr>
          <w:szCs w:val="24"/>
        </w:rPr>
        <w:t xml:space="preserve">В настоящий момент областные и районные власти в состоянии направить средства на реконструкцию исторического центра города и созданию туристской инфраструктуры, должны обеспечить, главным образом, инвестиционную привлекательность замысла. Реконструкция исторического ядра Боровска внесет свой вклад не только в развитие туризма на калужской земле, но и в масштабах всей России.  Положительным примером является освобождение </w:t>
      </w:r>
      <w:r>
        <w:rPr/>
        <w:t>автокомбинатом здания храма Покрова и передача его старообрядческой общине. Необходимо помочь финансированием общине восстановить храм и открыть его для посещения. Должна быть закончена  реставрация и открыта Спасо-Преображенская церковь, а также отремонтированы и реконструированы старые дома, являющимися памятниками архитектуры.</w:t>
      </w:r>
    </w:p>
    <w:p>
      <w:pPr>
        <w:pStyle w:val="TextBodyIndent"/>
        <w:ind w:hanging="0"/>
        <w:rPr/>
      </w:pPr>
      <w:r>
        <w:rPr/>
      </w:r>
    </w:p>
    <w:p>
      <w:pPr>
        <w:pStyle w:val="2"/>
        <w:rPr/>
      </w:pPr>
      <w:r>
        <w:rPr/>
        <w:t>Туризм в районе находится пока в зачаточной стадии развития. Жить можно либо на турбазах, рассчитанных на обслуживание туристов только в теплое время года, либо в палатках и дачных домиках. Следовательно, продолжительность туристского сезона – около 4-х месяцев. Любители европейского сервиса, скорее всего, пока в район не поедут. Единственная гостиница города, работавшая в советское время, в настоящий момент отдана под общежитие цыганской общине. Однако вблизи города, в живописной долине реки Протвы размещены несколько турбаз, которые на первых порах могли бы выполнить функции средств размещения туристов, не столь требовательных к привычным городским удобствам. При вложении средств в реконструкцию турбаз поток туристов в Боровский район мог бы возрасти. В качестве средств размещения могут быть использованы также бывшие пионерские лагеря, находящиеся в Боровском районе – некоторые из них не функционируют с 1990-х гг., но могут быть отремонтированы.</w:t>
      </w:r>
    </w:p>
    <w:p>
      <w:pPr>
        <w:pStyle w:val="TextBodyIndent"/>
        <w:ind w:firstLine="709"/>
        <w:rPr/>
      </w:pPr>
      <w:r>
        <w:rPr/>
        <w:t>Несомненно, привлечение инвестиций на первом этапе создания туристской инфраструктуры в районе – очень не простое дело. Существующие туристические фирмы относятся к таким предложением с большим недоверием, не без основания опасаясь, что вложенные в подобные проекты средства не только не окупятся, но могут быть вообще расхищены в регионе. Поэтому, чтобы завоевать доверие будущих инвесторов, на начальной стадии следует способствовать созданию в районе широкой сети туристических баз и домов отдыха, принадлежащих крупным отечественным компаниям. Тем более, что подобные прецеденты в районе имеются.</w:t>
      </w:r>
    </w:p>
    <w:p>
      <w:pPr>
        <w:pStyle w:val="TextBodyIndent"/>
        <w:ind w:firstLine="709"/>
        <w:rPr/>
      </w:pPr>
      <w:r>
        <w:rPr/>
        <w:t>На данный момент в деревне Совьяки, что находится недалеко от города Боровск, расположена главная база отдыха Московского Государственного Университета, которая успешно функционирует уже на протяжении 10 лет. Благодаря этой базе в районе ежегодно  отдыхает несколько сотен студентов, и их количество постоянно увеличивается. Помимо притока потенциальных туристов, это способствует еще и косвенной рекламе города Боровска и всего Боровского района в целом, а организация для студентов экскурсий по достопримечательностям Боровского района будет способствовать повышению интереса к этому региону. Поэтому имеет смысл расширить данную практику, создавая максимально льготные условия для создания на территории Боровского района туристических баз и домой отдыха других крупных российских компаний.</w:t>
      </w:r>
    </w:p>
    <w:p>
      <w:pPr>
        <w:pStyle w:val="2"/>
        <w:rPr/>
      </w:pPr>
      <w:r>
        <w:rPr/>
        <w:t>Следующим шагом в продвижении турпродукта является создание комфортных условий для туристов. Первоначально, по примеру Углича, должна быть построена двух-трехзвездочная гостиница на 25-30 мест</w:t>
      </w:r>
      <w:r>
        <w:rPr>
          <w:rStyle w:val="FootnoteCharacters"/>
          <w:rStyle w:val="FootnoteAnchor"/>
        </w:rPr>
        <w:footnoteReference w:id="21"/>
      </w:r>
      <w:r>
        <w:rPr/>
        <w:t>. Целесообразнее всего построить гостиничный комплекс в центре города, недалеко от здания администрации на крутом холме (с этого места виден весь город и многие живописнейшие места); комплекс  будет вписываться в городской пейзаж Боровска. С привлечением туристов в район  у города появится возможность продолжить строительство не только гостиниц, но и туркомплексов, включающих гостиницу, ресторан, сеть магазинов.  Со временем в Боровске, по примеру Иркутска, может быть создан центр туризма Калужской области, где будут проходить спортивные и театральные встречи, симпозиумы, конференции и фестивали</w:t>
      </w:r>
      <w:r>
        <w:rPr>
          <w:rStyle w:val="FootnoteCharacters"/>
          <w:rStyle w:val="FootnoteAnchor"/>
        </w:rPr>
        <w:footnoteReference w:id="22"/>
      </w:r>
      <w:r>
        <w:rPr/>
        <w:t xml:space="preserve">. </w:t>
      </w:r>
    </w:p>
    <w:p>
      <w:pPr>
        <w:pStyle w:val="TextBodyIndent"/>
        <w:ind w:firstLine="709"/>
        <w:rPr/>
      </w:pPr>
      <w:r>
        <w:rPr/>
        <w:t>В дальнейшем должны быть предусмотрены мероприятия, направленные на улучшение  туристской инфраструктуры района:</w:t>
      </w:r>
    </w:p>
    <w:p>
      <w:pPr>
        <w:pStyle w:val="TextBodyIndent"/>
        <w:ind w:firstLine="709"/>
        <w:rPr/>
      </w:pPr>
      <w:r>
        <w:rPr/>
        <w:t>-улучшение и ремонт автодорог;</w:t>
      </w:r>
    </w:p>
    <w:p>
      <w:pPr>
        <w:pStyle w:val="TextBodyIndent"/>
        <w:ind w:firstLine="709"/>
        <w:rPr/>
      </w:pPr>
      <w:r>
        <w:rPr/>
        <w:t>-благоустройство парковой зоны города;</w:t>
      </w:r>
    </w:p>
    <w:p>
      <w:pPr>
        <w:pStyle w:val="TextBodyIndent"/>
        <w:ind w:firstLine="709"/>
        <w:rPr/>
      </w:pPr>
      <w:r>
        <w:rPr/>
        <w:t>-реставрация и отделка церквей и памятников архитектуры;</w:t>
      </w:r>
    </w:p>
    <w:p>
      <w:pPr>
        <w:pStyle w:val="TextBodyIndent"/>
        <w:ind w:firstLine="709"/>
        <w:rPr/>
      </w:pPr>
      <w:r>
        <w:rPr/>
        <w:t>-озеленение улиц города;</w:t>
      </w:r>
    </w:p>
    <w:p>
      <w:pPr>
        <w:pStyle w:val="TextBodyIndent"/>
        <w:ind w:firstLine="709"/>
        <w:rPr/>
      </w:pPr>
      <w:r>
        <w:rPr/>
        <w:t>-ремонт мостов;</w:t>
      </w:r>
    </w:p>
    <w:p>
      <w:pPr>
        <w:pStyle w:val="TextBodyIndent"/>
        <w:ind w:firstLine="709"/>
        <w:rPr/>
      </w:pPr>
      <w:r>
        <w:rPr/>
        <w:t>-открытие и организация мест общественного питания;</w:t>
      </w:r>
    </w:p>
    <w:p>
      <w:pPr>
        <w:pStyle w:val="TextBodyIndent"/>
        <w:ind w:firstLine="709"/>
        <w:rPr/>
      </w:pPr>
      <w:r>
        <w:rPr/>
        <w:t>-открытие гостиничного комплекса;</w:t>
      </w:r>
    </w:p>
    <w:p>
      <w:pPr>
        <w:pStyle w:val="TextBodyIndent"/>
        <w:ind w:firstLine="709"/>
        <w:rPr/>
      </w:pPr>
      <w:r>
        <w:rPr/>
        <w:t>-улучшение работы транспортного сектора;</w:t>
      </w:r>
    </w:p>
    <w:p>
      <w:pPr>
        <w:pStyle w:val="TextBodyIndent"/>
        <w:ind w:firstLine="709"/>
        <w:rPr/>
      </w:pPr>
      <w:r>
        <w:rPr/>
        <w:t>-увеличение количества маршрутов автобусного парка по направлению к крупным городам;</w:t>
      </w:r>
    </w:p>
    <w:p>
      <w:pPr>
        <w:pStyle w:val="TextBodyIndent"/>
        <w:ind w:firstLine="709"/>
        <w:rPr/>
      </w:pPr>
      <w:r>
        <w:rPr/>
        <w:t>-проведение капитального ремонта и увеличение площади Боровского краеведческого музея;</w:t>
      </w:r>
    </w:p>
    <w:p>
      <w:pPr>
        <w:pStyle w:val="TextBodyIndent"/>
        <w:ind w:firstLine="709"/>
        <w:rPr/>
      </w:pPr>
      <w:r>
        <w:rPr/>
        <w:t>-создание маршрутных указателей и направляющих знаков в городе;</w:t>
      </w:r>
    </w:p>
    <w:p>
      <w:pPr>
        <w:pStyle w:val="TextBodyIndent"/>
        <w:ind w:firstLine="709"/>
        <w:rPr/>
      </w:pPr>
      <w:r>
        <w:rPr/>
        <w:t>-благоустройство берегов реки Протва, особенно ее обрывистого левого берега, создание лестничных подъемов, скамеек;</w:t>
      </w:r>
    </w:p>
    <w:p>
      <w:pPr>
        <w:pStyle w:val="2"/>
        <w:rPr/>
      </w:pPr>
      <w:r>
        <w:rPr/>
        <w:t>Для реализации всего вышеперечисленного необходимо финансирование за счет выделений средств из бюджета города, целенаправленных на улучшение инфраструктуры, а также финансирование со стороны компаний, открывших базы отдыха на территории района. В дальнейшем и при вливании средств полученных от доходов с туризма.</w:t>
      </w:r>
    </w:p>
    <w:p>
      <w:pPr>
        <w:pStyle w:val="TextBodyIndent"/>
        <w:ind w:firstLine="709"/>
        <w:rPr/>
      </w:pPr>
      <w:r>
        <w:rPr/>
        <w:t>Перечисленные выше мероприятия повлекут в дальнейшем развитие межрегиональных связей, направленные на взаимовыгодные соглашения с соседними районами для организации комплексных туристических экскурсий. Однотипные экскурсионные программы с посещением музеев, кремлей и соборов тоже необходимо сделать запоминающимися, и опыт соседних областей уже имеется. Так, в Рязани, во дворе музея-усадьбы академика Павлова устраивается игра в городки на старинный лад – любимая игра знаменитого академика. После этого туристам предлагается сбитень и чай. В городе Павлове Нижегородской области устраиваются петушиные и гусиные бои.</w:t>
      </w:r>
      <w:r>
        <w:rPr>
          <w:rStyle w:val="FootnoteCharacters"/>
          <w:rStyle w:val="FootnoteAnchor"/>
        </w:rPr>
        <w:footnoteReference w:id="23"/>
      </w:r>
      <w:r>
        <w:rPr/>
        <w:t xml:space="preserve">. Боровск может предложить не менее интересные программы. Так, в Боровском монастыре можно устроить посещение монастырской трапезной. Монахи с удовольствием принимают паломников в своей монастырской трапезной, могут принимать и туристов, и опыт такого приема есть в других православных обителях (допустим, в Спасо-Преображенском Валаамском монастыре). Можно использовать опыт Костромы: созданная там интерактивная программа «За веру, царя и Отечество» с конкурсом на лучшего знатока Смутного времени может в полной мере использоваться в Пафнутьев-Боровском монастыре и способствовать возвратному туризму в Боровский район. </w:t>
      </w:r>
    </w:p>
    <w:p>
      <w:pPr>
        <w:pStyle w:val="2"/>
        <w:rPr/>
      </w:pPr>
      <w:r>
        <w:rPr/>
        <w:t>Учитывая, что каркасным элементом практически всех маршрутов по Боровскому району является Боровский монастырь, основным местом действия театрализованного представления с участием туристов может стать именно эта старинная обитель. Совместное управление монастырем музея и церкви, при этом, не должно являться препятствием для организации подобного мероприятия: монастырь не вмешивается в дела светского учреждения, а историко-патриотическая тематика будущего шоу не должна вызвать возражения властей.</w:t>
      </w:r>
    </w:p>
    <w:p>
      <w:pPr>
        <w:pStyle w:val="TextBodyIndent"/>
        <w:ind w:firstLine="709"/>
        <w:rPr/>
      </w:pPr>
      <w:r>
        <w:rPr/>
        <w:t>Вполне реальным видится и создание музея под открытым небом, основой экспозиции которого станет соединение природы, истории и культуры. Опыт в создании подобного музея имеется, к примеру, в Томской области, где в состав такого музейного комплекса вошли девять музеев, в том числе музей наскальной живописи, Славянский мифологический лес и др. Музейный комплекс стал победителем конкурса «Музеи года России» и ныне его дальнейшее развитие финансируется на средства гранта  фонда Сороса</w:t>
      </w:r>
      <w:r>
        <w:rPr>
          <w:rStyle w:val="FootnoteCharacters"/>
          <w:rStyle w:val="FootnoteAnchor"/>
        </w:rPr>
        <w:footnoteReference w:id="24"/>
      </w:r>
      <w:r>
        <w:rPr/>
        <w:t>.</w:t>
      </w:r>
    </w:p>
    <w:p>
      <w:pPr>
        <w:pStyle w:val="TextBodyIndent"/>
        <w:ind w:firstLine="709"/>
        <w:rPr/>
      </w:pPr>
      <w:r>
        <w:rPr/>
        <w:t>Немаловажным аспектом продвижения турпродукта на рынке является сувенирная продукция. На первых порах отсутствие собственных сувениров в Боровске может восполнить соседняя Таруса, в которой в течение нескольких десятилетий работают художественное предприятие «Турусский художник», выпускающее изделия художественных промыслов из дерева, керамики, камня) и предприятие «Тарусская вышивка», использующее  древние традиции калужских рукодельниц.</w:t>
      </w:r>
    </w:p>
    <w:p>
      <w:pPr>
        <w:pStyle w:val="TextBodyIndent"/>
        <w:ind w:firstLine="709"/>
        <w:rPr/>
      </w:pPr>
      <w:r>
        <w:rPr/>
        <w:t>В дальнейшем город должен приложить усилия к развитию собственных художественных промыслов и ремесел. На данный момент в Боровском доме культуре открыты кружки по живописи, резьбе по дереву, шитью и народному пению. Помимо этого, в районе  имеется большое количество народных мастеров, но современная молодежь, к сожалению, не испытывает большой тяги к искусству. Тем не менее, в кружках всегда занимаются самые младшие. Кружки нуждаются в новых инструментах, классах, улучшенной планировки и материалах. Каждый год в марте месяце на Масленичных народных гуляниях можно видеть большое количество творений местных умельцев. В вопросе развития художественных промыслов в районе, составляющих сувенирную продукцию, необходима помощь существующей гильдии мастеров-ремесленников, а также пропаганда народного, а в частности местного Боровского творчества, фольклора.</w:t>
      </w:r>
    </w:p>
    <w:p>
      <w:pPr>
        <w:pStyle w:val="TextBodyIndent"/>
        <w:ind w:firstLine="709"/>
        <w:rPr/>
      </w:pPr>
      <w:r>
        <w:rPr/>
        <w:t>В дальнейшем в районе должно быть организовано обучение и подготовка классифицированных специалистов среднего звена для предприятий сферы туризма. Необходимо также приглашение специалистов с высшим образованием в сфере туризма. Представляется целесообразным использование двух способов решения проблемы</w:t>
      </w:r>
    </w:p>
    <w:p>
      <w:pPr>
        <w:pStyle w:val="TextBodyIndent"/>
        <w:numPr>
          <w:ilvl w:val="0"/>
          <w:numId w:val="8"/>
        </w:numPr>
        <w:rPr/>
      </w:pPr>
      <w:r>
        <w:rPr/>
        <w:t>открытие в городе специализированной школы (курсов) по подготовке квалифицированного персонала в сфере туризма. При этом потребуется приглашение специалистов в области образования;</w:t>
      </w:r>
    </w:p>
    <w:p>
      <w:pPr>
        <w:pStyle w:val="TextBodyIndent"/>
        <w:numPr>
          <w:ilvl w:val="0"/>
          <w:numId w:val="8"/>
        </w:numPr>
        <w:rPr/>
      </w:pPr>
      <w:r>
        <w:rPr/>
        <w:t xml:space="preserve"> </w:t>
      </w:r>
      <w:r>
        <w:rPr/>
        <w:t>набор на работу необразованного персонала и отправка его на обучение в соответствующие учреждения за пределами района, что повлечет за собой проблему оплаты обучения.</w:t>
      </w:r>
    </w:p>
    <w:p>
      <w:pPr>
        <w:pStyle w:val="TextBodyIndent"/>
        <w:ind w:firstLine="709"/>
        <w:rPr/>
      </w:pPr>
      <w:r>
        <w:rPr/>
        <w:t xml:space="preserve">В качестве выводов к главе можно предложить следующее. Перспективы развития туризма в Боровском районе Калужской области связаны с разработкой специально проработанной программы, в которой будет определена  четкая последовательность проводимых мероприятий сначала по созданию, а затем и совершенствованию туристической инфраструктуры. </w:t>
      </w:r>
    </w:p>
    <w:p>
      <w:pPr>
        <w:pStyle w:val="TextBodyIndent"/>
        <w:ind w:firstLine="709"/>
        <w:rPr/>
      </w:pPr>
      <w:r>
        <w:rPr/>
      </w:r>
    </w:p>
    <w:p>
      <w:pPr>
        <w:pStyle w:val="TextBodyIndent"/>
        <w:ind w:hanging="0"/>
        <w:rPr>
          <w:b/>
          <w:b/>
        </w:rPr>
      </w:pPr>
      <w:r>
        <w:rPr>
          <w:b/>
        </w:rPr>
      </w:r>
    </w:p>
    <w:p>
      <w:pPr>
        <w:pStyle w:val="TextBodyIndent"/>
        <w:ind w:firstLine="709"/>
        <w:rPr>
          <w:b/>
          <w:b/>
        </w:rPr>
      </w:pPr>
      <w:r>
        <w:rPr>
          <w:b/>
        </w:rPr>
      </w:r>
    </w:p>
    <w:p>
      <w:pPr>
        <w:pStyle w:val="TextBodyIndent"/>
        <w:ind w:firstLine="709"/>
        <w:jc w:val="center"/>
        <w:rPr>
          <w:b/>
          <w:b/>
          <w:bCs w:val="false"/>
          <w:color w:val="000000"/>
        </w:rPr>
      </w:pPr>
      <w:r>
        <w:rPr>
          <w:b/>
          <w:bCs w:val="false"/>
        </w:rPr>
        <w:t>Заключение</w:t>
      </w:r>
    </w:p>
    <w:p>
      <w:pPr>
        <w:pStyle w:val="Normal1"/>
        <w:spacing w:lineRule="auto" w:line="360"/>
        <w:ind w:firstLine="709"/>
        <w:jc w:val="both"/>
        <w:rPr>
          <w:sz w:val="28"/>
        </w:rPr>
      </w:pPr>
      <w:r>
        <w:rPr>
          <w:sz w:val="28"/>
        </w:rPr>
        <w:t xml:space="preserve">Современная индустрия туризма — одна из наиболее интенсивно и динамично развивающихся отраслей мировой экономики: темпы ее развития опережают, как   уже  отмечалось  выше, темпы  развития  других отраслей мирового хозяйства. Индустрия туризма постоянно находится в движении и состоянии поиска — поиска новых видов туризма, новых туристских дестинаций, новых туристских программ. Поиск последних, как показывает мировой опыт и практика, являются доминирующей  тенденцией развития мирового туризма. </w:t>
      </w:r>
    </w:p>
    <w:p>
      <w:pPr>
        <w:pStyle w:val="Normal"/>
        <w:spacing w:lineRule="auto" w:line="360"/>
        <w:ind w:firstLine="709"/>
        <w:jc w:val="both"/>
        <w:rPr>
          <w:sz w:val="28"/>
        </w:rPr>
      </w:pPr>
      <w:r>
        <w:rPr>
          <w:sz w:val="28"/>
        </w:rPr>
        <w:t xml:space="preserve">   </w:t>
      </w:r>
      <w:r>
        <w:rPr>
          <w:sz w:val="28"/>
        </w:rPr>
        <w:t xml:space="preserve">Создание привлекательного туристского имиджа России, развитие отечественного   рынка внутреннего и въездного туризма, привлечение в страну гостей из-за рубежа, разработка новых программам и маршрутов, внедрение инноваций — приоритетные направления  развития  российского туризма. Следует помнить, что развитие внутреннего и, что особенно важно, въездного туризма может со временем поставить Россию в один ряд с ведущими “туристскими  державами“  мира, стать важнейшим источником валютных поступлений в общий бюджет страны, способствовать подъему и укреплению российской экономики. В этом контексте интересным примером возможного предложения своего турпродукта может стать  Боровский район Калужской области. </w:t>
      </w:r>
    </w:p>
    <w:p>
      <w:pPr>
        <w:pStyle w:val="Normal"/>
        <w:spacing w:lineRule="auto" w:line="360"/>
        <w:ind w:firstLine="709"/>
        <w:jc w:val="both"/>
        <w:rPr>
          <w:sz w:val="28"/>
        </w:rPr>
      </w:pPr>
      <w:r>
        <w:rPr>
          <w:sz w:val="28"/>
        </w:rPr>
        <w:t xml:space="preserve">Наличие сложного комплекса проблем не может остановить развитие регионального туризма, а, напротив, заставляет его развиваться. Развитие туризма привнесет свою лепту в возрождение экономики города.  </w:t>
      </w:r>
    </w:p>
    <w:p>
      <w:pPr>
        <w:pStyle w:val="2"/>
        <w:rPr/>
      </w:pPr>
      <w:r>
        <w:rPr/>
        <w:t>Туризм не может существовать без развитой инфраструктуры даже при уникальной природе и большом количестве исторических святынь. Поэтому важна не только экономически обоснованная программа, но, в первую очередь, выбор приоритетов на каждом отдельном этапе развития туризма в Боровском районе. Программа должна быть составлена из последовательной цепи мероприятий, направленной на создание собственного турпродукта, который обеспечит не только приток туристов в Боровск, но и возвратный туризм, являющийся гарантом экономического процветания любого региона.</w:t>
      </w:r>
    </w:p>
    <w:p>
      <w:pPr>
        <w:pStyle w:val="Normal"/>
        <w:spacing w:lineRule="auto" w:line="360"/>
        <w:ind w:firstLine="709"/>
        <w:jc w:val="both"/>
        <w:rPr>
          <w:sz w:val="28"/>
        </w:rPr>
      </w:pPr>
      <w:r>
        <w:rPr>
          <w:sz w:val="28"/>
        </w:rPr>
        <w:t>Возможность развития туротрасли в Боровске обусловлена несколькими составляющими. Во-первых, Боровск является одним из самых экологически чистых районов Калужской области, что дает возможность развития в нем экологического туризма. Во-вторых, город является обладателем солидного культурно-исторического потенциала. В-третьих, уникальная история города дает возможность привлекать в Боровск туристов, в том числе и иностранных, с помощью специально ориентированных интерактивных программ.</w:t>
      </w:r>
    </w:p>
    <w:p>
      <w:pPr>
        <w:pStyle w:val="Normal"/>
        <w:spacing w:lineRule="auto" w:line="360"/>
        <w:ind w:firstLine="709"/>
        <w:jc w:val="both"/>
        <w:rPr/>
      </w:pPr>
      <w:r>
        <w:rPr>
          <w:sz w:val="28"/>
        </w:rPr>
        <w:t>Бесспорно, создание туристской инфраструктуры, наработка межрегиональных связей, реставрация памятников архитектуры, подготовка квалифицированных кадров для туристской сферы требуют не только времени, но и вложения немалых средств. Задача городских и районных властей состоит в создании инвестиционно благоприятного климата, делающего район привлекательным для вложения средств в реализацию намеченной программы. Хочется надеяться, что данная работа внесет свою лепту в разработку перспективной программы по развитию туризма в Боровском районе</w:t>
      </w:r>
      <w:r>
        <w:rPr/>
        <w:t>.</w:t>
      </w:r>
    </w:p>
    <w:p>
      <w:pPr>
        <w:pStyle w:val="Heading8"/>
        <w:ind w:left="720" w:firstLine="709"/>
        <w:jc w:val="both"/>
        <w:rPr/>
      </w:pPr>
      <w:r>
        <w:rPr/>
      </w:r>
    </w:p>
    <w:p>
      <w:pPr>
        <w:pStyle w:val="Heading8"/>
        <w:ind w:left="720" w:firstLine="709"/>
        <w:jc w:val="both"/>
        <w:rPr/>
      </w:pPr>
      <w:r>
        <w:rPr/>
      </w:r>
    </w:p>
    <w:p>
      <w:pPr>
        <w:pStyle w:val="Heading8"/>
        <w:ind w:left="720" w:firstLine="709"/>
        <w:jc w:val="both"/>
        <w:rPr/>
      </w:pPr>
      <w:r>
        <w:rPr/>
      </w:r>
    </w:p>
    <w:p>
      <w:pPr>
        <w:pStyle w:val="Heading8"/>
        <w:ind w:left="720" w:firstLine="709"/>
        <w:jc w:val="both"/>
        <w:rPr/>
      </w:pPr>
      <w:r>
        <w:rPr/>
      </w:r>
    </w:p>
    <w:p>
      <w:pPr>
        <w:pStyle w:val="Heading8"/>
        <w:ind w:left="720" w:firstLine="709"/>
        <w:jc w:val="both"/>
        <w:rPr/>
      </w:pPr>
      <w:r>
        <w:rPr/>
      </w:r>
    </w:p>
    <w:p>
      <w:pPr>
        <w:pStyle w:val="Heading8"/>
        <w:ind w:left="720" w:firstLine="709"/>
        <w:jc w:val="both"/>
        <w:rPr/>
      </w:pPr>
      <w:r>
        <w:rPr/>
      </w:r>
    </w:p>
    <w:p>
      <w:pPr>
        <w:pStyle w:val="Heading8"/>
        <w:ind w:left="720" w:firstLine="709"/>
        <w:jc w:val="both"/>
        <w:rPr/>
      </w:pPr>
      <w:r>
        <w:rPr/>
      </w:r>
    </w:p>
    <w:p>
      <w:pPr>
        <w:pStyle w:val="Heading8"/>
        <w:ind w:left="720" w:firstLine="709"/>
        <w:jc w:val="both"/>
        <w:rPr/>
      </w:pPr>
      <w:r>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Список использованной литературы</w:t>
      </w:r>
    </w:p>
    <w:p>
      <w:pPr>
        <w:pStyle w:val="Normal"/>
        <w:numPr>
          <w:ilvl w:val="0"/>
          <w:numId w:val="9"/>
        </w:numPr>
        <w:spacing w:lineRule="auto" w:line="360"/>
        <w:jc w:val="both"/>
        <w:rPr>
          <w:color w:val="000000"/>
          <w:sz w:val="28"/>
        </w:rPr>
      </w:pPr>
      <w:r>
        <w:rPr>
          <w:color w:val="000000"/>
          <w:sz w:val="28"/>
        </w:rPr>
        <w:t>Адров Д. Internet в России. //Компьютер пресс, № 1, 1997 г.</w:t>
      </w:r>
    </w:p>
    <w:p>
      <w:pPr>
        <w:pStyle w:val="Normal"/>
        <w:numPr>
          <w:ilvl w:val="0"/>
          <w:numId w:val="9"/>
        </w:numPr>
        <w:spacing w:lineRule="auto" w:line="360"/>
        <w:jc w:val="both"/>
        <w:rPr>
          <w:sz w:val="28"/>
        </w:rPr>
      </w:pPr>
      <w:r>
        <w:rPr>
          <w:sz w:val="28"/>
        </w:rPr>
        <w:t>Аналитичская справка к проекту Концепции развития туризма в Российской Федерации// Официальный сайт правительства России</w:t>
      </w:r>
    </w:p>
    <w:p>
      <w:pPr>
        <w:pStyle w:val="Normal"/>
        <w:numPr>
          <w:ilvl w:val="0"/>
          <w:numId w:val="9"/>
        </w:numPr>
        <w:spacing w:lineRule="auto" w:line="360"/>
        <w:jc w:val="both"/>
        <w:rPr>
          <w:color w:val="000000"/>
          <w:sz w:val="28"/>
        </w:rPr>
      </w:pPr>
      <w:r>
        <w:rPr>
          <w:color w:val="000000"/>
          <w:sz w:val="28"/>
        </w:rPr>
        <w:t xml:space="preserve"> </w:t>
      </w:r>
      <w:r>
        <w:rPr>
          <w:color w:val="000000"/>
          <w:sz w:val="28"/>
        </w:rPr>
        <w:t>Биржаков М. Б., Биржаков К. М., Ушаков М. В. Internet в туризме. //Туристские фирмы, № 13, Санкт-Петербург, 1997 г.</w:t>
      </w:r>
    </w:p>
    <w:p>
      <w:pPr>
        <w:pStyle w:val="Normal"/>
        <w:numPr>
          <w:ilvl w:val="0"/>
          <w:numId w:val="9"/>
        </w:numPr>
        <w:spacing w:lineRule="auto" w:line="360"/>
        <w:jc w:val="both"/>
        <w:rPr>
          <w:sz w:val="28"/>
        </w:rPr>
      </w:pPr>
      <w:r>
        <w:rPr>
          <w:sz w:val="28"/>
        </w:rPr>
        <w:t>Борейко Т. Два дня «под покровом небес» // Туризм: практика, проблемы, перспективы. 2003. № 11. С. 60-61</w:t>
      </w:r>
    </w:p>
    <w:p>
      <w:pPr>
        <w:pStyle w:val="Normal"/>
        <w:numPr>
          <w:ilvl w:val="0"/>
          <w:numId w:val="9"/>
        </w:numPr>
        <w:spacing w:lineRule="auto" w:line="360"/>
        <w:jc w:val="both"/>
        <w:rPr>
          <w:sz w:val="28"/>
        </w:rPr>
      </w:pPr>
      <w:r>
        <w:rPr>
          <w:sz w:val="28"/>
        </w:rPr>
        <w:t>Воронцов И. Въездной туризм: осторожный оптимизм. // Туризм. Практика. Проблемы. Перспективы. 2002. № 7</w:t>
      </w:r>
    </w:p>
    <w:p>
      <w:pPr>
        <w:pStyle w:val="Normal"/>
        <w:numPr>
          <w:ilvl w:val="0"/>
          <w:numId w:val="9"/>
        </w:numPr>
        <w:spacing w:lineRule="auto" w:line="360"/>
        <w:jc w:val="both"/>
        <w:rPr>
          <w:sz w:val="28"/>
        </w:rPr>
      </w:pPr>
      <w:r>
        <w:rPr>
          <w:sz w:val="28"/>
        </w:rPr>
        <w:t>География России. Энциклопедия. М., 1997</w:t>
      </w:r>
    </w:p>
    <w:p>
      <w:pPr>
        <w:pStyle w:val="Normal"/>
        <w:numPr>
          <w:ilvl w:val="0"/>
          <w:numId w:val="9"/>
        </w:numPr>
        <w:spacing w:lineRule="auto" w:line="360"/>
        <w:jc w:val="both"/>
        <w:rPr>
          <w:sz w:val="28"/>
          <w:szCs w:val="28"/>
        </w:rPr>
      </w:pPr>
      <w:r>
        <w:rPr>
          <w:color w:val="000000"/>
          <w:sz w:val="28"/>
        </w:rPr>
        <w:t>Гуляев В. Г., Морозов И. В. Прикладные программы по формиро</w:t>
        <w:softHyphen/>
        <w:t>ванию, продвижению и реализации туристского продукта. Туризм. Практика, проблемы, перспективы, № 3, 1997 г.</w:t>
      </w:r>
    </w:p>
    <w:p>
      <w:pPr>
        <w:pStyle w:val="Normal"/>
        <w:numPr>
          <w:ilvl w:val="0"/>
          <w:numId w:val="9"/>
        </w:numPr>
        <w:spacing w:lineRule="auto" w:line="360"/>
        <w:jc w:val="both"/>
        <w:rPr>
          <w:color w:val="000000"/>
          <w:sz w:val="28"/>
        </w:rPr>
      </w:pPr>
      <w:r>
        <w:rPr>
          <w:color w:val="000000"/>
          <w:sz w:val="28"/>
        </w:rPr>
        <w:t>Ильина Е.Л.  Штыхно Д.А.  Маркетинг в России и за рубежом.  // Маркетинг. 1998.  № 1.  С. 10-16.</w:t>
      </w:r>
    </w:p>
    <w:p>
      <w:pPr>
        <w:pStyle w:val="Normal"/>
        <w:numPr>
          <w:ilvl w:val="0"/>
          <w:numId w:val="9"/>
        </w:numPr>
        <w:spacing w:lineRule="auto" w:line="360"/>
        <w:jc w:val="both"/>
        <w:rPr>
          <w:sz w:val="28"/>
        </w:rPr>
      </w:pPr>
      <w:r>
        <w:rPr>
          <w:sz w:val="28"/>
        </w:rPr>
        <w:t>Концепция развития туризма в Российской Федерации на период до 2005 года. // Российская Туристская Газета. 2002. № 33-34 (171-172)</w:t>
      </w:r>
    </w:p>
    <w:p>
      <w:pPr>
        <w:pStyle w:val="Normal"/>
        <w:numPr>
          <w:ilvl w:val="0"/>
          <w:numId w:val="9"/>
        </w:numPr>
        <w:spacing w:lineRule="auto" w:line="360"/>
        <w:jc w:val="both"/>
        <w:rPr>
          <w:sz w:val="28"/>
        </w:rPr>
      </w:pPr>
      <w:r>
        <w:rPr>
          <w:sz w:val="28"/>
        </w:rPr>
        <w:t>Концепция развития туризма в Российской Федерации на период до 2005 года. // Российская Туристская Газета. 2002. № 33-34 (171-172)</w:t>
      </w:r>
    </w:p>
    <w:p>
      <w:pPr>
        <w:pStyle w:val="Normal"/>
        <w:numPr>
          <w:ilvl w:val="0"/>
          <w:numId w:val="9"/>
        </w:numPr>
        <w:spacing w:lineRule="auto" w:line="360"/>
        <w:jc w:val="both"/>
        <w:rPr>
          <w:sz w:val="28"/>
        </w:rPr>
      </w:pPr>
      <w:r>
        <w:rPr>
          <w:sz w:val="28"/>
        </w:rPr>
        <w:t>Концепция развития туризма в Российской Федерации на период до 2005 года. // Российская Туристская Газета. 2002. № 33-34 (171-172).</w:t>
      </w:r>
    </w:p>
    <w:p>
      <w:pPr>
        <w:pStyle w:val="Normal"/>
        <w:numPr>
          <w:ilvl w:val="0"/>
          <w:numId w:val="9"/>
        </w:numPr>
        <w:spacing w:lineRule="auto" w:line="360"/>
        <w:jc w:val="both"/>
        <w:rPr>
          <w:sz w:val="28"/>
        </w:rPr>
      </w:pPr>
      <w:r>
        <w:rPr>
          <w:sz w:val="28"/>
        </w:rPr>
        <w:t>Кораблева И. На туризме можно и нужно зарабатывать деньги.//Туризм: практика, проблемы, перспективы. 2003. № 9. С. 60-61</w:t>
      </w:r>
    </w:p>
    <w:p>
      <w:pPr>
        <w:pStyle w:val="Normal"/>
        <w:numPr>
          <w:ilvl w:val="0"/>
          <w:numId w:val="9"/>
        </w:numPr>
        <w:spacing w:lineRule="auto" w:line="360"/>
        <w:jc w:val="both"/>
        <w:rPr>
          <w:color w:val="000000"/>
          <w:sz w:val="28"/>
        </w:rPr>
      </w:pPr>
      <w:r>
        <w:rPr>
          <w:color w:val="000000"/>
          <w:sz w:val="28"/>
        </w:rPr>
        <w:t>Котлер Ф.  Основы маркетинга.  СПб., 1994.</w:t>
      </w:r>
    </w:p>
    <w:p>
      <w:pPr>
        <w:pStyle w:val="Normal"/>
        <w:numPr>
          <w:ilvl w:val="0"/>
          <w:numId w:val="9"/>
        </w:numPr>
        <w:spacing w:lineRule="auto" w:line="360"/>
        <w:jc w:val="both"/>
        <w:rPr>
          <w:sz w:val="28"/>
        </w:rPr>
      </w:pPr>
      <w:r>
        <w:rPr>
          <w:sz w:val="28"/>
        </w:rPr>
        <w:t>Лабзина О. Подмосковье: рынок парадоксов//Туризм: практика, проблемы, перспективы. 2003. № 9. С. 59</w:t>
      </w:r>
    </w:p>
    <w:p>
      <w:pPr>
        <w:pStyle w:val="Normal"/>
        <w:numPr>
          <w:ilvl w:val="0"/>
          <w:numId w:val="9"/>
        </w:numPr>
        <w:spacing w:lineRule="auto" w:line="360"/>
        <w:jc w:val="both"/>
        <w:rPr>
          <w:sz w:val="28"/>
        </w:rPr>
      </w:pPr>
      <w:r>
        <w:rPr>
          <w:sz w:val="28"/>
        </w:rPr>
        <w:t>Лабзина О. Региональный калейдоскоп // Туризм: практика, проблемы, перспективы. 2003. № 11. С. 57-58</w:t>
      </w:r>
    </w:p>
    <w:p>
      <w:pPr>
        <w:pStyle w:val="Normal"/>
        <w:numPr>
          <w:ilvl w:val="0"/>
          <w:numId w:val="9"/>
        </w:numPr>
        <w:spacing w:lineRule="auto" w:line="360"/>
        <w:jc w:val="both"/>
        <w:rPr/>
      </w:pPr>
      <w:r>
        <w:rPr>
          <w:bCs/>
          <w:sz w:val="28"/>
          <w:szCs w:val="28"/>
        </w:rPr>
        <w:t xml:space="preserve"> </w:t>
      </w:r>
      <w:r>
        <w:rPr>
          <w:sz w:val="28"/>
        </w:rPr>
        <w:t xml:space="preserve">Осипов В.И. Боровский край в истории России. </w:t>
      </w:r>
      <w:r>
        <w:rPr>
          <w:sz w:val="28"/>
          <w:lang w:val="en-US"/>
        </w:rPr>
        <w:t>I</w:t>
      </w:r>
      <w:r>
        <w:rPr>
          <w:sz w:val="28"/>
        </w:rPr>
        <w:t xml:space="preserve"> ч. Калуга, 1998</w:t>
      </w:r>
    </w:p>
    <w:p>
      <w:pPr>
        <w:pStyle w:val="Normal"/>
        <w:numPr>
          <w:ilvl w:val="0"/>
          <w:numId w:val="9"/>
        </w:numPr>
        <w:spacing w:lineRule="auto" w:line="360"/>
        <w:jc w:val="both"/>
        <w:rPr>
          <w:sz w:val="28"/>
        </w:rPr>
      </w:pPr>
      <w:r>
        <w:rPr>
          <w:sz w:val="28"/>
        </w:rPr>
        <w:t>Осипов В.И. Взаимоотношения боровских старообрядцев с Пафнутьев-Боровским монастырем во второй половине XIX в.// Обнинский краеведческий сборник. Обнинск, 1996. С. 79-86</w:t>
      </w:r>
    </w:p>
    <w:p>
      <w:pPr>
        <w:pStyle w:val="Normal"/>
        <w:numPr>
          <w:ilvl w:val="0"/>
          <w:numId w:val="9"/>
        </w:numPr>
        <w:spacing w:lineRule="auto" w:line="360"/>
        <w:jc w:val="both"/>
        <w:rPr>
          <w:color w:val="000000"/>
          <w:sz w:val="28"/>
        </w:rPr>
      </w:pPr>
      <w:r>
        <w:rPr>
          <w:color w:val="000000"/>
          <w:sz w:val="28"/>
        </w:rPr>
        <w:t>Пивоварова М. Стратегии привлечения клиентов в индустрии  гостеприимства: Маркетинг в сфере туризма, досуга, сферы услуг// Маркетинг.2000. № 2.</w:t>
      </w:r>
    </w:p>
    <w:p>
      <w:pPr>
        <w:pStyle w:val="Normal"/>
        <w:numPr>
          <w:ilvl w:val="0"/>
          <w:numId w:val="9"/>
        </w:numPr>
        <w:spacing w:lineRule="auto" w:line="360"/>
        <w:jc w:val="both"/>
        <w:rPr>
          <w:sz w:val="28"/>
        </w:rPr>
      </w:pPr>
      <w:r>
        <w:rPr>
          <w:sz w:val="28"/>
        </w:rPr>
        <w:t>Подмосковье: рынок парадоксов // Туризм… 2003. № 9. С. 5</w:t>
      </w:r>
    </w:p>
    <w:p>
      <w:pPr>
        <w:pStyle w:val="Normal"/>
        <w:numPr>
          <w:ilvl w:val="0"/>
          <w:numId w:val="9"/>
        </w:numPr>
        <w:spacing w:lineRule="auto" w:line="360"/>
        <w:jc w:val="both"/>
        <w:rPr>
          <w:color w:val="000000"/>
          <w:sz w:val="28"/>
        </w:rPr>
      </w:pPr>
      <w:r>
        <w:rPr>
          <w:color w:val="000000"/>
          <w:sz w:val="28"/>
        </w:rPr>
        <w:t>Попова Р.Ю.  Маркетинг и маркетинговые исследования в России.  // Маркетинг. 1998. №1(13).  С. 28-31.</w:t>
      </w:r>
    </w:p>
    <w:p>
      <w:pPr>
        <w:pStyle w:val="Normal"/>
        <w:numPr>
          <w:ilvl w:val="0"/>
          <w:numId w:val="9"/>
        </w:numPr>
        <w:spacing w:lineRule="auto" w:line="360"/>
        <w:jc w:val="both"/>
        <w:rPr>
          <w:sz w:val="28"/>
          <w:szCs w:val="28"/>
        </w:rPr>
      </w:pPr>
      <w:r>
        <w:rPr>
          <w:sz w:val="28"/>
          <w:szCs w:val="28"/>
        </w:rPr>
        <w:t xml:space="preserve">Попроцкий М.. Материалы для статистики России, изданные при статистическом отделении Министерства внутренних дел в 1839 г. СПб., 1840  </w:t>
      </w:r>
    </w:p>
    <w:p>
      <w:pPr>
        <w:pStyle w:val="Normal"/>
        <w:numPr>
          <w:ilvl w:val="0"/>
          <w:numId w:val="9"/>
        </w:numPr>
        <w:spacing w:lineRule="auto" w:line="360"/>
        <w:jc w:val="both"/>
        <w:rPr>
          <w:color w:val="000000"/>
          <w:sz w:val="28"/>
        </w:rPr>
      </w:pPr>
      <w:r>
        <w:rPr>
          <w:color w:val="000000"/>
          <w:sz w:val="28"/>
        </w:rPr>
        <w:t>Расторгуева И. Так что  же такое туризм и почему им нужно управлять. // Бизнес.1998. № 9-10.</w:t>
      </w:r>
    </w:p>
    <w:p>
      <w:pPr>
        <w:pStyle w:val="Normal"/>
        <w:numPr>
          <w:ilvl w:val="0"/>
          <w:numId w:val="9"/>
        </w:numPr>
        <w:spacing w:lineRule="auto" w:line="360"/>
        <w:jc w:val="both"/>
        <w:rPr>
          <w:sz w:val="28"/>
        </w:rPr>
      </w:pPr>
      <w:r>
        <w:rPr>
          <w:bCs/>
          <w:sz w:val="28"/>
          <w:szCs w:val="28"/>
        </w:rPr>
        <w:t>Рихтер А.А. Статистическое описание г. Боровска и его уезда. 1838 г. М., 1839</w:t>
      </w:r>
    </w:p>
    <w:p>
      <w:pPr>
        <w:pStyle w:val="Normal"/>
        <w:numPr>
          <w:ilvl w:val="0"/>
          <w:numId w:val="9"/>
        </w:numPr>
        <w:spacing w:lineRule="auto" w:line="360"/>
        <w:jc w:val="both"/>
        <w:rPr>
          <w:sz w:val="28"/>
        </w:rPr>
      </w:pPr>
      <w:r>
        <w:rPr>
          <w:sz w:val="28"/>
        </w:rPr>
        <w:t>Российская газета. 13 апреля 2002 г.</w:t>
      </w:r>
    </w:p>
    <w:p>
      <w:pPr>
        <w:pStyle w:val="Normal"/>
        <w:numPr>
          <w:ilvl w:val="0"/>
          <w:numId w:val="9"/>
        </w:numPr>
        <w:spacing w:lineRule="auto" w:line="360"/>
        <w:jc w:val="both"/>
        <w:rPr>
          <w:sz w:val="28"/>
        </w:rPr>
      </w:pPr>
      <w:r>
        <w:rPr>
          <w:sz w:val="28"/>
        </w:rPr>
        <w:t>Российская туристическая газета.</w:t>
      </w:r>
    </w:p>
    <w:p>
      <w:pPr>
        <w:pStyle w:val="Normal"/>
        <w:numPr>
          <w:ilvl w:val="0"/>
          <w:numId w:val="9"/>
        </w:numPr>
        <w:spacing w:lineRule="auto" w:line="360"/>
        <w:jc w:val="both"/>
        <w:rPr>
          <w:sz w:val="28"/>
        </w:rPr>
      </w:pPr>
      <w:r>
        <w:rPr>
          <w:sz w:val="28"/>
        </w:rPr>
        <w:t>Тарле Е.В. Нашествие Наполеона на Россию. М., 1992</w:t>
      </w:r>
    </w:p>
    <w:p>
      <w:pPr>
        <w:pStyle w:val="Normal"/>
        <w:numPr>
          <w:ilvl w:val="0"/>
          <w:numId w:val="9"/>
        </w:numPr>
        <w:spacing w:lineRule="auto" w:line="360"/>
        <w:jc w:val="both"/>
        <w:rPr>
          <w:sz w:val="28"/>
        </w:rPr>
      </w:pPr>
      <w:r>
        <w:rPr>
          <w:sz w:val="28"/>
        </w:rPr>
        <w:t>Туризм в Москве 2000 – 2002. Цифры и факты.</w:t>
      </w:r>
    </w:p>
    <w:p>
      <w:pPr>
        <w:pStyle w:val="Normal"/>
        <w:numPr>
          <w:ilvl w:val="0"/>
          <w:numId w:val="9"/>
        </w:numPr>
        <w:spacing w:lineRule="auto" w:line="360"/>
        <w:jc w:val="both"/>
        <w:rPr>
          <w:sz w:val="28"/>
        </w:rPr>
      </w:pPr>
      <w:r>
        <w:rPr>
          <w:sz w:val="28"/>
        </w:rPr>
        <w:t>Туризм в России. Статистический сборник. М., 2001</w:t>
      </w:r>
    </w:p>
    <w:p>
      <w:pPr>
        <w:pStyle w:val="Normal"/>
        <w:numPr>
          <w:ilvl w:val="0"/>
          <w:numId w:val="9"/>
        </w:numPr>
        <w:spacing w:lineRule="auto" w:line="360"/>
        <w:jc w:val="both"/>
        <w:rPr>
          <w:sz w:val="28"/>
        </w:rPr>
      </w:pPr>
      <w:r>
        <w:rPr>
          <w:sz w:val="28"/>
        </w:rPr>
        <w:t>Туризм, гостеприимство, сервис: словарь – справочник Г.А. Аванесова и др. под ред. Л.П. Воронковой. М.: Аспект Пресс, 2002</w:t>
      </w:r>
    </w:p>
    <w:p>
      <w:pPr>
        <w:pStyle w:val="Normal"/>
        <w:numPr>
          <w:ilvl w:val="0"/>
          <w:numId w:val="9"/>
        </w:numPr>
        <w:spacing w:lineRule="auto" w:line="360"/>
        <w:jc w:val="both"/>
        <w:rPr>
          <w:sz w:val="28"/>
        </w:rPr>
      </w:pPr>
      <w:r>
        <w:rPr>
          <w:sz w:val="28"/>
        </w:rPr>
        <w:t xml:space="preserve">Уклеин В.И. След времен минувших. Тула,1991. </w:t>
      </w:r>
    </w:p>
    <w:p>
      <w:pPr>
        <w:pStyle w:val="Normal"/>
        <w:numPr>
          <w:ilvl w:val="0"/>
          <w:numId w:val="9"/>
        </w:numPr>
        <w:spacing w:lineRule="auto" w:line="360"/>
        <w:jc w:val="both"/>
        <w:rPr/>
      </w:pPr>
      <w:r>
        <w:rPr>
          <w:sz w:val="28"/>
        </w:rPr>
        <w:t>Ячник Н.Е. События Отечественной войны 1812 г. на территории Боровского уезда.// Боровский краевед. Вып. 4. Боровск</w:t>
      </w:r>
      <w:r>
        <w:rPr>
          <w:sz w:val="28"/>
          <w:lang w:val="en-US"/>
        </w:rPr>
        <w:t xml:space="preserve">, 1992. </w:t>
      </w:r>
      <w:r>
        <w:rPr>
          <w:sz w:val="28"/>
        </w:rPr>
        <w:t>С</w:t>
      </w:r>
      <w:r>
        <w:rPr>
          <w:sz w:val="28"/>
          <w:lang w:val="en-US"/>
        </w:rPr>
        <w:t>. 32-36</w:t>
      </w:r>
    </w:p>
    <w:p>
      <w:pPr>
        <w:pStyle w:val="Normal"/>
        <w:numPr>
          <w:ilvl w:val="0"/>
          <w:numId w:val="9"/>
        </w:numPr>
        <w:spacing w:lineRule="auto" w:line="360"/>
        <w:jc w:val="both"/>
        <w:rPr>
          <w:sz w:val="28"/>
          <w:lang w:val="en-US"/>
        </w:rPr>
      </w:pPr>
      <w:r>
        <w:rPr>
          <w:color w:val="000000"/>
          <w:sz w:val="28"/>
          <w:lang w:val="en-US"/>
        </w:rPr>
        <w:t>Peter F. Drucker. Management. Tasks. Responsibilities. Practices. New York, 1973.</w:t>
      </w:r>
    </w:p>
    <w:p>
      <w:pPr>
        <w:pStyle w:val="Normal"/>
        <w:spacing w:lineRule="auto" w:line="360"/>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Карта Боровского района Калужской област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szCs w:val="28"/>
        </w:rPr>
      </w:pPr>
      <w:r>
        <w:rPr>
          <w:sz w:val="28"/>
          <w:szCs w:val="28"/>
        </w:rPr>
        <w:drawing>
          <wp:inline distT="0" distB="0" distL="0" distR="0">
            <wp:extent cx="5608955" cy="297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608955" cy="2972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spacing w:lineRule="auto" w:line="360"/>
        <w:ind w:firstLine="709"/>
        <w:jc w:val="both"/>
        <w:rPr>
          <w:i w:val="false"/>
          <w:i w:val="false"/>
          <w:color w:val="000000"/>
          <w:sz w:val="28"/>
        </w:rPr>
      </w:pPr>
      <w:r>
        <w:rPr>
          <w:i w:val="false"/>
          <w:color w:val="000000"/>
          <w:sz w:val="28"/>
        </w:rPr>
      </w:r>
    </w:p>
    <w:p>
      <w:pPr>
        <w:pStyle w:val="Heading8"/>
        <w:ind w:left="720" w:firstLine="709"/>
        <w:jc w:val="both"/>
        <w:rPr>
          <w:i/>
          <w:i/>
          <w:color w:val="000000"/>
        </w:rPr>
      </w:pPr>
      <w:r>
        <w:rPr>
          <w:i/>
          <w:color w:val="000000"/>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8"/>
        </w:rPr>
        <w:t>Российская газета. 13 апреля 2002 г.</w:t>
      </w:r>
    </w:p>
  </w:footnote>
  <w:footnote w:id="3">
    <w:p>
      <w:pPr>
        <w:pStyle w:val="Footnote"/>
        <w:rPr/>
      </w:pPr>
      <w:r>
        <w:rPr>
          <w:rStyle w:val="FootnoteCharacters"/>
        </w:rPr>
        <w:footnoteRef/>
      </w:r>
      <w:r>
        <w:rPr>
          <w:sz w:val="28"/>
        </w:rPr>
        <w:t xml:space="preserve"> </w:t>
      </w:r>
      <w:r>
        <w:rPr>
          <w:sz w:val="28"/>
        </w:rPr>
        <w:t>Аналитичская справка к проекту Концепции развития туризма в Российской Федерации// Официальный сайт правительства России</w:t>
      </w:r>
    </w:p>
  </w:footnote>
  <w:footnote w:id="4">
    <w:p>
      <w:pPr>
        <w:pStyle w:val="Footnote"/>
        <w:rPr/>
      </w:pPr>
      <w:r>
        <w:rPr>
          <w:rStyle w:val="FootnoteCharacters"/>
        </w:rPr>
        <w:footnoteRef/>
      </w:r>
      <w:r>
        <w:rPr>
          <w:sz w:val="28"/>
        </w:rPr>
        <w:t xml:space="preserve"> </w:t>
      </w:r>
      <w:r>
        <w:rPr>
          <w:sz w:val="28"/>
        </w:rPr>
        <w:t>География России. Энциклопедия.. М., 1997</w:t>
      </w:r>
    </w:p>
  </w:footnote>
  <w:footnote w:id="5">
    <w:p>
      <w:pPr>
        <w:pStyle w:val="Footnote"/>
        <w:rPr/>
      </w:pPr>
      <w:r>
        <w:rPr>
          <w:rStyle w:val="FootnoteCharacters"/>
        </w:rPr>
        <w:footnoteRef/>
      </w:r>
      <w:r>
        <w:rPr>
          <w:sz w:val="28"/>
        </w:rPr>
        <w:t xml:space="preserve"> </w:t>
      </w:r>
      <w:r>
        <w:rPr>
          <w:sz w:val="28"/>
        </w:rPr>
        <w:t>Туризм, гостеприимство, сервис. Словарь-справочник. Под ред. Л.П. Воронковой. М., Аспект-Пресс, 2002. С. 238</w:t>
      </w:r>
    </w:p>
  </w:footnote>
  <w:footnote w:id="6">
    <w:p>
      <w:pPr>
        <w:pStyle w:val="Footnote"/>
        <w:rPr/>
      </w:pPr>
      <w:r>
        <w:rPr>
          <w:rStyle w:val="FootnoteCharacters"/>
        </w:rPr>
        <w:footnoteRef/>
      </w:r>
      <w:r>
        <w:rPr/>
        <w:t xml:space="preserve"> </w:t>
      </w:r>
      <w:r>
        <w:rPr>
          <w:sz w:val="28"/>
        </w:rPr>
        <w:t>Концепция развития туризма в Российской Федерации на период до 2005 года. // Российская Туристская Газета. 2002. № 33-34 (171-172).</w:t>
      </w:r>
    </w:p>
  </w:footnote>
  <w:footnote w:id="7">
    <w:p>
      <w:pPr>
        <w:pStyle w:val="Footnote"/>
        <w:spacing w:lineRule="auto" w:line="360"/>
        <w:rPr/>
      </w:pPr>
      <w:r>
        <w:rPr>
          <w:rStyle w:val="FootnoteCharacters"/>
        </w:rPr>
        <w:footnoteRef/>
      </w:r>
      <w:r>
        <w:rPr>
          <w:sz w:val="28"/>
        </w:rPr>
        <w:t xml:space="preserve"> </w:t>
      </w:r>
      <w:r>
        <w:rPr>
          <w:sz w:val="28"/>
        </w:rPr>
        <w:t>Российская газета. 13 апреля 2002 г.</w:t>
      </w:r>
    </w:p>
  </w:footnote>
  <w:footnote w:id="8">
    <w:p>
      <w:pPr>
        <w:pStyle w:val="Footnote"/>
        <w:rPr/>
      </w:pPr>
      <w:r>
        <w:rPr>
          <w:rStyle w:val="FootnoteCharacters"/>
        </w:rPr>
        <w:footnoteRef/>
      </w:r>
      <w:r>
        <w:rPr>
          <w:sz w:val="28"/>
        </w:rPr>
        <w:t xml:space="preserve"> </w:t>
      </w:r>
      <w:r>
        <w:rPr>
          <w:sz w:val="28"/>
        </w:rPr>
        <w:t>Там же</w:t>
      </w:r>
    </w:p>
  </w:footnote>
  <w:footnote w:id="9">
    <w:p>
      <w:pPr>
        <w:pStyle w:val="Footnote"/>
        <w:rPr/>
      </w:pPr>
      <w:r>
        <w:rPr>
          <w:rStyle w:val="FootnoteCharacters"/>
        </w:rPr>
        <w:footnoteRef/>
      </w:r>
      <w:r>
        <w:rPr>
          <w:sz w:val="28"/>
        </w:rPr>
        <w:t xml:space="preserve"> </w:t>
      </w:r>
      <w:r>
        <w:rPr>
          <w:sz w:val="28"/>
        </w:rPr>
        <w:t>Российская Туристская Газета. 2002. № 33-34 (171-172).</w:t>
      </w:r>
    </w:p>
  </w:footnote>
  <w:footnote w:id="10">
    <w:p>
      <w:pPr>
        <w:pStyle w:val="Footnote"/>
        <w:spacing w:lineRule="auto" w:line="360"/>
        <w:rPr/>
      </w:pPr>
      <w:r>
        <w:rPr>
          <w:rStyle w:val="FootnoteCharacters"/>
        </w:rPr>
        <w:footnoteRef/>
      </w:r>
      <w:r>
        <w:rPr>
          <w:sz w:val="28"/>
        </w:rPr>
        <w:t xml:space="preserve"> </w:t>
      </w:r>
      <w:r>
        <w:rPr>
          <w:sz w:val="28"/>
        </w:rPr>
        <w:t>Уклеин В.И. След времен минувших. Тула,1991. С. 72</w:t>
      </w:r>
    </w:p>
  </w:footnote>
  <w:footnote w:id="11">
    <w:p>
      <w:pPr>
        <w:pStyle w:val="Footnote"/>
        <w:rPr/>
      </w:pPr>
      <w:r>
        <w:rPr>
          <w:rStyle w:val="FootnoteCharacters"/>
        </w:rPr>
        <w:footnoteRef/>
      </w:r>
      <w:r>
        <w:rPr>
          <w:sz w:val="28"/>
        </w:rPr>
        <w:t xml:space="preserve"> </w:t>
      </w:r>
      <w:r>
        <w:rPr>
          <w:sz w:val="28"/>
        </w:rPr>
        <w:t>Туризм… 2002. № 4. С. 22</w:t>
      </w:r>
    </w:p>
  </w:footnote>
  <w:footnote w:id="12">
    <w:p>
      <w:pPr>
        <w:pStyle w:val="Footnote"/>
        <w:spacing w:lineRule="auto" w:line="360"/>
        <w:jc w:val="both"/>
        <w:rPr/>
      </w:pPr>
      <w:r>
        <w:rPr>
          <w:rStyle w:val="FootnoteCharacters"/>
        </w:rPr>
        <w:footnoteRef/>
      </w:r>
      <w:r>
        <w:rPr>
          <w:sz w:val="28"/>
        </w:rPr>
        <w:t xml:space="preserve"> </w:t>
      </w:r>
      <w:r>
        <w:rPr>
          <w:sz w:val="28"/>
        </w:rPr>
        <w:t>Концепция развития туризма в Российской Федерации на период до 2005 года. // Российская Туристская Газета. 2002. № 33-34 (171-172).</w:t>
      </w:r>
    </w:p>
  </w:footnote>
  <w:footnote w:id="13">
    <w:p>
      <w:pPr>
        <w:pStyle w:val="Footnote"/>
        <w:rPr/>
      </w:pPr>
      <w:r>
        <w:rPr>
          <w:rStyle w:val="FootnoteCharacters"/>
        </w:rPr>
        <w:footnoteRef/>
      </w:r>
      <w:r>
        <w:rPr/>
        <w:t xml:space="preserve"> </w:t>
      </w:r>
      <w:r>
        <w:rPr>
          <w:sz w:val="28"/>
        </w:rPr>
        <w:t>Там же.</w:t>
      </w:r>
    </w:p>
  </w:footnote>
  <w:footnote w:id="14">
    <w:p>
      <w:pPr>
        <w:pStyle w:val="Normal"/>
        <w:spacing w:lineRule="auto" w:line="360"/>
        <w:jc w:val="both"/>
        <w:rPr/>
      </w:pPr>
      <w:r>
        <w:rPr>
          <w:rStyle w:val="FootnoteCharacters"/>
        </w:rPr>
        <w:footnoteRef/>
      </w:r>
      <w:r>
        <w:rPr/>
        <w:t xml:space="preserve"> </w:t>
      </w:r>
      <w:r>
        <w:rPr>
          <w:sz w:val="28"/>
        </w:rPr>
        <w:t xml:space="preserve">Ячник Н.Е. События Отечественной войны 1812 г. на территории Боровского уезда.// Боровский краевед. Вып. 4. Боровск, 1992. </w:t>
      </w:r>
    </w:p>
    <w:p>
      <w:pPr>
        <w:pStyle w:val="Footnote"/>
        <w:rPr>
          <w:sz w:val="28"/>
        </w:rPr>
      </w:pPr>
      <w:r>
        <w:rPr>
          <w:sz w:val="28"/>
        </w:rPr>
      </w:r>
    </w:p>
  </w:footnote>
  <w:footnote w:id="15">
    <w:p>
      <w:pPr>
        <w:pStyle w:val="Footnote"/>
        <w:rPr/>
      </w:pPr>
      <w:r>
        <w:rPr>
          <w:rStyle w:val="FootnoteCharacters"/>
        </w:rPr>
        <w:footnoteRef/>
      </w:r>
      <w:r>
        <w:rPr>
          <w:sz w:val="28"/>
        </w:rPr>
        <w:t xml:space="preserve"> </w:t>
      </w:r>
      <w:r>
        <w:rPr>
          <w:sz w:val="28"/>
        </w:rPr>
        <w:t>Туризм в Москве. 2000-2002. Цифры и факты. М., 2003. С. 6</w:t>
      </w:r>
    </w:p>
  </w:footnote>
  <w:footnote w:id="16">
    <w:p>
      <w:pPr>
        <w:pStyle w:val="Footnote"/>
        <w:rPr/>
      </w:pPr>
      <w:r>
        <w:rPr>
          <w:rStyle w:val="FootnoteCharacters"/>
        </w:rPr>
        <w:footnoteRef/>
      </w:r>
      <w:r>
        <w:rPr>
          <w:sz w:val="28"/>
        </w:rPr>
        <w:t xml:space="preserve">  </w:t>
      </w:r>
      <w:r>
        <w:rPr>
          <w:sz w:val="28"/>
        </w:rPr>
        <w:t>Развитию туризма в России мешает климат. Инвестиционный. //Российская туристская газета. 2003. № 38 (176)</w:t>
      </w:r>
    </w:p>
  </w:footnote>
  <w:footnote w:id="17">
    <w:p>
      <w:pPr>
        <w:pStyle w:val="Footnote"/>
        <w:spacing w:lineRule="auto" w:line="360"/>
        <w:rPr/>
      </w:pPr>
      <w:r>
        <w:rPr>
          <w:rStyle w:val="FootnoteCharacters"/>
        </w:rPr>
        <w:footnoteRef/>
      </w:r>
      <w:r>
        <w:rPr>
          <w:sz w:val="28"/>
        </w:rPr>
        <w:t xml:space="preserve"> </w:t>
      </w:r>
      <w:r>
        <w:rPr>
          <w:sz w:val="28"/>
        </w:rPr>
        <w:t>Осипов В.И. Взаимоотношения боровских старообрядцев с Пафнутьев-Боровским монастырем во второй половине XIX в.// Обнинский краеведческий сборник. Обнинск, 1996. С. 79</w:t>
      </w:r>
    </w:p>
  </w:footnote>
  <w:footnote w:id="18">
    <w:p>
      <w:pPr>
        <w:pStyle w:val="Footnote"/>
        <w:rPr/>
      </w:pPr>
      <w:r>
        <w:rPr>
          <w:rStyle w:val="FootnoteCharacters"/>
        </w:rPr>
        <w:footnoteRef/>
      </w:r>
      <w:r>
        <w:rPr>
          <w:sz w:val="28"/>
        </w:rPr>
        <w:t xml:space="preserve"> </w:t>
      </w:r>
      <w:r>
        <w:rPr>
          <w:sz w:val="28"/>
        </w:rPr>
        <w:t>Там же. № 39 (177).</w:t>
      </w:r>
    </w:p>
  </w:footnote>
  <w:footnote w:id="19">
    <w:p>
      <w:pPr>
        <w:pStyle w:val="Footnote"/>
        <w:rPr/>
      </w:pPr>
      <w:r>
        <w:rPr>
          <w:rStyle w:val="FootnoteCharacters"/>
        </w:rPr>
        <w:footnoteRef/>
      </w:r>
      <w:r>
        <w:rPr>
          <w:sz w:val="28"/>
        </w:rPr>
        <w:t xml:space="preserve"> </w:t>
      </w:r>
      <w:r>
        <w:rPr>
          <w:sz w:val="28"/>
        </w:rPr>
        <w:t>Борейко Т. Два дня «под покровом небес» // Туризм: практика, проблемы, перспективы. 2003. № 11. С. 60-61</w:t>
      </w:r>
    </w:p>
  </w:footnote>
  <w:footnote w:id="20">
    <w:p>
      <w:pPr>
        <w:pStyle w:val="Footnote"/>
        <w:rPr/>
      </w:pPr>
      <w:r>
        <w:rPr>
          <w:rStyle w:val="FootnoteCharacters"/>
        </w:rPr>
        <w:footnoteRef/>
      </w:r>
      <w:r>
        <w:rPr>
          <w:sz w:val="28"/>
        </w:rPr>
        <w:t xml:space="preserve"> </w:t>
      </w:r>
      <w:r>
        <w:rPr>
          <w:sz w:val="28"/>
        </w:rPr>
        <w:t>Подмосковье: рынок парадоксов // Туризм… 2003. № 9. С. 56</w:t>
      </w:r>
    </w:p>
  </w:footnote>
  <w:footnote w:id="21">
    <w:p>
      <w:pPr>
        <w:pStyle w:val="Footnote"/>
        <w:rPr/>
      </w:pPr>
      <w:r>
        <w:rPr>
          <w:rStyle w:val="FootnoteCharacters"/>
        </w:rPr>
        <w:footnoteRef/>
      </w:r>
      <w:r>
        <w:rPr>
          <w:sz w:val="28"/>
        </w:rPr>
        <w:t xml:space="preserve"> </w:t>
      </w:r>
      <w:r>
        <w:rPr>
          <w:sz w:val="28"/>
        </w:rPr>
        <w:t>На туризме можно и нужно зарабатывать деньги // Туризм… 2003.№ 9. С. 60</w:t>
      </w:r>
    </w:p>
  </w:footnote>
  <w:footnote w:id="22">
    <w:p>
      <w:pPr>
        <w:pStyle w:val="Footnote"/>
        <w:rPr/>
      </w:pPr>
      <w:r>
        <w:rPr>
          <w:rStyle w:val="FootnoteCharacters"/>
        </w:rPr>
        <w:footnoteRef/>
      </w:r>
      <w:r>
        <w:rPr>
          <w:sz w:val="28"/>
        </w:rPr>
        <w:t xml:space="preserve"> </w:t>
      </w:r>
      <w:r>
        <w:rPr>
          <w:sz w:val="28"/>
        </w:rPr>
        <w:t>Российская туристская газета. 2002. №39 (177)</w:t>
      </w:r>
    </w:p>
  </w:footnote>
  <w:footnote w:id="23">
    <w:p>
      <w:pPr>
        <w:pStyle w:val="Footnote"/>
        <w:rPr/>
      </w:pPr>
      <w:r>
        <w:rPr>
          <w:rStyle w:val="FootnoteCharacters"/>
        </w:rPr>
        <w:footnoteRef/>
      </w:r>
      <w:r>
        <w:rPr>
          <w:sz w:val="28"/>
        </w:rPr>
        <w:t xml:space="preserve"> </w:t>
      </w:r>
      <w:r>
        <w:rPr>
          <w:sz w:val="28"/>
        </w:rPr>
        <w:t>Лабзина О. Региональный калейдоскоп // Туризм: практика, проблемы, перспективы. 2003. № 11. С. 57</w:t>
      </w:r>
    </w:p>
  </w:footnote>
  <w:footnote w:id="24">
    <w:p>
      <w:pPr>
        <w:pStyle w:val="Footnote"/>
        <w:rPr/>
      </w:pPr>
      <w:r>
        <w:rPr>
          <w:rStyle w:val="FootnoteCharacters"/>
        </w:rPr>
        <w:footnoteRef/>
      </w:r>
      <w:r>
        <w:rPr>
          <w:sz w:val="28"/>
        </w:rPr>
        <w:t xml:space="preserve"> </w:t>
      </w:r>
      <w:r>
        <w:rPr>
          <w:sz w:val="28"/>
        </w:rPr>
        <w:t>Российская туристская газета. 2002. №38 (178)</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708"/>
        </w:tabs>
        <w:ind w:left="1758" w:hanging="1050"/>
      </w:pPr>
      <w:rPr/>
    </w:lvl>
  </w:abstractNum>
  <w:abstractNum w:abstractNumId="7">
    <w:lvl w:ilvl="0">
      <w:start w:val="1"/>
      <w:numFmt w:val="decimal"/>
      <w:lvlText w:val="%1)"/>
      <w:lvlJc w:val="left"/>
      <w:pPr>
        <w:tabs>
          <w:tab w:val="num" w:pos="708"/>
        </w:tabs>
        <w:ind w:left="1069" w:hanging="360"/>
      </w:pPr>
      <w:rPr/>
    </w:lvl>
  </w:abstractNum>
  <w:abstractNum w:abstractNumId="8">
    <w:lvl w:ilvl="0">
      <w:numFmt w:val="bullet"/>
      <w:lvlText w:val="-"/>
      <w:lvlJc w:val="left"/>
      <w:pPr>
        <w:tabs>
          <w:tab w:val="num" w:pos="708"/>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1758"/>
        </w:tabs>
        <w:ind w:left="1758"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36"/>
    </w:rPr>
  </w:style>
  <w:style w:type="paragraph" w:styleId="Heading6">
    <w:name w:val="Heading 6"/>
    <w:basedOn w:val="Normal"/>
    <w:next w:val="Normal"/>
    <w:qFormat/>
    <w:pPr>
      <w:keepNext w:val="true"/>
      <w:numPr>
        <w:ilvl w:val="5"/>
        <w:numId w:val="1"/>
      </w:numPr>
      <w:spacing w:lineRule="auto" w:line="360"/>
      <w:ind w:firstLine="708"/>
      <w:jc w:val="both"/>
      <w:outlineLvl w:val="5"/>
    </w:pPr>
    <w:rPr>
      <w:bCs/>
      <w:sz w:val="28"/>
      <w:szCs w:val="28"/>
    </w:rPr>
  </w:style>
  <w:style w:type="paragraph" w:styleId="Heading7">
    <w:name w:val="Heading 7"/>
    <w:basedOn w:val="Normal"/>
    <w:next w:val="Normal"/>
    <w:qFormat/>
    <w:pPr>
      <w:keepNext w:val="true"/>
      <w:numPr>
        <w:ilvl w:val="6"/>
        <w:numId w:val="1"/>
      </w:numPr>
      <w:outlineLvl w:val="6"/>
    </w:pPr>
    <w:rPr>
      <w:b/>
      <w:sz w:val="28"/>
      <w:szCs w:val="44"/>
    </w:rPr>
  </w:style>
  <w:style w:type="paragraph" w:styleId="Heading8">
    <w:name w:val="Heading 8"/>
    <w:basedOn w:val="Normal"/>
    <w:next w:val="Normal"/>
    <w:qFormat/>
    <w:pPr>
      <w:keepNext w:val="true"/>
      <w:numPr>
        <w:ilvl w:val="7"/>
        <w:numId w:val="1"/>
      </w:numPr>
      <w:spacing w:lineRule="auto" w:line="360"/>
      <w:ind w:left="720" w:hanging="720"/>
      <w:jc w:val="center"/>
      <w:outlineLvl w:val="7"/>
    </w:pPr>
    <w:rPr>
      <w:b/>
      <w:b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InternetLink">
    <w:name w:val="Hyperlink"/>
    <w:basedOn w:val="Style5"/>
    <w:rPr>
      <w:color w:val="CC000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bCs/>
      <w:sz w:val="28"/>
      <w:szCs w:val="44"/>
    </w:rPr>
  </w:style>
  <w:style w:type="paragraph" w:styleId="Style6">
    <w:name w:val="Обычный (веб)"/>
    <w:basedOn w:val="Normal"/>
    <w:qFormat/>
    <w:pPr>
      <w:spacing w:before="280" w:after="280"/>
    </w:pPr>
    <w:rPr>
      <w:color w:val="3366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lineRule="auto" w:line="360"/>
      <w:ind w:firstLine="709"/>
    </w:pPr>
    <w:rPr>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28:00Z</dcterms:created>
  <dc:creator>Alexandr and Anna</dc:creator>
  <dc:description/>
  <dc:language>en-US</dc:language>
  <cp:lastModifiedBy>APolbennikova</cp:lastModifiedBy>
  <cp:lastPrinted>2003-12-03T05:23:00Z</cp:lastPrinted>
  <dcterms:modified xsi:type="dcterms:W3CDTF">2012-11-28T06:28:00Z</dcterms:modified>
  <cp:revision>2</cp:revision>
  <dc:subject/>
  <dc:title>ИСТОРИЯ</dc:title>
</cp:coreProperties>
</file>